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134" w:right="-1134" w:hanging="0"/>
        <w:jc w:val="center"/>
        <w:rPr>
          <w:b/>
          <w:b/>
        </w:rPr>
      </w:pPr>
      <w:r>
        <w:rPr>
          <w:b/>
        </w:rPr>
        <w:t>Юго-восточная Азия.</w:t>
      </w:r>
    </w:p>
    <w:p>
      <w:pPr>
        <w:pStyle w:val="Normal"/>
        <w:spacing w:lineRule="exact" w:line="240"/>
        <w:ind w:left="-1134" w:right="-113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sz w:val="22"/>
        </w:rPr>
        <w:t xml:space="preserve">Проблемы : </w:t>
      </w:r>
      <w:r>
        <w:rPr>
          <w:sz w:val="22"/>
        </w:rPr>
        <w:t xml:space="preserve">после войны в Индокитае и подписания </w:t>
      </w:r>
      <w:r>
        <w:rPr>
          <w:sz w:val="22"/>
          <w:u w:val="single"/>
        </w:rPr>
        <w:t>Парижского соглашения</w:t>
      </w:r>
      <w:r>
        <w:rPr>
          <w:sz w:val="22"/>
        </w:rPr>
        <w:t xml:space="preserve"> 73 года в ЮВА происходит следующее. Во Въетнаме: раздел, борьба на протяжении 2-х лет и </w:t>
      </w:r>
      <w:r>
        <w:rPr>
          <w:b/>
          <w:sz w:val="22"/>
        </w:rPr>
        <w:t>30.04.75 года</w:t>
      </w:r>
      <w:r>
        <w:rPr>
          <w:sz w:val="22"/>
        </w:rPr>
        <w:t xml:space="preserve"> Народные ВС Въетнама взяли Сайгон - крушение сайгонской администрации в </w:t>
      </w:r>
      <w:r>
        <w:rPr>
          <w:b/>
          <w:sz w:val="22"/>
        </w:rPr>
        <w:t>1975 году</w:t>
      </w:r>
      <w:r>
        <w:rPr>
          <w:sz w:val="22"/>
        </w:rPr>
        <w:t>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Что происходит: в 75 году к власти приходит временное революционное правительство Юж. Въетнама и провозглашает, что в течение одного года должны быть проведены выборы в Парламент – в 1976 году, летом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С тех пор в Южном Вьетнаме – мощнейшая в военном отношении структура, имели огромную армию с непревзойдённым боевым опытом, которая была призвана решать в том числе и внешние задачи. Одновременно с Вьетнамом – в апреле 75 года Камбоджа+ Лаос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75 год</w:t>
      </w:r>
      <w:r>
        <w:rPr>
          <w:sz w:val="22"/>
        </w:rPr>
        <w:t xml:space="preserve"> – Камбоджа – изгнан проамерикансктй режим и к власти пришла группировка Пол Пота (красный кхмер)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75  год</w:t>
      </w:r>
      <w:r>
        <w:rPr>
          <w:sz w:val="22"/>
        </w:rPr>
        <w:t xml:space="preserve"> – Создаётся Лаосская НДРеспублика, где ведущие позиции занимают также силы, близкие к коммунизму (но разные позиции). Встаёт вопрос об их ориентации, на что отпечаток наложили события во Вьетнаме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Эти 2 Вьетнамских ... сближаются при подавлении Сев. Вьет., где начинаются так называемые социалистические преобразованния, в результате которых возникает процесс с двумя течениями 1) Вьетнам имел уродливкю СЭСтруктуру, т.е. гипертрофированная структура торгови, ВВП и т.д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2) Значительная часть часть богатого населения – китайцы. Из-за этого возникают противоречия; существовала вьетнамская мафия, которая помогала уходить из Вьетнама в Тайланд и Малайзию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3) Отсюда дополнительная проблема, т.к. китайцев никто не любит и  их загоняли в резервации с колючей проволокой. Гос-ва ЮВА обратились к межд. сообществу с просьбой принять беженцев (китайцев – 85%, вьетнамцы) – они никому не нужны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sz w:val="22"/>
        </w:rPr>
        <w:t>1978 год</w:t>
      </w:r>
      <w:r>
        <w:rPr>
          <w:sz w:val="22"/>
        </w:rPr>
        <w:t xml:space="preserve"> – в Женеве конференция, которая решила, что так Вьетнаму вести себя нельзя, гуманитарная катастрофа и т.д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Другая часть этнических беженцев – на Гонконг. Ещё одна часть – сухопутные, через Вьет-кит границу, но КНР лишние китайцы тоже не нужны, поэтому возникают кит-вьет. осложнения и серьёзные проблемы. В итоге было закрыто несколько китайских консульств на территории СРВ, а в 1979 – китайцы просто ушли из Вьетнама (так же как и в 1959 году из КНР ушли советские спецы)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Начинается сближение СССР – СРВ (и так были близки, когда война с США), и в 1978 году решено подкрепить эту помощь к-л. договором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sz w:val="22"/>
          <w:u w:val="single"/>
        </w:rPr>
        <w:t>11.1978 год</w:t>
      </w:r>
      <w:r>
        <w:rPr>
          <w:sz w:val="22"/>
        </w:rPr>
        <w:t xml:space="preserve"> – </w:t>
      </w:r>
      <w:r>
        <w:rPr>
          <w:b/>
          <w:sz w:val="22"/>
        </w:rPr>
        <w:t>Договор о дружбе и сотрудничестве</w:t>
      </w:r>
      <w:r>
        <w:rPr>
          <w:sz w:val="22"/>
        </w:rPr>
        <w:t xml:space="preserve"> (не союзный, а просто договор как со многими развивающимися государствами). СРВ был принят в СЭВ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Геополитика: СРВ для КНР была хороша пока она слаба (снабжали СРВ оружием через КНР), а после объединения СРВ, самостоятельно. СРВ становится преградой для защиты кит. интересов на юге – КНР поддержал режим Пол Пота – возникает прокитайская идейная ориентация в Камбодже, и выдуман «исторический враг» – Вьетнам. (в том числе вьетнамцы якобы были приверженцами фр. политики в ЮВА)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Паралельно с 1977 года началась вялотекущая пограничная война. Пол Пот заявил о претензии на долину Меконга, резали друг друга без зазрения совести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1978 – во Вьетнаме нашлись силы, которые борятся против режима Пол Пота, и эти ВС очистили Камбоджу за три недели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01.79 год</w:t>
      </w:r>
      <w:r>
        <w:rPr>
          <w:sz w:val="22"/>
        </w:rPr>
        <w:t xml:space="preserve"> – Хэнг Сам Рин – создаётся </w:t>
      </w:r>
      <w:r>
        <w:rPr>
          <w:b/>
          <w:sz w:val="22"/>
        </w:rPr>
        <w:t>Народная Республика Кампучия</w:t>
      </w:r>
      <w:r>
        <w:rPr>
          <w:sz w:val="22"/>
        </w:rPr>
        <w:t>, а Пол Пот с его поддержкой в 300 тыс ушли в другие районы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</w:rPr>
        <w:t xml:space="preserve">Что в этих условиях делает КНР? КНР осуждает вьетнамскую аггрессию против Камбоджи и в </w:t>
      </w:r>
      <w:r>
        <w:rPr>
          <w:sz w:val="22"/>
          <w:u w:val="single"/>
        </w:rPr>
        <w:t xml:space="preserve">02.79 году </w:t>
      </w:r>
      <w:r>
        <w:rPr>
          <w:sz w:val="22"/>
        </w:rPr>
        <w:t>(Дэн после визитов в США и Японию) КНР нчинает кампанию под названием «преподать вьетнамцам урок» – происходит трёхнедельная война, где китайцы выступают не с самой лучшей стороны (т.к. вьетнамцы имеют боевой опыт). КНР уводит свои ВС, якобы урок преподали; вьетнамцы остаются в Камбодже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СССР, только что подписавший Договор с СРВ, но был и договор с КНР – как реагировать? – шах – это требование вывести кит. ВС, прекратить  агрессию, дали им за это помощь.</w:t>
      </w:r>
    </w:p>
    <w:p>
      <w:pPr>
        <w:pStyle w:val="Normal"/>
        <w:spacing w:lineRule="exact" w:line="240"/>
        <w:ind w:left="-1134" w:right="-1134" w:hanging="0"/>
        <w:jc w:val="center"/>
        <w:rPr>
          <w:b/>
          <w:b/>
          <w:sz w:val="22"/>
        </w:rPr>
      </w:pPr>
      <w:r>
        <w:rPr>
          <w:b/>
          <w:sz w:val="22"/>
        </w:rPr>
        <w:t>Кампучийская проблема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Пол Потовское руководство в 79 году было отстранено от власти, но так как вьетнамские добровольцы составили правительство, которое не получило поддержки, лидер оппозиции Вьетнаму в Камбодже, принц Сианук сказал, что он осуждает Вьетнам и просил международное сообщество не признавать правительство Хэнг Сам Рина (НРК)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Международное сообщество сохранило признание за ДРК (Пол Пот) и на многочисленных сессиях ГА ООН все попытки устранения ДРК были безуспешны – эта провьетнамски ориентированная адм. Хэнг Сам Рина не была признана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 рубежом полпотовцы из числа беженцев начали собирать армию, сумели собрать 30 тыс. армию партизан (2администрации – дневная и ночная)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</w:rPr>
        <w:t xml:space="preserve">Возникают </w:t>
      </w:r>
      <w:r>
        <w:rPr>
          <w:sz w:val="22"/>
          <w:u w:val="single"/>
        </w:rPr>
        <w:t>2 военно-политические группировки</w:t>
      </w:r>
      <w:r>
        <w:rPr>
          <w:sz w:val="22"/>
        </w:rPr>
        <w:t xml:space="preserve"> кхмерской ооппозиции: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sz w:val="22"/>
        </w:rPr>
        <w:t>1</w:t>
      </w:r>
      <w:r>
        <w:rPr>
          <w:sz w:val="22"/>
        </w:rPr>
        <w:t xml:space="preserve"> – во главе с Сонг Саном – возглавил группу «свободных Кхмеров» (ок. 7 тыс человек);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sz w:val="22"/>
        </w:rPr>
        <w:t>2</w:t>
      </w:r>
      <w:r>
        <w:rPr>
          <w:sz w:val="22"/>
        </w:rPr>
        <w:t xml:space="preserve"> – приннц Сианук;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</w:rPr>
        <w:t xml:space="preserve">+ </w:t>
      </w:r>
      <w:r>
        <w:rPr>
          <w:b/>
          <w:sz w:val="22"/>
        </w:rPr>
        <w:t xml:space="preserve">3 </w:t>
      </w:r>
      <w:r>
        <w:rPr>
          <w:sz w:val="22"/>
        </w:rPr>
        <w:t>– самого Пол Пота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sz w:val="22"/>
          <w:u w:val="single"/>
        </w:rPr>
        <w:t>1982 год</w:t>
      </w:r>
      <w:r>
        <w:rPr>
          <w:sz w:val="22"/>
        </w:rPr>
        <w:t xml:space="preserve"> – при активном давлении Запада </w:t>
      </w:r>
      <w:r>
        <w:rPr>
          <w:sz w:val="22"/>
          <w:u w:val="single"/>
        </w:rPr>
        <w:t>в Куала-Лумпуре</w:t>
      </w:r>
      <w:r>
        <w:rPr>
          <w:sz w:val="22"/>
        </w:rPr>
        <w:t xml:space="preserve"> собрались представители всех трёх группировок и провозгласили создание </w:t>
      </w:r>
      <w:r>
        <w:rPr>
          <w:b/>
          <w:sz w:val="22"/>
        </w:rPr>
        <w:t>Коалиционного Правительства Дем. Кампучии</w:t>
      </w:r>
      <w:r>
        <w:rPr>
          <w:sz w:val="22"/>
        </w:rPr>
        <w:t xml:space="preserve"> </w:t>
      </w:r>
      <w:r>
        <w:rPr>
          <w:b/>
          <w:i/>
          <w:sz w:val="22"/>
        </w:rPr>
        <w:t>(КПДК)</w:t>
      </w:r>
      <w:r>
        <w:rPr>
          <w:sz w:val="22"/>
        </w:rPr>
        <w:t xml:space="preserve"> – знамя китайской оппозиции в Камбодже. Активную роль в попытках урегулирования камбоджийской проблемы сыграли страны АСЕАН, т.к. 1) на территорииТайланда – члена АСЕАН – беженцы, 2) угроза военной безопасности, 3) в странах АСЕАН больше ...., но в то же время индонезийцы взяли на себя инициативу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sz w:val="22"/>
          <w:u w:val="single"/>
        </w:rPr>
        <w:t>07.88 год</w:t>
      </w:r>
      <w:r>
        <w:rPr>
          <w:sz w:val="22"/>
        </w:rPr>
        <w:t xml:space="preserve"> – в Индонезии – встреча лидеров 4-х группировок – правительства Пномпеня, 3-х оппозиций, СРВ и государства АСЕАН. Сначала – 4 камбоджийских, а затем в расширенном – о принципах урегулирования. Решение: сначала 4 камбоджийские стороны договариваются между собой, потом на уровне  АСЕАНа, а затем выходит на международный уровень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+ к концу 1989 года все вьетнамские войска покинут Камбоджу неависимо от договорённостей  кхмеров и в августе 88 года – 1-я группировка вышла. Трения на переговорах, кто станет премьером – претендовал Сианук – решили, что будет два – от ДРК и КПДК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Документ Парижской конференции</w:t>
      </w:r>
      <w:r>
        <w:rPr>
          <w:sz w:val="22"/>
        </w:rPr>
        <w:t>: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</w:rPr>
        <w:t xml:space="preserve">Все существубщие в Камбодже структуры складываю т с себя эти полномочия и их берёт на себя </w:t>
      </w:r>
      <w:r>
        <w:rPr>
          <w:sz w:val="22"/>
          <w:lang w:val="en-US"/>
        </w:rPr>
        <w:t xml:space="preserve">UNTAC </w:t>
      </w:r>
      <w:r>
        <w:rPr>
          <w:sz w:val="22"/>
        </w:rPr>
        <w:t>(</w:t>
      </w:r>
      <w:r>
        <w:rPr>
          <w:sz w:val="22"/>
          <w:lang w:val="en-US"/>
        </w:rPr>
        <w:t>UN Transition Administration for Cambodia</w:t>
      </w:r>
      <w:r>
        <w:rPr>
          <w:sz w:val="22"/>
        </w:rPr>
        <w:t>) – международная структура, которая имела право вводить туда ВС, в основном полицию. для поддержки порядка и проведения выборов (т.е объяснить, научить) – по существу внешне управление.</w:t>
      </w:r>
    </w:p>
    <w:p>
      <w:pPr>
        <w:pStyle w:val="Normal"/>
        <w:spacing w:lineRule="exact" w:line="240"/>
        <w:ind w:left="-1134" w:right="-1134" w:hanging="0"/>
        <w:jc w:val="center"/>
        <w:rPr>
          <w:b/>
          <w:b/>
          <w:sz w:val="22"/>
        </w:rPr>
      </w:pPr>
      <w:r>
        <w:rPr>
          <w:b/>
          <w:sz w:val="22"/>
        </w:rPr>
        <w:t>АСЕАН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</w:rPr>
        <w:t xml:space="preserve">Создан в </w:t>
      </w:r>
      <w:r>
        <w:rPr>
          <w:sz w:val="22"/>
          <w:u w:val="single"/>
        </w:rPr>
        <w:t>08.67 году</w:t>
      </w:r>
      <w:r>
        <w:rPr>
          <w:sz w:val="22"/>
        </w:rPr>
        <w:t xml:space="preserve"> в составе 5 государств (Индонезия, Филиппины, Сингапур, Малайзия, Тайланд) – социально-экономическое и техническое сотрудничество. 1-е 10 лет АСЕАН – ничего особенного кроме инициативы в 1971 году Малайзии о концепции создания зоны мира, нейтралитета и свободы в Азии (</w:t>
      </w:r>
      <w:r>
        <w:rPr>
          <w:sz w:val="22"/>
          <w:lang w:val="en-US"/>
        </w:rPr>
        <w:t>ZOPFAN</w:t>
      </w:r>
      <w:r>
        <w:rPr>
          <w:sz w:val="22"/>
        </w:rPr>
        <w:t>)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1976 год</w:t>
      </w:r>
      <w:r>
        <w:rPr>
          <w:sz w:val="22"/>
        </w:rPr>
        <w:t xml:space="preserve"> – после того как коммунизм подощёл к границам АСЕАН, лидеры проснулись, + США выгнана из Азии. В этом году на о. Бали – встреча АСЕАН на высшем уровне. С 1979 года начинает развёртываться ряд программ, начинается реальное сотрудничество стран АСЕАН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1979 год</w:t>
      </w:r>
      <w:r>
        <w:rPr>
          <w:sz w:val="22"/>
        </w:rPr>
        <w:t xml:space="preserve"> – государства-члены АСЕАН обратились к СБ с требованием признать СРВ агрессором (СССР – вето), тогда АСЕАН обратился в ГА ООН, осудили но не имело обязательной силвы. Затем государства АСЕАН потребовали созыва специальной конференции ООН по Камбодже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1981 год</w:t>
      </w:r>
      <w:r>
        <w:rPr>
          <w:sz w:val="22"/>
        </w:rPr>
        <w:t xml:space="preserve">  - конференция, СРВ и соцстраны проигнорировали (Румыния – случайно). На конференции участники были едины, а что делать не знали. С резолюцией получилось всё очень плохо. Представители КНР требовали прекращения агрессии, вывода войск, а что делать дальше - ?. Требовали восстановить статус–кво (т.е. Пол Пота вернуть) – Запад на это не мог пойти. Это первая попытка урегулирования камбоджийской проблемы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b/>
          <w:i/>
          <w:sz w:val="22"/>
        </w:rPr>
        <w:t>«Концепция низкой (малой) интенсивности»</w:t>
      </w:r>
      <w:r>
        <w:rPr>
          <w:i/>
          <w:sz w:val="22"/>
        </w:rPr>
        <w:t xml:space="preserve"> </w:t>
      </w:r>
      <w:r>
        <w:rPr>
          <w:sz w:val="22"/>
        </w:rPr>
        <w:t>в 3-х странах Рейгана – Вашингтон берёт тактику поддержки сил, борющихся против коммунистов (эта тактика в Камбодже, Анголе, Эфиопии, Никарагуа – поддерживали «свободных кхмеров».)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Тройка – Лаос, Вьетнам, Камбоджа- предложили государствам АСЕАН. о затем всему мировому сообществу. В АСЕАН 2 течения: 1) на жёсткое противостояние Вьетнаму и 2) на мягкий диалог с СРВ – разные государства по разному оценивали потенциал угрозы. Индонезия и Малайщия счтают главной угрозу отКНР, а Тайланд и Сингапур опасаются СРВ. Превалировать стали Индонезия и Малайзия – начинается активный диалог с СРВ.</w:t>
      </w:r>
    </w:p>
    <w:p>
      <w:pPr>
        <w:pStyle w:val="Normal"/>
        <w:spacing w:lineRule="exact" w:line="240"/>
        <w:ind w:left="-1134" w:right="-1134" w:firstLine="567"/>
        <w:jc w:val="both"/>
        <w:rPr>
          <w:sz w:val="22"/>
        </w:rPr>
      </w:pPr>
      <w:r>
        <w:rPr>
          <w:sz w:val="22"/>
        </w:rPr>
        <w:t>АСЕАН в качестве идеала выбирает ЕЭС – в качестве стратегии развития (но в ЕЭС – страны ПРС, а АСЕАН – рахзвивающиеся) – 5 пилотных проектов – по одному предприятию в каждой стране при внешнем финансировании.</w:t>
      </w:r>
    </w:p>
    <w:p>
      <w:pPr>
        <w:pStyle w:val="Normal"/>
        <w:spacing w:lineRule="exact" w:line="240"/>
        <w:ind w:left="-1134" w:right="-1134" w:firstLine="567"/>
        <w:jc w:val="both"/>
        <w:rPr/>
      </w:pPr>
      <w:r>
        <w:rPr>
          <w:sz w:val="22"/>
          <w:u w:val="single"/>
        </w:rPr>
        <w:t>В конце 70-х годов</w:t>
      </w:r>
      <w:r>
        <w:rPr>
          <w:sz w:val="22"/>
        </w:rPr>
        <w:t xml:space="preserve"> АСЕАН начал проводить так называемые «постминистерские конференции» – встречи с МИДами основных политических партнёров – США, Япония, затем ЕС – то есть начинается диалог: развивитые центры – АСЕАН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31" w:leader="none"/>
      </w:tabs>
      <w:ind w:left="-567" w:right="-625" w:hanging="0"/>
      <w:rPr>
        <w:sz w:val="24"/>
      </w:rPr>
    </w:pPr>
    <w:r>
      <w:rPr>
        <w:sz w:val="24"/>
      </w:rPr>
      <w:t>ЦП ИМОиВП                                                                                                   Лекция Дубинин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3:52:00Z</dcterms:created>
  <dc:creator>Цыпин Павел</dc:creator>
  <dc:description/>
  <dc:language>en-US</dc:language>
  <cp:lastModifiedBy>Alex Abramov</cp:lastModifiedBy>
  <cp:lastPrinted>2000-01-06T19:06:00Z</cp:lastPrinted>
  <dcterms:modified xsi:type="dcterms:W3CDTF">2000-01-06T16:08:00Z</dcterms:modified>
  <cp:revision>6</cp:revision>
  <dc:subject/>
  <dc:title>Юго-восточная Азия</dc:title>
</cp:coreProperties>
</file>