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60"/>
        <w:ind w:left="-851" w:right="-851" w:hanging="0"/>
        <w:jc w:val="center"/>
        <w:rPr>
          <w:rFonts w:ascii="Times New Roman Cyr" w:hAnsi="Times New Roman Cyr" w:cs="Times New Roman Cyr"/>
          <w:i w:val="false"/>
          <w:i w:val="false"/>
          <w:color w:val="000000"/>
          <w:sz w:val="30"/>
        </w:rPr>
      </w:pPr>
      <w:r>
        <w:rPr>
          <w:rFonts w:cs="Times New Roman Cyr" w:ascii="Times New Roman Cyr" w:hAnsi="Times New Roman Cyr"/>
          <w:i w:val="false"/>
          <w:color w:val="000000"/>
          <w:sz w:val="30"/>
        </w:rPr>
        <w:t>Договор об обычных вооруженных силах в Европе (19.11.90)</w:t>
      </w:r>
    </w:p>
    <w:p>
      <w:pPr>
        <w:pStyle w:val="2"/>
        <w:spacing w:lineRule="exact" w:line="260"/>
        <w:ind w:left="-851" w:right="-851" w:hanging="0"/>
        <w:jc w:val="center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0000"/>
          <w:sz w:val="30"/>
        </w:rPr>
      </w:pPr>
      <w:r>
        <w:rPr>
          <w:rFonts w:cs="Times New Roman Cyr" w:ascii="Times New Roman Cyr" w:hAnsi="Times New Roman Cyr"/>
          <w:b w:val="false"/>
          <w:i w:val="false"/>
          <w:color w:val="000000"/>
          <w:sz w:val="30"/>
        </w:rPr>
      </w:r>
    </w:p>
    <w:p>
      <w:pPr>
        <w:pStyle w:val="2"/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ами-участниками данного Договора является группа государств, подписавших Варшавский договор (1975 год), Брюссельский договор (1948 год), Вашингтонский договор (1949 год). «Район применения» от Атлантического океана до Уральских гор</w:t>
      </w:r>
    </w:p>
    <w:p>
      <w:pPr>
        <w:pStyle w:val="2"/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Договор распространяется на: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Обычные вооружение и техника, ограничиваемые договором: боевые танки, бронированные машины, артиллерия, боевые самолеты и ударные вертолеты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Тяжеловооруженные бронированные машины (БМ)  – вес более 6 тонн, калибр – более 75 мм, не подпадает по определение БТР, БМП и танк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Но исключение для тех вооружений, которые в процессе производства, или используется для исследования, или исторические экспонаты, или ожидают экспорта, или находятся на вооружении у организаций, созданных для осуществления в мирное время функций внутренней безопасност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Через 40 месяцев после вступления Договора  в силу суммарные количества вооружений должны составлять: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А) 20000 боевых танков, из которых до 16500 в регулярных войсках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Б) 30000 боевых бронированных машин, из которых до 27700 в РВ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Из этих 30000 машин: 18000 – БМП и тяжеловооруженный БМ. Из них тяжеловооруженные БМ – не более 1500 штук. 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В) 20000 артиллерийских единиц (из них не более 17000 в регулярных войсках). 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Г) 6200 боевых самолетов и 2000 ударных вертолетов. </w:t>
      </w:r>
    </w:p>
    <w:p>
      <w:pPr>
        <w:pStyle w:val="2"/>
        <w:numPr>
          <w:ilvl w:val="0"/>
          <w:numId w:val="2"/>
        </w:numPr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Войска, не находящееся в РВ помешают в обозначенные места постоянного складского хранения. Для СССР – Одесский и Ленинградский ВО.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а: европейские островные территории Бенилюкс, Венгрия, ФРГ, Дания, Испания, Италия, Польша, Португалия, ВБ, Франция, ЧССР, Прибалтийский, Белорусский, Прикарпатский ВО, Киевский, Московский, Приволжско-Уралский ВО через 40 месяцев суммарное количество не должно превышать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15300 боевых танков (не более 11200 в Регулярных войсках (РВ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21400 боевых бронированных машин ( не более 21000 в РВ)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14000 артиллерийских единиц ( не более 11000 в РВ).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ов: в пределах европейских островных территорий, Бенилюкс, Венгрия, ФРГ, Дания, Италия, Польша, ВБ, Прибалтийский, Белорусский ,Прикарпатский, Киевский ВО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10300 танко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18260 ББМ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3100 артиллерийских единиц.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ов: европейских островных территорий: Бенилюкс, Венгрия, ФРГ, Польша, ЧССР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7500 танко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11260 ББМ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5000 Артиллерийских единиц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Государства-участники  могут располагать свои вооружения в каждом из этих районов до количественных ограничений, применяемых в данном районе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Если для группы государств-участников суммарные количество вооружений в пределах района №3 меньше, чем устанавливается для него количественное ограничение, то разницы можно поместить в районе №2, не превышая его ограничения.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а: все европейские островные территории, Болгария, Греция, Исландия, Норвегия, Румыния, Турция (часть ее территории), Ленинградский, Одесский, Закавказский и Северо-Кавказский ВО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4700 боевых танков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5800 ББМ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6000 Артиллерийских единиц. 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Причем независимо от количественных ограничений государство участник может развернуть в этом районе дополнительные войска: не более 459 танков, 723 ББМ, 420 артиллерийских  единиц. При условии, что не более 1/3 дополнительного В. развертывается в любом государстве-участнике, имеющем территорию в пределах района №4. Об этом уведомляются все остальные ГУ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Чтобы ни одно государство-участник не имело более 1/3 вооружений в районе №4, суммарные количества должны быть не более 13300 танков, 20000 ББМ, 13700 артиллерийских единиц, 5150 боевых самолетов, 1500 ударных вертолетов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о-участник может увеличивать максимальный уровень своего вооружения, если это сопровождается сокращением вооружений. другим  государством-участником его группы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ооружения сокращаются путем: уничтожения, переоборудования для мирных целей, использования в качестве наземных целей, помещение в экспозицию. Можно сокращать и путем списывания, но в этом случае количество списанного вооружения не более 1% от всего вооружения государства-участника.(или 250 единиц)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После вступления в силу Договора каждое государство-участник уведомляет другие ГУ о местах расположения и сокращения его вооружений. Процесс сокращения подлежит инспекции без права отказа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о-участник предоставляет другому государству-участнику все данные о местах постоянного складского хранения В.  Для техобслуживания ГУ может без уведомления изымать до 10% (или 10 ед.) В. из складов. Если изымается больше, то нужно уведомить другие ГУ, но и в этом случае суммарное максимальное количества не должны превышать более 550 танков, 1000 ББМ, 300 артиллерийских  единиц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Каждое государство-участник ограничивает свои танковые мостоукладчики до 740, остальное на склады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Если кол-во БМП, состоящих на вооружении внутренних войск, более 1000 штук, они подчиняются всем вышеуказанным ограничениям. В районе №4 нельзя держать более 600 БМП внутренних войск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Создается Совместная консультативная группа для рассмотрения всех вопросов, связанных с Д. 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Для проверки проводятся инспекции на местах. Можно использовать национальные ц тех. средства, запрещается им создавать помехи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а-участники имеют право на выход из Договора,  если государство-участник   увеличивает количество вооружение, в пропорциях представляющих угрозу балансу сил. О выходе уведомить за 150 дней.</w:t>
      </w:r>
    </w:p>
    <w:p>
      <w:pPr>
        <w:pStyle w:val="2"/>
        <w:tabs>
          <w:tab w:val="clear" w:pos="720"/>
          <w:tab w:val="left" w:pos="0" w:leader="none"/>
        </w:tabs>
        <w:spacing w:lineRule="exact" w:line="260"/>
        <w:ind w:left="-851" w:right="-851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Договор  бессрочный, через каждые 5 лет – конференция для рассмотрения действия Договора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ЦП ИМОиВП                                                                     Коллоквиу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27" w:hanging="0"/>
      <w:jc w:val="both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12:00Z</dcterms:created>
  <dc:creator>Цыпин Павел</dc:creator>
  <dc:description/>
  <dc:language>en-US</dc:language>
  <cp:lastModifiedBy>Цыпин Павел</cp:lastModifiedBy>
  <dcterms:modified xsi:type="dcterms:W3CDTF">1999-11-23T19:20:00Z</dcterms:modified>
  <cp:revision>2</cp:revision>
  <dc:subject/>
  <dc:title>Договор об обычных вооруженных силах в Европе (19</dc:title>
</cp:coreProperties>
</file>