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84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Новые явления в МО 1970-1975 г.</w:t>
      </w:r>
    </w:p>
    <w:p>
      <w:pPr>
        <w:pStyle w:val="Normal"/>
        <w:spacing w:lineRule="atLeast" w:line="0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 изменился :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хранилась биполярность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иполярность начинает деформироваться - возникают новые центры силы.</w:t>
      </w:r>
    </w:p>
    <w:p>
      <w:pPr>
        <w:pStyle w:val="Normal"/>
        <w:spacing w:lineRule="atLeast" w:line="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НР :(характеристика центра силы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самостоятельность и независимость политической системы КНР. Противостояние СССР и КНР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оявление у Китая своих стратегических ракетно-ядерных сил. (в 1964 - ядерная, 1967 - водородная бомбы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экономическая характеристика - Китай становится самостоятельным игроком в мировом экономическом пространстве.</w:t>
      </w:r>
    </w:p>
    <w:p>
      <w:pPr>
        <w:pStyle w:val="Normal"/>
        <w:spacing w:lineRule="atLeast" w:line="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п. Европа (ЕЭС - 9 стран к 1975 г.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Интеграция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СБСЕ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Экономический фактор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Самостоятельная ядерная мощь Англии и Франции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Активность Европы во всех регионах мира.</w:t>
      </w:r>
    </w:p>
    <w:p>
      <w:pPr>
        <w:pStyle w:val="Normal"/>
        <w:spacing w:lineRule="atLeast" w:line="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Япония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Вторая держава капиталистического мира, сильная экономика, 60-70 гг высочайшие темпы роста - активность на внешнем рынке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Но: Япония не имеет самостоятельной внешней политики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Но: Япония не является мощной военной державой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. Европа и Япония - не классические центры силы т.к.: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привязаны к США через НАТО и у Японии нет самостоятельной внешней политики. Мир стал пятиполярным. (Киссинджер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1 год - 24-й съезд партии, впервые указывалось на появление левых центров силы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я пол 70-х гг: США-КНР-СССР  стратегический треугольник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янв 1979 г. США признали КНР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ША всё труднее было оставаться лидером Запада:</w:t>
      </w:r>
    </w:p>
    <w:p>
      <w:pPr>
        <w:pStyle w:val="Normal"/>
        <w:spacing w:lineRule="atLeast" w:line="0"/>
        <w:ind w:firstLine="284"/>
        <w:jc w:val="both"/>
        <w:rPr/>
      </w:pPr>
      <w:r>
        <w:rPr>
          <w:rFonts w:cs="Arial" w:ascii="Arial" w:hAnsi="Arial"/>
          <w:b/>
          <w:sz w:val="24"/>
        </w:rPr>
        <w:t>1. экономическая причина</w:t>
      </w:r>
      <w:r>
        <w:rPr>
          <w:rFonts w:cs="Arial" w:ascii="Arial" w:hAnsi="Arial"/>
          <w:sz w:val="24"/>
        </w:rPr>
        <w:t>: США набрали на себя много обязательств - нужны расходы на : внешнюю помощь. военно-разведывательное сообщество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ША ввязываются в операции за рубежом: Вьетнам (расходы).В США повышаются налоги - отставание в темпах эконом. развития. Т.о возникают сложности в экономике - замедлялись темпы развития США по сравнению с Европой.</w:t>
      </w:r>
    </w:p>
    <w:p>
      <w:pPr>
        <w:pStyle w:val="Normal"/>
        <w:spacing w:lineRule="atLeast" w:line="0"/>
        <w:ind w:firstLine="284"/>
        <w:rPr/>
      </w:pPr>
      <w:r>
        <w:rPr>
          <w:rFonts w:cs="Arial" w:ascii="Arial" w:hAnsi="Arial"/>
          <w:b/>
          <w:sz w:val="24"/>
        </w:rPr>
        <w:t xml:space="preserve">2. политическая причина </w:t>
      </w:r>
      <w:r>
        <w:rPr>
          <w:rFonts w:cs="Arial" w:ascii="Arial" w:hAnsi="Arial"/>
          <w:sz w:val="24"/>
        </w:rPr>
        <w:t>Запад требует от США более равноправных отношений, т.к. США потеряли роль экономического лидера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о 70-х 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явление идеи о необходимости координации политики трёх центров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здание консультативных советов для стран Запада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 70-е возникает трехсторонняя комиссия (включает различных деятелей науки, политики и т.д.) Она занимется обсуждением широкого спектра проблем. Входят: США, Зап. Европа, Япония. Комиссия является внегосударственным органом, который даёт рекомендации. Её деятельность совпала с кризисом на Западе (энергетический - повышение цен на нефть. Последствия энерг кризиса - Великобр и Норвегия стали заниматься добычей нефти. В этих условиях Запад стал пересматривать свою торговую политику. 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никает "Большая семёрка" (с 1977, ранее "шестёрка") Входят: США, Вел, Фр, ФРГ, Италия, Япония, Канада+ проедставители ЕС)</w:t>
      </w:r>
    </w:p>
    <w:p>
      <w:pPr>
        <w:pStyle w:val="Normal"/>
        <w:spacing w:lineRule="atLeast" w:line="0"/>
        <w:ind w:firstLine="284"/>
        <w:rPr>
          <w:rFonts w:ascii="Arial" w:hAnsi="Arial" w:cs="Arial"/>
          <w:color w:val="C0C0C0"/>
          <w:sz w:val="24"/>
        </w:rPr>
      </w:pPr>
      <w:r>
        <w:rPr>
          <w:rFonts w:cs="Arial" w:ascii="Arial" w:hAnsi="Arial"/>
          <w:color w:val="C0C0C0"/>
          <w:sz w:val="24"/>
        </w:rPr>
        <w:t>До "большой семёрки" политико - эконом координаторов с помощью НАТО, Японо-американск. .... безоп.</w:t>
      </w:r>
    </w:p>
    <w:p>
      <w:pPr>
        <w:pStyle w:val="Normal"/>
        <w:spacing w:lineRule="atLeast" w:line="0"/>
        <w:ind w:firstLine="284"/>
        <w:rPr/>
      </w:pPr>
      <w:r>
        <w:rPr>
          <w:rFonts w:cs="Arial" w:ascii="Arial" w:hAnsi="Arial"/>
          <w:sz w:val="24"/>
        </w:rPr>
        <w:t>Г. Шмидт и Жаскар Д</w:t>
      </w:r>
      <w:r>
        <w:rPr>
          <w:rFonts w:cs="Arial" w:ascii="Arial" w:hAnsi="Arial"/>
          <w:sz w:val="24"/>
          <w:lang w:val="en-US"/>
        </w:rPr>
        <w:t>`</w:t>
      </w:r>
      <w:r>
        <w:rPr>
          <w:rFonts w:cs="Arial" w:ascii="Arial" w:hAnsi="Arial"/>
          <w:sz w:val="24"/>
        </w:rPr>
        <w:t>Эстен стали прорадителями "Б7"  (ранее они были министрами финансов). По инициативе Франции прошла первая встреча Б7 в Рамбуйе. Она носила неформальный характер. Было решено проводить встречи регулярно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тречи на высшем уровне: министров финансов, ин дел и т.д. Эти встреси способствуют сближению позиций стран  До 81 года на встречах обсуждалисть приемущественно экономические проблемы. С 1983 г начали принимать политичесие декларации. Все встречи являются неформальными. В итоге принимаются коммюнике. Принцип ротации (смены: где проводится - тот и организатор) Между встречами проводится работа между помощниками (шерпы) и министрами финансов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Энергетический кризис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дномоментно ударил по экономике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тавил вопрос о методах оптимизации производства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.о. с середины 70-х начинается 2-я промышленная революция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Запад переходит на энерго и ресурсосберегающие технологии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птимизация производства по всем направлениям (управление, снабжение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вело Запад на иной уровень производства, появились новые технологии (биотехнологии, генная инженерия) Возникла группа догоняющих стран - НИС, Китай, Индия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иеся страны почувствовав возможности нажима (энерг. кризис) перешли на новый мировой порядок (завершилось в 1981 г) Проблема Север-Юг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я половина 70-х СССР - разрядка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хо для СССР: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Отношения с Китаем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2-я арабо израильская война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СССР всё больше и больше  закупает технологии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СССр стал закупать зерно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Политика СССР и стран соц. лагеря в 70-80 гг. Кризис разрядки.</w:t>
      </w:r>
    </w:p>
    <w:p>
      <w:pPr>
        <w:pStyle w:val="Normal"/>
        <w:spacing w:lineRule="atLeast" w:line="0"/>
        <w:ind w:firstLine="284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70-е годы ослабляется позиция США в МО (см выше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3 г. - США впервые совершают акт политического предательства -  они бросают Сайгонский режим. 30 авг. 1975 - операция Хо Ши Мин, освобожд. Юж. Вьетнам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е целей СССР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ССР становится силой определяющей развитие МО. Это воспринималось как следствие наращивания военной мощи СССР. Что делать дальше? 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Модернизация ракетно-ядерного оружия. (СССР):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. Попатка ликвидировать отставание СССР в области стратегических вооружений.</w:t>
      </w:r>
    </w:p>
    <w:p>
      <w:pPr>
        <w:pStyle w:val="Normal"/>
        <w:spacing w:lineRule="atLeast" w:line="0"/>
        <w:ind w:firstLine="284"/>
        <w:jc w:val="both"/>
        <w:rPr/>
      </w:pPr>
      <w:r>
        <w:rPr>
          <w:rFonts w:cs="Arial" w:ascii="Arial" w:hAnsi="Arial"/>
          <w:sz w:val="24"/>
        </w:rPr>
        <w:t xml:space="preserve">по ОСВ -1 ограничивались носители (средства доставки) межконтинентальные и на под. лодках., но в договоре не сказано о количестве зарядов на носителях. США в начале 70-х начали устанавливать </w:t>
      </w:r>
      <w:r>
        <w:rPr>
          <w:rFonts w:cs="Arial" w:ascii="Arial" w:hAnsi="Arial"/>
          <w:sz w:val="24"/>
          <w:lang w:val="en-US"/>
        </w:rPr>
        <w:t>MIRV</w:t>
      </w:r>
      <w:r>
        <w:rPr>
          <w:rFonts w:cs="Arial" w:ascii="Arial" w:hAnsi="Arial"/>
          <w:sz w:val="24"/>
        </w:rPr>
        <w:t xml:space="preserve"> или РГЧ (боеголовки с разделяющимися головными частями), а у СССР таких не было. У СССР возникла необходимость в таких боеголовках.</w:t>
      </w:r>
    </w:p>
    <w:p>
      <w:pPr>
        <w:pStyle w:val="Normal"/>
        <w:spacing w:lineRule="atLeast" w:line="0"/>
        <w:ind w:firstLine="284"/>
        <w:jc w:val="both"/>
        <w:rPr/>
      </w:pPr>
      <w:r>
        <w:rPr>
          <w:rFonts w:cs="Arial" w:ascii="Arial" w:hAnsi="Arial"/>
          <w:sz w:val="24"/>
        </w:rPr>
        <w:t xml:space="preserve">б. Необходимость модернизации базы ракет средней дальности. СССР  создаёт ракету класса "земля-земля" </w:t>
      </w:r>
      <w:r>
        <w:rPr>
          <w:rFonts w:cs="Arial" w:ascii="Arial" w:hAnsi="Arial"/>
          <w:sz w:val="24"/>
          <w:lang w:val="en-US"/>
        </w:rPr>
        <w:t>SS-20, которая работает уже не на жидком топливе, а на твёрдом.+ они стали мобильными - появился спец. транспорт для перевозки. + 3 боеголовки на каждой ракете (ранее только 1)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в. Создание собственной крылатой ракеты средней дальности (снабжена бортовой системой контроля, летит на очень низкой высоте, что затрудняет её обнаружение) Однако у СССР низкий уровень развития микроэлектроники. Слабые бортовые компьютеры. 1984г. испытана первая крылатая ракета, но смысла в этом было мало.</w:t>
      </w:r>
    </w:p>
    <w:p>
      <w:pPr>
        <w:pStyle w:val="Normal"/>
        <w:spacing w:lineRule="atLeast" w:line="0"/>
        <w:ind w:firstLine="284"/>
        <w:jc w:val="both"/>
        <w:rPr/>
      </w:pPr>
      <w:r>
        <w:rPr>
          <w:rFonts w:cs="Arial" w:ascii="Arial" w:hAnsi="Arial"/>
          <w:sz w:val="24"/>
        </w:rPr>
        <w:t xml:space="preserve">2. Поготовка к борьбе с космическими системами США: к 70 гг. СССР испытывают систему </w:t>
      </w:r>
      <w:r>
        <w:rPr>
          <w:rFonts w:cs="Arial" w:ascii="Arial" w:hAnsi="Arial"/>
          <w:sz w:val="24"/>
          <w:lang w:val="en-US"/>
        </w:rPr>
        <w:t>ASAT</w:t>
      </w:r>
      <w:r>
        <w:rPr>
          <w:rFonts w:cs="Arial" w:ascii="Arial" w:hAnsi="Arial"/>
          <w:sz w:val="24"/>
        </w:rPr>
        <w:t xml:space="preserve"> (по сведениям США)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езкое развитие ВМФ СССР. Ранее флот внутри морей и береговой охраны СССР, к 60-70 гг ведётся строительство современного ВМФ СССР. Строительство современных авианесущих катеров. Но для любого флота необходимы базы. Развёртывается активное подписание договоров СССР с др. странами (дружественными - Египет, Ирак, Алжир, 78 Вьетнам, Сирия, Ангола, Мозамбик, Сомали, Индия)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вод: СССР активно наращивая военно-стратегические возможности, сохранял обычные вооружённые силы.  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звало опасения у др. стороны.</w:t>
      </w:r>
    </w:p>
    <w:p>
      <w:pPr>
        <w:pStyle w:val="Normal"/>
        <w:spacing w:lineRule="atLeast" w:line="0"/>
        <w:ind w:firstLine="284"/>
        <w:jc w:val="both"/>
        <w:rPr/>
      </w:pPr>
      <w:r>
        <w:rPr>
          <w:rFonts w:cs="Arial" w:ascii="Arial" w:hAnsi="Arial"/>
          <w:sz w:val="24"/>
        </w:rPr>
        <w:t xml:space="preserve">В США возникает система правых организаций. </w:t>
      </w:r>
      <w:r>
        <w:rPr>
          <w:rFonts w:cs="Arial" w:ascii="Arial" w:hAnsi="Arial"/>
          <w:sz w:val="24"/>
          <w:u w:val="single"/>
        </w:rPr>
        <w:t>Комитет по существующей опасности.</w:t>
      </w:r>
      <w:r>
        <w:rPr>
          <w:rFonts w:cs="Arial" w:ascii="Arial" w:hAnsi="Arial"/>
          <w:sz w:val="24"/>
        </w:rPr>
        <w:t xml:space="preserve"> Его требования: активизация военных программ США для противостояния; пересмотр договоров по вопросам ограничения вооружений (ПРО 72 г., дополн 74 г., ОСВ-1)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1973 года - в Вене проходят переговоры по ограничению вооруженных сил и вооружений в Центральной Европе. На этих переговорах комитет требует, чтобы США заняли жёсткую позицию и надавили на СССР,  для того, чтобы СССР ограничил свои вооружения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я США начинает занимать тоже более жёсткую позицию. 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ССР оказывал помощь народам развивающихся стран в их нац. борьбе. Этого не понимали в США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75 - СССР оказывает помощь Анголе. В 1973г. новое португальское правительство отказалось от ведения колонией. Ангола получила независимость.1974 революция в Португалии. Консервативный режим свергнут молодыми офицерами. В 1975 году в свободной Анголе проходят выборы. К власти приходит "Партия труда" во главе с А. Нетто. Начинается военно-политическое противостояние. (силы ориентированные на СССР и Китай - силы ориентированные на Запад (США)) к 1975 году СССР переправил в Анголу оружие, из Кубы послано 20 тыс солдат. Всё это вызвало недоумение в США. Киссинджер:  "СССР - предал дело разрядки")   Форд отказался от слова "разрядка" и говорит о "мире посредством силы" В СССР понимание того, что он может действовать активнее. 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976 году в США проходит извирательная кампания. На выборах побеждает Картер, начинается программа активного вооружения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Анголе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МПЛА (за освобождение Анголы) СССР и Куба поддерживают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НИТА (подд. КНР) и ФНЛА - их поддерживают зап державы, ЮАР, Заир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держка СССР вьетнамской идеи о нейтрализации режима Пол Пота в Камбодже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8 - в Ханое - договор о дружбе и сотрудничестве СССР и Вьетнама. (в случае угрозы- политичесие консультации). Вьетнам находится в сложных отношениях с Китаем и режимом в Камбодже. Поддержка СССР расценены как поощрение ввода вьетнамских войск на территорию Камбоджи. Создаётся новая республика Кампучия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9 Китай вторгся в приграничные районы Вьетнама - СССР оказал помощь Вьетнаму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к 1978 СССР подписал договор о дружбе, добрососедстве и сотрудничестве с Афганистаном. (там был марксиситский режим)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дек 1979 г. СССР вводит войска в АфганистанЮ, устраняя Амина, приведя к власти Кармаля)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мире возникает возмущение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- начинается эконом и полит кампания против СССР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tLeast" w:line="0"/>
        <w:ind w:firstLine="284"/>
        <w:jc w:val="both"/>
        <w:rPr/>
      </w:pPr>
      <w:r>
        <w:rPr>
          <w:rFonts w:cs="Arial" w:ascii="Arial" w:hAnsi="Arial"/>
          <w:sz w:val="24"/>
          <w:lang w:val="en-US"/>
        </w:rPr>
        <w:t xml:space="preserve">1980-81 </w:t>
      </w:r>
      <w:r>
        <w:rPr>
          <w:rFonts w:cs="Arial" w:ascii="Arial" w:hAnsi="Arial"/>
          <w:sz w:val="24"/>
        </w:rPr>
        <w:t xml:space="preserve">гг </w:t>
      </w:r>
      <w:r>
        <w:rPr>
          <w:rFonts w:cs="Arial" w:ascii="Arial" w:hAnsi="Arial"/>
          <w:sz w:val="24"/>
          <w:u w:val="single"/>
        </w:rPr>
        <w:t>Кризис в Польской Народной республике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ьское руководство показало себя неспособным. 1080 г  возникновение Независимого профсоюза "Солидарность" во главе с Лехом Валенсой (он получил помощь от Запада). Начало на тракторном заводе "Урсус" . "Солидарность" завоёвывает широкий авторитет. В ЦК создана комиссия (Суслов) - готовить контрнаступление. СССР пытается активно воздействовать на Польшу. (косвенное военное давление манёвры, учения) В декабре 1981 года польская армия взяла власть и ввела военное положение. Протест Запада (Рейган). Это показало насколько глубок кризис в соц содружестве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.о. продолжается наступление СССР на позиции Запада. Но СССР продолжает. Но СССР продолжает умиротворяющие давления на 25 съезде КПСС в 1976 г : "дополнение политической разрядки военной"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рт 77 г. приезд в Москву гос секретаря США для отмены всех соглашений по ограничению вооружений и для того, чтобы начать всё с начала - договор ОСВ-2, который уже должен быть подписан, начинают откладывать. 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куссия по ОСВ-2: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ША поняли, что СССР владеет РГЧ - у СССР приемущество, т.к. у него более тяжёлые ракеты (т.е. больше боеголовок). Это приводит к панике. 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игнуты договорённости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СССР соглашается сократить число боеголовок на межконтинентальных баллистических ракетах до 10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ровни по различным видам носителей: общий потолок - 2.400; с 1981г  2250 и подуровни: РГЧ и др. по определённому количеству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юнь 1979г. В Вене подписан ОСВ-2 , но в связи с вводом войск в Афганистан снят с ратификации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ССР наблюдаются кризисные явления: 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экономика существует в основном за счёт денег от нефти (добыча увеличивается в 10 раз)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аз от всех реформ после Чехосл. 1968 г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ССР всё больше импортирует зерно (в 1975 г. 24% от того, что было произведено, в 1981 - 41%)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.о. СССР связан экспортом энергоресурсов и импортом зерна)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+ СССР снабжал соц лагерь дешёвой нефтью (а  они её перерабатывали и продавали на Запад)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СССР развивается движение диссидентов (Сахаров)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1979 г. по инициативе Косыгина - доклад о "состоянии советской экономики" (неблагоприятные тенденции в экономике и тд) Доклад был засекречен, Кирилина сняли с должности. В советском правительстве геронтократия - (когда страной управляют старцы). 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Существующие проблемы не решались, а загонялись внутрь.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70-м нач 80-х  СССР стал резко наращивать поставки оружия в развивающиеся страны (на 35,5 млн. долларов с 78-82) С 1980-84 эти поставки получили 30 стран (Индия, Иран, Сирия, Ливия и др)</w:t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  <w:u w:val="single"/>
        </w:rPr>
        <w:t>Советско-Американские отношения (период Картера и Рэйгана)</w:t>
      </w:r>
    </w:p>
    <w:p>
      <w:pPr>
        <w:pStyle w:val="Normal"/>
        <w:spacing w:lineRule="atLeast" w:line="0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976 году на выборах в США одержал победу Картер под лозунгами "моральное, эффективное правительство, за права человека"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ССР проводится борьба с диссидентами (Солженицин, Сахаров). Существовал клубок проблем, которые отражались на отношениях СССР-США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ер был одним из членов трёхсторонней комиссии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ША 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литика активного противодействия СССР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литика преодоления вьетнамского синдрома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активизация политики СССР рассматривалась США как нарушение равноправия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Слабые моменты СССР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блема прав человека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блема переговоров по стратегичесим вооружениям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ША пытались игнорировать СССР там, где это было возможно (это получилось на Ближнем Востоке: Египет и Израиль подписали в 1979 г. соглашение.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облема ограничения стратегических вооружений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-1 примерное равенство по носителям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ША в 60-70 гг появление РГЧ (приемущество в количестве зарядов). СССР создали такое же оружие, но более мощные ракеты  - СССР резко обогнал США в количесттве доставляемых боеприпасов. У США возникла необходимость что-то этому противопоставить. Создаются крылатые ракеты (низколетящие, трудные для  обнаружения ПВО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: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Количество стратегических баллистических ракет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Создание ограничений по крылатым ракетам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проблема зачётов по стратегической авиации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ША обладали баллистическими ракетами с 3мя боеголовками на каждой, у СССР по 30!!!) - необходимо ограничивать.</w:t>
      </w:r>
    </w:p>
    <w:p>
      <w:pPr>
        <w:pStyle w:val="Normal"/>
        <w:spacing w:lineRule="atLeast" w:line="0"/>
        <w:ind w:firstLine="284"/>
        <w:rPr/>
      </w:pPr>
      <w:r>
        <w:rPr>
          <w:rFonts w:cs="Arial" w:ascii="Arial" w:hAnsi="Arial"/>
          <w:sz w:val="24"/>
        </w:rPr>
        <w:t xml:space="preserve">США создают ракеты </w:t>
      </w:r>
      <w:r>
        <w:rPr>
          <w:rFonts w:cs="Arial" w:ascii="Arial" w:hAnsi="Arial"/>
          <w:sz w:val="24"/>
          <w:lang w:val="en-US"/>
        </w:rPr>
        <w:t>MX</w:t>
      </w:r>
      <w:r>
        <w:rPr>
          <w:rFonts w:cs="Arial" w:ascii="Arial" w:hAnsi="Arial"/>
          <w:sz w:val="24"/>
        </w:rPr>
        <w:t xml:space="preserve"> (оснащены 10 боеголовками РГЧ) США настаивали, чтобы СССР ограничил кол-во боеголовок на одной ракете до 10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ер пытался обойти ОСВ-1: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кеты должны были размещаться в свободном перемещении  (подземные перемещения и 1 перемещалась в разные места - СССР думал, что их несколько) Но потом от этой идеи отказались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ССР был обеспокоен появлением у США крылатых ракет (в 1974 году, а у СССР они испытаны только в 1984 году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6 - встреча Брежнева и Форда Договорились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7 г когда истекал срок временного соглашения и США захотели начать всё с чистой страницы. - переговоры - Картер провозглашает ОСВ приоритетной задачей.</w:t>
      </w:r>
    </w:p>
    <w:p>
      <w:pPr>
        <w:pStyle w:val="Normal"/>
        <w:spacing w:lineRule="atLeast" w:line="0"/>
        <w:ind w:firstLine="284"/>
        <w:rPr/>
      </w:pPr>
      <w:r>
        <w:rPr>
          <w:rFonts w:cs="Arial" w:ascii="Arial" w:hAnsi="Arial"/>
          <w:sz w:val="24"/>
        </w:rPr>
        <w:t>июль 1979-встреча в Вене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подписание договора ОСВ-2 (только в середине 80-х гг США вышли за пределы договора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авливал общий потолок на все стратегические средства доставки ядерного оружия (потолок был очень высокий - по 2400 носителей с каждой стороны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 1981 г. количество носителей уменьшилось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се РГЧ ограничивались 1320 единиц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СС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иа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Ш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БР наземн бази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РПЛ подв лодки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 (СБ) страт авиация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.е. у нас принципиально разные структуры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: 1 бомбард-ик с крылатыми ракетами США = МБР с 10 РГЧ СССР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ША: с сер 70-х возникают силы правого направления: "Комитет по существующей опасности" - выступил против переговоров с СССР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звёрнута критика ОСВ-2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сенью 1979 ОСВ-2 рассматривался в Сенате США: комитет по иностранным делам выступил за утверждение; комитет по вооружениям выступил против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дек 79 года СССР вводит войска в Афганистан, после чего Картер забирает договор из Сената. Т.о. Афганистан - водораздел советско-американских отношений. 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рация США 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озван ОСВ-2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ложены ограничения на советско-американскую торговлю (особенно на технологии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граничены возможности для рыбной ловли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жёсткие санкции по зерну (соглаш. * - обязат закупки * -  по выбору. Обязательные закупки США продолжали продавать, а закупки по выбору - отменили. - СССР срочно искал у кого купить зерно (Аргентина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зыв Картера к спортсменам байкотировать Олимпиаду в Москве. Многие страны не прислали свои команды. Это было тяжёлым ударом. Но в 1984 году СССР байкотировал Олимпиаду в Лос-Анджелесе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"Доктрина Картера" - зона Персидского залива - зона нац. интересов США - США будут за неё сражаться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ША создают центральное командование и силы быстрого развёртывания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980 году на выборах побеждает Рейган. (большинство по штатам)</w:t>
      </w:r>
    </w:p>
    <w:p>
      <w:pPr>
        <w:pStyle w:val="Normal"/>
        <w:spacing w:lineRule="atLeast" w:line="0"/>
        <w:ind w:firstLine="284"/>
        <w:rPr/>
      </w:pPr>
      <w:r>
        <w:rPr>
          <w:rFonts w:cs="Arial" w:ascii="Arial" w:hAnsi="Arial"/>
          <w:sz w:val="24"/>
        </w:rPr>
        <w:t>1 января 1981 года Рейган вступает в должность</w:t>
      </w:r>
      <w:r>
        <w:rPr>
          <w:rFonts w:cs="Arial" w:ascii="Arial" w:hAnsi="Arial"/>
          <w:sz w:val="24"/>
          <w:lang w:val="en-US"/>
        </w:rPr>
        <w:t xml:space="preserve"> (лозунг "вернуть Америке моральный авторитет"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Рейган: "необходимо положить конец борьбе двух систем путём победы США"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к 70- нач 80х волна неоконсерватизма на Западе (это реакция на активизацию внешней политики СССР). В Европе СССР усиливал свой  военный режим ( 2я пол 70х годов - у СССР появляются ракеты SS20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9 Тетчер, 1980-81 Рецган, 1982 Колль, 1983 Судзуки - консерваторы идут во власть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йган делал ставку на силу, звучали антисоветские заявления, СССР -  "империя зла". 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илить позиции США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йти слабые места у СССР и подорвать соц систему путём внешнего давления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бросить коммунизм в Латинской Америке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йган делает упор на наращивание военной мощи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ень 1981 г. - принята программа довооружения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до 100 ракет </w:t>
      </w:r>
      <w:r>
        <w:rPr>
          <w:rFonts w:cs="Arial" w:ascii="Arial" w:hAnsi="Arial"/>
          <w:sz w:val="24"/>
          <w:lang w:val="en-US"/>
        </w:rPr>
        <w:t>MX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здание систем балл. ракет на подлодках ("Трайден 1 и 2"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изводство большого количества крылатых ракет (до 12 тысяч т.е. в 2 раза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"стелс" Б1Б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нос противодействия СССР как можно ближе к его границам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иливались все остальные компоненты вооружённых сил США. Разработка новых бомбардировщиков, подлодок, увеличение флота в 1,5 раза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обходимость США быть готовыми к ведению "3 и 1,2 войн"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истема спутников </w:t>
      </w:r>
      <w:r>
        <w:rPr>
          <w:rFonts w:cs="Arial" w:ascii="Arial" w:hAnsi="Arial"/>
          <w:sz w:val="24"/>
          <w:lang w:val="en-US"/>
        </w:rPr>
        <w:t>NA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tar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йган получил удивительную поддержку в Конгрессе; 1,3 млрд долларов было потрачено на вооружение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ако Рейган заявлял, что США никогда не применят первыми оружие. "Мы будем вооружаться, но мы готовы и к сокращению стратегических вооружений. Рейган выдвигает "нулевой" ванриант по ракетам в Европе (если СССР не будет ставить ракеты в Европе, США тоже не будут, но в Европе есть Вел. и Фр с ядерным оружием) В  период 1980-84 отношения СССР и США ухудшались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3 г. Рейган заявляет о создании СОИ "система звёзных войн" (система противоракетной обороны). Это вызвало шок в Москве, но это система не реалистична и до сих пор не создана. Прерваны переговоры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81 - переговоры по евроракетам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осы общественного мнения в США показывали, что Рейган теряет поддержку в обществе, так как многие опасаются, что он втянет США в войну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984 году между СССР и США вообще не было никаких встреч и переговоров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1984 году Рейган резко меняет тактику: Он готов вести переговоры с СССР по всем вопросам. 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январе 1985 года не встрече министров ин дел СССР и США принято решение возобновить переговоры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марта 1985 г - советско-американские переговоры по ограничению ядерных и космических вооружений (ОЯКВ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марта скончался Черненко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 марта Горбачёв становится генсеком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************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ний год Картера (захват американского посольства в Иране) - надо применять силу - Картер начал раскручивать военные программы, котрые затем продолжил Рейган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-1 (1972)   -   ограничивал МБР  и  БРПЛ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-2 (1979, должен был действовать до 1985 года)  ограничивал:</w:t>
      </w:r>
    </w:p>
    <w:p>
      <w:pPr>
        <w:pStyle w:val="Normal"/>
        <w:spacing w:lineRule="atLeast" w:line="0"/>
        <w:ind w:firstLine="284"/>
        <w:rPr/>
      </w:pPr>
      <w:r>
        <w:rPr>
          <w:rFonts w:cs="Arial" w:ascii="Arial" w:hAnsi="Arial"/>
          <w:sz w:val="24"/>
        </w:rPr>
        <w:t>- общее число стратегических носителей (</w:t>
      </w:r>
      <w:r>
        <w:rPr>
          <w:rFonts w:cs="Arial" w:ascii="Arial" w:hAnsi="Arial"/>
          <w:sz w:val="24"/>
          <w:lang w:val="en-US"/>
        </w:rPr>
        <w:t>&gt;</w:t>
      </w:r>
      <w:r>
        <w:rPr>
          <w:rFonts w:cs="Arial" w:ascii="Arial" w:hAnsi="Arial"/>
          <w:sz w:val="24"/>
        </w:rPr>
        <w:t>5,5 тыс км) - 2400 (МБР+БРПЛ+СА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л-во ракет с РГЧ - 1320 (входили МБР и БРПЛ+СА (бомбардир, оснащённые крылатыми ракетами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кеты наземного базирования   720 - МБР</w:t>
      </w:r>
    </w:p>
    <w:p>
      <w:pPr>
        <w:pStyle w:val="Normal"/>
        <w:spacing w:lineRule="atLeast" w:line="0"/>
        <w:ind w:firstLine="284"/>
        <w:rPr/>
      </w:pPr>
      <w:r>
        <w:rPr>
          <w:rFonts w:cs="Arial" w:ascii="Arial" w:hAnsi="Arial"/>
          <w:sz w:val="24"/>
        </w:rPr>
        <w:t xml:space="preserve">- ограничение боеголовок на БРПЛ с РГЧ </w:t>
      </w:r>
      <w:r>
        <w:rPr>
          <w:rFonts w:cs="Arial" w:ascii="Arial" w:hAnsi="Arial"/>
          <w:sz w:val="24"/>
          <w:lang w:val="en-US"/>
        </w:rPr>
        <w:t>&lt;</w:t>
      </w:r>
      <w:r>
        <w:rPr>
          <w:rFonts w:cs="Arial" w:ascii="Arial" w:hAnsi="Arial"/>
          <w:sz w:val="24"/>
        </w:rPr>
        <w:t>14;  на МБР - менее 10; на 1 бомбардировщик 28 крылатых ракет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аждая сторона будет создавать не более 1-го типа МБР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1986 года СССР и США  всё равно соблюдали договор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НВ-1 в 1991 году действительно предусмтривал сокращение.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-2 контролировался национальными техническими средствами (спутниками). Но стороны не должны засекречивать данные об испытании ракет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5 г. Программа СОИ (стратегическая оборонная инициатива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создание противоспутниковой обороны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создание в космосе платформ с лазерным и др. вооружением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цель: прикрыть всю территорию США и это нарушало ПРО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  <w:u w:val="single"/>
        </w:rPr>
        <w:t>Международная ситуация в Европе во 2-ой половине 70-х начале 80-х годов.</w:t>
      </w:r>
    </w:p>
    <w:p>
      <w:pPr>
        <w:pStyle w:val="Normal"/>
        <w:spacing w:lineRule="atLeast" w:line="0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ц 70х - кризис разрядки и переход к новому витку холодной войны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Западная Европа относилась к разрядке двойственно:</w:t>
      </w:r>
    </w:p>
    <w:p>
      <w:pPr>
        <w:pStyle w:val="Normal"/>
        <w:spacing w:lineRule="atLeast" w:line="0"/>
        <w:ind w:firstLine="284"/>
        <w:rPr/>
      </w:pP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напряжение и кризис им не выгодны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боялись, что СССР и США сговорятся против Европы)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днако с другой стороны они заинтересованы в поставках сырья из СССР и др стран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Кратер и Рейган пошли на ухудшение отношений с СССР: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ранция провела 3 встречи с СССР. В 1977 было сделано совместное заявление СССР и Фр о разрядке.</w:t>
      </w:r>
    </w:p>
    <w:p>
      <w:pPr>
        <w:pStyle w:val="Normal"/>
        <w:spacing w:lineRule="atLeast" w:line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1:16:00Z</dcterms:created>
  <dc:creator>Арсен В. &amp; Игорь М.</dc:creator>
  <dc:description/>
  <dc:language>en-US</dc:language>
  <cp:lastModifiedBy>Alex Abramov</cp:lastModifiedBy>
  <cp:lastPrinted>2000-01-09T14:11:00Z</cp:lastPrinted>
  <dcterms:modified xsi:type="dcterms:W3CDTF">2000-01-09T11:16:00Z</dcterms:modified>
  <cp:revision>2</cp:revision>
  <dc:subject/>
  <dc:title>Новые явления в МО 1970-1975 г</dc:title>
</cp:coreProperties>
</file>