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</w:t>
      </w:r>
    </w:p>
    <w:p>
      <w:pPr>
        <w:pStyle w:val="Normal"/>
        <w:ind w:firstLine="699"/>
        <w:jc w:val="center"/>
        <w:rPr/>
      </w:pPr>
      <w:r>
        <w:rPr>
          <w:rFonts w:cs="Times New Roman Cyr" w:ascii="Times New Roman Cyr" w:hAnsi="Times New Roman Cyr"/>
          <w:b/>
          <w:sz w:val="30"/>
        </w:rPr>
        <w:t>Договор об окончательном урегулировании в отношении Германии.</w:t>
      </w:r>
    </w:p>
    <w:p>
      <w:pPr>
        <w:pStyle w:val="Normal"/>
        <w:ind w:firstLine="699"/>
        <w:jc w:val="center"/>
        <w:rPr>
          <w:rFonts w:ascii="Times New Roman Cyr" w:hAnsi="Times New Roman Cyr" w:cs="Times New Roman Cyr"/>
          <w:b/>
          <w:b/>
          <w:i/>
          <w:i/>
          <w:sz w:val="30"/>
        </w:rPr>
      </w:pPr>
      <w:r>
        <w:rPr>
          <w:rFonts w:cs="Times New Roman Cyr" w:ascii="Times New Roman Cyr" w:hAnsi="Times New Roman Cyr"/>
          <w:b/>
          <w:i/>
          <w:sz w:val="30"/>
        </w:rPr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</w:rPr>
        <w:t xml:space="preserve">Подписан </w:t>
      </w:r>
      <w:r>
        <w:rPr>
          <w:rFonts w:cs="Times New Roman Cyr" w:ascii="Times New Roman Cyr" w:hAnsi="Times New Roman Cyr"/>
          <w:b w:val="false"/>
          <w:u w:val="single"/>
        </w:rPr>
        <w:t xml:space="preserve">в Москве  </w:t>
      </w:r>
      <w:r>
        <w:rPr>
          <w:rFonts w:cs="Times New Roman Cyr" w:ascii="Times New Roman Cyr" w:hAnsi="Times New Roman Cyr"/>
          <w:b/>
          <w:u w:val="single"/>
        </w:rPr>
        <w:t>12 октября 1990 года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Участники: ГДР, ФРГ, СССР, США, Франция и Великобритания. Осознавая, что народы Европы с 1945 года живут в мире, имея целью достижение урегулирования в отношении Германии, договорились: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>Ст.1.</w:t>
      </w:r>
      <w:r>
        <w:rPr>
          <w:rFonts w:cs="Times New Roman Cyr" w:ascii="Times New Roman Cyr" w:hAnsi="Times New Roman Cyr"/>
        </w:rPr>
        <w:t xml:space="preserve"> Объединенная Германия включает территории ГДР и ФРГ  и всего Берлина. Внешние границы Объединенной Германии – границы ГР и ФРГ. Подтверждается окончательный характер границ. Объединенная Германия и Республика Польша подтверждают существующую договоренность в отношении общей границы. Объединенная Германия не будет иметь территориальных претензий и в будущем. Правительства ГДР и ФРГ обеспечивают отсутствие положений в Конституциях, которые противоречат этим принципам.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>Ст.2.</w:t>
      </w:r>
      <w:r>
        <w:rPr>
          <w:rFonts w:cs="Times New Roman Cyr" w:ascii="Times New Roman Cyr" w:hAnsi="Times New Roman Cyr"/>
        </w:rPr>
        <w:t xml:space="preserve"> Правительство ГДР и ФРГ подтверждают, что с немецкой земли будет исходить только мир. Правительства обеих Германий заявляют, что Объединенная Германия никогда не применит оружия, кроме случаев, указанных в Уставе ООН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>Ст.3.</w:t>
      </w:r>
      <w:r>
        <w:rPr>
          <w:rFonts w:cs="Times New Roman Cyr" w:ascii="Times New Roman Cyr" w:hAnsi="Times New Roman Cyr"/>
        </w:rPr>
        <w:t xml:space="preserve"> Правительства ГДР и ФРГ подтверждают отказ от производства, владения и распоряжения ядерным оружием, биологическим и химическим. Объединенная Германия будет придерживаться обязательств и положений Договора о нераспространении ядерного оружия от 1 июля 1968 года. Правительство ФРГ обязуются сократить численность вооруженных сил в Германии в течение 3-4 лет до 370 тысяч человек, из которых 345 тысяч – в составе сухопутных войск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>Ст.4.</w:t>
      </w:r>
      <w:r>
        <w:rPr>
          <w:rFonts w:cs="Times New Roman Cyr" w:ascii="Times New Roman Cyr" w:hAnsi="Times New Roman Cyr"/>
        </w:rPr>
        <w:t xml:space="preserve"> ГДР, ФРГ и СССР урегулируют  в договорном порядке условия и сроки вывода советских войск с территории ГДР и Берлина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>Ст.5.</w:t>
      </w:r>
      <w:r>
        <w:rPr>
          <w:rFonts w:cs="Times New Roman Cyr" w:ascii="Times New Roman Cyr" w:hAnsi="Times New Roman Cyr"/>
        </w:rPr>
        <w:t xml:space="preserve"> На месте выведенных советских войск будут размещаться в качестве вооруженных сил Объединенной Германии исключительно немецкие формирования территориальной обороны, не интегрированные в союзнические структуры. На срок пребывания советских войск в соответствии с пожеланиями немецкой стороны по-прежнему будут размещаться войска США, Франции  и Великобритании на территории Германии.  На территории ГДР и Берлина после вывода советских войск могут быть размещены немецкие подразделения, приданные союзническим структурам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 xml:space="preserve">Ст.6. </w:t>
      </w:r>
      <w:r>
        <w:rPr>
          <w:rFonts w:cs="Times New Roman Cyr" w:ascii="Times New Roman Cyr" w:hAnsi="Times New Roman Cyr"/>
        </w:rPr>
        <w:t xml:space="preserve">Права Объединенной Германии на участие в союзах данным Договором не затрагиваются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>Ст.7.</w:t>
      </w:r>
      <w:r>
        <w:rPr>
          <w:rFonts w:cs="Times New Roman Cyr" w:ascii="Times New Roman Cyr" w:hAnsi="Times New Roman Cyr"/>
        </w:rPr>
        <w:t xml:space="preserve"> Великобритания,  США, СССР и Франция прекращают действия прав в отношении Берлина и Германии.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</w:rPr>
        <w:t xml:space="preserve">Германия обладает полным суверенитетом в отношении всей своей территории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</w:rPr>
        <w:t>Ст.8.</w:t>
      </w:r>
      <w:r>
        <w:rPr>
          <w:rFonts w:cs="Times New Roman Cyr" w:ascii="Times New Roman Cyr" w:hAnsi="Times New Roman Cyr"/>
        </w:rPr>
        <w:t xml:space="preserve"> Договор вступает в силу после того, как всеми государствами-участниками будут сданы ратификационные грамоты, или иные документы, подтверждающие ратификацию данного договора. </w:t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t>ЦП ИМОиВП                                                                                            Коллоквиум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00"/>
      <w:ind w:right="-227" w:firstLine="709"/>
      <w:jc w:val="center"/>
    </w:pPr>
    <w:rPr>
      <w:rFonts w:ascii="Arial Narrow" w:hAnsi="Arial Narrow" w:cs="Arial Narrow"/>
      <w:b/>
      <w:i/>
      <w:color w:val="008000"/>
      <w:sz w:val="3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8:42:00Z</dcterms:created>
  <dc:creator>Цыпин Павел</dc:creator>
  <dc:description/>
  <dc:language>en-US</dc:language>
  <cp:lastModifiedBy>Цыпин Павел</cp:lastModifiedBy>
  <dcterms:modified xsi:type="dcterms:W3CDTF">1999-11-23T19:01:00Z</dcterms:modified>
  <cp:revision>2</cp:revision>
  <dc:subject/>
  <dc:title> </dc:title>
</cp:coreProperties>
</file>