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Cyr" w:hAnsi="Times New Roman Cyr" w:eastAsia="Times New Roman Cyr" w:cs="Times New Roman Cyr"/>
          <w:color w:val="000080"/>
          <w:sz w:val="32"/>
          <w:szCs w:val="32"/>
        </w:rPr>
      </w:pPr>
      <w:r>
        <w:rPr>
          <w:rFonts w:eastAsia="Times New Roman Cyr" w:cs="Times New Roman Cyr" w:ascii="Times New Roman Cyr" w:hAnsi="Times New Roman Cyr"/>
          <w:color w:val="000080"/>
          <w:sz w:val="32"/>
          <w:szCs w:val="32"/>
        </w:rPr>
        <w:t>Про арабов и евреев - 3</w:t>
      </w:r>
    </w:p>
    <w:p>
      <w:pPr>
        <w:pStyle w:val="TextBody"/>
        <w:jc w:val="both"/>
        <w:rPr>
          <w:rFonts w:ascii="Times New Roman Cyr" w:hAnsi="Times New Roman Cyr" w:eastAsia="Times New Roman Cyr" w:cs="Times New Roman Cyr"/>
          <w:color w:val="000080"/>
          <w:sz w:val="24"/>
          <w:szCs w:val="24"/>
          <w:lang w:val="en-US"/>
        </w:rPr>
      </w:pPr>
      <w:r>
        <w:rPr>
          <w:rFonts w:eastAsia="Times New Roman Cyr" w:cs="Times New Roman Cyr" w:ascii="Times New Roman Cyr" w:hAnsi="Times New Roman Cyr"/>
          <w:color w:val="000080"/>
          <w:sz w:val="24"/>
          <w:szCs w:val="24"/>
          <w:lang w:val="en-US"/>
        </w:rPr>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тяжении всего десятилетия в регионе продолжала нарастать напряженность. Противоречия между арабским миром и государством Израиль так и не были разрешены; вопреки резолюции Совета Безопасности № 242, “шестидневная война” фактически не была завершена: стороны отказались подписать мирный договор и согласиться на взаимное дипломатическое признание. Но вражда арабов и евреев проявилась не только во взаимоотношениях Египта и Израиля: целый ряд факторов оказывал влияние на обстановку в регионе. Среди них:</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палестинских беженцев. После выдворения из Иордании около миллиона палестинцев осело на границах Ливана, что в конечном счете привело к гражданской войне в этой маленькой стране.</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sz w:val="24"/>
          <w:szCs w:val="24"/>
        </w:rPr>
        <w:t>Солидарность арабского мира. Несмотря на  заигрывания израильского руководства с Иорданией (передача правобережья под контроль иорданской гражданской администрации) и откровенную дружбу с Саудовской Аравией, в “Ёмкипур-</w:t>
      </w:r>
      <w:r>
        <w:rPr>
          <w:sz w:val="24"/>
          <w:szCs w:val="24"/>
          <w:lang w:val="en-US"/>
        </w:rPr>
        <w:t>War</w:t>
      </w:r>
      <w:r>
        <w:rPr>
          <w:rFonts w:eastAsia="Times New Roman Cyr" w:cs="Times New Roman Cyr" w:ascii="Times New Roman Cyr" w:hAnsi="Times New Roman Cyr"/>
          <w:sz w:val="24"/>
          <w:szCs w:val="24"/>
        </w:rPr>
        <w:t>” приняли участие подразделения из Туниса, Ирака, той же Иордании и многих других государств.</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шантажа Запада, поддерживавшего Израиль, со стороны арабских стран (нефть, канал).</w:t>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sz w:val="24"/>
          <w:szCs w:val="24"/>
        </w:rPr>
        <w:t xml:space="preserve">Особо следует отметить роль сверхдержав в непрекращающемся конфликте. Проблема заключалась в следующем: СССР обладал достаточными возможностями, чтобы поднять уровень напряженности, но он не мог довести кризис до стадии разрешения или защитить дело друзей дипломатическими средствами. Израиль же был слишком силен, чтобы арабские страны могли справиться с ним, даже сообща; следовательно, только мирные инициативы израильтян при поддержке Штатов могли привести к каким-либо результатам. Но нужен ли был Союзу прочный мир в Восточном Средиземноморье? Кремль проводил политику создания </w:t>
      </w:r>
      <w:r>
        <w:rPr>
          <w:rFonts w:eastAsia="Times New Roman Cyr" w:cs="Times New Roman Cyr" w:ascii="Times New Roman Cyr" w:hAnsi="Times New Roman Cyr"/>
          <w:i/>
          <w:iCs/>
          <w:sz w:val="24"/>
          <w:szCs w:val="24"/>
        </w:rPr>
        <w:t>контролируемой нестабильности</w:t>
      </w:r>
      <w:r>
        <w:rPr>
          <w:rFonts w:eastAsia="Times New Roman Cyr" w:cs="Times New Roman Cyr" w:ascii="Times New Roman Cyr" w:hAnsi="Times New Roman Cyr"/>
          <w:sz w:val="24"/>
          <w:szCs w:val="24"/>
        </w:rPr>
        <w:t>, и после поражения в “Ёмкипур-</w:t>
      </w:r>
      <w:r>
        <w:rPr>
          <w:sz w:val="24"/>
          <w:szCs w:val="24"/>
          <w:lang w:val="en-US"/>
        </w:rPr>
        <w:t>War</w:t>
      </w:r>
      <w:r>
        <w:rPr>
          <w:rFonts w:eastAsia="Times New Roman Cyr" w:cs="Times New Roman Cyr" w:ascii="Times New Roman Cyr" w:hAnsi="Times New Roman Cyr"/>
          <w:sz w:val="24"/>
          <w:szCs w:val="24"/>
        </w:rPr>
        <w:t>” это стало очевидно: СССР не был намерен позволить арабским странам уничтожить Израиль (что повлекло бы торжество идей исламизма и прочие неприятности).</w:t>
      </w:r>
    </w:p>
    <w:p>
      <w:pPr>
        <w:pStyle w:val="BodyText2"/>
        <w:ind w:firstLine="720"/>
        <w:rPr/>
      </w:pPr>
      <w:r>
        <w:rPr>
          <w:rFonts w:eastAsia="Times New Roman Cyr" w:cs="Times New Roman Cyr" w:ascii="Times New Roman Cyr" w:hAnsi="Times New Roman Cyr"/>
        </w:rPr>
        <w:t>Итак, в отличие от предшественника, Садат отказался от принципа “все или ничего” и обратился к Вашингтону в поисках содействия приближения к миру. Поначалу контакты были затруднены американскими выборами, потом “уотергейтом”, но потом дружба Египта и США стала расти как на дрожжах. Особую роль в происходящем играл хитроумный Киссинджер. Договорившись с Израилем о почетных условиях капитуляции 3-й египетской армии (чего не смог добиться Косыгин), американский проминент добился расположения египетского лидера. В дальнейшем мирное урегулирование проходило фактически без участия СССР. На Женевской конференции (декабрь 73 г., участники – СССР, США, Египет, Иордания, Израиль; Сирия отказалась) советская делегация играла роль мебели.  результаты конференции - промежуточные соглашения об уходе Израиля с части оккупированных земель в обмен на гарантии безопасности и разведение войск (30 км от канала). В 75 г. Израиль договорился с Египтом о втором разведении войск, но соглашение принималось вне конференции: ее работа была приостановлена в конце 74 г.  В 76 г. на волне проамериканских настроений Египет денонсировал договор о дружбе и сотрудничестве; в стране проводилась антисоветская кампания. На сепаратных американо-израильско-египетских переговорах в Кэмп-Дэвиде (сентябрь 78 г.) стороны определили “рамки для мирного урегулирования на Ближнем Востоке и для мирного договора между Израилем и Египтом”. Сам договор был подписан 26 марта 79 г. Договор предусматривал</w:t>
      </w:r>
      <w:r>
        <w:rPr>
          <w:rFonts w:eastAsia="Times New Roman Cyr" w:cs="Times New Roman Cyr" w:ascii="Times New Roman Cyr" w:hAnsi="Times New Roman Cyr"/>
          <w:i/>
          <w:iCs/>
        </w:rPr>
        <w:t xml:space="preserve"> установление дип- и других отношений между двумя странами, возвращение Синая под египетский контроль</w:t>
      </w:r>
      <w:r>
        <w:rPr>
          <w:rFonts w:eastAsia="Times New Roman Cyr" w:cs="Times New Roman Cyr" w:ascii="Times New Roman Cyr" w:hAnsi="Times New Roman Cyr"/>
        </w:rPr>
        <w:t>; относительно палестинской проблемы говорилось о создании подобия автономии для сектора Газа. Реакция арабского мира была ужасной: на следующий день в Багдаде на специальной конференции было решено порвать с Египтом дипотношения, выгнать из ЛАГ и обрушить прочие кары. Мне в тот день исполнилось 3 нед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концов Садат получил по заслугам. В октябре 81 г. он был убит во время военного парада, предположительно по инициативе ливийц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Ливанский вопрос также заслуживает рассмотрения в нашем трактате. Созданная наиболее энергичными изгнанниками ООП во главе с бессменным лидером Арафатом наносила удары по Израилю со своих баз на юге Ливана. Ливанское правительство неодобрительно относилась к палестинскому присутствию: этнический и религиозный баланс в стране был очень шатким.</w:t>
      </w:r>
      <w:r>
        <w:rPr>
          <w:sz w:val="24"/>
          <w:szCs w:val="24"/>
        </w:rPr>
        <w:t xml:space="preserve"> </w:t>
      </w:r>
      <w:r>
        <w:rPr>
          <w:rFonts w:eastAsia="Times New Roman Cyr" w:cs="Times New Roman Cyr" w:ascii="Times New Roman Cyr" w:hAnsi="Times New Roman Cyr"/>
          <w:sz w:val="24"/>
          <w:szCs w:val="24"/>
        </w:rPr>
        <w:t xml:space="preserve">В ходе борьбы национальной мусульманской и компрадорской христианской буржуазии в 75 г. отряды правохристианских экстремистов напали на лагеря ООП; им на помощь пришли израильские войска, оккупировавшие юг страны. Целые лагеря палестинцев были вырезаны чьими-то там боевиками. Мировое сообщество с негодованием наблюдало за всей этой кровавой кашей, и в 78 г. Израиль свои части из Ливана вывел. В 80 г. последовало новое обострение обстановки, и история с вводом войск повторилась. Впоследствии роль миротворцев взяли на себя интернациональные силы, а на юге Ливана была создана 20-километровая буферная зона, которая существует и по сей день.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К концу 70-х гг. баланс сил в регионе изменился. СССР потерял Египет, но сохранил присутствие в Сирии. Парадоксально, но это привело к установлении мира на израильско-египетской границе. На передний план вышел палестинский вопрос, актуальный и в настоящее врем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Африка и все так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ередине 70-х гг. в политической жизни Африканского континента преобладали противоречивые тенденции. Вкратце ситуацию можно охарактеризовать следующим образом: </w:t>
      </w:r>
    </w:p>
    <w:p>
      <w:pPr>
        <w:pStyle w:val="TextBody"/>
        <w:numPr>
          <w:ilvl w:val="0"/>
          <w:numId w:val="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стран уже освободились от колониальной зависимости, но нуждались в финансовой и прочей помощи извне.</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крушения Португальской колониальной империи последние колонии на континенте приобрели независимость.</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стрилась проблема апартеида: ЮАР и Южная Родезия в результате антинегритянских акций даже навлекли гнев ООН.</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ССР начал проводить в отношении африканских стран более прагматичную политику, преследуя главным образом геополитические цели.</w:t>
      </w:r>
    </w:p>
    <w:p>
      <w:pPr>
        <w:pStyle w:val="Normal"/>
        <w:jc w:val="both"/>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льшинство стран не могли похвастаться политической стабильностью. Демократические режимы, установленные повсеместно после отмены колониального статуса, постепенно переродились в диктаторские; практически в каждом государстве шла гражданская война и имелись партизаны-повстанцы. Для африканской подсистемы в целом был характерен следующий состав действующих политических сил: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3"/>
        </w:numPr>
        <w:tabs>
          <w:tab w:val="clear" w:pos="720"/>
          <w:tab w:val="left" w:pos="0" w:leader="none"/>
        </w:tabs>
        <w:ind w:left="87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циональные группировки, борющиеся за власть – трайбалисты;</w:t>
      </w:r>
    </w:p>
    <w:p>
      <w:pPr>
        <w:pStyle w:val="Normal"/>
        <w:numPr>
          <w:ilvl w:val="0"/>
          <w:numId w:val="3"/>
        </w:numPr>
        <w:tabs>
          <w:tab w:val="clear" w:pos="720"/>
          <w:tab w:val="left" w:pos="0" w:leader="none"/>
        </w:tabs>
        <w:ind w:left="87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советская историография называет “мировым капиталом”, т.е. западные ТНК при поддержке своих правительств – к ним обращалась за помощью часть трайбалистов;</w:t>
      </w:r>
    </w:p>
    <w:p>
      <w:pPr>
        <w:pStyle w:val="Normal"/>
        <w:numPr>
          <w:ilvl w:val="0"/>
          <w:numId w:val="3"/>
        </w:numPr>
        <w:tabs>
          <w:tab w:val="clear" w:pos="720"/>
          <w:tab w:val="left" w:pos="0" w:leader="none"/>
        </w:tabs>
        <w:ind w:left="87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тское влияние: прочие претенденты (см. п. 2) спешили объявить о становлении на социалистический путь развития;</w:t>
      </w:r>
    </w:p>
    <w:p>
      <w:pPr>
        <w:pStyle w:val="Normal"/>
        <w:numPr>
          <w:ilvl w:val="0"/>
          <w:numId w:val="3"/>
        </w:numPr>
        <w:tabs>
          <w:tab w:val="clear" w:pos="720"/>
          <w:tab w:val="left" w:pos="0" w:leader="none"/>
        </w:tabs>
        <w:ind w:left="87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исты боролись против трех вышеописанных сил, отстаивая свое место под солнцем, но одновременно предчувствуя свой скорый конец.</w:t>
      </w:r>
    </w:p>
    <w:p>
      <w:pPr>
        <w:pStyle w:val="Normal"/>
        <w:jc w:val="both"/>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ковым событием явился распад Португальской колониальной империи: 25 апреля 74 г. правительство Каэтану было свергнуто военными (генералитет устал от нескончаемых и бесперспективных колониальных войн). Независимость получили Гвинея-Бисау (август 74 г.), Мозамбик (апрель 74 г.), Острова Зеленого Кабо (июль 75 г.), Ангола (ноябрь 75 г.). Образование новых независимых государств обычно ассоциируется с расширением советского влияния в подсистеме: воспользовавшись паузой в холодной войне (см. “Разрядка”), Советский Союз решил занять образовавшийся политический вакуум. Значительная материальная и военная помощь была оказана Народному движению за освобождение Анголы (МПЛА, офиц. соглашение о сотрудничестве с 76 г.), оппозиционной организации ФРЕЛИМО в Мозамбике. Кроме того, в соответствии с геополитическими устремлениями СССР подружился со странами Африканского Рога (сначала с Сомали, потом с Эфиопией, потом поссорился с Сомали). Широкомасштабная помощь Эфиопии принесла Союзу ВМБ Массауа, что в сочетании со стоянкой кораблей в Адене и базой на о. Сокотра при желании могло создать угрозу морским путям транспортировки нефти на запад. В целом же политика СССР в отношении Африки стала носить более осмысленный характер: во-первых, на смену волюнтаризму Хрущева пришел прагматизм Брежнева (помогали не всем неграм сразу, а только тем, с кого было что взять); во-вторых, в Союзе появились опытные научные кадры – негроведы, способные разбираться в политических хитросплетениях подсистемы. Из популистских акций следует отметить акции по созданию сети африканских вузов и постройку заводов в Эфиопии, Асуанской плотины в Египте и т.п. Страны соцлагеря также сотрудничали с африканцами, а Куба даже оказывала военную помощь Анголе и Эфиоп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раны прокапиталистической ориентации тем временем добились существенной поддержки со стороны Запада; финансовая помощь лилась рекой, а Ломейские соглашения закрепили за бывшими колониями право на преференциальный статус в торговле с ЕЭС. Одновременно африканские государства избегали открытого участия в военных союзах и иных политических блоках; наиболее популярной региональной организацией стала ОАЕ.</w:t>
      </w:r>
    </w:p>
    <w:p>
      <w:pPr>
        <w:pStyle w:val="Normal"/>
        <w:jc w:val="both"/>
        <w:rPr>
          <w:sz w:val="24"/>
          <w:szCs w:val="24"/>
        </w:rPr>
      </w:pPr>
      <w:r>
        <w:rPr>
          <w:rFonts w:eastAsia="Times New Roman Cyr" w:cs="Times New Roman Cyr" w:ascii="Times New Roman Cyr" w:hAnsi="Times New Roman Cyr"/>
          <w:sz w:val="24"/>
          <w:szCs w:val="24"/>
        </w:rPr>
        <w:tab/>
        <w:t>Расистские режимы господствовали в двух южных государствах континента: Родезии и ЮАР. Самопровозглашенная в 70 г. республика Родезия являла собой неприятное зрелище: правительство во главе с Яном Смитом удерживало власть над негритянским большинством за счет репрессий и военной помощи соседней ЮАР. Западные державы, а особенно США с учетом их “морализаторства” во внешней политике не могли примириться с положением дел (в 75 г. в ООН была даже принята Декларация о борьбе с апартеидом). На протяжении всего десятилетия родезийский вопрос рассматривался в ООН, ОАЕ и прочих международных организациях; по инициативе Киссинджера в 76 г. даже проводилось специальное совещание в Женеве, не приведшее, однако, к каким-либо позитивным результатам: все переговоры выливались в бесконечную тяжбу правительства Смита с патриотическим фронтом Зимбабве. Последний в 80 г. сумел таки захватить власть. В ЮАР дело тоже обстояло не лучшим образом: мировое сообщество решительно возражало против оккупации Намибии, что привело к политической изоляции режима Претории. Проводимый курс расовой сегрегации, создание “хоумлендов” и прочие расистские акции вызывали отвращение у прочих развитых стран, хотя для США ЮАР была, помимо негативных сторон, мощной антикоммунистической сил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акой вывод можно сделать из вышесказанного?  Африканская подсистема была слаба экономически и поэтому нуждалась в поддержке развитых стран. Но! Несмотря на несомненное присутствие Запада и СССР (в военном и экономическом плане), черномазый континент стремился к политической самостоятельности – нейтрализм, роль ОАЕ. Попытки соцлагеря закрепиться в бывших португальских колониях поначалу были успешными – до тех пор, пока у СССР хватало ресурсов обеспечивать свою международную политику.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color w:val="000080"/>
          <w:sz w:val="32"/>
          <w:szCs w:val="32"/>
        </w:rPr>
      </w:pPr>
      <w:r>
        <w:rPr>
          <w:color w:val="000080"/>
          <w:sz w:val="32"/>
          <w:szCs w:val="32"/>
          <w:lang w:val="en-US"/>
        </w:rPr>
        <w:t>Détente or</w:t>
      </w:r>
      <w:r>
        <w:rPr>
          <w:color w:val="000080"/>
          <w:sz w:val="32"/>
          <w:szCs w:val="32"/>
        </w:rPr>
        <w:t xml:space="preserve">  </w:t>
      </w:r>
      <w:r>
        <w:rPr>
          <w:color w:val="000080"/>
          <w:sz w:val="32"/>
          <w:szCs w:val="32"/>
          <w:lang w:val="en-US"/>
        </w:rPr>
        <w:t>Reload</w:t>
      </w:r>
      <w:r>
        <w:rPr>
          <w:color w:val="000080"/>
          <w:sz w:val="32"/>
          <w:szCs w:val="32"/>
        </w:rPr>
        <w:t>?</w:t>
      </w:r>
      <w:r>
        <w:rPr>
          <w:color w:val="000080"/>
          <w:sz w:val="32"/>
          <w:szCs w:val="32"/>
          <w:lang w:val="en-US"/>
        </w:rPr>
        <w:t xml:space="preserve"> </w:t>
      </w:r>
    </w:p>
    <w:p>
      <w:pPr>
        <w:pStyle w:val="Normal"/>
        <w:jc w:val="both"/>
        <w:rPr>
          <w:color w:val="000080"/>
          <w:sz w:val="24"/>
          <w:szCs w:val="24"/>
          <w:lang w:val="en-US"/>
        </w:rPr>
      </w:pPr>
      <w:r>
        <w:rPr>
          <w:color w:val="000080"/>
          <w:sz w:val="24"/>
          <w:szCs w:val="24"/>
          <w:lang w:val="en-US"/>
        </w:rPr>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иболее впечатляющим событием во внешней политике СССР сер. 70-х гг. была, конечно, “разрядка” напряженности в отношениях с Соединенными Штатами, поэтому начать следует именно с нее. Кроме того, оная разрядка стала “лебединой песнью” советского руководства во главе с Брежневым, с конца 70-х окончательно впавшего в маразм и громоздившего в дальнейшем нелепость на нелепость, а апофеозом стал ввод советских войск в Афганистан.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разрядка, боль и надежда американской администрации и партийного руководства СССР! В общем-то, на предыдущих семинарах было сказано достаточно о конкретных шагах сторон: подписании ОСВ-1 и подготовке ОСВ-2, совещании в Хельсинки и т.п., поэтому я ограничусь лишь описанием общих тенденций, характерных для данного пери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sz w:val="24"/>
          <w:szCs w:val="24"/>
        </w:rPr>
        <w:tab/>
        <w:t>Итак, отправной точкой для повествования станет год 1976. Что же представлял собой СССР в экономическом и военном отношении? Я думаю, все согласятся, что это был пик могущества Российской империи в ее советском варианте. Никогда еще в истории наша страна не играла такой значимой роли в международной политике. Рост цен на нефть (всего было два нефтяных кризиса, 74 и 77 гг.) обеспечил процветание убыточной экономики, но на самом деле все успехи были дутыми: еще в середине 60-х гг. только пришедший к власти Брежнев</w:t>
      </w:r>
      <w:r>
        <w:rPr>
          <w:sz w:val="24"/>
          <w:szCs w:val="24"/>
        </w:rPr>
        <w:t xml:space="preserve"> </w:t>
      </w:r>
      <w:r>
        <w:rPr>
          <w:rFonts w:eastAsia="Times New Roman Cyr" w:cs="Times New Roman Cyr" w:ascii="Times New Roman Cyr" w:hAnsi="Times New Roman Cyr"/>
          <w:sz w:val="24"/>
          <w:szCs w:val="24"/>
        </w:rPr>
        <w:t xml:space="preserve">понимал необходимость структурной реорганизации советской экономики. Последовавшие “косыгинские” реформы были благополучно провалены партийной бюрократией, а возрастающие расходы на оборону пожирали большую часть государственного бюджета. Это обстоятельство, по официальной версии, и привело к разрядке: брежневское руководство было далеко от хрущевского волюнтаризма и руководствовалось практическими соображениями. Разрядка трактовалась как “снятие напряженности, нормализация отношений между Востоком и Западом, преодоление холодной войны и переход к политике мирного сосуществования” и имела два аспекта: военно-политический и экономический. Про военно-политический можно сказать следующее: ограничение и в дальнейшем сокращение ядерных потенциалов и средств доставки, строительство зон ПРО, т.п. В плане экономики предполагалось наладить с США полноценную торговлю и закупать передовые технолог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sz w:val="24"/>
          <w:szCs w:val="24"/>
        </w:rPr>
        <w:tab/>
        <w:t xml:space="preserve">Поначалу разрядка взяла быстрый старт: Америка находилась в состоянии глубокой депрессии, вызванной поражением во Вьетнаме, потом в Иране, в стране свирепствовали безработица и инфляция. Но вскоре отношения между двумя странами стали быстро ухудшаться, и произошло это по простой причине: </w:t>
      </w:r>
      <w:r>
        <w:rPr>
          <w:rFonts w:eastAsia="Times New Roman Cyr" w:cs="Times New Roman Cyr" w:ascii="Times New Roman Cyr" w:hAnsi="Times New Roman Cyr"/>
          <w:b/>
          <w:bCs/>
          <w:sz w:val="24"/>
          <w:szCs w:val="24"/>
        </w:rPr>
        <w:t>руководства двух стран были не в силах творить внешнюю политику так, как им угодно</w:t>
      </w:r>
      <w:r>
        <w:rPr>
          <w:sz w:val="24"/>
          <w:szCs w:val="24"/>
        </w:rPr>
        <w:t xml:space="preserve">; </w:t>
      </w:r>
      <w:r>
        <w:rPr>
          <w:rFonts w:eastAsia="Times New Roman Cyr" w:cs="Times New Roman Cyr" w:ascii="Times New Roman Cyr" w:hAnsi="Times New Roman Cyr"/>
          <w:sz w:val="24"/>
          <w:szCs w:val="24"/>
        </w:rPr>
        <w:t>огромное количество побочных факторов свело бы на нет усилия американских и советского лидеров, даже если бы они действовали искренне и добросовестно. События развивались по законам развития конфронтации, в состоянии которой СССР и США существовали уже 30</w:t>
      </w:r>
      <w:r>
        <w:rPr>
          <w:sz w:val="24"/>
          <w:szCs w:val="24"/>
        </w:rPr>
        <w:t xml:space="preserve"> </w:t>
      </w:r>
      <w:r>
        <w:rPr>
          <w:rFonts w:eastAsia="Times New Roman Cyr" w:cs="Times New Roman Cyr" w:ascii="Times New Roman Cyr" w:hAnsi="Times New Roman Cyr"/>
          <w:sz w:val="24"/>
          <w:szCs w:val="24"/>
        </w:rPr>
        <w:t xml:space="preserve">лет, и никуда от этого было не детьс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о, разрядка была многоуровневой и в плане задействованных политических сил, и по части геополитики (Третий Мир, ядерная безопас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одходить к оценке действий брежневского руководства комплексно, то необходимо отметить некоторые особенности, характерные для советской внешней политики данного периода:</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ый для СССР начиная с 45 г. “комплекс отставания от штатов”: мало союзников, ракет, бомбардировщиков, авианосцев, влияния в Третьем Мире и т.п. Чувство неполноценности уже не раз толкало советское руководство на необдуманные шаги (Карибский кризис), и одно это обстоятельство делало разрядку невозможной. Напомню, что и советская, и американская стороны рассматривали разрядку как установление определенного статус-кво: американцы – во всем мире, СССР – в Европе. Но попытки СССР догнать Америку по части военно-политической мощи вызывали подозрения в неискренности, порождали антисоветские настроения, и т.п. Кстати, идиотское решение разместить СС-20 – из этой же серии.</w:t>
      </w:r>
    </w:p>
    <w:p>
      <w:pPr>
        <w:pStyle w:val="Normal"/>
        <w:numPr>
          <w:ilvl w:val="0"/>
          <w:numId w:val="4"/>
        </w:numPr>
        <w:tabs>
          <w:tab w:val="clear" w:pos="720"/>
          <w:tab w:val="left" w:pos="0" w:leader="none"/>
        </w:tabs>
        <w:ind w:left="720" w:hanging="720"/>
        <w:jc w:val="both"/>
        <w:rPr/>
      </w:pPr>
      <w:r>
        <w:rPr>
          <w:rFonts w:eastAsia="Times New Roman Cyr" w:cs="Times New Roman Cyr" w:ascii="Times New Roman Cyr" w:hAnsi="Times New Roman Cyr"/>
          <w:sz w:val="24"/>
          <w:szCs w:val="24"/>
        </w:rPr>
        <w:t xml:space="preserve">Прагматизм брежневского руководства (наблюдался до 77 - 79 гг.). Проявился в тщательном отборе потенциальных союзников не только по идеологическим, но и по геополитическим соображениям. Так, беспорядочные “подарки” Хрущева сменились полномасштабным сотрудничеством; отчасти на это повлияла неудача с Египтом. СССР пытался наладить дружбу на взаимовыгодной основе, и даже заигрывал с традиционно прокапиталистическими странами: Ираном, Ираком, Саудовской Аравией. С другой стороны, необычное поведение Советов вызвало истерику у американских реакционеров, прежде всего Бжезинского, бредившего о создании русскими “зоны нестабильности” от Пакистана до Эфиопии и т.п. Впервые со времен </w:t>
      </w:r>
      <w:r>
        <w:rPr>
          <w:sz w:val="24"/>
          <w:szCs w:val="24"/>
          <w:lang w:val="en-US"/>
        </w:rPr>
        <w:t>WWII</w:t>
      </w:r>
      <w:r>
        <w:rPr>
          <w:rFonts w:eastAsia="Times New Roman Cyr" w:cs="Times New Roman Cyr" w:ascii="Times New Roman Cyr" w:hAnsi="Times New Roman Cyr"/>
          <w:sz w:val="24"/>
          <w:szCs w:val="24"/>
        </w:rPr>
        <w:t xml:space="preserve"> советское руководство действовало, опираясь на осознанную силу: создавало базы в Красном море, на о. Камрань, проецируя мощь на регионы и вызывая панические настроения у противника. Казалось, еще небольшое усилие – и СССР достигнет полного военно-политического паритета с США.</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готовность Брежнева к новым акцентам американской внешней политики: вопрос эмиграции и прав человека. Советское руководство считало эту тему незначительной; популярна байка о Картере и Добрынине (последний не знал, кто такой Щаранский). А ведь можно было предположить, что американское общество, и уж тем более Никсон-Картер, после вьетнамской войны будут уделять правам человека особое внимание, и СССР станет объектом критики. Никсон, например, напрямую увязывал предоставление СССР  статуса торгового партнера, в отношении которого будет действовать режим наибольшего благоприятствования, с разрешением евреям эмигрировать в Израиль. Отказ повлек принятие Конгрессом ограничений по предоставлению СССР займов и кредитов (поправка Стивенсона) и т.п. Американского обывателя пугал царящий якобы правовой беспредел в Союзе. В дальнейшем масштабная пропаганда американского образа жизни при Рейгане еще негативней сказалась на имидже коммунизма.</w:t>
      </w:r>
    </w:p>
    <w:p>
      <w:pPr>
        <w:pStyle w:val="Normal"/>
        <w:numPr>
          <w:ilvl w:val="0"/>
          <w:numId w:val="4"/>
        </w:numPr>
        <w:tabs>
          <w:tab w:val="clear" w:pos="720"/>
          <w:tab w:val="left" w:pos="0" w:leader="none"/>
        </w:tabs>
        <w:ind w:left="720" w:hanging="720"/>
        <w:jc w:val="both"/>
        <w:rPr/>
      </w:pPr>
      <w:r>
        <w:rPr>
          <w:rFonts w:eastAsia="Times New Roman Cyr" w:cs="Times New Roman Cyr" w:ascii="Times New Roman Cyr" w:hAnsi="Times New Roman Cyr"/>
          <w:sz w:val="24"/>
          <w:szCs w:val="24"/>
        </w:rPr>
        <w:t>Мощное влияние на руководство Союза абстрактной силы в лице марксистской идеологии и реальной – в лице ВПК. На практике это выливалось в расширении влияния в бывших колониях и разжигании новых периферийных конфликтов, пусть даже косвенном – объем поставок</w:t>
      </w:r>
      <w:r>
        <w:rPr>
          <w:sz w:val="24"/>
          <w:szCs w:val="24"/>
        </w:rPr>
        <w:t xml:space="preserve"> </w:t>
      </w:r>
      <w:r>
        <w:rPr>
          <w:rFonts w:eastAsia="Times New Roman Cyr" w:cs="Times New Roman Cyr" w:ascii="Times New Roman Cyr" w:hAnsi="Times New Roman Cyr"/>
          <w:sz w:val="24"/>
          <w:szCs w:val="24"/>
        </w:rPr>
        <w:t xml:space="preserve">советских вооружений в Третий Мир очень даже впечатляет.  </w:t>
      </w:r>
    </w:p>
    <w:p>
      <w:pPr>
        <w:pStyle w:val="Normal"/>
        <w:jc w:val="both"/>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подобное явление наблюдалось и в Штатах: махровые реакционеры  вкупе с республиканцами стремились подсидеть демократа Картера, и выражалось это прежде всего в критике переговорного процесса с СССР. Будучи осторожным политиком, картер вместе с помощником Вэнсом воздерживались от откровенно враждебных выпадов против Советов (это до Афганистана) и даже предупреждали(!) Громыко, что разгул антисоветчины в конце 70-х не есть дело их ру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нец правления Брежнева был печален. Приход к власти харизматичного и невежественного в вопросе высшей материи международной политики Рейгана означал всеобщее оплевание марксистских святынь. Будучи простым и понятным широкой публике в его антисоветской риторике, рейган одновременно предпринял ряд экономических мер (“рейганомика”), выведших США из кризиса и сплотивших вокруг него западных сателлитов. Советское руководство же пребывало словно в нирване: вслед за маразматическим вводом войск в Афганистан последовало укрепление отношений с Ираком; в “Правде” имели место даже спекуляции о налаживании контактов с мубараковским Египтом! А потом… Повышение цен на нефть, кадровая неразбериха и “эпоха похорон”, экономический кризис означали закат советской империи.  </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jc w:val="both"/>
        <w:rPr/>
      </w:pPr>
      <w:r>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целом я не склонен критиковать шаги советского руководства в сер. 70-х гг. Внешняя политика проводилась правильно, но… 1) не в свое время – ей место в сер. 60-х! 2) не имела будущего: замахнулись на многое, а нефтелэвэ были ненадежным источником и финансирования экономики, и обеспечения внешнеполитических амбици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lang w:val="en-US"/>
        </w:rPr>
      </w:pPr>
      <w:r>
        <w:rPr>
          <w:sz w:val="24"/>
          <w:szCs w:val="24"/>
          <w:lang w:val="en-US"/>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7</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7</w:t>
                    </w:r>
                    <w:r>
                      <w:rPr>
                        <w:rStyle w:val="Style15"/>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80"/>
        <w:sz w:val="32"/>
        <w:szCs w:val="32"/>
        <w:lang w:val="en-US"/>
      </w:rPr>
    </w:pPr>
    <w:r>
      <w:rPr>
        <w:color w:val="000080"/>
        <w:sz w:val="32"/>
        <w:szCs w:val="32"/>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color w:val="000080"/>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13:25:00Z</dcterms:created>
  <dc:creator>Dmitriy Gontcharouk</dc:creator>
  <dc:description/>
  <dc:language>en-US</dc:language>
  <cp:lastModifiedBy>Alex Abramov</cp:lastModifiedBy>
  <dcterms:modified xsi:type="dcterms:W3CDTF">2000-01-06T13:25:00Z</dcterms:modified>
  <cp:revision>2</cp:revision>
  <dc:subject/>
  <dc:title>Про арабов и евреев - 3</dc:title>
</cp:coreProperties>
</file>