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34" w:hanging="0"/>
        <w:jc w:val="center"/>
        <w:rPr>
          <w:sz w:val="32"/>
        </w:rPr>
      </w:pPr>
      <w:r>
        <w:rPr>
          <w:b/>
          <w:sz w:val="32"/>
        </w:rPr>
        <w:t>МО в Южной Азии в 70-80-е годы.</w:t>
      </w:r>
    </w:p>
    <w:p>
      <w:pPr>
        <w:pStyle w:val="Normal"/>
        <w:ind w:left="-1134" w:right="-113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После ухода британских колонизаторов Индия была разделена на 2 части: мусульманский </w:t>
      </w:r>
      <w:r>
        <w:rPr>
          <w:b/>
          <w:sz w:val="26"/>
        </w:rPr>
        <w:t>Пакистан</w:t>
      </w:r>
      <w:r>
        <w:rPr>
          <w:sz w:val="26"/>
        </w:rPr>
        <w:t xml:space="preserve"> и немусульманская </w:t>
      </w:r>
      <w:r>
        <w:rPr>
          <w:b/>
          <w:sz w:val="26"/>
        </w:rPr>
        <w:t>Индия</w:t>
      </w:r>
      <w:r>
        <w:rPr>
          <w:sz w:val="26"/>
        </w:rPr>
        <w:t xml:space="preserve"> (хотя около 150 млн мусульман). Сразу после создания 2-х государств началась эра противостояния – до 70-х – почти на равных. Пакистан охватывал Индию с 2-х сторон (Вост. и Зап. Пакистан). Большая война между Индией и Пакистаном, жестокое противостояние. Исторически сложилось так, что правительство Неру избрало тактику среднего пути (политику нейтралитета), поэтому США сделал ставку на Пакистан, ВТС, Пакистан участвовал в блоках под эгидой США – СЕАТО и СЕНТО. Индия вписалась в схему биполярного противостояния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2-й момент связан  с отношениями </w:t>
      </w:r>
      <w:r>
        <w:rPr>
          <w:b/>
          <w:sz w:val="26"/>
        </w:rPr>
        <w:t>Индия – КНР</w:t>
      </w:r>
      <w:r>
        <w:rPr>
          <w:sz w:val="26"/>
        </w:rPr>
        <w:t xml:space="preserve">: острый </w:t>
      </w:r>
      <w:r>
        <w:rPr>
          <w:sz w:val="26"/>
          <w:u w:val="single"/>
        </w:rPr>
        <w:t>кризис в 1959 году</w:t>
      </w:r>
      <w:r>
        <w:rPr>
          <w:sz w:val="26"/>
        </w:rPr>
        <w:t>, когда произошло восстание против китайских властей в Тибете; сторонники Далай Ламы бежали в Индию и с тех пор Индия обеспечивает «политическое прикрытие» – хотя это не политика Индии на расчленение Китая. Но это заронило зерно подозрения, недоверия, что проявилось в 2-х войнах в 1959 и 1962 годах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b/>
          <w:sz w:val="26"/>
        </w:rPr>
        <w:t>1959 год</w:t>
      </w:r>
      <w:r>
        <w:rPr>
          <w:sz w:val="26"/>
        </w:rPr>
        <w:t xml:space="preserve"> – КНР занял часть территории, которую Индия считала своей; СССР эту часть территории признавал за Индией. На этом фоне начали налаживаться кит-пакистанские связи. Это сотрудничество продолжалось на протяжении всех 60-х годов, была даже информация, что КНР оказывало содействие в наращивании военного поиенциала. В сер. 60-х годов проведено Каракарумское шоссе в районе Кашмира – по нему ВТС КНР-Пакистан. Это (т.е. союзник США и партнёр КНР) – определило оношение к Пакистану Индии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Индия нахоодилась в состоянии боевой готовности и противостояния (уже было 2 войны за Кашмир, последняя – </w:t>
      </w:r>
      <w:r>
        <w:rPr>
          <w:b/>
          <w:sz w:val="26"/>
        </w:rPr>
        <w:t>1966 год</w:t>
      </w:r>
      <w:r>
        <w:rPr>
          <w:sz w:val="26"/>
        </w:rPr>
        <w:t xml:space="preserve"> – </w:t>
      </w:r>
      <w:r>
        <w:rPr>
          <w:sz w:val="26"/>
          <w:u w:val="single"/>
        </w:rPr>
        <w:t>Ташкентская декларация</w:t>
      </w:r>
      <w:r>
        <w:rPr>
          <w:sz w:val="26"/>
        </w:rPr>
        <w:t xml:space="preserve"> при портедничестве Москвы – Косыгин).</w:t>
      </w:r>
    </w:p>
    <w:p>
      <w:pPr>
        <w:pStyle w:val="Normal"/>
        <w:spacing w:lineRule="exact" w:line="252"/>
        <w:ind w:left="-1134" w:right="-1134" w:firstLine="1134"/>
        <w:jc w:val="both"/>
        <w:rPr>
          <w:sz w:val="26"/>
        </w:rPr>
      </w:pPr>
      <w:r>
        <w:rPr>
          <w:sz w:val="26"/>
        </w:rPr>
        <w:t>Восточный Пакистан (бенгальцы)  - не хотят присоединяться к Индии, там мощная экономика, ресурсы – там противостояние региональных элит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Переворот в Пакистане. Лидера (избранного)Рахмана – в тюрьму, реакция, все начали разбегаться, в том числе в Индию. Индийское руководство заявляло,что к ним бежали 20 млн беженцев – гуманитарная катастрофа. </w:t>
      </w:r>
      <w:r>
        <w:rPr>
          <w:sz w:val="26"/>
          <w:u w:val="single"/>
        </w:rPr>
        <w:t>В декабре 1971 года</w:t>
      </w:r>
      <w:r>
        <w:rPr>
          <w:sz w:val="26"/>
        </w:rPr>
        <w:t xml:space="preserve"> на 2-х фронтах (на востоке – наступление, на западе – военные хитрости)  - боевые действия, пакистанцы терпят поражение и </w:t>
      </w:r>
      <w:r>
        <w:rPr>
          <w:b/>
          <w:sz w:val="26"/>
        </w:rPr>
        <w:t>в 1972 году</w:t>
      </w:r>
      <w:r>
        <w:rPr>
          <w:sz w:val="26"/>
        </w:rPr>
        <w:t xml:space="preserve"> провозгласили </w:t>
      </w:r>
      <w:r>
        <w:rPr>
          <w:b/>
          <w:sz w:val="26"/>
        </w:rPr>
        <w:t>Бангладеш</w:t>
      </w:r>
      <w:r>
        <w:rPr>
          <w:sz w:val="26"/>
        </w:rPr>
        <w:t xml:space="preserve"> (т.е. Восточный Пакистан исчез). </w:t>
      </w:r>
    </w:p>
    <w:p>
      <w:pPr>
        <w:pStyle w:val="Normal"/>
        <w:spacing w:lineRule="exact" w:line="252"/>
        <w:ind w:left="-1134" w:right="-1134" w:firstLine="1134"/>
        <w:jc w:val="both"/>
        <w:rPr>
          <w:sz w:val="26"/>
        </w:rPr>
      </w:pPr>
      <w:r>
        <w:rPr>
          <w:sz w:val="26"/>
        </w:rPr>
        <w:t>В результате Пакистан ослаб в 2 раза, исчез один из фронтов, поэтому Пакистан стал себя по другому вести. Индия вместо враждебного Восточного Пакистона получила дружественное правительство Бангладеша.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b/>
          <w:sz w:val="26"/>
        </w:rPr>
        <w:t>Август 1971 года</w:t>
      </w:r>
      <w:r>
        <w:rPr>
          <w:sz w:val="26"/>
        </w:rPr>
        <w:t xml:space="preserve"> – подписан </w:t>
      </w:r>
      <w:r>
        <w:rPr>
          <w:b/>
          <w:sz w:val="26"/>
        </w:rPr>
        <w:t>сов-инд. Договор о дружбе и сотрудничестве</w:t>
      </w:r>
      <w:r>
        <w:rPr>
          <w:sz w:val="26"/>
        </w:rPr>
        <w:t xml:space="preserve"> – типовой, это не союзничество, т.к. нет статьи о об автоматизме военной помощи, а немедленные военные консультации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В соответствии с договором СССР провёл с Индией политические консультации в связи с событиями 71 года и оказал морально-полит. поддержку, напрвил корабли в Бенгальский залив – демонстрация, оказал гум. помощь Бангладешу, оказал Индии межд. поддержку на уровне МО (СБ ООН – сов. делегация заняла позицию о необходимости прекращения конфликта, но это невозможно без устранения причин – беженцы – т.е. СССР обвинял в том, что нарушаются права человека). КНР выступил с США в «квазиальянсе». В 70-е годы во всех государствах Ю.Азии – достаточно серьёзные перемены – «поправение» политических элит. В Пакистане возникло гражданское правительство, но недолго и </w:t>
      </w:r>
      <w:r>
        <w:rPr>
          <w:sz w:val="26"/>
          <w:u w:val="single"/>
        </w:rPr>
        <w:t>в середине 70-х</w:t>
      </w:r>
      <w:r>
        <w:rPr>
          <w:sz w:val="26"/>
        </w:rPr>
        <w:t xml:space="preserve"> – военный переворот: </w:t>
      </w:r>
      <w:r>
        <w:rPr>
          <w:b/>
          <w:sz w:val="26"/>
        </w:rPr>
        <w:t>генерал Зия Ульхак</w:t>
      </w:r>
      <w:r>
        <w:rPr>
          <w:sz w:val="26"/>
        </w:rPr>
        <w:t xml:space="preserve"> объявил себя президентом Пакистана. Одновременно, понимая ухудшение геополит. положения Пакистана, Зия Ульхак в  кон. 70-х призвал к созданию исламской атомной бомбы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Индия тоже не дремала. </w:t>
      </w:r>
      <w:r>
        <w:rPr>
          <w:b/>
          <w:sz w:val="26"/>
        </w:rPr>
        <w:t>1974 год</w:t>
      </w:r>
      <w:r>
        <w:rPr>
          <w:sz w:val="26"/>
        </w:rPr>
        <w:t xml:space="preserve"> – </w:t>
      </w:r>
      <w:r>
        <w:rPr>
          <w:sz w:val="26"/>
          <w:u w:val="single"/>
        </w:rPr>
        <w:t>1-е ядерное испытание</w:t>
      </w:r>
      <w:r>
        <w:rPr>
          <w:sz w:val="26"/>
        </w:rPr>
        <w:t xml:space="preserve"> в истории Индии. И.Ганди тогда заявила, что Индия не намеревается стать ядерной державой и эти взрывы будут направлены только в мирных целях (и до 1998 больше ничего не взрывали). Смысл взрыва 1974 года: демонстрация КНР, что Индия тоже способна создать яд. оружие. Пакистан начал лихорадочно создавать своё ядерное оружие (оба не являлись участниками ДНЯО). Жёстко повела себя администрация Картера (борцы за права человека) – ряд законодат. актов о прекращении помощи государствам. ведущим ядерные разработки. Проблема безопасности региона возникла в связи с вводом в Афганистан сов войск, т.к. Пакистан – сосед и между ними нет охраняемой границы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Из-за этого Пакистан испытал наплыв беженцев (около </w:t>
      </w:r>
      <w:r>
        <w:rPr>
          <w:sz w:val="26"/>
          <w:u w:val="single"/>
        </w:rPr>
        <w:t>4 млн афганцев</w:t>
      </w:r>
      <w:r>
        <w:rPr>
          <w:sz w:val="26"/>
        </w:rPr>
        <w:t>). Правительство Картера тут же забыло о своих законодательных актах и заявило о готовности помочь на 0.3-0.4 млрд</w:t>
      </w:r>
      <w:r>
        <w:rPr>
          <w:sz w:val="26"/>
          <w:lang w:val="en-US"/>
        </w:rPr>
        <w:t>$</w:t>
      </w:r>
      <w:r>
        <w:rPr>
          <w:sz w:val="26"/>
        </w:rPr>
        <w:t xml:space="preserve">. Зия сказал, что это мелочь и в 1981 году – две программы о помощи на 3.5 и 4 млрд </w:t>
      </w:r>
      <w:r>
        <w:rPr>
          <w:sz w:val="26"/>
          <w:lang w:val="en-US"/>
        </w:rPr>
        <w:t>$</w:t>
      </w:r>
      <w:r>
        <w:rPr>
          <w:sz w:val="26"/>
        </w:rPr>
        <w:t>.). В итоге в Пакистане появляются наёмникии, американские  и саудовские инструкторы (ваххабиты)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Ещё одно направление – попытки переориентации Бангладеша (через гуманитарные, экономические факторы), и </w:t>
      </w:r>
      <w:r>
        <w:rPr>
          <w:sz w:val="26"/>
          <w:u w:val="single"/>
        </w:rPr>
        <w:t>в кон. 70-х годов</w:t>
      </w:r>
      <w:r>
        <w:rPr>
          <w:sz w:val="26"/>
        </w:rPr>
        <w:t xml:space="preserve"> Бангладеш выходит на антииндийские позиции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Индо-Пакистанская проблема о разделе вод Ганга, т.к. оба государства зависят от ирригационных работ. Индия взяла на себя обязанность по урегулированию этой проблемы – интересы Индии и Пакистана столкнулись – </w:t>
      </w:r>
      <w:r>
        <w:rPr>
          <w:b/>
          <w:sz w:val="26"/>
        </w:rPr>
        <w:t>в 1979 году</w:t>
      </w:r>
      <w:r>
        <w:rPr>
          <w:sz w:val="26"/>
        </w:rPr>
        <w:t xml:space="preserve"> в Бангладеше совершается очередной военный переворот, к власти приходит правительство </w:t>
      </w:r>
      <w:r>
        <w:rPr>
          <w:b/>
          <w:sz w:val="26"/>
        </w:rPr>
        <w:t>генерала</w:t>
      </w:r>
      <w:r>
        <w:rPr>
          <w:sz w:val="26"/>
        </w:rPr>
        <w:t xml:space="preserve"> </w:t>
      </w:r>
      <w:r>
        <w:rPr>
          <w:b/>
          <w:sz w:val="26"/>
        </w:rPr>
        <w:t>Ашада</w:t>
      </w:r>
      <w:r>
        <w:rPr>
          <w:sz w:val="26"/>
        </w:rPr>
        <w:t>, которое занимает жйсткие позиции по отношению к Индии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sz w:val="26"/>
        </w:rPr>
        <w:t xml:space="preserve">Индира Ганди в сер. 70-х терпит поражение, к власти приходит правительство правых сил, происходит заметное поправение ргегиона. Но это недолго – И.Ганди в кон. 70-х (1979 г.) вернулась к власти (ИНК), но несмотря на это, Индия оставаясь центральной державой региона, применяет военно-полит. методы давления. Только </w:t>
      </w:r>
      <w:r>
        <w:rPr>
          <w:b/>
          <w:sz w:val="26"/>
        </w:rPr>
        <w:t>в</w:t>
      </w:r>
      <w:r>
        <w:rPr>
          <w:sz w:val="26"/>
        </w:rPr>
        <w:t xml:space="preserve"> </w:t>
      </w:r>
      <w:r>
        <w:rPr>
          <w:b/>
          <w:sz w:val="26"/>
        </w:rPr>
        <w:t>1985 году</w:t>
      </w:r>
      <w:r>
        <w:rPr>
          <w:sz w:val="26"/>
        </w:rPr>
        <w:t xml:space="preserve"> возникает </w:t>
      </w:r>
      <w:r>
        <w:rPr>
          <w:b/>
          <w:sz w:val="26"/>
        </w:rPr>
        <w:t>СААРК</w:t>
      </w:r>
      <w:r>
        <w:rPr>
          <w:sz w:val="26"/>
        </w:rPr>
        <w:t xml:space="preserve"> – региональная экономическая структура (</w:t>
      </w:r>
      <w:r>
        <w:rPr>
          <w:sz w:val="26"/>
          <w:lang w:val="en-US"/>
        </w:rPr>
        <w:t>South Asia Ass. for Regional Cooperation</w:t>
      </w:r>
      <w:r>
        <w:rPr>
          <w:sz w:val="26"/>
        </w:rPr>
        <w:t xml:space="preserve">) – 1-е заседание в Даке на высшем уровне. С учётом сложности отношений всех государств региона было решено, что не будут рассматриваться двухсторонние проблемы, только региональные. </w:t>
      </w:r>
      <w:r>
        <w:rPr>
          <w:b/>
          <w:sz w:val="26"/>
        </w:rPr>
        <w:t>7 государств</w:t>
      </w:r>
      <w:r>
        <w:rPr>
          <w:sz w:val="26"/>
        </w:rPr>
        <w:t xml:space="preserve">: </w:t>
      </w:r>
      <w:r>
        <w:rPr>
          <w:sz w:val="26"/>
          <w:u w:val="single"/>
        </w:rPr>
        <w:t xml:space="preserve">Индия, Пакистан, Бангладеш, Непал, Шри-Ланка, Мальдивы, Бутан. </w:t>
      </w:r>
      <w:r>
        <w:rPr>
          <w:sz w:val="26"/>
        </w:rPr>
        <w:t>Первые 4 – наиболее активны. С 1985 года до наст. времени эти встречи проводятся почти регулярно, но реальных результатов нет, т.е. в ЮА нет реальной кооперации – 1) у них нет общих проблем, 2) низкий уровень развития, поэтому нет основы для горизонтальных  связей.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b/>
          <w:sz w:val="26"/>
        </w:rPr>
        <w:t xml:space="preserve">Проблема Шри-Ланки в МО. </w:t>
      </w:r>
      <w:r>
        <w:rPr>
          <w:sz w:val="26"/>
        </w:rPr>
        <w:t xml:space="preserve">Проблема возникает во </w:t>
      </w:r>
      <w:r>
        <w:rPr>
          <w:sz w:val="26"/>
          <w:u w:val="single"/>
        </w:rPr>
        <w:t>2-й пол. 80-х</w:t>
      </w:r>
      <w:r>
        <w:rPr>
          <w:sz w:val="26"/>
        </w:rPr>
        <w:t>, связана с активизацией тамильского меньшинства на севере острова; возникает ряд экстремистских организаций за независимость, автономию. Одна из наиболее известных – «Тамильские тигры».</w:t>
      </w:r>
    </w:p>
    <w:p>
      <w:pPr>
        <w:pStyle w:val="Normal"/>
        <w:spacing w:lineRule="exact" w:line="252"/>
        <w:ind w:left="-1134" w:right="-1134" w:firstLine="1134"/>
        <w:jc w:val="both"/>
        <w:rPr>
          <w:sz w:val="26"/>
        </w:rPr>
      </w:pPr>
      <w:r>
        <w:rPr>
          <w:sz w:val="26"/>
        </w:rPr>
        <w:t>Родственные тамилы на юге Индии – оказывали помощь этим деятелям; ожесточённые боевые действия, применялась аримия, но тигры не сдавались. 1988 год – Соглашение Индия-Шри-Ланка – на континент введены инд. войска. Это соглашение очень дорого ему стоило – на на Раджива совершили успешное покушение. Снижена острота проблемы – это реально большой вклад Индии в урегулирование региональных проблем.</w:t>
      </w:r>
    </w:p>
    <w:p>
      <w:pPr>
        <w:pStyle w:val="Normal"/>
        <w:spacing w:lineRule="exact" w:line="252"/>
        <w:ind w:left="-1134" w:right="-1134" w:firstLine="1134"/>
        <w:jc w:val="both"/>
        <w:rPr/>
      </w:pPr>
      <w:r>
        <w:rPr>
          <w:b/>
          <w:sz w:val="26"/>
        </w:rPr>
        <w:t>Советский фактор в региональной политике.</w:t>
      </w:r>
      <w:r>
        <w:rPr>
          <w:sz w:val="26"/>
        </w:rPr>
        <w:t xml:space="preserve"> Не определяющий, но заметный. СССР очень активизироввался, наращивал связи с государствами региона, прежде всего с Индией. В то же время СССР пытался поддержать связи с Пакистаном – металлургические предприятия, т.е. не было абсолютной ставки на Индию.</w:t>
      </w:r>
    </w:p>
    <w:p>
      <w:pPr>
        <w:pStyle w:val="Normal"/>
        <w:spacing w:lineRule="exact" w:line="252"/>
        <w:ind w:left="-1134" w:right="-1134" w:firstLine="1134"/>
        <w:jc w:val="both"/>
        <w:rPr>
          <w:sz w:val="26"/>
        </w:rPr>
      </w:pPr>
      <w:r>
        <w:rPr>
          <w:sz w:val="26"/>
        </w:rPr>
        <w:t>Но сов-инд. сотрудничество было многогранным – в т.ч. ВТС. СССР в Индии создал машиностроительные, металлургические предприятия и основу ВПК, передавал технологии и наземные средства, ВВС, ВМФ. За это всё правительство Индии платило искренне дружественными чуствами к СССР (даже после прихода правых). 1980 год – визит Брежнева в Дели, когда никто из лидеров его не принимал (именно там Брежнев впервые заявил о возможном урегулировании проблемы вокруг Афгана)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ЦП ИМОиВП                                                            Лекция Дубинина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7:03:00Z</dcterms:created>
  <dc:creator>Цыпин Павел</dc:creator>
  <dc:description/>
  <dc:language>en-US</dc:language>
  <cp:lastModifiedBy>Alex Abramov</cp:lastModifiedBy>
  <cp:lastPrinted>2000-01-06T19:05:00Z</cp:lastPrinted>
  <dcterms:modified xsi:type="dcterms:W3CDTF">2000-01-06T16:08:00Z</dcterms:modified>
  <cp:revision>6</cp:revision>
  <dc:subject/>
  <dc:title>МО в Южной Азии в 70-80-е годы</dc:title>
</cp:coreProperties>
</file>