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27" w:hanging="0"/>
        <w:jc w:val="both"/>
        <w:rPr/>
      </w:pPr>
      <w:r>
        <w:rPr>
          <w:b/>
          <w:sz w:val="24"/>
          <w:u w:val="single"/>
          <w:lang w:val="en-US"/>
        </w:rPr>
        <w:t>30</w:t>
      </w:r>
      <w:r>
        <w:rPr>
          <w:b/>
          <w:sz w:val="24"/>
          <w:u w:val="single"/>
        </w:rPr>
        <w:t>. Особенности функционирования и развития подсистемы МО в Лат. Америке. Политика США в регионе. Воздействие фолклендского кризиса на межамериканские отношения</w:t>
      </w:r>
      <w:r>
        <w:rPr>
          <w:sz w:val="24"/>
          <w:u w:val="single"/>
        </w:rPr>
        <w:t xml:space="preserve">. </w:t>
      </w:r>
    </w:p>
    <w:p>
      <w:pPr>
        <w:pStyle w:val="Normal"/>
        <w:ind w:left="284" w:right="227" w:hanging="0"/>
        <w:jc w:val="both"/>
        <w:rPr/>
      </w:pPr>
      <w:r>
        <w:rPr>
          <w:sz w:val="24"/>
          <w:u w:val="single"/>
        </w:rPr>
        <w:t>Факторы развития подсистем:</w:t>
      </w:r>
      <w:r>
        <w:rPr>
          <w:sz w:val="24"/>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  </w:t>
      </w:r>
    </w:p>
    <w:p>
      <w:pPr>
        <w:pStyle w:val="Normal"/>
        <w:ind w:left="284" w:right="227" w:hanging="0"/>
        <w:jc w:val="both"/>
        <w:rPr>
          <w:sz w:val="24"/>
          <w:lang w:val="en-US"/>
        </w:rPr>
      </w:pPr>
      <w:r>
        <w:rPr>
          <w:sz w:val="24"/>
        </w:rPr>
        <w:t xml:space="preserve">ЛА представляет собой подсистему автономную, т.к. экономически зависит от торговли др. с др. (преобладает региональный тип связи, это не жертвенность миров. хоз-ву. Опережающее развитие в региональн. отношениях. Они более глубокие, интенсивные, глубокие). Пока страны ЛА были колониальными, подсистемы не могло быть, т.к. замыкались на своих империях, а между собой связи нет. В ЛА много терр. споров, кот. не мешают им взаимодействовать. Было из-за этого раньше много войн в 30-х, но они показали, что слабые страны не могут выиграть войны, а только откусывать куски терр. Значит, надо вести переговоры, говорить, общаться др. с др. ЛА уделяет очень большое внимание отношениям между собой.  Лат. Ам. отличалась геополитической и географическ. обособленностью. С сер. 19 в. и  до сегодняшнего дня страны ЛА в значительной степени ориентированы на США ( доктрина Монро, экспансия США на юг - отторжение части Мексики, калифорнии). До 2 Мир. Войны здесь мощные интересы западноевропейских держав ( Германии. Великобр.), в ходе 2 Миров. войны и  по ее окончании - неоспоримое влияние США, кот. активно влияли на формирование полит. климата в Централ. Америке, Карибском бассейне: в 1948 - навязано создание ОАГ, 1947 - Пакт Рио-де-Жанейро о коллективной обороне в случае внешней (для Зап. полушария) агрессии против одного из них ( по сути бессрочный военный союз).  Этот пакт своеобразная гарантия для США, т.к. Германия и Япония могли во 2 Мир. Войне занять ЛА, а Англ. И Франция не могли ее защитить, + особая политика Аргентины + много немецких колоний с 19в. Германский фактор сломлен, но яко бы США гарант мира, кот. не дал напасть Германии на ЛА. В 40-50 США, используя право великой державы, неоднократно осуществляли интервенцию в страны ЛА для насаждения желательной политики ( вторжение в 1954г. в Доминиканскую респ.).  Диктаторские режимы в ЛА - стихийная реакция справится с экон. Нестабильностью, хотя многие из них проамериканские, часто в США даже не успевали следить за их сменой. США доминировали всюду: использовали местные климатические условия для моно ориентации ЛА, напр. </w:t>
      </w:r>
      <w:r>
        <w:rPr>
          <w:sz w:val="24"/>
          <w:lang w:val="en-US"/>
        </w:rPr>
        <w:t>United Fruit Co</w:t>
      </w:r>
      <w:r>
        <w:rPr>
          <w:sz w:val="24"/>
        </w:rPr>
        <w:t xml:space="preserve"> меняла ряд правит-в в ЛА. ЛА всегда очень важна была для США: "Союз ради прогресса Кеннеди" - снижение опасности рев-ции, выделение денег, "идея великого общества Джонсона". На рубеже 60-70 изменение ВП США в связи с приходом Никсона. Киссенджер о балансе сил (</w:t>
      </w:r>
      <w:r>
        <w:rPr>
          <w:sz w:val="24"/>
          <w:lang w:val="en-US"/>
        </w:rPr>
        <w:t xml:space="preserve">real policy) = </w:t>
      </w:r>
      <w:r>
        <w:rPr>
          <w:sz w:val="24"/>
        </w:rPr>
        <w:t xml:space="preserve">прагматический подход: ориентация на серию опорных гос-в Мексика, Бразилия, Чили, Аргентина. Упор надо делать на важные стратег. гос-ва, а не банановые рес-ки. Картер: идея установления высоко морального правления США в ЛА после Уотергейта. Поддерживает моральные пра-ва ЛА, считал, что нужно либерализировать взаимоотношения США с ЛА, дать им возмож-ть распоряжаться своей судьбой. 1977 договор о Панамском канале и договор о нейтралитете и функционировании Панамского канала - до 1999г США управляют и обслуживают работу канала, а 2000 - уже нет. 1979- свержение кровавого режима Самосы в Никарагуа (Картер отриагировал спокойно + приход санданистского рук-ва), изменение прав-ва Гренады - маркс. Бишоп. Рейган заявил о неправ-ти ВП США : нужно определить причины рев-ций в ЛА. В ответ на "экспорт рев-ций" США поддерживает контрас в Никорагуа, поставляют оружие, деньги. Серия программ по реконструкции отношений с ЛА (особенно ЦА), взаимосвязанные программы для Карибского бассейна: 1981 - </w:t>
      </w:r>
      <w:r>
        <w:rPr>
          <w:sz w:val="24"/>
          <w:lang w:val="en-US"/>
        </w:rPr>
        <w:t>Midpoint Marshall</w:t>
      </w:r>
      <w:r>
        <w:rPr>
          <w:sz w:val="24"/>
        </w:rPr>
        <w:t xml:space="preserve"> (развитие экспорт. Отраслей, создать условия для процветания эк-ки. А затем уже идти к политике), 1982 - Карибская инициатива Рейгана (создание более выгодных условий для америк. инвестиций). 1984 - введение режима беспошлинной торговли между США и ЦА и Кариб. бассейном. Политика Рейгана - активная поддержка антиправительственных сил Никорагуа (контрас из Гондураса и Парагвая). Возник вопрос: кто будет регулировать конфликты в ЛА?.</w:t>
      </w:r>
      <w:r>
        <w:rPr>
          <w:sz w:val="24"/>
          <w:u w:val="single"/>
        </w:rPr>
        <w:t xml:space="preserve"> Фолкленский (Мальвинский) кризис</w:t>
      </w:r>
      <w:r>
        <w:rPr>
          <w:sz w:val="24"/>
        </w:rPr>
        <w:t xml:space="preserve"> только усугубил ситуацию. Фолкленские ост-ва - Юж. Атлантика, 500 км. От побережья Аргентины - 2 кр. Острова и 200 мелких с населением 2000 че-к. В 1820 поднят аргентинский флаг, но 1833 - захвачены ост-ва Великобрит. С 1964г. - вопрос о Фолкл. ост-ах рассматривается на ГА ООН. Сообщения о местонахождении нефти усилили конфликты между Велик. и Аргентиной. 2 апр. 82г. Аргентина на этих остр-ах , объявила их 24-й провинцией . 3 июня СБ ООН осудил Аргентину резолюцией о  выводе аргентинских сил с о-вов, и призвал к дип. решению своих разногласий Велик. послала свой флот и ультимутум выводе войск или будет штурм ост-вов, установила вокруг ос-вов 200-мильную "военную зону". Аргентина надеялась при помощи воен. акций остановить внутренний кризис и рассчитывала, что по Пакту Рио США окажет помощь ей или займут благоприятную позицию. США - в затруднительном положении: Аргентина - союзник по Пакту Рио, а Велик. - по НАТО. По НАТО у США меньше обяз-в перед Велик. ( должны оказывать поддержку только в случае нападения на одну из стран-членов в Европе или С.Америке. США встали на строну Велик. - предоставили возможность дозаправки на амер. Военных базах в Атлантике, предоставляли развед. Информацию о передвижении аргентинск. войск. Посредничество ГенСека ООН не помогла, Велик. победила. 15 июня 82г. - подписано временное соглашение о прекращении боевых действий и выводе аргент. Войск, но Аргентина не отказалась от претензий на острова. Велик. + ЕЭС + США ввели против Аргентины тторгово-экконом. санкции. Велик. заявила о превращении ост-вов в свою военю базу и опорный пункт НАТО в Ю. Атлантике (выгодно для США). Этот конфликт привел к ухудшению отношений между США и ЛА. Хотя ЛА не поддерживала действий Аргентины, но все же они верили в эффективность Пакта Рио-де-Жанейро.Кризис дискредитировал Пакт, а также Показал, что США готовы отказаться от "доктрины Монро". Нарастает напряженность в ОАГ, ее ежегодные сессии отражают расхождения между США и ЛА. Появились предложения о перестройки структуры ОАГ, или даже создании орг-ции стран ЛА без участия США. Усилился интерес ЛА к движению неприсоединения.</w:t>
      </w:r>
    </w:p>
    <w:p>
      <w:pPr>
        <w:pStyle w:val="Normal"/>
        <w:ind w:left="284" w:right="227" w:hanging="0"/>
        <w:jc w:val="both"/>
        <w:rPr>
          <w:sz w:val="24"/>
          <w:lang w:val="en-US"/>
        </w:rPr>
      </w:pPr>
      <w:r>
        <w:rPr>
          <w:sz w:val="24"/>
          <w:lang w:val="en-US"/>
        </w:rPr>
      </w:r>
    </w:p>
    <w:p>
      <w:pPr>
        <w:pStyle w:val="Normal"/>
        <w:ind w:left="284" w:right="227" w:hanging="0"/>
        <w:jc w:val="both"/>
        <w:rPr>
          <w:sz w:val="24"/>
          <w:lang w:val="en-US"/>
        </w:rPr>
      </w:pPr>
      <w:r>
        <w:rPr>
          <w:sz w:val="24"/>
          <w:lang w:val="en-US"/>
        </w:rPr>
      </w:r>
    </w:p>
    <w:p>
      <w:pPr>
        <w:pStyle w:val="Normal"/>
        <w:numPr>
          <w:ilvl w:val="0"/>
          <w:numId w:val="1"/>
        </w:numPr>
        <w:ind w:left="284" w:right="227" w:hanging="0"/>
        <w:jc w:val="both"/>
        <w:rPr>
          <w:b/>
          <w:b/>
          <w:sz w:val="24"/>
          <w:u w:val="single"/>
        </w:rPr>
      </w:pPr>
      <w:r>
        <w:rPr>
          <w:b/>
          <w:sz w:val="24"/>
          <w:u w:val="single"/>
        </w:rPr>
        <w:t>функционирования и развития подсистем МО в ЛА. Проблемы Центральной Америки и Карибского бассейна (75-91).</w:t>
      </w:r>
    </w:p>
    <w:p>
      <w:pPr>
        <w:pStyle w:val="Normal"/>
        <w:ind w:left="284" w:right="227" w:hanging="0"/>
        <w:jc w:val="both"/>
        <w:rPr/>
      </w:pPr>
      <w:r>
        <w:rPr>
          <w:sz w:val="24"/>
          <w:u w:val="single"/>
        </w:rPr>
        <w:t>Факторы развития подсистем:</w:t>
      </w:r>
      <w:r>
        <w:rPr>
          <w:sz w:val="24"/>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w:t>
      </w:r>
    </w:p>
    <w:p>
      <w:pPr>
        <w:pStyle w:val="Normal"/>
        <w:ind w:left="284" w:right="227" w:hanging="0"/>
        <w:jc w:val="both"/>
        <w:rPr/>
      </w:pPr>
      <w:r>
        <w:rPr>
          <w:sz w:val="24"/>
        </w:rPr>
        <w:t xml:space="preserve">Проблемы ЦА и Карибского бассейна связаны с тем. Что эти страны очень долгое время оставались колониальными странами. Процесс утрясания вопросов, связанных с обретением независимости идет очень медленно. !950-е,60-е,70-е,н.80-х -ушли на перевороты, поиск пути развития. Нет политической стабильности, а без нее не будет и экономического развития. Диктатура, кот. наблюдается во многих странах ЛА - стихийная реакция на экономическую нестабильность. Некоторые диктатуры были проамериканские, но даже США не успевали не то чтобы регулировать их, следить за ними. Это часто популистские диктатуры - решение соц. проблем за счет крупного капитала. Проблема выбора пути развития стран ЛА - вызвало борьбу за сферы распространения своего влияния в ЛА. После потери Кубы, США проводят активную политику в отношении предотвращения дальнейшего распространения влияния СССР на ЛА, кот. в стратегическом и эконом. плане очень важны для США. Географическая изолированность от мира, геополитическая завязка на США (Америка для американцев), Пакт Рио-де-Жанейро. ОАГ -  возможность для США эконом, воен, полит. контролировать ситуацию. США пытались установить америк. стандарты в ЛА, поддерживали выгодные им режимы, кот. выбирали этот путь развития или заставляли его выбрать в рез-те переворотов. Но 1979 - В Никарагуа взят  курс на соц-зм, Гренада - марксистский режим.  </w:t>
      </w:r>
      <w:r>
        <w:rPr>
          <w:sz w:val="24"/>
          <w:u w:val="single"/>
        </w:rPr>
        <w:t>Чили. П</w:t>
      </w:r>
      <w:r>
        <w:rPr>
          <w:sz w:val="24"/>
        </w:rPr>
        <w:t>равит-во дем. Коалиции Народное единство, возглавляемое Сальвадором Альенде, пришло к власти конституционным путем в рез-те победы на выборах. Альенде стал президентом "относительного большинства", у кот. был противовес в лице Конгресса (но: президент - левый социалист, а Конгресс с 1970 - оппозиционный). На ключевые должности были назначены сторонники президента, кот. помогли ему выиграть. Ничто не говорило о том. Что он собирается упразднить парламентскую рес-ку. Никсон считал Альенде вторым Кастро, стремящийся сделать всю Ю. Америку коммунистической и отдать ее под совет. влияние. Альенде начал национализировать соб-ть американских компаний (=медные рудники) + вообще национализацию частного сектора эк-ки, что, естественно, затронуло интересы монополий США и буржуа Чили. Конгресс испугался и принял поправку, что проект национализации должен пройти через Конгресс (проблема о голосовании). Пока президент пытался договорится с Конгрессом, процесс национализации стал стихийным - рабочие стали захватывать чужую соб-ть. СССР посоветовал приостановить ход реформ. Зап. мир свернул программу помощи МВФ для Чили (официально), но она поступвла чилийским военным, правым силам. Но армия не вмешивалась в конфликт, ее вовлекли левые силы в марте 1973г. - проходили выборы в Конгресс ( большинство голосов у президента, но правые отказываются ему подчинятся, акты неповиновения).Альенде не хотел доводить дело до конфликта, давать оружие рабочим, поэтому включил в состав прав-ва умеренных военных. 11 сен. 1973- госуд. переворот, в рез-те кот. к власти пришел Пиночето ( военный). Альенде был убит в президентском дворце. Военные вообще-то не умеют управлять, и как правило отдают власть гражданским, но Пиночето решил остаться. Диктатура Пиночето, кот. хоте реализовать идею нац. безопасности гос-ва. 1978 - запрещение всех партий, выборы. 1981 - конституция о дем. выборах 1989. СССР порвал дип. отношения с Чили. Пока там был Пиночето. США опасались в 1970-73 коммунистической рев-ции и поэтому Пиначето не перечили. Правда, со временем америк-цы, все критичнее относились к нему, сократили по весьма щедрую по началу помощь новому режиму.</w:t>
      </w:r>
      <w:r>
        <w:rPr>
          <w:sz w:val="24"/>
          <w:u w:val="single"/>
        </w:rPr>
        <w:t xml:space="preserve"> Никарагуа. </w:t>
      </w:r>
      <w:r>
        <w:rPr>
          <w:sz w:val="24"/>
        </w:rPr>
        <w:t>Усиление конфронтации СССР и США в ЛА. Бжезинский - СССР бросил неудачнику Каттеру вызов в центральноамериканской вотчине США.С 1930-х Никарагуа находилась под гнетом семейства Сомосы. В 1979 диктатор Сомоса владел 1</w:t>
      </w:r>
      <w:r>
        <w:rPr>
          <w:sz w:val="24"/>
          <w:lang w:val="en-US"/>
        </w:rPr>
        <w:t>/</w:t>
      </w:r>
      <w:r>
        <w:rPr>
          <w:sz w:val="24"/>
        </w:rPr>
        <w:t>3 всех с</w:t>
      </w:r>
      <w:r>
        <w:rPr>
          <w:sz w:val="24"/>
          <w:lang w:val="en-US"/>
        </w:rPr>
        <w:t>/</w:t>
      </w:r>
      <w:r>
        <w:rPr>
          <w:sz w:val="24"/>
        </w:rPr>
        <w:t xml:space="preserve">х угодий и основными промышленными предприятиями и банками Никарагуа. С 1962г в Никарагуа действовало сандинистское движение сопротивления, большинство жителей страны ему сочувствовали. В Никарагуа большое кол-во образованных людей, кот. хотят дем. свобод: перемен, разделение властей. США (дем. страна) не хотели поддерживать авторит. Режим, но не доверяли оппозиции, у кот. были свои вооруженные силы, + страна занимает важное стратег. положение для США (если построить водный канал, то США теряют монополию на Панамский какнал). Американцы, кот. прежде поддерживали семейство Сомосы, изменили свою позицию: 22 июня 1979 госсекретарь Венс заявил, что Сомоса должен уйти. Когда 17 июля после кровопролитной гражданской войны он покинул страну, к власти пришли санданисты, кот. открыто демонстрировали свое дружественное отношение к Кубе, но утверждали. Что хотят построить дем. социализм. Многие амер. Политики считали. Что в Никарагуа частично осуществлен советско-кубинский план, по кот. предполагалось сделать коммунист. Все страны ЦА + Мексику. В 1979 - пра-во состояло из коалиции левых и правых, но у сандонистов были вооруженные силы + кубинское оружие и нефть СССР. Картер отнесся к нему вполне лояльно. Но политика Рейгана была однозначно на предотвращение установления рев.. режима в ЛА, кроме Кубы, - поддерживают США контрас. Ряд европ. Лидеров пытаются вмешатся в разрешение проблемы ( Ф Миттеран, прейдя к 1981). Сами страны ЛА предпринимали дипл. Усилия: создали в янв. 1983 Контодорскую группу (Мексика, Венесуэла, Колумбия, Панама) для содействия мирному решению конфликта, без вмешательства из вне. Она подготовила Декларацию целей, кот. положена в основу Акта мира 7сен.84г.: прекращение оказания воен. помощи через границы, контроль над регион. Гонкой вооружения, ликвидация воен. баз. 1984 - на выборах сандонисты получили большинство голосов, а их лидер Даниэль Ортего стал президентом. 1985 - группа поддержки Контадорской группы( Аргентина, Бразилия, Перу, Уругвай + позже Эквадор), кот. открыто не поддерживала прав-во Никарагуа, но пыталась решить проблему: 1) прекращение поддержки любых полит. сил в стране из вне; 2) либерализация режима, достичь договоренности с противостоящими сторонами; 3) выведение ситуации на всеобщие выборы под контроля. США  1985 офиц. Эконом. блокада Никарагуа. К.87г - Контадорская группа - коммюнике о угрозе миру, авг.87 - в столице Гватемалы - президенты 5 гос-в ЦА подписали док-т "Пути установления прочного и длительного мира в ЦА". В 1991 - в Никарагуа пришли дем. власти в рез-те выборов, на кот. левые проиграли, а Ортега был отстранен от власти, пришла В. Чаммора, кот-ая не произвела больших перестановок в рук-ве. В 1990 - процесс нац примирения:   </w:t>
      </w:r>
    </w:p>
    <w:p>
      <w:pPr>
        <w:pStyle w:val="Normal"/>
        <w:ind w:left="284" w:right="227" w:hanging="0"/>
        <w:jc w:val="both"/>
        <w:rPr>
          <w:sz w:val="24"/>
          <w:lang w:val="en-US"/>
        </w:rPr>
      </w:pPr>
      <w:r>
        <w:rPr>
          <w:sz w:val="24"/>
        </w:rPr>
        <w:t>за столом переговоров решено не преследовать др. др. в случае победы одних и поражения др. (гарантия не преследовать военных за годы правления). Удалось решить проблему т.к.: 1) изменилась ситуация для санданистов (распад СССР. Новый курс Горбачева, снижение военной, эк. помощи ; 2) приход респуб. Администраций в США (Рейган, Буш), жесткая политика в ЛА.</w:t>
      </w:r>
      <w:r>
        <w:rPr>
          <w:sz w:val="24"/>
          <w:u w:val="single"/>
        </w:rPr>
        <w:t xml:space="preserve"> Гренада. </w:t>
      </w:r>
      <w:r>
        <w:rPr>
          <w:sz w:val="24"/>
        </w:rPr>
        <w:t xml:space="preserve"> Март 1979 партия Новое движение ДЖУЭЛ сверг реакционный проамериканский режим. К власти пришло народ. рев. прав-во во главе с Бишопом. 1983 политический кризис и вооруженные конфликты, в ходе кот. погиб премьер Бишоп. США: "Противостояние с коммунизмом приобретает глобальный хар-р". Окт.1983 под предлогом защиты амер. Студентов, находившихся на Гренаде, и "восстановления законности и порядка" - вооруженная интервенция США, кот. пытались придать этой агрессии форму "коллективных действий по обеспечению безопасности в регионе". В ней принимали участия страны Организации восточнокарибских гос-в (Ямайка, Барбадос,...)</w:t>
      </w:r>
    </w:p>
    <w:p>
      <w:pPr>
        <w:pStyle w:val="Normal"/>
        <w:ind w:left="284" w:right="227" w:hanging="0"/>
        <w:jc w:val="both"/>
        <w:rPr>
          <w:sz w:val="24"/>
          <w:lang w:val="en-US"/>
        </w:rPr>
      </w:pPr>
      <w:r>
        <w:rPr>
          <w:sz w:val="24"/>
          <w:lang w:val="en-US"/>
        </w:rPr>
      </w:r>
    </w:p>
    <w:p>
      <w:pPr>
        <w:pStyle w:val="Normal"/>
        <w:ind w:left="284" w:right="227" w:hanging="0"/>
        <w:jc w:val="both"/>
        <w:rPr>
          <w:sz w:val="24"/>
          <w:lang w:val="en-US"/>
        </w:rPr>
      </w:pPr>
      <w:r>
        <w:rPr>
          <w:sz w:val="24"/>
          <w:lang w:val="en-US"/>
        </w:rPr>
      </w:r>
    </w:p>
    <w:p>
      <w:pPr>
        <w:pStyle w:val="Normal"/>
        <w:numPr>
          <w:ilvl w:val="0"/>
          <w:numId w:val="14"/>
        </w:numPr>
        <w:ind w:left="284" w:right="227" w:hanging="0"/>
        <w:jc w:val="both"/>
        <w:rPr>
          <w:b/>
          <w:b/>
          <w:sz w:val="24"/>
        </w:rPr>
      </w:pPr>
      <w:r>
        <w:rPr>
          <w:b/>
          <w:sz w:val="24"/>
        </w:rPr>
        <w:t>Внешнеполитическая стратегия СССР (1975-1985) и результаты ее осуществления.</w:t>
      </w:r>
    </w:p>
    <w:p>
      <w:pPr>
        <w:pStyle w:val="Normal"/>
        <w:ind w:left="284" w:right="227" w:hanging="0"/>
        <w:jc w:val="both"/>
        <w:rPr>
          <w:sz w:val="24"/>
        </w:rPr>
      </w:pPr>
      <w:r>
        <w:rPr>
          <w:sz w:val="24"/>
        </w:rPr>
        <w:t>В/п диктовалась целью обеспечения победы в соревновании 2 систем. Отвергнуто реформирован соц-ма (Прага68). Было: КПСС подавила все реформаторские тенденц. В 71 прогр комплекс развит стран СЭВ - 2 т.зрения: в самых отсталых, чтобы догнали, или в развитых (типа ГДР и ВНР). Выбрали развитие МНР иВьетн - чтобы не дать усилиться влиян Кит в них. 2 ист миссии соц-ма- мир и ликвид неравенства в развитии. Обе программы провалились (76 и 84). Не провалился только ВПК, но тоже местами. ВП стратегия должна была помочь стратегии отказа от реформ:  Наращ и совершенств обор мощи. Способность вести 2,5 войны - НАТО, Китай и южный фронт - Турция, Пакист и др - доктрина Устинова.  Не дать возм мир импер-му развяз 3МВ. Использовался как фактор давл на ЗЕ, США, Кит, Яп с тем чтобы подорв их безопасн и заставить искать дружбу и сотр-во с СССР. В Е - 14 танк ударн группировок. Аналогично на ДВ. С 69 в МНР стр-во границ с Кит. Деят в 3мире - стимул стран 3мира к появл собств сырьевой стратегии (достимулировались, уроды), выдвиж требован к имп странам оплатить издержки колониал политики, отсюда движ 77. Цель - нормализ рынки сырья. Поддержан паритета и наращ потенциала для давлен на Запад. Ориентац 3 мира на себя. Стимулирован перехода револ нац-осв к революции социальной. Налаживан обмена с З по системе сырье-технологии, развит собств сырьев баз в В.Сибири. Давлен на З за счет контроля за сырьем. Стратег развивалась в рамках прогр Мира (24съезд,71). Ликвидация очагов войны в ю-в азии и Б.Вос, непримен силы или угрозы силой. В Е акцент на успешн провед СБСЕ. Направить процесс на создан коллектив без-ти, решено добиваться дог-ров о запрещ ЯО, прекращ испыт, добиться ликвид иностр баз. Было ясно, что ни одна сторона не допустит превосх в воен области. Главной стала концепц яд сдерж или устрашен. Рук-ва сторон понимали, что ЯО нельзя использ для достиж полит целей, но не могли отказаться от наращ своих воор. Постеп в Мос и Ваш стали прих к мысли, что ни я паритет, ни я сдерж, не могут служить надежн гарант стабильности в мире, потому что создавали равновесие страха и гарантировали лишь временн сохран мира. 25(76) и 26(81) съезды развили эту прогр. «Дополнить полит разрядку военной». В СССР и США стали поним, что страны облад примерно одинак воен мощью, кот гарант взаимн уничт. На победу расчит нельзя. 77- речь Брежн в Туле - СССР не стремится к воен превосх над З, дальнейш продолж гонки воор не дает шансов на выигрыш никому. Тульск линия продолжена на 26 съезде. СССР привержен воен-стратег равновес между ОВД и НАТО. Конец 70х отход от разрядки. Продолж гонки воор. Приобрет новых союзников - активизация политики в развив странах (Ангола, Афган). При этом идет глобализация сов ВП - догов с новыми независ странами Афр (поддержка Анг, Мозамбик). На 26 выдвигаются предл решить БВ и пал проблемы, укреплять меры довер, идти к разоруж. Заявлено, что СССР за поддерж паритета между блоками. 82- послание ГА ООН - СССР обязуется не применять ЯО первым. Длит время концепц мирн сосущ трактовалась у нас как специфич форма класс борьбы на мир арене, а основным противор эпохи считалось противобор между соц и кап отсюда недовер на З. + доктрина Брежнева, или огранич суверенитета, кот предполагала идеолог межгос отнош не толькко по линии В-З, но и по В-В. Вобщем мы до хера говорили, но ничего не делали, да еще в 77 решили СС-20 размещать, что не обрадовало З. Разрядка для нас -только в военн обл, на идеологию - табу.</w:t>
      </w:r>
    </w:p>
    <w:p>
      <w:pPr>
        <w:pStyle w:val="Normal"/>
        <w:ind w:left="284" w:right="227" w:hanging="0"/>
        <w:jc w:val="both"/>
        <w:rPr>
          <w:sz w:val="24"/>
        </w:rPr>
      </w:pPr>
      <w:r>
        <w:rPr>
          <w:sz w:val="24"/>
        </w:rPr>
      </w:r>
    </w:p>
    <w:p>
      <w:pPr>
        <w:pStyle w:val="Normal"/>
        <w:numPr>
          <w:ilvl w:val="0"/>
          <w:numId w:val="12"/>
        </w:numPr>
        <w:ind w:left="284" w:right="227" w:hanging="0"/>
        <w:jc w:val="both"/>
        <w:rPr>
          <w:b/>
          <w:b/>
          <w:sz w:val="24"/>
        </w:rPr>
      </w:pPr>
      <w:r>
        <w:rPr>
          <w:b/>
          <w:sz w:val="24"/>
        </w:rPr>
        <w:t>Внешнеполитическая стратегия СССР (85-91) и результаты ее осуществления.</w:t>
      </w:r>
    </w:p>
    <w:p>
      <w:pPr>
        <w:pStyle w:val="Normal"/>
        <w:ind w:left="284" w:right="227" w:hanging="0"/>
        <w:jc w:val="both"/>
        <w:rPr/>
      </w:pPr>
      <w:r>
        <w:rPr>
          <w:sz w:val="24"/>
        </w:rPr>
        <w:t xml:space="preserve">В перв послерев годы ВП доктрина СССР отражала попытку соединить в себе 2 компонента - принцип интернац-зма, т.е оринет на мир рев и стремлен поддерж народы борющиеся за освобожд; и стремл к мирн отнош со всеми странами, вкл кап страны, с целью обеспечить мирн услов для развит в СССР нового строя. В последств на 1 план выдвинулось стремлен обеспечить мир услов дальнейш развит СССР. Сформир концеп мир сосущ гос-в с различн обществ строем. Продолж сохраняться несоотв между практич ВП задачами г-ва и идеолог концепциями его мнр деят. Все содерж МО сводилось к классов борьбе на мнр арене, тем самым сводились на нет возможн политики мир сосущ, что вело к пост напряж в отн В-З. Лидеры зап г-в испытывали недовер к сов ВП, даже если сов рук-во действ стремилось ослабить напряж. Двойственность сов ВП продолжала сохран и в послед годы - декларируя мир сосущ, не отступали от идеи мировой револ. С нач перестр в 85, как в МО, так и во внутр пол классов подход был пересмотрен. Нов подход - навзали Нов полит мышл. Начало - 27 съезд, + 19 парт конф-88. В основе нов сист вглядов принцип </w:t>
      </w:r>
      <w:r>
        <w:rPr>
          <w:i/>
          <w:sz w:val="24"/>
        </w:rPr>
        <w:t xml:space="preserve">единства и взаимозависимости мира, </w:t>
      </w:r>
      <w:r>
        <w:rPr>
          <w:sz w:val="24"/>
        </w:rPr>
        <w:t>т.е. все пробл и беды одного региона немедл сказыв на общем климате планеты. Как следств этого принцип верховенства общечеловеч интересов над всеми остальными, т.е. кажд обществ группа может тогда полнее реализ свои устремл, когда будет соотносить их с лагом всего чел-ства. Одно из принципиал мест - принцип своб выбора. Это означ правомерность многовариантности обществ развит разных стран, необходимость проявл терпимости к взглядам и предлож других. Нов пол мышл предполаг деидеологизацию межгос отн, т.е. г-ва мира должны научиться сотрудн и уважать друг друга, невзирая на разли идеологий. Одно из центр мест - пробл демилитаризац, постепен сокращ воор и продвиж к ликвид ОМП. Добиваться огранич нац границами воен деятельности всех г-в (как пример - мы ушли из Афгана). Предлож ликвид воен базы на чужих террит и о роспуске противостоящих военно-пол союзов. Остро стоит ? о демократизации и гуманизации МО. Надежн решен глобал пробл может быть найдено тогда, когда в поиске его полноправ участв все, когда учтены взгляды, интересы, специфика всех г-в - бол, ср и малых. Принцип нов мышл легли в основу выдвинутой 27с всеобъемлющей концепц мнр безопасн, т.е. безоп, основ не на силе и балансе сил взаимн сдерживания, а на учете взаимн интересов, жизнен потребн др-др во всех областях. На базе этой концеп был завязан многостор диалог, в кот удалось вовлечь фактич б-во г-в мира. В процессе перевода этой концепции в плоскость практич политики сов ВП опиралась на все то позитив, что было достигнуто в предшеств годы - на Дог о нераспр ЯО, ОСВ-1 и ОСВ2, Четырехстор согл71 по З.Берл, Дог с ФРГ, Хельсин Закл Акт. Отнош между соц стр. Не может быть двух сист ценностей - одна для своих, др для остальных. Отнош между соц стр должны отлич более полной реализ тех возмож, кот открывают общепризн дем нормы межгос отношений. Приоритет являлась задача укрепл отн с союзн по ОВД. Круп достиж  сов ВП в период перестр стала нормализ сов-кит отнош. 1 за 30 лет встреча высш рук-лей в мае89 в Пекине заложила основу отнош, кот базир на 3 основн факторах: взаимн уваж сувер-та и тер целостн, ненапад, невмешат во внутр дела, равноправ, мирн сосущ; активн полит диалог на 3 уровнях - гос-ном, парламентском, общ-ном, сотр-во в эк и культ; взаимод в решен актуал мнр пробл. Обе стороны подчерк что не претенд на гегемон и их отнош будут строиться не в ущерб уже сложившейся структуре их отнош с др странами. Много позитив было достиг в отнош с МНР, КНДР, СРВ, Куб, СФРЮ. Прекращ участ в Афг войне стало возмож благодаря радикал пересмотру нашей полит и достигнутым на этой основе в Женеве в 88 соглаш между пр-вами Афг и Пакист при гарантиях СССР и США о прекращ иностр вмешат в дела этой страны. Инициативная линия СССР обеспечила качеств сдвиг в ??? огранич и сокращ воор. На перег по разор сохранялась тупик ситуация. Вследза разверт нами ракет ср дал в З.Е. появ амер рак бол точности с миним подлетным временем что резко увелич опасн нашей безопасн. Сит улучшилась с выдвиж в янв86 прогр, ведущей к полн ликвид ЯО, провозглашением СССР оборонит воен доктрины и принципа достаточности (закреплено в совместн заявл ОВД). За небольш срок удалось добиться внушит результ. Огр роль сыгр сов-ам встречи на высшем ур в Женеве, Рейкявике, Ваш, Мос. 8дек87 подпис и вступ в силу 1июн88 Дог РСМД. К 90 достигнут пргресс на всех осн направл сдержив гонки воор. 1) Перег с США о сокращ на 50% страт наступ воор в усл сохран Дог о ПРО72, 2) Многостор перег в Вене о сокращ ОВС в Е, 3) Выработка конвенциио запрещ и полн ликвид хим ор на Женев конф по разоруж 4) Перег об огранич и прекращ в перспективе яд испыт 5) меры довер в воен обл(86). Полностью иным стал наш подход к контролю за соглаш в области разоруж (глубокие меры контроля). Обновлен коснулось всех основныз участков, на кот работала сов ВП. Вниман не только к всеобщ, но и к регион безопас. Это выразилось в Е в продвиж идеи общеевр дома, а в Азии - в оздоровлен обстановки, ликвид полит ср-вами очагов напряж. Стремлен наладить эффектив мнр сотр-во в целях решен глобал пробл (голод, тер-зм, нарком). Линия на повыш роли ООН и др мнр организ в реш ключевых пробл. Улучш двустор отн практич со всеми г-вами мира.</w:t>
      </w:r>
    </w:p>
    <w:p>
      <w:pPr>
        <w:pStyle w:val="Normal"/>
        <w:ind w:left="284" w:right="227" w:hanging="0"/>
        <w:jc w:val="both"/>
        <w:rPr>
          <w:sz w:val="24"/>
        </w:rPr>
      </w:pPr>
      <w:r>
        <w:rPr>
          <w:sz w:val="24"/>
        </w:rPr>
      </w:r>
    </w:p>
    <w:p>
      <w:pPr>
        <w:pStyle w:val="Normal"/>
        <w:numPr>
          <w:ilvl w:val="0"/>
          <w:numId w:val="5"/>
        </w:numPr>
        <w:tabs>
          <w:tab w:val="clear" w:pos="720"/>
          <w:tab w:val="left" w:pos="8789" w:leader="none"/>
        </w:tabs>
        <w:ind w:left="284" w:right="227" w:hanging="0"/>
        <w:jc w:val="both"/>
        <w:rPr>
          <w:b/>
          <w:b/>
          <w:sz w:val="24"/>
        </w:rPr>
      </w:pPr>
      <w:r>
        <w:rPr>
          <w:b/>
          <w:sz w:val="24"/>
        </w:rPr>
        <w:t>Внешнеполитическая стратегия Запада и результаты ее осуществления (75-91)</w:t>
      </w:r>
    </w:p>
    <w:p>
      <w:pPr>
        <w:pStyle w:val="Normal"/>
        <w:ind w:left="284" w:right="227" w:hanging="0"/>
        <w:jc w:val="both"/>
        <w:rPr>
          <w:sz w:val="24"/>
        </w:rPr>
      </w:pPr>
      <w:r>
        <w:rPr>
          <w:sz w:val="24"/>
        </w:rPr>
        <w:t>Она определялась 2 факторами: 1) Последств эк кризиса (пораж во Вьетн и нефтян шок), к тому же Уотергейт - отставка Никсона, приход Картера, его девиз моральность в политике. 2) Позиц СССР в том что идеолог примир быь не может. Это вызвало противод США. Рейган - СССР - импер зла. К 70 паритет по яд зарядам, но у США превосх по ср-вам доставки. НАТО по числен имела некот преим над ОВД. Влиян СССР на 3 страны тоже не стоит преувелич. По существу СССР мог довер только МНР, СРВ,Камбод, Афг, Куб, Эфиоп. Было еще ок 20 пр-в кот обращались за помощью к СССР. В США паритет считали опасным и стремились восстанов абсолют превосх. Отказ от ратиф СНВ2 из-за Афгана. США против паритета. Размещ в Е яо. Получили преим т.к. нам тяжелее достать до них. Рейган - вернуть США лидерство в мире. 82- перег в Женеве по ракетам в Е. США за 0 вариант - СССР уничтож все сс20 в обмен на вывод амер ракет из Е. Мы не согласны. После начала размещ(83) СССР прервал перег. В ответ мы разместили в Чех, ГДР и Пол. Попытки СССР препятст размещ ракет отбиты. Взят курс на эконом изматыв СССР. Рейган с инициативой СОИ. Но было неск помех - больш эк и фин затраты, дог по ПРО и некот др договоры (исп в 3 средах, оружие в космосе, не исп Луны в воен целях и тд). Рейган хотел развернуть противост СССр по всем фронтам. Увеличена помощь УНИТА (Ангола), моджахедам в Аф, Камбодже. Направил морск пехоту в Ливан в помощь правохрист силам, кот боролись с пал-цами, однако безуспеш и в 84 вывели. Стратегия в Е, Л.Амер(Никарагуа), Африка, БВ, АТР (нормализ с Кит).</w:t>
      </w:r>
    </w:p>
    <w:p>
      <w:pPr>
        <w:pStyle w:val="Normal"/>
        <w:ind w:left="284" w:right="227" w:hanging="0"/>
        <w:jc w:val="both"/>
        <w:rPr>
          <w:sz w:val="24"/>
        </w:rPr>
      </w:pPr>
      <w:r>
        <w:rPr>
          <w:sz w:val="24"/>
        </w:rPr>
      </w:r>
    </w:p>
    <w:p>
      <w:pPr>
        <w:pStyle w:val="Normal"/>
        <w:numPr>
          <w:ilvl w:val="0"/>
          <w:numId w:val="7"/>
        </w:numPr>
        <w:ind w:left="284" w:right="227" w:hanging="0"/>
        <w:jc w:val="both"/>
        <w:rPr>
          <w:b/>
          <w:b/>
          <w:sz w:val="24"/>
        </w:rPr>
      </w:pPr>
      <w:r>
        <w:rPr>
          <w:b/>
          <w:sz w:val="24"/>
        </w:rPr>
        <w:t>Подсистема  МО в Европе и ее эволюция (75-90)</w:t>
      </w:r>
    </w:p>
    <w:p>
      <w:pPr>
        <w:pStyle w:val="Normal"/>
        <w:ind w:left="284" w:right="227" w:hanging="0"/>
        <w:jc w:val="both"/>
        <w:rPr>
          <w:sz w:val="24"/>
        </w:rPr>
      </w:pPr>
      <w:r>
        <w:rPr>
          <w:sz w:val="24"/>
        </w:rPr>
        <w:t>В этой сист наиб ярко отразил ЯПСМО. Блоковое противостояние, Герм ? почти решен (71 - подпис согл между 2 Гер, по статусу Зберл), но сверхвооруженность - у ОВД превосх по танкам, у них по противотанковым. Е регулировалась в наиб степени. Создан мех-м военно-сил регулир (меры воен довер не давали возмож начать полномасштаб воен действ), созданы правила в/п повед (СБСЕ), высоко развиты гуманитар ???. Е стала зародышем трансформации этой сист. Почему? Борьба между соц и кап и проявившееся отставан соц. Это вызвало беспокой в СССР и позволило З ставить цели трансофрм соц сист. Интенесив развит внутри сист и возм ее взрыва. СССР стремился сыграть на межимпериалист противор и оторвать Е от США. При этом у обеих сторон страх перед тем, что криз могут привести к неуправляемости, и поэтому их заинтерес в сотр-ве с целью регул ситуации. Отставан СССР заставило его искать канал для получ новых технолог. США отказываются, надежда на Е. В ЗЕ рост сред класса, уменьш рев потенциала. Это не приветствовалось в СССР и ставилась задача МАХ затормоз дальнейш развит этого процесса. При этом опасн считалась интегр в Е. СССР ставил задачу превратить Е в дружествен г-во, для З важн знач успехи интегр. Найдена модель эволюционного, постепен развит, обеспечен стабил рост. Соц-дем партии стали играть по правилам, отошли от рев борьбы. Страны Зсмогли интегрировать в сист свой раб класс и ставили ? о возможности интегрир ВЕ. Для этого ставилась задача развив эк связи через передачу технологий (к 84 стратегия оформилась - передавать предпоследн технологии). ОВД обладал воен преимущ в Е, кот выражалось в наступат воор (танки, БТР, артил). За счет этого СССР хотел создать воен давлен на Е и использ его в пол целях. Для реш всех внутриевр проблем использовался мех-м СБСЕ. После Хельсинки в СССР сущ-ло мнение, что раскол в кап лагере необратим и победа соц неизбежна. На 2 совещ в Белграде было реш рассмотреть кто как выполн обязат Хел. З вышел с предлож по мерам воен довер (контроль за перемещ войск, наблюдатели на маневрах, инспекции, связь между командован). И ставил гуманит ??? В ? разор З выступал за сбалансир разор. ОВД соглашалась с мерами воен довер, но чтобы это не был шпионаж. В ? о разор СССР за пропорц сокращ и сокращ воен бюджетов. З ставил также задачу вызвать трансформ в Е. Для этого давлен в ? прав ч-ка, увелич информационного обмена, свободный обмен людьми и расшир свобод контактов. Соц страны предлаг идею воен разрядки, кот включала нерасшир воен блоков, сокращ воен бюджетов, соглаш НАТО-ОВД о непримен силы и ЯО. Тем не менее итоговое коммюнике не дало результ. СССР размещ я ракеты на западе своей тер. Гер предлаг в ответ размест в Е ракеты США. На сессии НАТО решено ежегод увелич воен бюд на 2%. На Мадрид встрече СБСЕ намеч созвать Стокгол конфер. 84-86 - встреча в Сток. Соглаш по мерам доверия. С 87 Горб реш перейти к оборон стратегии. Это означало иметь достат потенциал для обор и недостат для вед наступл. На США давл чтоб сделали шаг на встречу СССР. Историч акт нужен Рейгану для укрепл авторитета после ирангейта. 8.12.87 в Вш РСМД. Обязуются уничт все рак от 500 до 5000 км. Т.о. решена пробл ракет в Е. Далее Европейские события в 88-90 и объед Гер.</w:t>
      </w:r>
    </w:p>
    <w:p>
      <w:pPr>
        <w:pStyle w:val="Normal"/>
        <w:ind w:left="284" w:right="227" w:hanging="0"/>
        <w:jc w:val="both"/>
        <w:rPr>
          <w:sz w:val="24"/>
        </w:rPr>
      </w:pPr>
      <w:r>
        <w:rPr>
          <w:sz w:val="24"/>
        </w:rPr>
      </w:r>
    </w:p>
    <w:p>
      <w:pPr>
        <w:pStyle w:val="Normal"/>
        <w:numPr>
          <w:ilvl w:val="0"/>
          <w:numId w:val="13"/>
        </w:numPr>
        <w:ind w:left="284" w:right="227" w:hanging="0"/>
        <w:jc w:val="both"/>
        <w:rPr>
          <w:b/>
          <w:b/>
          <w:sz w:val="24"/>
        </w:rPr>
      </w:pPr>
      <w:r>
        <w:rPr>
          <w:b/>
          <w:sz w:val="24"/>
        </w:rPr>
        <w:t>Западная концепция европейской безопасности: замысел и его реализация (75-86)</w:t>
      </w:r>
    </w:p>
    <w:p>
      <w:pPr>
        <w:pStyle w:val="Normal"/>
        <w:ind w:left="284" w:right="227" w:hanging="0"/>
        <w:jc w:val="both"/>
        <w:rPr>
          <w:sz w:val="24"/>
        </w:rPr>
      </w:pPr>
      <w:r>
        <w:rPr>
          <w:sz w:val="24"/>
        </w:rPr>
        <w:t>Е одна из самых стабил подсист МО. Но стабил не была закреплена в договорах до нач 70х. Подпис дог СССР-ФРГ и соглаш по Зберлину, согл между 2 Гер открыли дорогу СБСЕ и упрочили разрядку. В Е были нормализ двустор отнош между странами. Но раскол на НАТО и ОВД, сверхвооруженность, у ОВД подавляющ превосх по танкам, у них по противотанк. Позитивно на евр разрядке сказывалось улучш отн СССР-США и прекращ войны во Вьет. Особенность разрядки - кажд сторона рассматривала разр для стабилиз полож своей сист и ослабл другой. СССР - разр - полож противопол сост ХВ, готовность разрешать разноглас и споры не силой, не угрозой, а мирными ср-вами. З - разр - ограниченный процесс создающий лишь менее напряж, менее конфликтные услов сосущ 2 сист. Т.е. в СССР разр как преодоление ХВ, на З как продолж иными ср-вами. СССР предлаг концепц обеспеч мира и безопасн в Е. Полит разр должна дополниться военной. Необх принят мер по контр над воор, по огранич и сокращ воор. Зап концепция воен разр основывалась на утвержд что след сохранить роль и значен воен силы в МО. Хельсинки важна веха в ? евр без-ти. Впервые 35 евр г-в объединились и подписали единый док-т. Хорошая основа для продвиж ? о обеспеч без-ти. СССР добился утвержд огранич суеверенитета над ВЕ. З получил возм контролировать соблюд прав ч-ка в ВЕ. Однако совещ закрепило тер и военный статус кво в Е, т.е. сохранил противостоян. Решений по без-ти принято не было. В Белграде (77-78) СССР предложил платформу действий в целях закрепл воен разрядки. Предполагалось заключ между уч-ми СБСЕ дог-ры о непримен яо первым, договор о нерасшир воен блоков. Для З не примелемо. З ставил задачу сделать упор на права ч-ка. Без продвижений. В Мадриде удалось достичь прорыва в ? о без-ти в Е. Хотя З по-прежнему не принимал предл СССР, но он не отказывался обсужд эти ??? В 79 Фр выдвин идею провед конф по разор в Е. ФРГ и ОВД поддержали. Тем не менее на конф З доказывал, что в усл Афг продолж общеев не возможно. З также необх отвлечь от готовящегося размещ в Е. Были соглас меры по укрепл доверия: предварит уведомл о воен учен сухопут войск, приглаш воен набл. Позднее СССР предложил распространить на ВМС и ВВС и на всю свою тер если З сделает тоже самое (до терр США). В 83 подпис итоговый док-т. Решено созвать конф по мерам довер, без-ти и разор в Е (мадридский мандат). Стокг 84-86. СССР предлагал обязат не применять яо первым, провед консульт с целью предотвращ ситуаций чреватых воен конфликтом, заключ дог о непримен силы, освобожд Е от хим оруж, создан безяд зон. НАТО останавливаются на контроле без разоруж. Не соглашались на огранич уровня и масштабов воен деят г-в. Выдвинута концепция транспарентности. Это давало возможн контроля воен деят ОВД. Только в 86 З стал проявл готовн к компромиссу. Связано с изменен в СССР - отделен идеологии от ВП. В 9.86 подпис итог док-т. Закрепляет комплекс полит и воен-тех мер по упроч взаим довер и без-ти. Требовал предупрежд о крупн перемещ войск и допускал провед контроля и присутствие наблюд на учениях. В бол мере успех З - получил возм контролир деят ОВД в ВЕ. СССР мог контрол ситуацию в ЗЕ, но не в США.</w:t>
      </w:r>
    </w:p>
    <w:p>
      <w:pPr>
        <w:pStyle w:val="Normal"/>
        <w:ind w:left="284" w:right="227" w:hanging="0"/>
        <w:jc w:val="both"/>
        <w:rPr>
          <w:sz w:val="24"/>
        </w:rPr>
      </w:pPr>
      <w:r>
        <w:rPr>
          <w:sz w:val="24"/>
        </w:rPr>
      </w:r>
    </w:p>
    <w:p>
      <w:pPr>
        <w:pStyle w:val="Normal"/>
        <w:numPr>
          <w:ilvl w:val="0"/>
          <w:numId w:val="11"/>
        </w:numPr>
        <w:ind w:left="284" w:right="227" w:hanging="0"/>
        <w:jc w:val="both"/>
        <w:rPr>
          <w:b/>
          <w:b/>
          <w:sz w:val="24"/>
        </w:rPr>
      </w:pPr>
      <w:r>
        <w:rPr>
          <w:b/>
          <w:sz w:val="24"/>
        </w:rPr>
        <w:t>Становление центра силы в Западной Европе: процессы политической и экономической интеграции (75-91)</w:t>
      </w:r>
    </w:p>
    <w:p>
      <w:pPr>
        <w:pStyle w:val="Normal"/>
        <w:ind w:left="284" w:right="227" w:hanging="0"/>
        <w:jc w:val="both"/>
        <w:rPr>
          <w:sz w:val="24"/>
        </w:rPr>
      </w:pPr>
      <w:r>
        <w:rPr>
          <w:sz w:val="24"/>
        </w:rPr>
        <w:t>Интеграц процессы в ЗЕ оказывают возрастающее воздейств на их политику по всем ??? в том числе и общеевр сотр-ва. Происходит быстрый рост их взаимозавис кот ведет к размыванию границ между нац рынками товаров, услуг, капит, раб силы. НТР ведет к изменен мех-ма их управления, влияет на х-р и стр-ру отношений. Рост взаимозависим особ стран ЕС находит особое проявл в МО.  Роль ЗЕ в эк и полит пост возрастала после закл в 57 Рим дог. Одновремен снижалось и влиян США как в Е так и в мире. Но подписан в 92 Маастрих дог не было мех-ма по выработке и претвор в жизнь совместн ВП решен. Гл полож Маастрих - созд ЕВС, выработка единой ВП и обороны, введен контр за передвиж в связи с иммигр и полит пробл из-за отмены погранич контроля. Усилен Е связано с развалом и Бреттном-Вудсской сист. Рост полит веса на мнр арене не успевал за ростом фин мощи ЗЕ. Поэтому в 1 очередь встал ? об эк интегр. Это центростремит тенденция. В 73 с вступл в ЕС Вбр, Дании и Ирл начин нов этап интегр. В 87 присоед Грец. Так формировались чисто георгафич границы центра силы. Противодейств интегр политике со стор США велол к усилен сплоченности ЕС в 1 очер чтобы реаг на амер давление в экон плане. В 79 первые выборы в Европарлам - в осн консульт функции.  Важный вклад по укрепл интегр - долкад Тиндеманса, опублик в 76. Выдвигаются планы и предлож по наращ эл-тов полит и военно-полит интегр стран ОР. Основа этих предлож - ориентация на центростремит эволюцию поср-вом формир в нем единого центра принятие решений по ?? полит и эк хар-ра. Это все тормозил принцип единогласия в принят реш. По воен интегр 2 тенденции: достаточны амер гарантии или нет. В 76 создана независ европейск програмная группа для раассмотр ?? активизац вклада ЗЕ в деят НАТО. Разноглас в 70-80х становились все бол острыми из-за постепен размежевания интересов частей нато. В 79 Киссинджер признал что яд зонтик не обязат будет раскрыт. Решен о размещ к 83-84 Першинг2 в ЗЕ - попытка США локализовать возм яд конфл + меньшее кол-во амрик  в/с в ЗЕ посравн с ОВД и т. образом, ЗЕ могут и самисправиться с сов воен угрозой. Да и часть ЗЕ правящих кругов стремились перевести стр-во евр центра силы на новый уровень, присоединив воен компонент такого сотр-ва к эк и пол. Важный ? чьи вооружения, отсюда лобирование промышленниками. По планам, армия ФРГ должна предст собой в осн для действ на евр ТВД, Анг и Фр яд зонтик для ЗЕ + Фр исключит миссия иностр воен интервенций. Идет поиск путей превращ отнош в НАТО в равноправные. До нач 80х воен-пол интегр в зачаточном состоянии. Полит и эк интегр шли неравномерно. 79- принятие ЕВС - евр вал сист, кот помогла стабилизир курсы валют, единая с/х политика. С сер 70х в рук-ве г-в участников ЕС активно разрабат планы с целью создан в рамках ЕС единого эк и социал пространства и его превращ в Евр союз. Это было связан с реакцией ЗЕ центра силы на ослабл его позиций в конкурент борьбе на мнр арене в 70-85. В кот 81 встреча мин ин дел 10-ки в Лондоне (Лондонский распорт подтверждал общность целей, укреплял обязат конслуьтаций, вводил впервые ? о без-ти как предм обсужд, создавал мех-мы принят реш - созыв совещ мин ин дел по предл 3х г-в в теч 48 часов). Континент господствовавший 2тыс лет в мир истории находится в сост эк застоя и полит неуверенности. Мир дидерство у США и Яп. Так было охарактеризовано явление европессимизма. В фев84 Европарламент одобрил проект дог-ра о превращ ЕврСооб-ва в Евр Союз. Позже он был одобрен Евр Советом на сессии в Люксемб в 85 в форме единого Евр Акта (с 1июля87 в силе). Этот док-т представл собой дополнен Парижского (51) и Римских (57) Дог-ров о создан трех сообществ и юр оформл институтов сложившихся на базе, обязывал инофромировать друг друга и провод консульт по отн к ???  связ с ВП. 7фев92 - Маастрихт, к-й в действиии с 1нояб93.</w:t>
      </w:r>
    </w:p>
    <w:p>
      <w:pPr>
        <w:pStyle w:val="Normal"/>
        <w:ind w:left="284" w:right="227" w:hanging="0"/>
        <w:jc w:val="both"/>
        <w:rPr>
          <w:sz w:val="24"/>
        </w:rPr>
      </w:pPr>
      <w:r>
        <w:rPr>
          <w:sz w:val="24"/>
        </w:rPr>
      </w:r>
    </w:p>
    <w:p>
      <w:pPr>
        <w:pStyle w:val="Normal"/>
        <w:ind w:left="284" w:right="227" w:hanging="0"/>
        <w:jc w:val="both"/>
        <w:rPr>
          <w:i/>
          <w:i/>
          <w:sz w:val="24"/>
        </w:rPr>
      </w:pPr>
      <w:r>
        <w:rPr>
          <w:b/>
          <w:sz w:val="24"/>
        </w:rPr>
        <w:t>10.Проблема стратегической стабильности : стратегический паритет СССР и США и его воздействие на систему МО ( 2 половина 70-х - 80-е гг.)</w:t>
      </w:r>
    </w:p>
    <w:p>
      <w:pPr>
        <w:pStyle w:val="Normal"/>
        <w:ind w:left="284" w:right="227" w:hanging="0"/>
        <w:jc w:val="both"/>
        <w:rPr>
          <w:sz w:val="24"/>
        </w:rPr>
      </w:pPr>
      <w:r>
        <w:rPr>
          <w:sz w:val="24"/>
        </w:rPr>
        <w:t>К нач 70-х СССР догнал США по кол-ву яд. зарядов - было достигнуто прим. равновесие яд. потенц-ов США и СССР. Никсон скорректировал доктрину гибкого реагир в пользу реалистического сдерживания. Свою задачу США стали видеть в улучш стратег арсенала. Подготовка живой силы - исключит на союзниках. Выдвинул идею яд достаточности. Это позволило поготов ОСВ1. Достиж. военно-страт. паритета расценивалось сов. рук-ом как событие истор. важности, как фактор укрепления безоп. СССР и стран ОВД. Равновесие между СССР и США в военно-страт. области повлияло на дальн. ра-ие сов.-ам. отношений, поскольку становилось ясно, что ни та ни другая сторона не допустит превосходства своего соперника в военной области. В 70-е одной из гл. концепций, взятых на вооружение руководством СССР и США, стала концепция яд. сдерживания (яд. устрашения), к-я являлась модификацией политики сдерживания (к-й атором был Джордж Кеннан). США потеряли доминирующую позицию в атомном оружии, а также в сфере экономики (за счет динамического роста Европы и Японии);  однако с др. стороны перед ам. дипломатией появлялись новые возм-ти в ситуации , когда : в 56 Хрущев распрощался со сталинистским прошлым, в 68 - интервенция в Чехословакии, росло противостояние СССР - КНР (стремление СССР быть абсолютным лидером социалистического блока). В Вашингтоне и в Москве постепенно стали осознавать, что ни яд. паритет, ни яд. сдерживание не могут служить долгосрочными и надежными гарантиями прочного мира. США нужна была передышка, чтобы они могли решить  въет. проблему и выработать новую политику поствъет. периода; для СССР его безопасность связана была с противостоянием 2 источникам угрозы - США с одной стороны, и КНР - с другой; в этой ситуации СССР тоже склонен был пойти на определенные уступки, особенно если Америке удастся сблизиться с Китаем, что являлось основой стратегии Никсона (офиц. визит в Пекин в фев 72); можно в этом месте сказать пару слов о статье Алберта Волстетера 59, в к-й говорилось, что яд. равновесие является нестабильным фактором - он указывал на тот факт, что чисто гипотетически противник может уничтожить базы, где хранится ядерное оружие и тем самым уменьшить второй удар до пределов терпимости. Никсоновское понимание отношений с СССР отличалось от его предшественников : он не рассматривал отношений с СССР в категория "все или ничего", а рассматривал их в качестве совокупности проблем с разной степенью возможности их разрешения и ввел так называемую политику "linkage" - связывания сотрудничества в одном направлении с прогрессом в другом; в 71 - выдвинута стратегия "реалистического сдерживания" и ставка делалась на обеспечение технологического превосходства США. Начались новые (после ухода Никсона в авг 74 в связи с Watergate ) ассигнования Пентагону (75 -89 млрд., 77 - 113 млрд) а сов. рук-во - не констр. и гибкий подход к решению спорных проблем - расценив поражение США во Вьетнаме как ослабление решимости Вашингтона использовать для "сдерживания коммунизма" военную силу, СССР стал &gt; свое проникновение в “3ий мир”, начал оказывать экон. и воен. помощь ряду стран, провозгласивших соц. цели (Ангола, Мозамбик, Эфиопия, Никарагуа, Афганистан), что ослабило экономику страны ; одновременно в европ. части СССР с 77 начали развертываться новые ракеты средней дальности СС-20. Реакцией США и НАТО стало развертывание в Зап. Европе новейших ракет такого же класса “Першинг 2” и крылатых ракет наземного базирования (вариант морской крылатой ракеты "Томагавк") (малое подлетное время "Першинг 2" ,до 12 мин., делало их идеальным средством удара по объектам, а крылатые ракеты достигали той же цели благодаря скрытности подлета к объекту) ; 12 дек 79 Совет НАТО принял решение развернуть в 83 ракеты на терр-ии Англии, Италии, ФРГ, Бельгии и Нидерландов, с нояб 83 началась реализация этого решения. РСД в Зап. Европу - важный компонент практ. воплощения стратегии “прямого противоборства”, провозгл. админ. Р.Рейгана (с 1981) ; другой частью этой политики стратегическая оборонная инициатива (СОИ - обнародована в марте 83), к-я давала старт качественно новому виду вооружений. В Европе усилиями обеих сторон возник еще один ядерный потенциал, к-й мог придать гипотетическому военному конфликту  ограниченный характер. Размещ. РСД в Европе изменило стратегич. обстановку - сов. СС-20, расположенные в европ. части СССР (после 83 г. и на территории некоторых стран ОВД), не могли поражать объекты непосредственно в США, однако дальность “Першинг 2” и крылатых ракет наземного базирования позволяла им действовать на европ. территории СССР. Никсон не хотел немедленно прибегать к идеям контроля над вооруж., опасаясь, что слишком быстрая постановка этого ? может дать понять Москве, что она может играть этой картой в будущем. Одновременно начинается процесс контроля над вооружениями, кот. тесно связан с существованием ядерного паритета. Начинаются переговоры SALT (Strategic Arms Limitation Talks) - первый раунд переговоров, начатае уже в 1969 г., привела к подписанию документа SALT I (ОСВ I) (Москва, 26 мая 72)- касался систем ПРО. Второй раунд переговоров начался в 77; она закончилась подписанием договора SALT II, к-й определял новые, более низкие лимиты страт. оружия (Вена, 18 июня 79); однако этой дог-ти не суждено было вступить в силу - после введения сов. войск в Афганистан, его отказался ратифицировать американский Сенат. 87 - договор о ликвидации РСМД (Договор РСМД). 91 - еще не вступивший в силу Договор о сокращении и ограничении стратегических наступательных вооружений (Договор СНВ-1). Первый российско-американский, также не ратифицированный, Договор о дальнейшем сокращении и ограничении стратегических наступательных вооружений 93 (Договор СНВ-2).</w:t>
      </w:r>
    </w:p>
    <w:p>
      <w:pPr>
        <w:pStyle w:val="Normal"/>
        <w:ind w:left="284" w:right="227" w:hanging="0"/>
        <w:jc w:val="both"/>
        <w:rPr>
          <w:sz w:val="24"/>
        </w:rPr>
      </w:pPr>
      <w:r>
        <w:rPr>
          <w:sz w:val="24"/>
        </w:rPr>
      </w:r>
    </w:p>
    <w:p>
      <w:pPr>
        <w:pStyle w:val="Normal"/>
        <w:ind w:left="284" w:right="227" w:hanging="0"/>
        <w:jc w:val="both"/>
        <w:rPr>
          <w:b/>
          <w:b/>
          <w:sz w:val="24"/>
        </w:rPr>
      </w:pPr>
      <w:r>
        <w:rPr>
          <w:b/>
          <w:sz w:val="24"/>
        </w:rPr>
        <w:t>11) Проблема стратегической стабильности : переговоры по ограничению обычных вооружений и вооруженных сил в Центральной Европе (1973 -1987 гг.)</w:t>
      </w:r>
    </w:p>
    <w:p>
      <w:pPr>
        <w:pStyle w:val="Normal"/>
        <w:ind w:left="284" w:right="227" w:hanging="0"/>
        <w:jc w:val="both"/>
        <w:rPr>
          <w:sz w:val="24"/>
        </w:rPr>
      </w:pPr>
      <w:r>
        <w:rPr>
          <w:sz w:val="24"/>
        </w:rPr>
        <w:t>- венские переговоры начались 30 октября 1973 г.</w:t>
      </w:r>
    </w:p>
    <w:p>
      <w:pPr>
        <w:pStyle w:val="Normal"/>
        <w:ind w:left="284" w:right="227" w:hanging="0"/>
        <w:jc w:val="both"/>
        <w:rPr>
          <w:sz w:val="24"/>
        </w:rPr>
      </w:pPr>
      <w:r>
        <w:rPr>
          <w:sz w:val="24"/>
        </w:rPr>
        <w:t>- февраль 1982 г. СССР + ОВД вносят проект соглашения; контрпроект НАТО (сокращение вооруженных сил, но не вооружений)</w:t>
      </w:r>
    </w:p>
    <w:p>
      <w:pPr>
        <w:pStyle w:val="Normal"/>
        <w:ind w:left="284" w:right="227" w:hanging="0"/>
        <w:jc w:val="both"/>
        <w:rPr>
          <w:sz w:val="24"/>
        </w:rPr>
      </w:pPr>
      <w:r>
        <w:rPr>
          <w:sz w:val="24"/>
        </w:rPr>
        <w:t xml:space="preserve">- в 1983 г. страны ОВД выдвинули проект : предлагалось сокращение вооруж. сил НАТО и ОВД в Центр. Европе до равных коллективных уровней; после этого участники переговоров взяли бы на себя полит. обязательства заморозить уровни своих вооруженных сил и вооружений в Центр. Европе до достижения окончательной договоренности; страны ОВД предложили метод контроля, к-й однако был неприемлем для стран НАТО; НАТО также исходило из принципа о существенном превосходстве сухопутных войск ОВД и выдвигало предложение об асиметричном сокращении вооруж. сил </w:t>
      </w:r>
    </w:p>
    <w:p>
      <w:pPr>
        <w:pStyle w:val="Normal"/>
        <w:ind w:left="284" w:right="227" w:hanging="0"/>
        <w:jc w:val="both"/>
        <w:rPr>
          <w:sz w:val="24"/>
        </w:rPr>
      </w:pPr>
      <w:r>
        <w:rPr>
          <w:sz w:val="24"/>
        </w:rPr>
        <w:t>- в феврале 1985 г. страны ОВД внесли предложения о начальном сокращении войск и вооруженных сил в Центр. Европе : в течение года СССР и США выводят из Центр. Европы в пределы национ. территорий соответственно 11,5 тыс. и 6,5 тыс. солдат сухопутных войск; после завершения этих сокращений на три года замораживается численность сухопутных войск и ВВС в Центр. Европе</w:t>
      </w:r>
    </w:p>
    <w:p>
      <w:pPr>
        <w:pStyle w:val="Normal"/>
        <w:ind w:left="284" w:right="227" w:hanging="0"/>
        <w:jc w:val="both"/>
        <w:rPr>
          <w:sz w:val="24"/>
        </w:rPr>
      </w:pPr>
      <w:r>
        <w:rPr>
          <w:sz w:val="24"/>
        </w:rPr>
        <w:t>- в 1986 г. этот проект был отвергнут странами НАТО</w:t>
      </w:r>
    </w:p>
    <w:p>
      <w:pPr>
        <w:pStyle w:val="Normal"/>
        <w:ind w:left="284" w:right="227" w:hanging="0"/>
        <w:jc w:val="both"/>
        <w:rPr>
          <w:sz w:val="24"/>
        </w:rPr>
      </w:pPr>
      <w:r>
        <w:rPr>
          <w:sz w:val="24"/>
        </w:rPr>
        <w:t xml:space="preserve">- после этого последовало еще одно предложение стран ОВД выработанное во время совещания стран ОВД в Будапеште 10-11 июня 1986 г. (проведение разового взаимного сокращения в течение 1-2 лет численности войск ОВД и НАТО на 100-150 тыс. ч-к с каждой стороны; за этим могли бы последовать дальнейшие сокращения, в результате чего в начале 90-х гг. сухопутные войска и тактическая ударная авиация НАТО и ОВД были бы сокращены приблизительно на 25% </w:t>
      </w:r>
    </w:p>
    <w:p>
      <w:pPr>
        <w:pStyle w:val="Normal"/>
        <w:ind w:left="284" w:right="227" w:hanging="0"/>
        <w:jc w:val="both"/>
        <w:rPr/>
      </w:pPr>
      <w:r>
        <w:rPr>
          <w:sz w:val="24"/>
        </w:rPr>
        <w:t xml:space="preserve">- </w:t>
      </w:r>
      <w:r>
        <w:rPr>
          <w:b/>
          <w:sz w:val="24"/>
        </w:rPr>
        <w:t>в декабре 1986 г.</w:t>
      </w:r>
      <w:r>
        <w:rPr>
          <w:sz w:val="24"/>
        </w:rPr>
        <w:t xml:space="preserve"> на сессии совета НАТО эти предложения были отвергнуты, было также отвергнуто предложение о прямых контактах между соответст. рабочими группами 2 организаций</w:t>
      </w:r>
    </w:p>
    <w:p>
      <w:pPr>
        <w:pStyle w:val="Normal"/>
        <w:ind w:left="284" w:right="227" w:hanging="0"/>
        <w:jc w:val="both"/>
        <w:rPr>
          <w:sz w:val="24"/>
        </w:rPr>
      </w:pPr>
      <w:r>
        <w:rPr>
          <w:sz w:val="24"/>
        </w:rPr>
        <w:t>верховный главнокомандующий войсками НАТО ген. Роджерс не пожелал встретиться с Главнокомандующим воор. силами ОВД маршалом В.Куликовым, а ген. секретарь НАТО лорд Каррингтон - с полномочным представителем ОВД Г.Кроликовским</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numPr>
          <w:ilvl w:val="0"/>
          <w:numId w:val="6"/>
        </w:numPr>
        <w:ind w:left="284" w:right="227" w:hanging="0"/>
        <w:jc w:val="both"/>
        <w:rPr>
          <w:b/>
          <w:b/>
          <w:sz w:val="24"/>
        </w:rPr>
      </w:pPr>
      <w:r>
        <w:rPr>
          <w:b/>
          <w:sz w:val="24"/>
        </w:rPr>
        <w:t>Проблема объединения Германии: дипломатические переговоры, международный аспект, позиция СССР.</w:t>
      </w:r>
    </w:p>
    <w:p>
      <w:pPr>
        <w:pStyle w:val="Normal"/>
        <w:ind w:left="284" w:right="227" w:hanging="0"/>
        <w:jc w:val="both"/>
        <w:rPr>
          <w:sz w:val="24"/>
        </w:rPr>
      </w:pPr>
      <w:r>
        <w:rPr>
          <w:sz w:val="24"/>
        </w:rPr>
        <w:t>Слом Берл стены и дальнейш демократизация ГДР привели к тому, что объединен Г стало обязат полит темой. Существование ГДР имело смысл только пока она оставалась соц г-вом с полит и обществ системой, отличавшейся от ФРГшной. 2 нем г-ва должны были соед в ближайш время. Первыми это почувств амер. К сер87 их ведущие политики стали все чаще упоминать о необх ликвидир Бер стену. В то же вр Рейган выдвинул обширный перечень ??? улучшен обстановки в Берл и вокруг него для обсужд в кругу 4 держав- СССР, США, Фр, Вбр. Одним из пунктов было создан Берл воздушного перекрестка, т.е. нового мнр урегулирования авиасообщ с Берл. Эта пробл из-за ее сложности была оставлена вне рамок соглаш по З.Бер в 71. Это означало, что в ЗБ по-прежн леталиавиакомп 3х зап держав, не было прямого сообщ между ЗБ и крупными центрами Центр, Вот и ЗЕ. Можно было ожидать довольно сильного сопротивл герм объединению. Сначала естеств, требовалось соглас 4 великих держав, но и др страны, напр, Польша, могли возраж. Поляки опасались, что новая Гер поставит под ? границы по Одеру и Нейсе. Фр и Вбр питали недоверие к сильной Гер в центре Е. Не уйдет ли новая Гер из ЕС и НАТО и не пойдет ли средним путем? СССР тоже опасался сильной Г, кот к тому же входила бы в НАТО и было не ясно, что будет с сов войсками в ГДР. США в меньш степени чем другие опасались перспективы возможного объед при условии что оно должно быть без потрясений  и взрывов, кот могли бы поставить под ? евр стабильн и разрядку. В этом аспекте были заинтерес и остальн члены четверки и в конечн счете ФРГ для кот любой общеевр конфликт нес с собой угрозу уничтожения. В дек87 офиц предлож зап держав начать перегов по ??? затронутым в речи Рейгана было передано нам. На оформленную в таком виде берлинскую инициативу СССР ответил в сент 88 меморандумом в кот СССР по существу отклонил обсужден не только контактов между столицей ГДР и ЗБ но и воздуш сообщ с ЗБ. Несмотря на явное нежелан СССР зап державы продолжали пытаться реализ свою идею пожтвердив свой интерес к проблеме в новом меморандуме направленном в СССР в дек88. Под воздейств нараставшей внутрипол напряженности в ГДР в июне и июле89 они внесли предлож начать предварит неформал перегов по берл инициативе. 5янв89 Политбюро ЦК СЕПГ постановило на своем засед отклонить предлож США, Вбр и Фр т.к. они подрывают суверенитет ГДР. 28нояб89 канцлер Коль выступил со своей прогр из 10 пунктов по объед Г. Она предусматривала объед Г через утверждение конфедеративных структур. Т.о. земли ГДР могли присоединиться к ФРГ Важно было также чтобы ГДР продолжала демократизацию и сделала выбор в пользу рыноч эк. Свое благоприят отнош к идее 3 держ СССР высказал только в дек89 на встрече в Берл с 4 послов когда кризис ГДР был в полном разгаре. С уходом в отставку генсека ЦК СЕПГ Кренца, всего состава Политбюро а затем и ЦК зашаталась основная основа режима. К признакам начавшегося распада гос-ных и общ-ныз структур добавились явения эк хар-ра в связи с продолжавшимся бегством в ФРГ. В этих услов встречи экспертов 6 стран (4+2) в Берл аэропорту быстро потеряли свой смысл и завершились формальной договоренностью о передаче управл всеми полетами в возд простр-ве ГДР немецким властям кот должны координир свои действ с Зап гр войск. В усл когда в ГДР могло произойти все что угодно СССР предложил провести встречу в Б для обсужд ситуации. З согласился. Гл во встрече (11дек90) был сам факт ее провед. Решено не пускать развит Г на самотек. Акция 11дек стала одним из важнейш условий позволившей революции в ГДР остаться бескровной и послужила отправн точкой для создан мех-ма 2+4. После открыт границ 9нояб89 предотвратить исчезновен ГДР было невозмож. На первых демократич выборах в марте 90 б-во жителей ГДР проголосов за поддерживаемый Колем Альянс за Германию. Нов пр-во ГДР было образов 12апр90. Гос-ным дог-ром о создании валют, эк и социального союза от 18мая90 оба гер г-ва определили свое будущее. С 1июля90 един валюта. Интеграция эк слабой ГДР должна была обойтися ФРГ очень дорого, поэт 16мая90 создан Фонд Гер единства, составивший 95млрд марок. Послед препятствия на пути объед в июне устранили Коль и Горб. Гер обещала взять на себя расх связан с временн дислокацией сов войск на тер ГДР. В будущем Г должна была иметь не бол 370тыс солдат и эти войска на первое время не должны были быть размещ на тер бывшей ГДР, а войска НАТО вообще не могли находиться там никогда. Пока в Вгер еще находились сов войска, она практич не входила в состав НАТО. СССР думал сохр свои войска в Г до 94. След, горб смирился с членством Г в НАТО. Сначала он был сторонником нейтральной Г, но потом понял, что нейтраль, и след, свободная в своих действ Г представляла бы для СССР большую опасн, нежели Г, контролируемая НАТО. За согласие на членство Г в НАТО СССР получал от ФРГ кредит в 5 млрд марок. Было очевидно что Г подпишет и дог о нераспространен яо. Под знаком данного компромисса проходило и засед 4+2 17 июля90 в Париже. После этого ничто не помешало объед Г 3 окт. Раздел Г был как следствием, так и одной из причин ХВ. Поэтому  3 окт90 можно считать оконч ХВ.</w:t>
      </w:r>
    </w:p>
    <w:p>
      <w:pPr>
        <w:pStyle w:val="Normal"/>
        <w:ind w:left="284" w:right="227" w:hanging="0"/>
        <w:jc w:val="both"/>
        <w:rPr>
          <w:sz w:val="24"/>
        </w:rPr>
      </w:pPr>
      <w:r>
        <w:rPr>
          <w:sz w:val="24"/>
        </w:rPr>
      </w:r>
    </w:p>
    <w:p>
      <w:pPr>
        <w:pStyle w:val="Normal"/>
        <w:ind w:left="284" w:right="227" w:hanging="0"/>
        <w:jc w:val="both"/>
        <w:rPr>
          <w:b/>
          <w:b/>
          <w:sz w:val="24"/>
        </w:rPr>
      </w:pPr>
      <w:r>
        <w:rPr>
          <w:b/>
          <w:sz w:val="24"/>
        </w:rPr>
        <w:t>22.Государства АСЕАН в МО.</w:t>
      </w:r>
    </w:p>
    <w:p>
      <w:pPr>
        <w:pStyle w:val="Normal"/>
        <w:ind w:left="284" w:right="227" w:hanging="0"/>
        <w:jc w:val="both"/>
        <w:rPr>
          <w:sz w:val="24"/>
        </w:rPr>
      </w:pPr>
      <w:r>
        <w:rPr>
          <w:sz w:val="24"/>
        </w:rPr>
        <w:t>В 61 на встреч мин ин дел Малайзии, Филиппин и Таиланда кот проходила в Бангкоке была подпис трехстор деклар о создан Асссоциац Юго-Вост Азии (АСА) с целью сотр-ва в соц-эк культ и научн области. АСА хотя и оказалась не жизнеспос оказалась прямой предшеств АСЕАН. 8авг67 в Бангкоке на встрече мин ин дел Индонезии Малайз Сингапура Тайланда и Филиппин была принята Бангкокская декларация провозгласившая создан АСЕАН. АСЕАН с первых дней своего сущ столкнулся с остр пробл: разли в уровняз развит, истор традиц, религии, противореч по террит ? Поэтому в теч первого десятилет деятельность была сконцентрирована на максим снижен уровня конфликтности. Уже в сер перв десятилет ее члены заявили о своей колективной позиции по проблемам обеспеч мира в ЮВА. Первой совместн полит акцией стала деклар о создании в ЮВА зоны мира свободы и нейтралитета. Она была принята на совещ мин ин дел в Куала Лумпуре  в 71. Эта деклар стала частью ВП доктрины АСЕАН. В целом она была сформулир в Деклар согласия стран АСЕАН. Важн вехой явилось подпис в фев76 на первом совещ глав гос-в и пр-в АСЕАН состоявшемся на о.Бали (Индонезия) Догов о дружбе и сотрудничестве в ЮВА (Деклар согласия). В ней были закреплены принципы межгос отнош внутри АСЕАН, в т.ч. отказ от угрозы применен силы при урегул возникающих конфликтов и намерение решать спорные вопросы поср-вом переговоров. Было принято решен создать секретариат АСЕАН.В развитие решений совещание в фев77 мин экономики стран АСЕАН подписали соглаш о преференциальном урегулир на 71 вид товаров котор открыло в рамках АСЕАН путь к либерализации торговли. В 84 страны АСЕАН объявили о своем намерен создать в ЮВА безъяд зону что сразу же вызвало негативн реакцию со стороны США. Однако мнр авторитет АСЕАН как организации существенно вырос. В ходе третьей встречи глав г-в и пр-в в дек87 в Маниле была подпис Манильская декл. В нем записан пункт развивать сотр-во не только внутри АСЕАН но и со всеми странами АТР. По инициативе четверт встречи глав г-в и пр-в (Сингапур92) был создан форум АСЕАН по пробл регионал безопасн, обозначивший новый этап в обеспеч мира и стабильн в ЮВА и АТР. След отметить, что в рез принятия целого пакета договорно-правовых док-тов, регул отнош внутри АСЕАН и формирующих общую ВП платформу его членов а также благодаря отлажен сист консультаций с важнейшими ВП партнерами АСЕАН сумела на протяж всей истории своего сущ-ния достаточно независ ВП курс, играя при этом на противореч между великими державами и избегая жесткого блокирования с ними. Вел державы в свою очередь прилагали все усилия для того чтобы превратить АСЕАН в своего союзника в АСЕАН. В 77 начались регул контакты АСЕАН с США, однако еще в Доктрине Форда провозглашенной в 75 АСЕАН было отведено место основного воен-полит союзника США в ЮВА. Особое место в политике АСЕАН занимает Яп стремящаяся сделать ЮВА зоной своего особого влиян. Реализацией этого плана стала с кон 70х концепция  тихоокеанского сооб-ва кот часто рассматривается как прогр сотр-ва прежде всего с г-вами АСЕАН. Яп резко увеличила эк помощь АСЕАН. Однако АСЕАН пытается свести к минимуму влиян Яп на ее эк и полит развит. В основном эк хар-р имеет отнош между АСЕАН и ЕС. В марте80 в Куало Лумпуре подписано согл о сотр-ве на 5 лет. Важн место в ВП связях занимает Австралия, кот пыталась превратить АСЕАН в своего рода военный буфер между Австралией и Индокитаем под своим патронажем в рез чего постоянно предоставляла воен помощь АСЕАН. В 77 создан форум Асеан-Австралия. Одн из наиб слож пробл отнош с КНР. На началь этапе в АСЕАН прослеживалась явная анитикит направленность, однако разрядка в МО, амер политика наведения мостов с КНР, нормализ яп-кит отн привело к тому, что на встрече мин ин дел в 72 было принято реш решать этот ? самостоятельно в одностороннем порядке каждым г-вом. В 74 дип отн с КНР Малайзия, 75 - Филип и Тайл. По целому ряду объект и субъект причин отн СССР и АСЕАН не получили до наст времени должного развития ни в полит ни в эк плане. Важным свидет усилен роли АСЕАН в АТР стало создан в 80х на базе ежегод конф ее мин ин дел мех-ма регулярн полит консультатций между членами АСЕАН с одн стор и США, Яп, Канад, Автрал, Нов Зел, Юкор и объед делег ЕС с другой. В 90х к ним присоед Рос, Кит и Индия, сначала в кач наблюд, а с 96 в роли полноправ партнеров. Гл задачей при созд АСЕАН было ускор эк и социал прогресса стран-участниц. В этой сфере в посл годы виден ощутим прогресс за счет укрепл внутрирегион торг связей и создан сист взаимн тамож преференций. К началу стлетия АСЕАН рассчитывает заверш формир зоны своб торг (АФТА) и приступить к создан тамож союза. К уровню НИС подошли Малайзия, Таиланд, Индонез. В янв96 Мнр организ эк развит и сотр-ва включила Сингапур в список развитых кап стран. После подпис в окт91 в Париже соглашений по Камбодже в ЮВА были прекращены крупные воен конфликты. АСЕАН удалось также снять остроту погранич и террит конфл включая крупнейший из них между Мал и Филип по поводу Сабаха (теперь он у Мал). 95 - Вьетн вступил в АСЕАН, 97 - Бирма, Лаос. Прием Камбоджи времен отложен из-за полит кризиса в стране.</w:t>
      </w:r>
    </w:p>
    <w:p>
      <w:pPr>
        <w:pStyle w:val="Normal"/>
        <w:ind w:left="284" w:right="227" w:hanging="0"/>
        <w:jc w:val="both"/>
        <w:rPr>
          <w:sz w:val="24"/>
        </w:rPr>
      </w:pPr>
      <w:r>
        <w:rPr>
          <w:sz w:val="24"/>
        </w:rPr>
      </w:r>
    </w:p>
    <w:p>
      <w:pPr>
        <w:pStyle w:val="Normal"/>
        <w:ind w:left="284" w:right="227" w:hanging="0"/>
        <w:jc w:val="both"/>
        <w:rPr>
          <w:b/>
          <w:b/>
          <w:sz w:val="24"/>
        </w:rPr>
      </w:pPr>
      <w:r>
        <w:rPr>
          <w:b/>
          <w:sz w:val="24"/>
        </w:rPr>
        <w:t>32.Окончание холодной войны.</w:t>
      </w:r>
    </w:p>
    <w:p>
      <w:pPr>
        <w:pStyle w:val="Normal"/>
        <w:ind w:left="284" w:right="227" w:hanging="0"/>
        <w:jc w:val="both"/>
        <w:rPr>
          <w:sz w:val="24"/>
        </w:rPr>
      </w:pPr>
      <w:r>
        <w:rPr>
          <w:sz w:val="24"/>
        </w:rPr>
        <w:t>Осознание суровых реалий рак-яд противостояния между Вос и Зап в кон 20в, новый курс сов рук-ва создали услов для конструктив диалога между проивост сторонами. Сов-ам пергов по сокращ ракет ср и мен даль заверш в дек 87 подписанием соглаш о ликвид этого вида рак-яд вооруж. Этот дог открыл принципиал нов страницу в сов-ам отнош. В янв89 встреча участн СБСЕ в Вене заверш соглашением между странами НАТО и ОВД о содейств осущ всех прав ч-ка и максимал расшир мер доверия. Начатые 15 лет назад перегов о сокращ в/с, кот ни к чему не привели, были прекращ и вместо них начались новые перег по обычн вооруж в Евр. К ним приступили в марте 89 в Вене. Имелось ввиду как можно скорее добиться взаимн сокращ обычн вооруж на террит от Атлант ок до Урала. Обе стороны (СССР и США) были настроен позитив. За сокращ выступил новый през США Буш на засед совета НАТО в мае89. Сначала Буш считал что хол война должна продолжаться т.к. не испытывал доверия к СССР. Однако постепенно он адаптировался к новой реальности. Проявлением этого стал отказ США от модерниз яд ракет ближн радиуса действ в Евр. Первонач амер категорически настаивали на этом. Протесты со стороны прежде всего ФРГ и др партнеров по НАТО заставили их принять 30мая89 решен об отсрочке реализации этого плана. Перед этим уже существовала договрен между СССР и США об уничтож хим оруж.  2-3дек89 на Мальте перегов между Горб и Бушем. Конкретн соглашен заключ не было, но было ясно, что оба лидера видели друг в друге партнеров, а не противников. Со стор СССР следовал один символический шаг за другим. В дек визит Горб к папе Рим и гарантия свободы религий в стране. Мы выразили сожален по поводу вторжен в Чехосл в 68. В дек заявл о том, что мы выведем все 627тыс военнослужащих с тер других стран до 2000 года. 3окт90 объединен Герм. Поскольку раздел Гер как следствием так и причиной хол войны, то 3окт90 можно считать датой символизирующей ее окончан. В ходе перегов между Буш и Гор в Пар в мае-июне90 было достигнуто согл по стратег вооруж. Это было рамочн соглаш по основным эл-там дог о сокращ страт яд вооруж по котор обе стороны должны были в теч 7лет сократить на треть кол-во своих яд ракет больш радиуса действ. На встрече уч-ков СБСЕ 21нояб90 в Пар почти офиц был провозгл конец хол войны. Главы 34 г-в и пр-в признали, что эпоха противоречий и раздела Евр завершилась. Периодически не менее одного раза в год, должны были собираться мин ин дел стран участниц СБСЕ. В Праге планировалось создать постоян секретариат, а в Вене центр по предотвращ конфликтов, в Варшаве бюро по провед свободных выборов. Перед этим в Пар 19нояб90 22 страны ОВД и НАТО подпис перв соглаш по обычн вооруж в Евр, предусматривавшее незначит сокращ. К концу 90г хол война полност закончилась. Этому нисколько не мешало то обстоят, что КНР оставалась коммунистической.</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numPr>
          <w:ilvl w:val="0"/>
          <w:numId w:val="10"/>
        </w:numPr>
        <w:ind w:left="567" w:right="227" w:hanging="283"/>
        <w:jc w:val="both"/>
        <w:rPr/>
      </w:pPr>
      <w:r>
        <w:rPr>
          <w:b/>
          <w:sz w:val="24"/>
        </w:rPr>
        <w:t>Проблемы страт стабильности во втор пол 80-х  Догов РСМД и СНВ-1.</w:t>
      </w:r>
      <w:r>
        <w:rPr>
          <w:sz w:val="24"/>
        </w:rPr>
        <w:t xml:space="preserve"> </w:t>
      </w:r>
    </w:p>
    <w:p>
      <w:pPr>
        <w:pStyle w:val="Normal"/>
        <w:ind w:left="284" w:right="227" w:hanging="0"/>
        <w:jc w:val="both"/>
        <w:rPr>
          <w:sz w:val="24"/>
        </w:rPr>
      </w:pPr>
      <w:r>
        <w:rPr>
          <w:sz w:val="24"/>
        </w:rPr>
        <w:t xml:space="preserve">Одн из центр вопр европ явл разоруж. Во втор пол 80-х к этой пробл усил вним. На спец сессии ГА ООН по разор (86) СССР высказал ряд идей в рамках новой конц. 1.- Поэтапн ликв ЯО к 2000. 2- система всеощ безопасн.3- общеевроп и общепланет дом. 4- оборон достаточность и ненаступательн стратегия. 5- нац примирение. 6- ликв баз (в общ чертах) </w:t>
      </w:r>
    </w:p>
    <w:p>
      <w:pPr>
        <w:pStyle w:val="Normal"/>
        <w:ind w:left="284" w:right="227" w:hanging="0"/>
        <w:jc w:val="both"/>
        <w:rPr>
          <w:sz w:val="24"/>
        </w:rPr>
      </w:pPr>
      <w:r>
        <w:rPr>
          <w:sz w:val="24"/>
        </w:rPr>
        <w:t xml:space="preserve">Суть идеи- сообща нужно решать две ВП стратегии: 1. Расширять и угл процесс разор, 2- на новом ур строить безопасн( индивид и общуЮ, не отделяя др от др) Осн принцип- идея достаточности вооружения. Договор о ликв ракет Ср и меньшей дальн, по словам Шевардн., явля вопл этой концепции. 8 дек 87 года подп договор СССР-США о лик в сов и амер ракет сред и меньш дальн. (РСМД) Согл догов, в теч 3-х лет со дня вст в силу ( к 92) должны плн демонт и уничт- СССР- 1752( РСД- 826, РМД-926), США- 859(РСД-689, РМД-170). И боеголовки к ним. Это сотавило ок 4% яд арснала обеих стран. ВП значимость РСМД выходит далеко за рамки Е ( у СССР под сокращ попадает и азиатская часть). Значение: стало прочнее воен-стратег стабильность на континенте, умень кол-ва ЯО уменьшает вероятн яд войны. 2) крпное соглаш в области реальн разоруж кот проводит этот процесс в практич плоскость. 3) договор воплощает многие прогрессив подходы  в области разор рожденные новым полит мышлением. Дог будет служить ориентиром. Реализ договора - испытание для апробации подходов. Главное в дог не кол-во сокращаемого оружия - оно не велико - а разработ в договоре объем мер контроля  и проверки. 4) 1е соглаш формально являясь двусторонним имело многонац хар-р. С его реализацией помимо США и СССР связано 7 евр г-в. Через РСМД подтвержден осн принцип НПМ - единство и целостность мира. Вцелом РСМД конкретн пример баланса в воен-пол интересах. Важны полит и психологич рез-ты. РСМД - вклад в уменьшен противостоян, основа для укреплен взаимн доверия, сделан шаг к безоп-ти. Шеварднадзе на спец сессии ГА по разор отмечал важность начать переговоры об ОВС в Е. </w:t>
      </w:r>
    </w:p>
    <w:p>
      <w:pPr>
        <w:pStyle w:val="Normal"/>
        <w:ind w:left="284" w:right="227" w:hanging="0"/>
        <w:jc w:val="both"/>
        <w:rPr>
          <w:sz w:val="24"/>
        </w:rPr>
      </w:pPr>
      <w:r>
        <w:rPr>
          <w:sz w:val="24"/>
        </w:rPr>
        <w:t>СНВ1. Другим ключев ? безопасн и стабил в Е являлось сокращ ОВС в Е (обуславливалось противостоян НАТО-ОВД). 9марта89 в Вене начал перег по ОСВ. Согласно Венскому мандату участвовало 23 страны (16+7). Цель - укрепл стабил и безопасн в Е путем установл баланса на более низких уровнях, ликвид неравенств, потенциала для осущ внезап нападения (ВМС, яд и хим ор не включ в предмет перег). Чтобы создать блаоприят обстановку накануне перег СССР сократил ВС в ВЕ. З сократили воен бюджеты. В ходе последовавших полутора лет напряж работы всех уч-ков к сент 90 договорил о след: 1)согласовны катег ОВС подпадающие под сокращ (танки, БТР, артилл, самолеты, вертолеты и л\с) 2) произошло концептуальное сближен, определилась структура и армки соглашен. В нем должны быть установл одинак для НАТО и ОВД кол-ные уровни ОВС (ниже существующих) 3) согласованы определ танков, артил, бронебоемашин. Благодаря этому удалось решить 3 пробл связ с этим: включить колесные танки, найти приемлем огранич на БМП. 4) согласованы потолки для 3 катег ОВС - танки, Бронемаш и самол (соотв составл 20000, 30000, 1900) 5) СССР снял предлож установить равные коллектив уровни для войск ОВД и НАТО. Согласился ограничить числен сухопут войск и ВВС за пределами нац территорий в ЦЕ (195тыс), а США за пределами ЦЕ еще 30тыс. 6) Согласились на обмен 1-2 пробными инспекциями 7) с обменом информацией и контролем остались пробл. Договор об ОВС был подписан наряду с другими документами (декл 22) и новая Хартия для нов Е) в Париже 19 нояб90. Наиб существ согласования в договоре: сокращаются 5 категорий ОВС. Договорились: ни одно из г-в в рамках союзов не может располагать более чем1\3 назменого оружия и бол чем 37% самолетов и вертолетов. Разработали подробн и строгую систему проверки. Кажд страна может потребов инспекц любого воен объекта включая заводы. Концентрация вооруж должна уменьшаться по мере приближ к центру Е (вообще тер каждого блока поделена на 4 блока). Договор носит бессрочн хар-р. Предусмотрено что сокращ будут осущ в три этапа и заверш не позднее чем через 40 месяцев после вступл дог в силу. Дог явил собой беспрецедентный по масштабам и значимости док-т в области сокращ обыч вооруж, со строго регламентированным порядком и принципами осущ. Док-т придает новое качество МО в Е, заложил еще один камень в фундамент новой модели евр безопасности, ликвидир угрозу внезап нападен, устанавл паритет между группировками гос-в, вводя разумную достаточность каждой из сторон, символизирует дух разрядки.</w:t>
      </w:r>
    </w:p>
    <w:p>
      <w:pPr>
        <w:pStyle w:val="Normal"/>
        <w:ind w:left="284" w:right="227" w:hanging="0"/>
        <w:jc w:val="both"/>
        <w:rPr>
          <w:sz w:val="24"/>
          <w:lang w:val="en-US"/>
        </w:rPr>
      </w:pPr>
      <w:r>
        <w:rPr>
          <w:sz w:val="24"/>
          <w:lang w:val="en-US"/>
        </w:rPr>
      </w:r>
    </w:p>
    <w:p>
      <w:pPr>
        <w:pStyle w:val="Normal"/>
        <w:ind w:left="284" w:right="227" w:hanging="0"/>
        <w:jc w:val="both"/>
        <w:rPr>
          <w:b/>
          <w:b/>
          <w:sz w:val="24"/>
        </w:rPr>
      </w:pPr>
      <w:r>
        <w:rPr>
          <w:b/>
          <w:sz w:val="24"/>
        </w:rPr>
        <w:t>19. МО в АТР: проблемы безопасности на Корейском п-ове.</w:t>
      </w:r>
    </w:p>
    <w:p>
      <w:pPr>
        <w:pStyle w:val="Normal"/>
        <w:ind w:left="284" w:right="227" w:hanging="0"/>
        <w:jc w:val="both"/>
        <w:rPr>
          <w:sz w:val="24"/>
        </w:rPr>
      </w:pPr>
      <w:r>
        <w:rPr>
          <w:sz w:val="24"/>
        </w:rPr>
        <w:t>Контингенты Ю.К. и С.К. - 1, 5 МЛН. В Ю.К.-40 тыс американцев. СССР -Горб: основы- выступление во Владивост. в июле 86, в Красноярске-сент88. Полит: механизм переговорного процесса, мирное сосуществование, свобода выбора развития. Воен: сокращение ВС, непроведение учений, непримен.силы. Экон: развитие эк.связей вплоть до создания СП. СССР- нормализация отношений с КНР, сокращение присутствия, выход из Афгана.2 этапа пол-ки СССР: 1-й- до 2-й полов.88, подержка всего в КНДР, кроме военного объединения. 2- Красноярск- возможность экономических связей с Ю.К. 1. Поддержка всех демаршей КНДР.</w:t>
      </w:r>
    </w:p>
    <w:p>
      <w:pPr>
        <w:pStyle w:val="Normal"/>
        <w:ind w:left="284" w:right="227" w:hanging="0"/>
        <w:jc w:val="both"/>
        <w:rPr>
          <w:sz w:val="24"/>
        </w:rPr>
      </w:pPr>
      <w:r>
        <w:rPr>
          <w:sz w:val="24"/>
        </w:rPr>
        <w:t>71г- поддержка мирного диалога С.К. и ЮК. В июле 1 -совместное заявл С и Ю - три принципа мирного объед(нереально): 1.мирным путем 2.самостоятельно3.на базе национальной консолидации. 3- отход от классовости. Прохладно- идея создания конфе. демократической респ. Корея. Это нереально. Сеул -с подозрением. Расстановка сил- договор о взаимной обороне США и ЮК, договор о взаимн помощи СССР - КНДР и КНР-КНДР. Май 84- визит Ким Ир Сена -СССР-поддржка объединения мирными средствами, ненападение и т.д. 1973 -в ГА-роспуск Комиссии ООН по объединению и восстановл Кореи. ГА-75 -о создании условий для превращения перемирия в прочный мир итд- инициатива соцстран- упразднение командования войск ООН, но ООН несет ответственность за урегулирование. СССР против приема в ООН одной из Корей.(это линия Пхеньяна) Одобрили принятие Сеула в 91 в ходе визита Горб в ООН. СССР- программа безъядерного статуса Кореи. На принципах: не нарушать и способствовать ненарушению, не применять и не угрожать яд.оружием в отн сторон, не размещать, не передавать, запретить транзит. Ноябрь 91- КНДР- желание подписать соглашение с МАГАТЭ.  с 88 года-СССР- ЮК -либерализация по въездду-выезду, почта, телграф, телеф, связь. 90- авиа-и морское сообщение. 89- консульства. Июнь 90- встреча Горб с през ЮК в Сан-Франциско. Сент 90- дипотношения. Наш недостаток до 88- что не признавали две Кореи, в то вр как КНР и ВЕ давно признали. Реакция КНДР - это:</w:t>
      </w:r>
    </w:p>
    <w:p>
      <w:pPr>
        <w:pStyle w:val="Normal"/>
        <w:ind w:left="284" w:right="227" w:hanging="0"/>
        <w:jc w:val="both"/>
        <w:rPr>
          <w:sz w:val="24"/>
        </w:rPr>
      </w:pPr>
      <w:r>
        <w:rPr>
          <w:sz w:val="24"/>
        </w:rPr>
        <w:t xml:space="preserve">1. закрепляет раскол 2-изоляция КНДР, 3- трехсторонний альянс СССР -США -ЮК.  </w:t>
      </w:r>
    </w:p>
    <w:p>
      <w:pPr>
        <w:pStyle w:val="Normal"/>
        <w:ind w:left="284" w:right="227" w:hanging="0"/>
        <w:jc w:val="both"/>
        <w:rPr>
          <w:sz w:val="24"/>
        </w:rPr>
      </w:pPr>
      <w:r>
        <w:rPr>
          <w:sz w:val="24"/>
        </w:rPr>
        <w:t>КНР-КНДР</w:t>
      </w:r>
    </w:p>
    <w:p>
      <w:pPr>
        <w:pStyle w:val="Normal"/>
        <w:ind w:left="284" w:right="227" w:hanging="0"/>
        <w:jc w:val="both"/>
        <w:rPr>
          <w:sz w:val="24"/>
        </w:rPr>
      </w:pPr>
      <w:r>
        <w:rPr>
          <w:sz w:val="24"/>
        </w:rPr>
        <w:t xml:space="preserve">пропаганда- поддержка КНДР, но сближение с США- попытки замять. Ким Ир Сен- в Пекине 85 - “нет поддержке силового реш проблемы!” Не призн ЮК, укрепление дружбы и сотрудничества.КНР- тоже против усиления СССР там и за сотрудничество с США. 78- Дэн Сяопин- объединение либо длительное, либо вообще не нужно. 70-е- экон связи с ЮК.80-й- секретный догов о расшир экон связей и поддержании политконтактов, разрешение на заход судов и проход самолетов. С 82 года- Курс КНР на усиление самост в АТР. 88-89- встреча с  СК, необходимость разрядки, диалога, объединение без вмеш извне. СК против- так как КНР сотрудничает с врагами.  с 88- либерлиз въезд-выезд СК-ЮК, рост торговых связей, приглашение бизнесменов. 89- Буш в Пекине. Предложение США - СК , Япония- СК для наведения контактов для урегулирования. После установления дипотношений СССР-ЮК КНР заявила, что не наложит вето на прием ЮК в ООН. </w:t>
      </w:r>
    </w:p>
    <w:p>
      <w:pPr>
        <w:pStyle w:val="Normal"/>
        <w:ind w:left="284" w:right="227" w:hanging="0"/>
        <w:jc w:val="both"/>
        <w:rPr>
          <w:sz w:val="24"/>
        </w:rPr>
      </w:pPr>
      <w:r>
        <w:rPr>
          <w:sz w:val="24"/>
        </w:rPr>
        <w:t>США-Корея. 1. -стратегический плацдарм в АТР. Огромная помощь ЮК. 2 - система безопасности США-Япония-ЮК, 3- близко к СССР, 4- экон фактор. Договор о взаимн обороне -окт 53, войска Сша в ЮК. Никсон- отход от биполярности в сторону многополярн. Укреплять позиции в регионе, напрямую не вмеш в конфл. В отн ЮК- старались больше привязать Японию к ситуации( 69 год -коммюнике Сато- Никсона - безопасность Респ неотъемл от безопасности Японии) План вывода войск- ЮК очень против- дайте денег- и все не выводите. 73 г- Киссинджер и Роджерс- обесп экон и воен помощи, начало 70- 50 % воен продукции. США: Доктрина Форда: США оставляют военное присутствие. Безопасность ЮК- залог безопасн полуострова и региона Авг 76- инцедент в Пханмунгжоме. Сша пытались спилить дерево в дмз и их подстрелили. Кризис- боевая готовность. КНДР пошли на стабилиз и урегул. Картер - инициатива далога, приема СК и ЮК в ООН, заключение мирного договора, перекрестное признание. В США- требовани я к вых из Кореи. Конгресс и Пентагон- др мнение.76- США- прикроем яд зонтиком. июль 79- виз Карт в ЮК- сохранить прис + зонт. Идея совещания- США-ЮК-СК . СК-СССР-КНР- против Рейган- не уходит из ЮК, материальн и экон помощь. Возрастает экономическией фактор- инвестиции. При Рейгане-экон и военное партнерство, поддержка Чон Ду Хвана</w:t>
      </w:r>
    </w:p>
    <w:p>
      <w:pPr>
        <w:pStyle w:val="Normal"/>
        <w:ind w:left="284" w:right="227" w:hanging="0"/>
        <w:jc w:val="both"/>
        <w:rPr>
          <w:sz w:val="24"/>
        </w:rPr>
      </w:pPr>
      <w:r>
        <w:rPr>
          <w:sz w:val="24"/>
        </w:rPr>
        <w:t>Буш -июнь 89- начать диалог -трехэтапное сокращение ВС в АТР.   1-до 93- вывод 14-15 тыс. 2- пересмотр согл по безопасности, 5-10 дет- ВС на низком ур. Февр89- буш в Сеуле, рост расходов на содержанеи, не собир вывод. Поддержка Ро Дэ У.</w:t>
      </w:r>
    </w:p>
    <w:p>
      <w:pPr>
        <w:pStyle w:val="Normal"/>
        <w:ind w:left="284" w:right="227" w:hanging="0"/>
        <w:jc w:val="both"/>
        <w:rPr>
          <w:sz w:val="24"/>
        </w:rPr>
      </w:pPr>
      <w:r>
        <w:rPr>
          <w:sz w:val="24"/>
        </w:rPr>
        <w:t>88- начало диалога,  установл дипотн с соцстр, В янв 88- США обвин КНДР в причастности к гибели ЮК авиалайнера. 87 год- страна, подд терроризм, санкции. Санкции сняли в окт 88. Ноябрь 89- помощник госсека в Пхеньяне- обсуждение- США- МАГАТЭ, диалог, улучш. отношений.89- КНДР -”Уведите свое ЯО, тогда будем гов о безъяд. зоне.”КДР- отказ отдать останки военных. Сша свсем расстроились. Начало 90-х вопрос- кто первым пойдет на встречу- США или КНДР, Янв 90- США- сокр присутств с 95 до 43 тыс. Это- стимул к диалогу. Дек 91- договор о ненап между Пхеньяном и Сеулом.</w:t>
      </w:r>
    </w:p>
    <w:p>
      <w:pPr>
        <w:pStyle w:val="Normal"/>
        <w:ind w:left="284" w:right="227" w:hanging="0"/>
        <w:jc w:val="both"/>
        <w:rPr>
          <w:sz w:val="24"/>
          <w:lang w:val="en-US"/>
        </w:rPr>
      </w:pPr>
      <w:r>
        <w:rPr>
          <w:sz w:val="24"/>
          <w:lang w:val="en-US"/>
        </w:rPr>
      </w:r>
    </w:p>
    <w:p>
      <w:pPr>
        <w:pStyle w:val="Normal"/>
        <w:ind w:left="284" w:right="227" w:hanging="0"/>
        <w:jc w:val="both"/>
        <w:rPr>
          <w:b/>
          <w:b/>
          <w:sz w:val="24"/>
        </w:rPr>
      </w:pPr>
      <w:r>
        <w:rPr>
          <w:b/>
          <w:sz w:val="24"/>
        </w:rPr>
        <w:t>12. Хельсинский процесс ( 75-85). Совещание СБСЕ в Белграде, Мадриде, Стокгольмская конференция по мерам доверия, безопасности и разоружения ( 84-86)</w:t>
      </w:r>
    </w:p>
    <w:p>
      <w:pPr>
        <w:pStyle w:val="Normal"/>
        <w:ind w:left="284" w:right="227" w:hanging="0"/>
        <w:jc w:val="both"/>
        <w:rPr/>
      </w:pPr>
      <w:r>
        <w:rPr>
          <w:sz w:val="24"/>
        </w:rPr>
        <w:t xml:space="preserve"> </w:t>
      </w:r>
      <w:r>
        <w:rPr>
          <w:sz w:val="24"/>
        </w:rPr>
        <w:t xml:space="preserve">Совещание по безопасности и сотрудничеству в Европе, завершившееся в </w:t>
      </w:r>
      <w:r>
        <w:rPr>
          <w:b/>
          <w:i/>
          <w:sz w:val="24"/>
        </w:rPr>
        <w:t>Хельсинки</w:t>
      </w:r>
      <w:r>
        <w:rPr>
          <w:b/>
          <w:sz w:val="24"/>
        </w:rPr>
        <w:t xml:space="preserve"> в 1975 г.</w:t>
      </w:r>
      <w:r>
        <w:rPr>
          <w:sz w:val="24"/>
        </w:rPr>
        <w:t xml:space="preserve"> подписанием руководителями 33 европ. г-в, а также США и Канады </w:t>
      </w:r>
      <w:r>
        <w:rPr>
          <w:b/>
          <w:i/>
          <w:sz w:val="24"/>
        </w:rPr>
        <w:t>Заключительного акта</w:t>
      </w:r>
      <w:r>
        <w:rPr>
          <w:sz w:val="24"/>
        </w:rPr>
        <w:t xml:space="preserve"> , явилось важной вехой в изменении подходов к проблемам сотрудничества на Европейском континенте</w:t>
      </w:r>
    </w:p>
    <w:p>
      <w:pPr>
        <w:pStyle w:val="Normal"/>
        <w:ind w:left="284" w:right="227" w:hanging="0"/>
        <w:jc w:val="both"/>
        <w:rPr>
          <w:sz w:val="24"/>
        </w:rPr>
      </w:pPr>
      <w:r>
        <w:rPr>
          <w:sz w:val="24"/>
        </w:rPr>
        <w:t>впервые в условиях "холодной войны" и блокового противостояния 35 стран на основе консенсуса сумели договориться в Хельсинки об основных принципах МО, подтвердили нерушимость сложившихся в Европе границ, наметили главные направления развития сотрудничества в политике, в области безопасности и создания доверия, в экономике и гуманитарной сфере; важным итогом СБСЕ явилось то, что в отношениях Восток-Запад на практике была доказана возможность отступления от так называемой "игры с нулевой суммой"</w:t>
      </w:r>
    </w:p>
    <w:p>
      <w:pPr>
        <w:pStyle w:val="Normal"/>
        <w:ind w:left="284" w:right="227" w:hanging="0"/>
        <w:jc w:val="both"/>
        <w:rPr/>
      </w:pPr>
      <w:r>
        <w:rPr>
          <w:sz w:val="24"/>
        </w:rPr>
        <w:t xml:space="preserve"> </w:t>
      </w:r>
      <w:r>
        <w:rPr>
          <w:sz w:val="24"/>
        </w:rPr>
        <w:t xml:space="preserve">СБСЕ принесло весомые дивиденды всем участникам : </w:t>
      </w:r>
      <w:r>
        <w:rPr>
          <w:b/>
          <w:sz w:val="24"/>
        </w:rPr>
        <w:t>1)</w:t>
      </w:r>
      <w:r>
        <w:rPr>
          <w:sz w:val="24"/>
        </w:rPr>
        <w:t xml:space="preserve"> СССР и и др. г-а Организации Варшавского Договора считали наибольшим достижением закрепление в Заключительном акте 10 основополагающих полит. принципов взаимоотношения г-в - участников СБСЕ, что,по существу, означало кодификацию основ мирного сосуществования на Европейском континенте ;брежневское руководство воспринимало результаты СБСЕ как подтверждение статус кво в Европе : предполагалось, что произошло фактическое междун. признание советского патернализма, доктрины "ограниченного суверенитета" как основы отношений СССР со своими союзниками;</w:t>
      </w:r>
      <w:r>
        <w:rPr>
          <w:b/>
          <w:sz w:val="24"/>
        </w:rPr>
        <w:t xml:space="preserve"> 2)</w:t>
      </w:r>
      <w:r>
        <w:rPr>
          <w:sz w:val="24"/>
        </w:rPr>
        <w:t xml:space="preserve"> Западные г-а считали своей победой на СБСЕ включение "третьей корзины" в переговорный процесс с восточноевроп. г-и и согласование третьего раздела Заключительного акта </w:t>
      </w:r>
      <w:r>
        <w:rPr>
          <w:i/>
          <w:sz w:val="24"/>
        </w:rPr>
        <w:t>"Сотрудничество в гуианитарных и др. областях"</w:t>
      </w:r>
    </w:p>
    <w:p>
      <w:pPr>
        <w:pStyle w:val="Normal"/>
        <w:ind w:left="284" w:right="227" w:hanging="0"/>
        <w:jc w:val="both"/>
        <w:rPr/>
      </w:pPr>
      <w:r>
        <w:rPr>
          <w:i/>
          <w:sz w:val="24"/>
        </w:rPr>
        <w:t xml:space="preserve"> </w:t>
      </w:r>
      <w:r>
        <w:rPr>
          <w:sz w:val="24"/>
        </w:rPr>
        <w:t xml:space="preserve">Совещание в Хельсинки положило начало новому, уникальному явлению в европ. истории - </w:t>
      </w:r>
      <w:r>
        <w:rPr>
          <w:b/>
          <w:sz w:val="24"/>
        </w:rPr>
        <w:t>хельсинскому (европейскому) процессу</w:t>
      </w:r>
      <w:r>
        <w:rPr>
          <w:sz w:val="24"/>
        </w:rPr>
        <w:t>, к-й со временем начал играть все более заметную роль в создании структуры европ. безопасности</w:t>
      </w:r>
    </w:p>
    <w:p>
      <w:pPr>
        <w:pStyle w:val="Normal"/>
        <w:ind w:left="284" w:right="227" w:hanging="0"/>
        <w:jc w:val="both"/>
        <w:rPr>
          <w:sz w:val="24"/>
        </w:rPr>
      </w:pPr>
      <w:r>
        <w:rPr>
          <w:sz w:val="24"/>
        </w:rPr>
        <w:t>- осн. значение общеевроп. процесса - он открыл возможности : 1) для решения проблем безопасности и сотрудничества в Европе на внеблоковой основе с привлечением всех больших и малых г-в ,2) для использования дипломатичных каналов урегулирования конфликтов</w:t>
      </w:r>
    </w:p>
    <w:p>
      <w:pPr>
        <w:pStyle w:val="Normal"/>
        <w:ind w:left="284" w:right="227" w:hanging="0"/>
        <w:jc w:val="both"/>
        <w:rPr>
          <w:sz w:val="24"/>
        </w:rPr>
      </w:pPr>
      <w:r>
        <w:rPr>
          <w:sz w:val="24"/>
        </w:rPr>
        <w:t>- хельсинские решения не одладали юрид. силой , а принцип консенсуса делал затянутым процесс согласования интересов 35 г-в и давал возможность заблокировать любые решения, не устраивавшие хотя бы одного из участников</w:t>
      </w:r>
    </w:p>
    <w:p>
      <w:pPr>
        <w:pStyle w:val="Normal"/>
        <w:ind w:left="284" w:right="227" w:hanging="0"/>
        <w:jc w:val="both"/>
        <w:rPr/>
      </w:pPr>
      <w:r>
        <w:rPr>
          <w:sz w:val="24"/>
        </w:rPr>
        <w:t xml:space="preserve">- </w:t>
      </w:r>
      <w:r>
        <w:rPr>
          <w:b/>
          <w:sz w:val="24"/>
        </w:rPr>
        <w:t>(I)</w:t>
      </w:r>
      <w:r>
        <w:rPr>
          <w:sz w:val="24"/>
        </w:rPr>
        <w:t xml:space="preserve"> первым испытанием о. процесса на прочность явилась </w:t>
      </w:r>
      <w:r>
        <w:rPr>
          <w:b/>
          <w:sz w:val="24"/>
        </w:rPr>
        <w:t>белградская</w:t>
      </w:r>
      <w:r>
        <w:rPr>
          <w:sz w:val="24"/>
        </w:rPr>
        <w:t xml:space="preserve"> встреча представителей г-в - участников СБСЕ (октябрь 1977 - март 1978 г.)</w:t>
      </w:r>
    </w:p>
    <w:p>
      <w:pPr>
        <w:pStyle w:val="Normal"/>
        <w:ind w:left="284" w:right="227" w:hanging="0"/>
        <w:jc w:val="both"/>
        <w:rPr>
          <w:sz w:val="24"/>
        </w:rPr>
      </w:pPr>
      <w:r>
        <w:rPr>
          <w:sz w:val="24"/>
        </w:rPr>
        <w:t>- сов. делегация предложила на встрече в качестве официального документа "Платформу действий в целях закрепления военной разрядки в Европе" - в документе предлагалось заключить между участниками СБСЕ д-р о неприменении ядерного оружия первыми друг против друга</w:t>
      </w:r>
    </w:p>
    <w:p>
      <w:pPr>
        <w:pStyle w:val="Normal"/>
        <w:ind w:left="284" w:right="227" w:hanging="0"/>
        <w:jc w:val="both"/>
        <w:rPr>
          <w:sz w:val="24"/>
        </w:rPr>
      </w:pPr>
      <w:r>
        <w:rPr>
          <w:sz w:val="24"/>
        </w:rPr>
        <w:t>- позиция Запада на Встрече - Запад пытался направить дискуссию в русло обсуждения прав ч-ка, что было неприемлемо дла соцстран (по существу, и США, и их европ. союзники по НАТО преследовали общую цель - оказать массированный нажим на страны Восточной Европы в области прав ч-ка)</w:t>
      </w:r>
    </w:p>
    <w:p>
      <w:pPr>
        <w:pStyle w:val="Normal"/>
        <w:ind w:left="284" w:right="227" w:hanging="0"/>
        <w:jc w:val="both"/>
        <w:rPr>
          <w:sz w:val="24"/>
        </w:rPr>
      </w:pPr>
      <w:r>
        <w:rPr>
          <w:sz w:val="24"/>
        </w:rPr>
        <w:t xml:space="preserve">- в Белграде не удалось разработать развернутый заключительный документ; был подписан только краткий итоговый документ, где были отмечены положительное значение встречи, линич на продолжение общеевроп. сотрудничества и согласие на проведение следующей встречи </w:t>
      </w:r>
    </w:p>
    <w:p>
      <w:pPr>
        <w:pStyle w:val="Normal"/>
        <w:ind w:left="284" w:right="227" w:hanging="0"/>
        <w:jc w:val="both"/>
        <w:rPr>
          <w:sz w:val="24"/>
        </w:rPr>
      </w:pPr>
      <w:r>
        <w:rPr>
          <w:sz w:val="24"/>
        </w:rPr>
        <w:t>- характерная черта белградской встречи - складывание группы "Н+Н" (нейтральные и неприсоединившиеся страны)</w:t>
      </w:r>
    </w:p>
    <w:p>
      <w:pPr>
        <w:pStyle w:val="Normal"/>
        <w:ind w:left="284" w:right="227" w:hanging="0"/>
        <w:jc w:val="both"/>
        <w:rPr>
          <w:sz w:val="24"/>
        </w:rPr>
      </w:pPr>
      <w:r>
        <w:rPr>
          <w:sz w:val="24"/>
        </w:rPr>
        <w:t xml:space="preserve">- несмотря на ухудшение межд. обстановки на рубеже 70-80-х гг. удалось реализовать те мероприятия, к-е были намечены в Белграде : в 1978 г. были проведены совещания экспертов в Ла-Валлетте (Мальта) для обсуждения проблем Средиземноморья; в том же году имела место встреча в Монтре (Швейцария) для разработки общеприемлемого метода урегулирования споров; в ноябре 1979 г. в Женеве состоялось общеевроп. совещание по сотрудничеству в области охраны окружающей среды; в феврале/марте 1980 г. в Гамбурге состоялся общеевроп. научный форум </w:t>
      </w:r>
    </w:p>
    <w:p>
      <w:pPr>
        <w:pStyle w:val="Normal"/>
        <w:ind w:left="284" w:right="227" w:hanging="0"/>
        <w:jc w:val="both"/>
        <w:rPr/>
      </w:pPr>
      <w:r>
        <w:rPr>
          <w:b/>
          <w:sz w:val="24"/>
        </w:rPr>
        <w:t>(II)</w:t>
      </w:r>
      <w:r>
        <w:rPr>
          <w:sz w:val="24"/>
        </w:rPr>
        <w:t xml:space="preserve"> следующим этапом развития о. процесса явилась встреча г-в - участников СБСЕ в Мадриде (ноябрь 1980 г. - сентябрь 1983 г.); с времен Белграда имело место обострение межд. обстановки на стыке 70-80 гг. (в декабре 1979 г. на сессии Совета НАТО было принято решение о размещении с ноября 1983 г. в Европе новых ам. ядерных ракет среднй дальности, а через 2 недели начался ввод сов. войск в Афганистан)</w:t>
      </w:r>
    </w:p>
    <w:p>
      <w:pPr>
        <w:pStyle w:val="Normal"/>
        <w:ind w:left="284" w:right="227" w:hanging="0"/>
        <w:jc w:val="both"/>
        <w:rPr>
          <w:sz w:val="24"/>
        </w:rPr>
      </w:pPr>
      <w:r>
        <w:rPr>
          <w:sz w:val="24"/>
        </w:rPr>
        <w:t xml:space="preserve">- в условиях обострения обострения межд. обстановки возросло значение Мадридской встречи </w:t>
      </w:r>
    </w:p>
    <w:p>
      <w:pPr>
        <w:pStyle w:val="Normal"/>
        <w:ind w:left="284" w:right="227" w:hanging="0"/>
        <w:jc w:val="both"/>
        <w:rPr>
          <w:sz w:val="24"/>
        </w:rPr>
      </w:pPr>
      <w:r>
        <w:rPr>
          <w:sz w:val="24"/>
        </w:rPr>
        <w:t>- несмотря на многочисленные противоречия (давление Запада на права ч-ка, рассматриваемое соцстранами кака вмешательство в их внутренние дела и др. разногласия связанные с упрочнением доверия в военной области) в 1981 г. был достигнут определенный сдвиг</w:t>
      </w:r>
    </w:p>
    <w:p>
      <w:pPr>
        <w:pStyle w:val="Normal"/>
        <w:ind w:left="284" w:right="227" w:hanging="0"/>
        <w:jc w:val="both"/>
        <w:rPr>
          <w:sz w:val="24"/>
        </w:rPr>
      </w:pPr>
      <w:r>
        <w:rPr>
          <w:sz w:val="24"/>
        </w:rPr>
        <w:t>- однако в начале 1982 г. работа встречи вновь забуксовала в связи с резко обострившимся полит. кризисом в Польше, где в декабре 1981 г. было введено военное положение</w:t>
      </w:r>
    </w:p>
    <w:p>
      <w:pPr>
        <w:pStyle w:val="Normal"/>
        <w:ind w:left="284" w:right="227" w:hanging="0"/>
        <w:jc w:val="both"/>
        <w:rPr>
          <w:sz w:val="24"/>
        </w:rPr>
      </w:pPr>
      <w:r>
        <w:rPr>
          <w:sz w:val="24"/>
        </w:rPr>
        <w:t>- к лету 1983 г. зап. г-а , учитывая нежелательность подрыва хельсинского процесса как единственного в то время общеевроп. канала полит. и иных консультаций и в предверии предстоявшего с осени начала реализации ракетного решения НАТО, отошли от своей линии на затягивание мадридской встречи и стали активнее искать компромиссы для ее результативного завершения</w:t>
      </w:r>
    </w:p>
    <w:p>
      <w:pPr>
        <w:pStyle w:val="Normal"/>
        <w:ind w:left="284" w:right="227" w:hanging="0"/>
        <w:jc w:val="both"/>
        <w:rPr>
          <w:sz w:val="24"/>
        </w:rPr>
      </w:pPr>
      <w:r>
        <w:rPr>
          <w:sz w:val="24"/>
        </w:rPr>
        <w:t>- в сентябре 1983 г. был выработан итоговый документ</w:t>
      </w:r>
    </w:p>
    <w:p>
      <w:pPr>
        <w:pStyle w:val="Normal"/>
        <w:ind w:left="284" w:right="227" w:hanging="0"/>
        <w:jc w:val="both"/>
        <w:rPr/>
      </w:pPr>
      <w:r>
        <w:rPr>
          <w:b/>
          <w:sz w:val="24"/>
        </w:rPr>
        <w:t>(I</w:t>
      </w:r>
      <w:r>
        <w:rPr>
          <w:b/>
          <w:sz w:val="24"/>
          <w:lang w:val="en-US"/>
        </w:rPr>
        <w:t>II</w:t>
      </w:r>
      <w:r>
        <w:rPr>
          <w:b/>
          <w:sz w:val="24"/>
        </w:rPr>
        <w:t>)</w:t>
      </w:r>
      <w:r>
        <w:rPr>
          <w:sz w:val="24"/>
        </w:rPr>
        <w:t xml:space="preserve"> очередной вехой в развитии процесса явилась </w:t>
      </w:r>
      <w:r>
        <w:rPr>
          <w:b/>
          <w:sz w:val="24"/>
        </w:rPr>
        <w:t xml:space="preserve">Стокгольмская конференция по мерам укрепления доверия и безопасности и разоружению в Европе </w:t>
      </w:r>
      <w:r>
        <w:rPr>
          <w:sz w:val="24"/>
        </w:rPr>
        <w:t xml:space="preserve">(проходила в условиях обострения межд. обстановки в свзи в ракетной программой НАТО в Европе, ответными мерами СССР и ам. программой </w:t>
      </w:r>
      <w:r>
        <w:rPr>
          <w:b/>
          <w:sz w:val="24"/>
        </w:rPr>
        <w:t>СОИ</w:t>
      </w:r>
      <w:r>
        <w:rPr>
          <w:sz w:val="24"/>
        </w:rPr>
        <w:t>)</w:t>
      </w:r>
    </w:p>
    <w:p>
      <w:pPr>
        <w:pStyle w:val="Normal"/>
        <w:ind w:left="284" w:right="227" w:hanging="0"/>
        <w:jc w:val="both"/>
        <w:rPr>
          <w:sz w:val="24"/>
        </w:rPr>
      </w:pPr>
      <w:r>
        <w:rPr>
          <w:sz w:val="24"/>
        </w:rPr>
        <w:t>- первый этап Стокгольмской конференции проходил с января 1984 г. по сентябрь 1986 г.</w:t>
      </w:r>
    </w:p>
    <w:p>
      <w:pPr>
        <w:pStyle w:val="Normal"/>
        <w:ind w:left="284" w:right="227" w:hanging="0"/>
        <w:jc w:val="both"/>
        <w:rPr>
          <w:sz w:val="24"/>
        </w:rPr>
      </w:pPr>
      <w:r>
        <w:rPr>
          <w:sz w:val="24"/>
        </w:rPr>
        <w:t>- Конференция начала свою работу на уровне мин.иностр. дел, к-е изложили позиции г-в по обсуждавшимся вопросам</w:t>
      </w:r>
    </w:p>
    <w:p>
      <w:pPr>
        <w:pStyle w:val="Normal"/>
        <w:ind w:left="284" w:right="227" w:hanging="0"/>
        <w:jc w:val="both"/>
        <w:rPr/>
      </w:pPr>
      <w:r>
        <w:rPr>
          <w:sz w:val="24"/>
        </w:rPr>
        <w:t>- НАТО выдвинуло принцип "</w:t>
      </w:r>
      <w:r>
        <w:rPr>
          <w:b/>
          <w:sz w:val="24"/>
        </w:rPr>
        <w:t>транспарентности</w:t>
      </w:r>
      <w:r>
        <w:rPr>
          <w:sz w:val="24"/>
        </w:rPr>
        <w:t>"</w:t>
      </w:r>
    </w:p>
    <w:p>
      <w:pPr>
        <w:pStyle w:val="Normal"/>
        <w:ind w:left="284" w:right="227" w:hanging="0"/>
        <w:jc w:val="both"/>
        <w:rPr>
          <w:sz w:val="24"/>
        </w:rPr>
      </w:pPr>
      <w:r>
        <w:rPr>
          <w:sz w:val="24"/>
        </w:rPr>
        <w:t>- позитивным сдвигам на Конференции способствовали заметные изменения во внешнеполит. линии СССР после прихода к власти в 1985 г. Горбачева (отделение идеологии от межгосуд. отношений)</w:t>
      </w:r>
    </w:p>
    <w:p>
      <w:pPr>
        <w:pStyle w:val="Normal"/>
        <w:ind w:left="284" w:right="227" w:hanging="0"/>
        <w:jc w:val="both"/>
        <w:rPr/>
      </w:pPr>
      <w:r>
        <w:rPr>
          <w:sz w:val="24"/>
        </w:rPr>
        <w:t xml:space="preserve">- в итоге </w:t>
      </w:r>
      <w:r>
        <w:rPr>
          <w:b/>
          <w:sz w:val="24"/>
        </w:rPr>
        <w:t>19 сентября 1986 г.</w:t>
      </w:r>
      <w:r>
        <w:rPr>
          <w:sz w:val="24"/>
        </w:rPr>
        <w:t xml:space="preserve"> был принят итоговый документ первого этапа стокгольмской Конференции по мерам укрепления доверия и безопасности и разоружению в Европе (в документе был закреплен комплекс полит. и военно-технических мер по упрочению взаимного доверия и безопасности, по уменьшению риска вооруженного конфликта в Европе; г-а - участники Конференции обязались уважать и претворять на практике принцип неприменения силы или угрозы силой) </w:t>
      </w:r>
    </w:p>
    <w:p>
      <w:pPr>
        <w:pStyle w:val="Normal"/>
        <w:ind w:left="284" w:right="227" w:hanging="0"/>
        <w:jc w:val="both"/>
        <w:rPr>
          <w:sz w:val="24"/>
        </w:rPr>
      </w:pPr>
      <w:r>
        <w:rPr>
          <w:sz w:val="24"/>
        </w:rPr>
        <w:t>- гос-ва-участники взяли на себя обязательства уведомлять друг друга за 42 дня или более о всех учениях сухопутных войск и связанных с ними контингентов ВВС и ВМС, когда в них участвуют по крайней мере 13 тыс. ч-к и 300 танков; итоговый документ предполагает предварительное уведомления о перебросках, передвижениях и сосредоточениях войск</w:t>
      </w:r>
    </w:p>
    <w:p>
      <w:pPr>
        <w:pStyle w:val="Normal"/>
        <w:ind w:left="284" w:right="227" w:hanging="0"/>
        <w:jc w:val="both"/>
        <w:rPr>
          <w:sz w:val="24"/>
        </w:rPr>
      </w:pPr>
      <w:r>
        <w:rPr>
          <w:sz w:val="24"/>
        </w:rPr>
      </w:r>
    </w:p>
    <w:p>
      <w:pPr>
        <w:pStyle w:val="Normal"/>
        <w:ind w:left="284" w:right="227" w:hanging="0"/>
        <w:jc w:val="both"/>
        <w:rPr>
          <w:b/>
          <w:b/>
          <w:sz w:val="24"/>
        </w:rPr>
      </w:pPr>
      <w:r>
        <w:rPr>
          <w:b/>
          <w:sz w:val="24"/>
        </w:rPr>
      </w:r>
    </w:p>
    <w:p>
      <w:pPr>
        <w:pStyle w:val="Normal"/>
        <w:ind w:left="284" w:right="227" w:hanging="0"/>
        <w:jc w:val="both"/>
        <w:rPr>
          <w:b/>
          <w:b/>
          <w:sz w:val="24"/>
        </w:rPr>
      </w:pPr>
      <w:r>
        <w:rPr>
          <w:b/>
          <w:sz w:val="24"/>
        </w:rPr>
      </w:r>
    </w:p>
    <w:p>
      <w:pPr>
        <w:pStyle w:val="Normal"/>
        <w:ind w:left="284" w:right="227" w:hanging="0"/>
        <w:jc w:val="both"/>
        <w:rPr/>
      </w:pPr>
      <w:r>
        <w:rPr>
          <w:b/>
          <w:sz w:val="24"/>
        </w:rPr>
        <w:t>13 Хельсинский процесс (1985-1991) Парижский и Венский  договоры</w:t>
      </w:r>
      <w:r>
        <w:rPr>
          <w:sz w:val="24"/>
        </w:rPr>
        <w:t>.</w:t>
      </w:r>
    </w:p>
    <w:p>
      <w:pPr>
        <w:pStyle w:val="Normal"/>
        <w:ind w:left="284" w:right="227" w:hanging="0"/>
        <w:jc w:val="both"/>
        <w:rPr>
          <w:sz w:val="24"/>
        </w:rPr>
      </w:pPr>
      <w:r>
        <w:rPr>
          <w:sz w:val="24"/>
        </w:rPr>
        <w:t>Очередная встреча после Мадрида  состоялась в Вене в 86 году. В середине 80-х в результате «усилий» Горбачева  ситуация координально меняется. СБСЕ вступает в новый период развития.  Начинается активная нормотворческая деятельность. «Новое мышление» сказалось на процессе  СБСЕ. Это уже проявилось на переговорах по контролю над вооружением, кот в сентябре 1986 года завершились принятием документа  по мерам укрепления  дов и без (МДБ) - 1 ое крупное достижение  по конт над воор в Е. При Г З начал настаивать на прогрессе в 3 корзине 89г- некое послабление с нашей стороны в плане выезда за границу, хотя к 90 году необходимость в этом начинает отпадать ( Вост Е  отпадает от соцлагеря)  Усилия Горба привели к прорыву в Вене (86-89г) Её итоговый документ был наиболее объемным. Участники констатировали «благоприятное развитие мждун обстановки после 83 года» (Мадрид), и  существование определенного прогресса.  Но было отмечено, что с выполнением Закл Акта есть проблемы. Вена регламентировала действия гос в обл 3 корзины. В Вене участвовало 35 стран. Встреча ( как впрочем и все общеевроп встречи) проходила в 3 этапа. 1 - Обсуждение реалий Хельсинки   2- Внесение предложений 3 - Редактирование итогового док ( В случае недовольства экзаменатора отсылать  к Кашлеву.)  Проблема всех встреч в рамках СБСЕ- народу до х.. , сложно  прийти к консенсусу. В Вене к этой беде добавилась ещё одна- Консультации стран ОВД и НАТО по бычному оружию - от Атлантики до Урала. Главное, что было характерно для встречи в Вене- это компромиссный х-р решений. Задачи СССР в Вене: 1-  Добиваться продол и углуб Х процесса 2- Добиваться дальнейшего разор от Атлантики до Урала. 3 - Преодолеть конфронтацию в гуманитарном вопр 4- Заполнить эк корзину ( 2 корз) в интересах СССР 5- Последующее общеевроп сотр. НАТО - у них  стоял вопрос согл ли  на перег и в какой форме. Амеркан были против чтобы в вопр оразоруж участвовали все 35 гос. Предлож схему переговоров 23(НАТО -16., ОВД-7) и 35 . Сложности внутри 23. 1- наши хотели наравне с обычным сокращать и ядер. 2- проблема географич.(Закавказье и Турция - не Европа будут ли  эти терр. Попадать под сокр. В итоге подпали наравне с г.....м Фареры   Азоры Канар  и  Шпицберген  и Н. Земля Но самая большая проблема была  - гуман. .Был найден компромисс. 1- права и свободы гражд. признаны универ 2- признание равнознач всего комплекса прав - граждан полит культур , эконом. 35 стран обсуждали меры доверия в Е., 23 - проблемы сокращ обычного вооруж от Атлант до Урала. В Вене была заплан программа послед мероприятий в рамках СБСЕ (3хступен коферен по чел измерению - Париж 89, далее Копенгаген Москва; в Софии коферен по окруж среде; информ форум в Лондоне). Был подписан ряд дог по торговле (35). Ряд дог по борьбе с террор . 87г.- начал консуль 23 паралельно с 35 по обыч вооруж и войскам. США настаивали  чтобы переговоры 23 и 35 шли раздельно. 23 - договорились что сокращ будут подлеж осн категор войск и вооруж (танки, артил, сам,) .первое согл в 90 г. ( уже в Париже) С обменом информ - п....ц. 35 - по мерам доверия определен продвиж.</w:t>
      </w:r>
    </w:p>
    <w:p>
      <w:pPr>
        <w:pStyle w:val="Normal"/>
        <w:ind w:left="284" w:right="227" w:hanging="0"/>
        <w:jc w:val="both"/>
        <w:rPr/>
      </w:pPr>
      <w:r>
        <w:rPr>
          <w:b/>
          <w:sz w:val="24"/>
        </w:rPr>
        <w:t>Париж- было подписано 3 документа :1- Парижская Хартия для Новой Европы. 2- Договор об обычном воор. 3- декларация 22</w:t>
      </w:r>
      <w:r>
        <w:rPr>
          <w:sz w:val="24"/>
        </w:rPr>
        <w:t xml:space="preserve">.В 89-91 году в Париже были запланированы конференции по чел измерению. 90- год конф по эк сотр 92- очередная встреча стран членов СБСЕ в Хельсинки (Х-2).  В 90 году обстановка в Е кардинально меняется: стр Вост Е выразили приверженность Зап демократии, рыноч эк. Провозглашенные нормы стали некрологом 2 корзины СБСЕ.  ОВД - распалось, нужно было заполнить  образ вакуум в Ввост Е определенными структурами, кот стабилизировали бы всё. Было три точки зрения на эту беду.  1- Расширить З на Восток. 2- Создать общеевроп институты. 3 - Найти  компромиссное решение. Не стали дожидаться Х2 - провели спец встречу в Париже в ноябре 90 года по приглашению Миттерана.  Была принята Хартия для Новой Европы. Она выдвинула СБСЕ на авансцену европейской политике. Преамбула содержала определение: «Новая эра демократии, мира и Единства. 10 принципов Зак Акта - путеводная звезда для Европы. Обсуждалисьследующ проблемы- 1-Права чел, верх закона. 2- Эк свобода и эк ответств 3- дружеств сношения между гос-уч 4- Безопасность 5- Единство( Германия) 6- СБСЕ и мир ( поддержка ООН). Были также намечены риентиры на будущее, осн из кот- Человеческое измерение. Были созданы новые структуры-  1-Совет мининдел ( бубут собир регул) 2- Комитет старших должностных лиц 3- секретериат 4- Центр по предотвращению конф(Вена) 5- Бюро по проведению свобод выборов( варшава). Т.об З наконец согл слздать в рамках СБСЕ институты, кот были расширены в Х в 92г.  В рамках СБСЕ были разраб процедуры мирного урег споров, хотя динамика конф значительно опережает принимавшиеся в СБСЕ решения. </w:t>
      </w:r>
    </w:p>
    <w:p>
      <w:pPr>
        <w:pStyle w:val="Normal"/>
        <w:ind w:left="284" w:right="227" w:hanging="0"/>
        <w:jc w:val="both"/>
        <w:rPr/>
      </w:pPr>
      <w:r>
        <w:rPr>
          <w:sz w:val="24"/>
        </w:rPr>
        <w:t xml:space="preserve">Первый этап по чел измереннию проходил в Париже в мае- июне 89 г Центральный вопросом был вопр функционирование Венского механизма чел измерения т.е. обмен информацией по гуманитарным вопр, двусторонние встречи В рамках конф по чел измерению состоялся обмен информ, консультации, З отымел Восточ Е  по поводу соблюденя прав чел. Было внесено приблизительно 36 предл. Участники не вносили предл на блоковой основе. Ключ предл- Предл о правовом госуд, верховенстве закона, примате МП. Был проявлен немеренный интерес к законотворческой деятельности в СССР- особенно в том, что касалось законов о выезде и въезде, о печати, об общ объединениях. Наши «клеймили» З по поводу несоблюдения прав политзаключенных в Великобритании  и прав ниггеров в США.  </w:t>
      </w:r>
      <w:r>
        <w:rPr>
          <w:b/>
          <w:sz w:val="24"/>
        </w:rPr>
        <w:t xml:space="preserve">Итог - взаимная критика. </w:t>
      </w:r>
      <w:r>
        <w:rPr>
          <w:sz w:val="24"/>
        </w:rPr>
        <w:t xml:space="preserve">Прорыв по чел изм произошел на послед стречах- в Копенгагене и в Москве. </w:t>
      </w:r>
    </w:p>
    <w:p>
      <w:pPr>
        <w:pStyle w:val="Normal"/>
        <w:ind w:left="284" w:right="227" w:hanging="0"/>
        <w:jc w:val="both"/>
        <w:rPr>
          <w:sz w:val="24"/>
        </w:rPr>
      </w:pPr>
      <w:r>
        <w:rPr>
          <w:sz w:val="24"/>
        </w:rPr>
        <w:t>Декларация 22 - страны, подписавшие его не будут рассматривать друг друга в качестве  противников.</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b/>
          <w:sz w:val="24"/>
        </w:rPr>
        <w:t>16. СССР и Западная Европа : новый подход ( 1985-1991)</w:t>
      </w:r>
    </w:p>
    <w:p>
      <w:pPr>
        <w:pStyle w:val="Normal"/>
        <w:ind w:left="284" w:right="227" w:hanging="0"/>
        <w:jc w:val="both"/>
        <w:rPr>
          <w:sz w:val="24"/>
        </w:rPr>
      </w:pPr>
      <w:r>
        <w:rPr>
          <w:sz w:val="24"/>
        </w:rPr>
        <w:t xml:space="preserve">Начав перестройку СССР  выдвинул идею общеевроп дома. В общем виде она появилась в окт 85 года во время визита Горба во Францию. Понятие « общевроп дом» означает признание определенной целостности, хотя речь идет о гос принадлеж к разным системам и входящим в противоположные воен- пол блоки. Необходимость общевроп пол была обусловлена 5 обстоятельствами - 1- Противостояние НАТО - ОВД  2- Высокая плотность населения в Еи её перенасыщенность оружием 3- Эколог обстановка 4- Интенсивность интеграционных процессов 5 - Заинтересованность З и В в решени проблемы Север- Юг. </w:t>
      </w:r>
    </w:p>
    <w:p>
      <w:pPr>
        <w:pStyle w:val="Normal"/>
        <w:ind w:left="284" w:right="227" w:hanging="0"/>
        <w:jc w:val="both"/>
        <w:rPr>
          <w:sz w:val="24"/>
        </w:rPr>
      </w:pPr>
      <w:r>
        <w:rPr>
          <w:sz w:val="24"/>
        </w:rPr>
        <w:t>Возможность проведения общевроп пол определялась :1- трагический опыт 2 войн, осознание недопустимости новой войны 2- Традиции в  культуре ведения мнр дел в Е. 3- Наиболее развернутая система контактов и переговоров  4- Громадный эк, науч- тех потенциал Европы  5- Историко- культ целостность Е</w:t>
      </w:r>
    </w:p>
    <w:p>
      <w:pPr>
        <w:pStyle w:val="Normal"/>
        <w:ind w:left="284" w:right="227" w:hanging="0"/>
        <w:jc w:val="both"/>
        <w:rPr>
          <w:sz w:val="24"/>
        </w:rPr>
      </w:pPr>
      <w:r>
        <w:rPr>
          <w:sz w:val="24"/>
        </w:rPr>
        <w:t>Концепция общевроп дома предполагала  альтернативную модель расколу Е и создание качественно новых структур, верховенство общечел ценностей  выступает как верховенство общеевроп ценностей, взаимовыгодное сотрудничество во всех сферах. Система основана на балансе интересов, эта концепция была прровозглашена в 1987 году. Продвижение к качественно новому порядку называется общеевроп строительство. В центре диалога В- З стоял ряд вопросов и проблем-  1 - Геополит рамки общеевроп дома. ( Горб заявил, что СССР и США являются сост частю европ мнр  структуры. Пример того три встречи в верхах-  Мальта ( декабрь 89) Вашингтон( июнь 90) Хельсинки( сентябрь 90). Горб считал, что США должны равноправно участвовать в европ процессе - наверно это ему подсказали США. Фактически  для общеевропейского процесса границ не существует по Г.  2- Соотношение подходов к решению вопроса о преодолении раскола Е. Речь идет об общеевроп интересах сохраненгия стабильности ситуации на европ континенте. Важным фактором в этом вопросе становится  проблема доверия. Раньше существовало определенное недоверие к СССР(  подразумевалась доктрина «Брежнева» т.е концепция ограниченного суверенитета- это было идеологизация мнр отношений.) Применительно к Е  Новое пол  мышление это сов концепция общеевроп дома. Ссуть одна- превосходство общечел ценностей над классовыми.  3- Новизна общеевроп дома Горб отметил, что прекращается воен блоковое противостояние и сосуществование на блоковой основе.  Подразумевается интеграция  всех стран Е в общевроп сотруд в разл сферах. Новизна общевроп дома связана с изм внутр х-ра, происходящими в СССР.  4- Пути строительства общевроп дома Речь идет о широком общевроп консенсусе, осн на 2 принципах: мирное решение всех проблем и незыблемости послевоен границ в Е. Главной сферой продолжает оставаться проблема создания полит и правовых гарантий в Е.  В полит обл это новый диалог и совершентсвование его механизма. Здесь важную роль играет сов инициатитва  институционализации Хельсинки ( создание постоян структур в рамках СБСЕ) В эк плане- выдвидение СССР идеи обширного эк пространства от Урала до Атлантики. Как самостоятельная одл сотрудничества выдвигается идея  защиты окружающей среды. СССР выступает  инициатором создания центра эколог безопасности. Общеевроп сотруд предполаг сотруд в гуманитарных обл, создание единого общевроп  правового пространства. В странах В Е и СССР правовая база должна быть подведена под общевроп и утверждены единые правовые нормы МО.  Для успеха создания новой модели без и сотруд в Е требуется длительная совмест работа, причем не только во внешней, но и во внутр пол гос- участников Х.</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numPr>
          <w:ilvl w:val="0"/>
          <w:numId w:val="8"/>
        </w:numPr>
        <w:ind w:left="284" w:right="227" w:hanging="0"/>
        <w:jc w:val="both"/>
        <w:rPr/>
      </w:pPr>
      <w:r>
        <w:rPr>
          <w:b/>
          <w:sz w:val="24"/>
        </w:rPr>
        <w:t>Южная Азия в системе МО : ядерный фактор; индийско-пакистанские отношения (1971-1991). Проблема регионального сотрудничества</w:t>
      </w:r>
      <w:r>
        <w:rPr>
          <w:sz w:val="24"/>
        </w:rPr>
        <w:t>.</w:t>
      </w:r>
    </w:p>
    <w:p>
      <w:pPr>
        <w:pStyle w:val="Normal"/>
        <w:ind w:left="284" w:right="227" w:hanging="0"/>
        <w:jc w:val="both"/>
        <w:rPr>
          <w:sz w:val="24"/>
        </w:rPr>
      </w:pPr>
      <w:r>
        <w:rPr>
          <w:sz w:val="24"/>
        </w:rPr>
        <w:t>В конце 60-х г. в Пакистане  возник полит кризис. В Восточ. Пакистане социальн. Неравенство переплеталось с национальным. Пенджабская верхущка занимала ключевые посты и привилиг положение в стране. Вся власть была в руках западных пакистн. Фактически отношения З и В Пакист напоминали отношения метрополиии и зависимой от нее колонии. В этих условиях Народная Лига( НЛ) В. Пак выдвинула программу полит реорганизациии. Победив на выборах-70 г Народный Лига  в качестве внешнеполит цели отказывалась от обяз по воен-пол дог, от участия в воен блоках и проведение пол мирного сосуществ Яхья Хан ( лидер Западного Пакистана) начал переговоры с лидерами НЛ и одновременно ввел войска в Вост Пакистан. Начинается народно- освобод борьба за создание суверенного гос Бангладеш. Конфликт приобрел локальный х-р. Индия сразу же встала на сторону вост Пакистана. Премьер министр индии Индира Ганди сделала ряд визитов в Е для выяснения позиции стран Е и Америки, на им было глубоко до п.....ы. США обладали некоторыми обяз перед Пак в рамках договора  СЕАТО(54г), однако в случае войны П( зап) с Индией  США  были готовы только консультировать, но не гарантировали воен помощи. США поставляли оружие в П, Китай занял антииндийскую позицию, правительство КНР заявило о поддержке «справедливой»  борьбы П за сохранение терр целостности. Китай поставлял в П оружие и спецов. У Индией с СССР в 71 году был заключен дог о дружбе и сотруд. СССР  занимал позицию Вост П.  3 декабря 1971 г П нанес удар по Индии. 6 декабря 71г было объявлено о создании гос Бангладеш, а 16 декабря война закончилась победой Индии. В июне 72 года было заключено согл по урегулированию Инд- Пак отнош - Симлское согл. Были установлены дипотношения между Банглад, П и И. Банглад стал членом ОСНАА ( орг сотр народ Азии и Афр), движения неприсоединенияя, а с 74- член ООН. Активно помогал Б СССР. Однако позже Б стал ориентироваться на США ( суки!!!!), тем самым ухудшив отнош с И и СССР. В 75 году в Б - переворот, к власти приходят круги, ориентированные на Запад. Развивается оборонное сотруд с Китаем и возникает Фараккская проблема ( И забирает больше вод Ганга, тем самым ограничивая водные ресурсы Б). Возникает проблема отнош между Китаем и И. - их много ( погран, поддержка И племен в Сев- Вост Китае...) Переговоры по погран проблеме6 начались в 81 году . Китай выдвинул предл о пакетной сделке, кот предусматривает  передачу К вост участка гран, а И - зап. Индия согласилась с подобным решением, но 86- 87 годах - опять проблемы. На арену выходит проблема регионального сотрудничества. В декабре 85  года в столице Б- Дакке на встречи 7 стран Южной Азии была создана ассоциация регионального сотрудничества в Юж Азии (СААРК)- состав- Бангл, Бутан, Индия, Мальдивы, Непал, Паки и Шри- Ланка. В деклар содержался призыв к яд гос (Индия и П) приступить к переговорам о запрещении ядерных испытаний. (  1-ое испытание И провела в 74 году). Обсудили спорные проблемы- инд- непал отнош и отнош между Индией и Шри- Ланкой из- за тамилов ( с Непалом проблема транзитной торговли, а со Шри- Ланкой -  проблема индийских и ланкийских тамилов ( террористы)).  В 87 году было подписано согл  о совместном урег проблемы тамилов.  В регионе США активно поддерживает Паков и под предлогом угрозы с Севера поставляет им оружие. Падение шахского режима в Иране и апрельская револ в  Афгане вынудили паков на активизацию сотуд с США.  П начинает активна участвовать в Афганской воне. Также важным является то, что страны региона Юж Азии обладают яд оружием. Проблема взаимоотношений ядерных держав в регионе ( Индия и Пакистан ) является центральной.</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numPr>
          <w:ilvl w:val="0"/>
          <w:numId w:val="2"/>
        </w:numPr>
        <w:ind w:left="284" w:right="227" w:hanging="0"/>
        <w:jc w:val="both"/>
        <w:rPr>
          <w:sz w:val="24"/>
        </w:rPr>
      </w:pPr>
      <w:r>
        <w:rPr>
          <w:b/>
          <w:sz w:val="24"/>
        </w:rPr>
        <w:t>МО на Среднем Востоке: особенности их функционирования и развития. Афганская проблема в МО.</w:t>
      </w:r>
    </w:p>
    <w:p>
      <w:pPr>
        <w:pStyle w:val="Normal"/>
        <w:ind w:left="284" w:right="227" w:hanging="0"/>
        <w:jc w:val="both"/>
        <w:rPr>
          <w:sz w:val="24"/>
        </w:rPr>
      </w:pPr>
      <w:r>
        <w:rPr>
          <w:sz w:val="24"/>
        </w:rPr>
        <w:t>Развитие МО на Сред Вост характеризовалось пост обострением напряженности и осложнением отнош между целым рядом  гос. Начавшаеся в 60-х годах резкое ухуд( не надо пошлить) отнош между Ираком и Ираном, продолжалось и в последующем десятилетии. Иран денонсировал дог 37 года  о границе по Шат Аль Арабу, а в 71 он захватил 3 острова, принадлежащих ОАЭ.  Ирак разорвал отнош с Ираном, но в 73 они были восст. В марте 75 года в Алжире (при непосредственном посредничестве и при  активнейшем участии, можно сказать единственно благодаря  действеной натуре  президента Алжирской народной демокротисеской республике,  к слову сказать, ставвшей на социалистический путь развития  при непосредственном и горячем участии СССР, президенту Хуари Бумедьена....) была достигнута  предварительная договоренность между Саддамом Хуссейном и иранским шахом по спорным вопросам, а в Багдаде в 75 году подписано согл. Однако в феврале 79 года в Иране - «исламская рев» и к власти пришел Рухолла Хомейни.</w:t>
      </w:r>
    </w:p>
    <w:p>
      <w:pPr>
        <w:pStyle w:val="Normal"/>
        <w:ind w:left="284" w:right="227" w:hanging="0"/>
        <w:jc w:val="both"/>
        <w:rPr>
          <w:sz w:val="24"/>
        </w:rPr>
      </w:pPr>
      <w:r>
        <w:rPr>
          <w:sz w:val="24"/>
        </w:rPr>
        <w:t>В отличие от Турции и Ирана Афган проводил политику нейтралитета и развивал добрососедские отнош с СССР. Монархия была свергнута в 73 году в результате переворотаи Афган был провозглашен республикой, а 27 апреля 78 г к власти пришло НДПА ( народ дем партия Афгана.) Однако внутри НДПА произошел раскол и выделилась группировка Амина. Амин был премьером Афгана. 27 декабря 79 его свергли. У власти стал Бабрак  Кармаль( то же НДПА). В 78- договор между СССР и Афганом- дог о дружбе добрососедстве и сотрудничестве. В соответ  этим дог в декабре 79 в Афган был введен ограниченый контингент сов войск. В ответ была развернута шпрокая кампания помощи « афг повстанцам». ( Иран, Пак, Египет Сауд. Аравия, Алжир) Основной « помощник»- США. По мере продолжения войны в афгане усилилась борьба мусульманских группировок за влияние в среде оппозиционеров. Особенно этим отличались ваххабиты из СА. Среди арабских добровольцев была многочисл группа братьев мусульман и алжирских экстремистов. Индия поддержала кабульских режим( б. Кармаль)  Она оказывала полит и дип поддержку СССР. Это объясняется 3 моментами. 1 - Традиционно светским х-ром её политики. 2- стремление создатьпротивовес Пакам в регионе. 3- многолетними союз связями с СССР. В свою очередь Индия приветствовала вывод сов войск из афгана т.к. война способствовала переносу амерекано-сов противостояния в юж Азию , что индии на х.. не нужно. Иран долго хранил молчание по поводу афганской войны, т.к  у него были свои проблемы. Он направил свои пропагандистскме усилия против америкаского «сатанизма». ( это цитата). К тому же он вел войну с Ираком и только в августе 80-ого года Хомейни призвал афганский народ «сбросить сатанинскую власть СССР». Тегеран активно поддерживал контакты с лидером Исламской партии  Хекматияром  и лидером исламского общества Раббани. Но Иран не забывал подрывать влияние своих регтональных соперников- СА. Пак.  Вооруженную оппозицию поддерживал и с......  Китай, извлекая из конфликта пользу. В москве после прихода к власти Горба наметился сдвиг в сторону вывода войск, но это было делом не простым. Только в 87 году после сов- ам встречи на высшем уровне было решено подписать Женевские согл на высшем уровне. 14 апреля 88 года в Женеве были подписаны 5 осн документа. Данные док не касались внутр полож в Афгане. Вступив в силу 15 мая 88 года, они строго регламентировали процесс вывода сов войск из Афгана и декларировали мнр гарантии о невмешательстве и обязательства, кот на себя брали СССР и США. 15 февраля 89 года были выведены сов войска. После их ухода- в стране разборки ( нач междоусобная война.) Несмотря на продолжавшуюся фин и воен помощь и даже непосредственное  вмешательство Пак, воор оппозиция не смогла установить свое  доминирующее влияние в стране.  Сложилась сит, когда ни одна из противоборствующих сторон не смогла достичь своих целей. В этих условиях президент Наджибулла ( глава гос с 86 года, после Кармаля)  отказывается от власти 22 апреля 92 года. Но переходное правительство во главе с Бурхануддином Раббани ( премьером  у него был Гульбеддин Хекматияр, а министром обороны был Ахмад Шах Масуд- сейчас засел в Паншерском ущелье, откуда выбить кого  бы то ни было без мазы)  Север контролировал Рашид Дустум - столица Мазари- Шариф)  не смогло остановить кровопролитие, кот продолжается и по сей день</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b/>
          <w:b/>
          <w:sz w:val="24"/>
        </w:rPr>
      </w:pPr>
      <w:r>
        <w:rPr>
          <w:b/>
          <w:sz w:val="24"/>
        </w:rPr>
        <w:t>25 МО на Среднем Востоке: Ирано - Иракская война. Позиция сверхдержав и стран региона. Решения мнр орг о ее прекращении  и мнр переговоры по её завершении.</w:t>
      </w:r>
    </w:p>
    <w:p>
      <w:pPr>
        <w:pStyle w:val="Normal"/>
        <w:ind w:left="284" w:right="227" w:hanging="0"/>
        <w:jc w:val="both"/>
        <w:rPr>
          <w:b/>
          <w:b/>
          <w:sz w:val="24"/>
        </w:rPr>
      </w:pPr>
      <w:r>
        <w:rPr>
          <w:sz w:val="24"/>
        </w:rPr>
        <w:t>.Иран денонсировал дог от 37 года о границе с Ираком по Шат Аль Арабу, а в 71 году захватил три острова принадлеж ОАЭ. Ирак в ответ разорвал отнош с Ираном, но в 73 они были восстановлены. В марте 75 года в Алжире между Хус и иранским шахам была достигнута договор по спорным вопр, а позже в Багдаде подписано согл ( Багдадский дог 75 года)</w:t>
      </w:r>
    </w:p>
    <w:p>
      <w:pPr>
        <w:pStyle w:val="Normal"/>
        <w:ind w:left="284" w:right="227" w:hanging="0"/>
        <w:jc w:val="both"/>
        <w:rPr>
          <w:sz w:val="24"/>
        </w:rPr>
      </w:pPr>
      <w:r>
        <w:rPr>
          <w:sz w:val="24"/>
        </w:rPr>
        <w:t>Почти 8 лет продолжался воор конфликт между И- И. в Более 2 млн чел было сосредоточ в зане боевых действий, к моменту прекращения воен дейст потери сост 1,2 млн чел. В79 году  у Саддама возникли претензии к Ирану В ответ на заяву Хамени о том, что он имам всех шиитов, кроме того воен режимы не исламские реж, след подлежат уничтожению- короче каанкретный наезд (в Ираке 60% шиитов), Х заявил, что он полный мудак и что это режим предателей ислама. Саддам решает захватить Хузестан, где наход нефть и арабы. В сентябре 1980 г. Ирак денонсирует дог. 75г. (И-И дог об урегулировании споров- Багдадский дог, - о границах и добрососедстве и по нему Иран отказ от поддержки иракских курдов в обмен на признание прав Ирана на Шатт Аль- Араб и раздел речных границ по тальвегу. Можно выделить  в конфликте 4 фазы. 1- 80-82 Наступление иракской армии, Абадан не взят иранцы перехватывают инициативу. Летом 82 г отбрасывает И Ирак  В сентябре 82 С согласен на восст дог. Х заявил о выплате контреб (136млрд) и наказании виновников войну ( имелся в виду Х). Попытки примирения ни к чему не привели. 2- 82-84 Наступление Ирана.  Финансовые возможности и у тех и у других иссякают. Людские возможности И также иссякают. Здесь сыграла свою роль египетская рабочая сила, Мощный поток техники из СССР в Ирак. Хомейни  пиздит о мировой исламской революции 3 -84-87 «Танкерная война» Саддам  начал наностиь удары по нефтянаму терминалу на острове Харк. США начинает конвоировать танкеры всех арабских стран, Советский подводный флот тоже там появляется. 4-весной  88 г  начинается новое наступление Ирана. Иранцы отрезают Басру. Но конфликт выдохся, у обеих сторон нет средств для его продолжения. Однако Ирак за счет преимущества в воздухе отразилатаку на Басру. Появляется в 87 г резолюция 598. В резолюции зафиксировано требование о прекращении огня, остановления всех воен действий- на суше, на море, в возд и незамедлительный отвод войск к межд признанным границам.  Ирак признал сразу, а Иран только через год, хотя и называл Ирак зачинщиком войны . В результате контоктов удалось добиться согл сторон на прекращение огня с 20 августа 88г, чуть раньше-9 авг 88 г  ООН принял резол 619- о создании И-И группы воен наблюд ООН(ИИГВН ООН) Осн задачи- установление совместно с И и И командованием линии прекращения огня. 25авг 88 - переговоры в Женневе между мининделами И-И при участит Переса де Куэльяра.  НАШИ КАК ОБЫЧНО НЕСЛИ ВСЯКУЮ ПИЗДНЮ поводу невмешательства во внутр дела и уважения тер целостности.Мирный дог не подписан.  Иран не снимает своих требований 82 г. Отмечается, что И-И война углубила раскол в араб мире. Некоторые стр этого региона встали на сторону Ирана, другие на сторону Ирака. Война отвлекла внимание арабоав от БВУ, что в немалой степени  способствовало реализации планов Израиля на БВ., в частности, ослабление антиизр фронта помогло Из провести агрессию против Ливана и ПДС. США использовали события в ЮЗ Азии, особенно угрозу Ирана блокировать Ормузский  пролив, как предлог  для наращивания своего  воен. присут в Индийском океане. Материальный ущерб двух сторон превысил 500 млрд.  После прекращения войны снижается помощь нефтянников. После войны долг Ирака огромен ( нефтянникам- 60 млрд.) В 1989году он обращается в ОПЕК с повышением доли Ирака, но ОПЕК дает лишь небольшую квоту.</w:t>
      </w:r>
    </w:p>
    <w:p>
      <w:pPr>
        <w:pStyle w:val="Normal"/>
        <w:ind w:left="284" w:right="227" w:hanging="0"/>
        <w:jc w:val="both"/>
        <w:rPr>
          <w:sz w:val="24"/>
        </w:rPr>
      </w:pPr>
      <w:r>
        <w:rPr>
          <w:sz w:val="24"/>
        </w:rPr>
        <w:t>В 89 г  создается в Багдаде Совет арабского сотрудничества, в составе Ирак, Ег(этим самым мубарек фактически выходит из изоляции), Йемен, Иордания. Саддам задумывает удар на юг, И-И война не  удовлетворила его и мало чему научила.</w:t>
      </w:r>
    </w:p>
    <w:p>
      <w:pPr>
        <w:pStyle w:val="Normal"/>
        <w:ind w:left="284" w:right="227" w:hanging="0"/>
        <w:jc w:val="both"/>
        <w:rPr>
          <w:sz w:val="24"/>
        </w:rPr>
      </w:pPr>
      <w:r>
        <w:rPr>
          <w:sz w:val="24"/>
        </w:rPr>
        <w:t xml:space="preserve">  </w:t>
      </w:r>
    </w:p>
    <w:p>
      <w:pPr>
        <w:pStyle w:val="Normal"/>
        <w:ind w:left="284" w:right="227" w:hanging="0"/>
        <w:jc w:val="both"/>
        <w:rPr>
          <w:b/>
          <w:b/>
          <w:sz w:val="24"/>
        </w:rPr>
      </w:pPr>
      <w:r>
        <w:rPr>
          <w:b/>
          <w:sz w:val="24"/>
        </w:rPr>
        <w:t>26. МО на Среднем Востоке. Агрессия Ирака против Кувейта. Мнр усилия по пресечению агрессии.</w:t>
      </w:r>
    </w:p>
    <w:p>
      <w:pPr>
        <w:pStyle w:val="Normal"/>
        <w:ind w:left="284" w:right="227" w:hanging="0"/>
        <w:jc w:val="both"/>
        <w:rPr>
          <w:sz w:val="24"/>
        </w:rPr>
      </w:pPr>
      <w:r>
        <w:rPr>
          <w:sz w:val="24"/>
        </w:rPr>
        <w:t>Юридич оформлен перемир между Ир и Ир нет (война закон в 88). Хусейнв фев89 идет на создан объединен, включающ Йемен, Иорд, Ег. Йем имеет притяз к СА - часть Асира, Иорд - на Хиджаз. Зреет замысел удара по СА - союзнику, кот обеспеч войну с Ираном. Первым объект стал Кув. Весн89 приглаш Фахда и заключ догов о ненапад с СА (уже готовя удар). Это стиль СХ. Весной же полит-идеолог поворот - отказ от соц-ма, объявл себя сторонник исламизма, объявл БААС исламск партией, отказываясь от светскости. Ему придумыв генеалог от Али. Обращается к ОПЕК с требов увели квоту Ирака. ОПЕК соглаш, но не на много. Тогда СХ орет что против Ирака идет эконом война. Обвиняет Кув, что он ворует у него нефть (граница была плохо демаркирована). Начин нагнетать кампан против Кув. СХ треб от Кув компенс в 2,5млрд. Кув пр-во не сразу поним угрозу, но потом обещает выплатить. Май90. СХ став ? в отнош Кув на Лаг - нефть и т.д., пытается добиться чтобы члены ЛАГ повлияли на Кув. ЛАГ не идет. СХ заявл - Ираку нанесли предат удар в спину. ? об аннексии Кув уже решен. Подтяг войска. 2авг90 ир войска вторг. У Кув маленькие войска, не могли противост, но дали возможн убежать пр-ву в СА - т.е. база для противодейств Ир. Сообщ о вторж в Кув не было неожид для СА. Амер сообщили. США сразу к кор СА (2авг) и просят соглас на ввод амер войск. Фахд соглас. ССАГПЗ осудил агресс против одного из член этой орг, но не объяв войну СХ. В СА 4 самостоят служ безопасн, кот контрол друг др. Герм и Яп осн финансится Бури в П. Война обошлась в 687млрд, 237 - Ирак, 240 Кув. 2авн рез660 СБ - осужд агрессии, 6авг введен санкций. Появл 19 провинц Ирака ас-Садамия. Идет концентр войск - 34 г-ва (в 1МВ- 38). Воен приготовл идут, но ничего не происх, санкции практич не действ. Как только санкции - СХ всех иностр, наход в Ир и Кув объявил заложниками - будут наход на воен объектах и что вина будет леж на многонац силах. ООН - перегов чтобы освоб залож. СХ выгоняет египтян ничего им не заплатив, остал ар стран, затем постеп остальн. До конца нояб продолж игра между СХ и союзниками. СХ треб заблокир в СБ любые резол против Ир. Перед нами и Кит ? как голосов в СБ. Наши летали к СХ, пытались угов - хуй такого урода уговоришь. 29ноя90 рез678 ультиматум если до 15янв91 не уйдут, то могут быть использ ср-ва принужд (смерть через мабуту). Т.к. до 15янв ничего не происх, 17янв начин БвПВ теч 40 дней воздушная взъебка. Потери Ир - 100-150тыс. В плен 30тыс. Войска СХ разгромл. Кув освобожд, но на Багд не пошли. Далее рез о возмещ ущерба, принять комисс по разоруж. Кое-что обнаруж, давят на СХ чтобы признал Кув и демаркац границ. В 94 СХ призн суверен Кув и границы - расчет на снятие санкций - хуй он угадал. Сит, что невозм эксп неяти ставит в тяж полож. Возник восстан шиитов, затем еще и курды. Им запрещ переход на севере опред границы и фактич, Кур-стан отрезан от Ир. Но у курдов и внутр пробл, борьба. КРП практич получ базы на тер Ир и ведет оттуда борьбу с Тур. Турки пытаются подавить, соверш рейды на базы. Амер благожелат к КРП. Асад поддерж КРП, но заявл что осужд ее деят. Талабани и Барзани ведут борьбу между собой, но КРП не трог. СХ пытался снять санкции, его послали. Последний кризис - одна из таких попыток. Криз в Зал внес раскол в ар ряды. То, что СА разрешила провести иностр войскам агресс против друг ар страны ставят ей в вину фунд-ты. Одни поддерж, другие нет. Пал-цы в очередной раз довыебывались. Арафат поддерж СХ. Все кто проживал в Кув из п-цев были изгнаны, страны Залива прекратил субсидир ООП, а денежки пошли к ХАМАС и др экстрем орган. Показал разобщен в ар мире.</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pPr>
      <w:r>
        <w:rPr>
          <w:b/>
          <w:i/>
          <w:sz w:val="24"/>
        </w:rPr>
        <w:t xml:space="preserve"> </w:t>
      </w:r>
      <w:r>
        <w:rPr>
          <w:b/>
          <w:sz w:val="24"/>
        </w:rPr>
        <w:t>29.Особенности функционирования и развития подсистемы международных отношений в Африке. Решение Намибийской проблемы. Пути ликвидации режима апартеида и расизма на Юге Африканского континента</w:t>
      </w:r>
      <w:r>
        <w:rPr>
          <w:i/>
          <w:sz w:val="24"/>
        </w:rPr>
        <w:t>.</w:t>
      </w:r>
    </w:p>
    <w:p>
      <w:pPr>
        <w:pStyle w:val="Normal"/>
        <w:ind w:left="284" w:right="227" w:hanging="0"/>
        <w:jc w:val="both"/>
        <w:rPr>
          <w:b/>
          <w:b/>
          <w:sz w:val="24"/>
          <w:u w:val="single"/>
        </w:rPr>
      </w:pPr>
      <w:r>
        <w:rPr>
          <w:b/>
          <w:sz w:val="24"/>
          <w:u w:val="single"/>
        </w:rPr>
        <w:t>Подсистема Международных Отношений в Африке</w:t>
      </w:r>
    </w:p>
    <w:p>
      <w:pPr>
        <w:pStyle w:val="Normal"/>
        <w:ind w:left="284" w:right="227" w:hanging="0"/>
        <w:jc w:val="both"/>
        <w:rPr/>
      </w:pPr>
      <w:r>
        <w:rPr>
          <w:sz w:val="24"/>
        </w:rPr>
        <w:t xml:space="preserve">Закл. стадия деколонизации в Африке - крушение в 70-е португальской колон. империи. Кризис фаш. режима в Португалии - 25 апр. 74 - свергнуто пр-во Каэтану; к власти - Движение вооруж. сил - право на самоопределение колон. народов. Авг. 74 - в Алжире подписано согл. Португалия - Гвинея-Бисау (в 73 провозгл. независимость). Сент. 74 - согл. Португалия - ФРЕЛИМО (Фронт Нац. Осв. Мозамбика) - респ. Мозамбик провозглашена 25 июня 1975 - президент ФРЕЛИМО Самора Машел. Июль 75 - респ. О-ва Зел. Мыса (Респ. Кабо-Верде), Респ. Сан-Томе и Принсипи. </w:t>
      </w:r>
      <w:r>
        <w:rPr>
          <w:b/>
          <w:i/>
          <w:sz w:val="24"/>
        </w:rPr>
        <w:t>Ангола</w:t>
      </w:r>
      <w:r>
        <w:rPr>
          <w:sz w:val="24"/>
        </w:rPr>
        <w:t xml:space="preserve"> - трайбалисты раскололи страну. Нар. движ. за осв. Анголы (МПЛА) призывало соперников ФНЛА (Фронт Нац. Осв. Анголы), УНИТА (Нац. Союз за Полн. Незав. Анголы) - под нажимом ОАЕ в январе 1975 подписано согл. о совм. действиях. Лиссабон назначил провозгл. нез. Анголы на 11 ноября 1975, создано Врем. коал. пр-во, но летом 75 ФНЛА и УНИТА вышли из пр-ва и развернули вооруж. борьбу. 11 ноября 75 Врем. пр-во провозгласили незав. НРА - президент Агостиньо Нето. ФНЛА и УНИТА начали наступление на столицу НРА Луанду. При помощи соц. стран (кубинские “добровольцы”) разбили интервентов к началу 1976. Совмин ОАЕ в июле 1976 подтвердил право НРА сотрудничать с любой страной. Фев. 76 - НРА стала членом ОАЕ. 1 дек 76 - вступила в ООН. Продолжение войны с УНИТА (глава - Савимби) на юго-востоке страны - УНИТу поддреживала ЮАР. </w:t>
      </w:r>
      <w:r>
        <w:rPr>
          <w:b/>
          <w:i/>
          <w:sz w:val="24"/>
        </w:rPr>
        <w:t>Родезия</w:t>
      </w:r>
      <w:r>
        <w:rPr>
          <w:sz w:val="24"/>
        </w:rPr>
        <w:t xml:space="preserve"> - 1970 - независимость и принятие расисткой конституции. Раскол Союза Афр. народа Зимбабве (ЗАПУ), образованного в 1961 под руководством Нкомо - с 64 - на нелегальном положении. 1963 - раскол ЗАПУ - образован Афр. нац. союз Зимбабве (ЗАНУ) во главе с Ситоле. Март 73 - подписание соглашения о совм. борьбе с рас. режимом Яна Смита. Режим </w:t>
      </w:r>
      <w:r>
        <w:rPr>
          <w:sz w:val="24"/>
          <w:lang w:val="en-US"/>
        </w:rPr>
        <w:t>&gt;</w:t>
      </w:r>
      <w:r>
        <w:rPr>
          <w:sz w:val="24"/>
        </w:rPr>
        <w:t xml:space="preserve"> расходы на оборону в 5 раз в1970-80. Нач. 76 - переговоры Смита с повстанцами в Лусаке при посредничестве президентов Замбии, Танзании, Ботсваны. Смит переманил Ситоле. Раскол ЗАНУ - группировка Роберта Мугабе. Окт. 76 - Мугабе и Нкомо создали патр. союз Зимбабве (ПФЗ). ПФЗ поддержали Ангола, Ботсвана, Замбия, Мозамбик, Танзания. 28 окт. 76 - Женевская конференция по Родезии - 14 дек. 76 - объявлен перерыв в работе - не возобновилась. Совещание в 5 афростран в Лусаке в янв. 77  и 14 ассамблея ОАЕ в Либлевиле летом 77 - признали ПФЗ единственным закон. представителем народа Зимбабве. Апрель 79 - фальс. выборы - Музорева премьер и Смит госминистр - никто, кроме ЮАР режим не признал. Сент. 79 - 100 дней переговоров в Лондоне ПФЗ и делегации Музоревы-Смита - договорились о выборах в конце февраля 80 - победа ПФЗ. Другие деколонизованные страны: март 68 Маврикий (Вел), июнь 76 респ. Сейшельские о-ва (Вел), июль 75 - Коморские о-ва (Фр), христ. о-в Майотта имеет статус особой территории; апр. 77 после референдума - независ. Дэибути (Фр) - все новые гос-ва стали членами ОАЕ.</w:t>
      </w:r>
    </w:p>
    <w:p>
      <w:pPr>
        <w:pStyle w:val="Normal"/>
        <w:ind w:left="284" w:right="227" w:hanging="0"/>
        <w:jc w:val="both"/>
        <w:rPr>
          <w:b/>
          <w:b/>
          <w:sz w:val="24"/>
          <w:u w:val="single"/>
        </w:rPr>
      </w:pPr>
      <w:r>
        <w:rPr>
          <w:b/>
          <w:sz w:val="24"/>
          <w:u w:val="single"/>
        </w:rPr>
        <w:t>Решение Намибийской проблемы</w:t>
      </w:r>
    </w:p>
    <w:p>
      <w:pPr>
        <w:pStyle w:val="Normal"/>
        <w:ind w:left="284" w:right="227" w:hanging="0"/>
        <w:jc w:val="both"/>
        <w:rPr/>
      </w:pPr>
      <w:r>
        <w:rPr>
          <w:sz w:val="24"/>
        </w:rPr>
        <w:t xml:space="preserve">27 октября 1966 - резол. ГА ООН - лишила ЮАР мандата на управление Намибией, кот. ЮАР получила в 1922 от Лиги Наций. Был создан Совет по Намибии, но ЮАР отказалась передать ему функции управления территорией. В Намибии началась борьба </w:t>
      </w:r>
      <w:r>
        <w:rPr>
          <w:sz w:val="24"/>
          <w:lang w:val="en-US"/>
        </w:rPr>
        <w:t xml:space="preserve">SWAPO </w:t>
      </w:r>
      <w:r>
        <w:rPr>
          <w:sz w:val="24"/>
        </w:rPr>
        <w:t xml:space="preserve">(создана в конце 50-х) - в 1973 18 сессия ГА ООН признала </w:t>
      </w:r>
      <w:r>
        <w:rPr>
          <w:sz w:val="24"/>
          <w:lang w:val="en-US"/>
        </w:rPr>
        <w:t>SWAPO</w:t>
      </w:r>
      <w:r>
        <w:rPr>
          <w:sz w:val="24"/>
        </w:rPr>
        <w:t xml:space="preserve"> “единственным представителем движения черных намибийцев”, в 1974 - Ассамблея ОАЕ в Либлевиле (Габон). 1971 - Межд. Суд в Гааге в ответ на запрос ГА ООН определил, что ЮАР не имеет право управлять Намибией, в дек. 1974  - СБ ООН предложил ЮАР предост. Намибии независимость и к 30 мая 1975 вывести оттуда войска. ЮАР предоставила Намибии фикт. Независимость и в сент. 1975 в Виндхуке созвала “конст. конференцию", кот. ООН и ОАЕ не признали. Начало 1976 - СБ ООН по рекомендации 30й сессии предъявил требование ЮАР передать управление Намибией до 31 авг. 1976. 15 августа - в Виндхуке решили провохгласить 31 дек. 1978 “Независ. респ. Ю-Зап. Африки”. В Намибии началсь война войск ЮАР со СВАПО. Апрель 1977 - “контактная группа” (США, Великобритания, Канада, Франция, ФРГ) </w:t>
      </w:r>
      <w:r>
        <w:rPr>
          <w:rFonts w:eastAsia="Wingdings" w:cs="Wingdings" w:ascii="Wingdings" w:hAnsi="Wingdings"/>
          <w:sz w:val="24"/>
          <w:lang w:val="en-US"/>
        </w:rPr>
        <w:t></w:t>
      </w:r>
      <w:r>
        <w:rPr>
          <w:sz w:val="24"/>
          <w:lang w:val="en-US"/>
        </w:rPr>
        <w:t xml:space="preserve"> </w:t>
      </w:r>
      <w:r>
        <w:rPr>
          <w:sz w:val="24"/>
        </w:rPr>
        <w:t>28 сент. 78 группа предоставила план намибийского урегулирования и принят СБ ООН - резолюция СБ №435 - 7 месяцев на прекр. огня, вывод войск ЮАР, выборы под набл. ООН, выработку конституции, провозглашение независимости. Январь 1981 - конференция по Намибии в Женеве (со СВАПО), Претория покинула. Пришел Рейган - сотр-во с ЮАР - предложили предоставить Намибии независимость за вывод кубинских войск из Анголы. Пр-во НРА и ОАЕ отвергли это предложение. Фев. 1984 - Лусакское (Замбия) соглашение мин. ин. дел НРА Родригеша, м.и.д. ЮАР Боты с участием Кровера (госсекретаря США по афр. делам) - ЮАР обязалось в теч. месяца вывести войска с терр. Анголы и прекратить помощь УНИТА; НРА обязалось ограничить деят. СВАПО в Анголе. ЮАР выводили войска год вместо 4 недель - до 4 апреля 1985 + увеличили помощь УНИТА. Июнь 1985 - по новой фарс с провозглашенной в декабре 1978 “Незав. респ. Ю-В Африки” - мир возмутился и даже госдеп. США отмежевался. Президент ЮАР Бота заявил в марте 1986 о выполнении с 1 авг. резол. ООН по Намибии с “увязкой”. Спец. 14 сессия ГА ООН по Намибии в сент. 1986 осудила эти маневры.</w:t>
      </w:r>
    </w:p>
    <w:p>
      <w:pPr>
        <w:pStyle w:val="Normal"/>
        <w:ind w:left="284" w:right="227" w:hanging="0"/>
        <w:jc w:val="both"/>
        <w:rPr>
          <w:b/>
          <w:b/>
          <w:sz w:val="24"/>
          <w:u w:val="single"/>
        </w:rPr>
      </w:pPr>
      <w:r>
        <w:rPr>
          <w:b/>
          <w:sz w:val="24"/>
          <w:u w:val="single"/>
        </w:rPr>
        <w:t>Режим апартеида в ЮАР</w:t>
      </w:r>
    </w:p>
    <w:p>
      <w:pPr>
        <w:pStyle w:val="Normal"/>
        <w:ind w:left="284" w:right="227" w:hanging="0"/>
        <w:jc w:val="both"/>
        <w:rPr/>
      </w:pPr>
      <w:r>
        <w:rPr>
          <w:sz w:val="24"/>
        </w:rPr>
        <w:t xml:space="preserve">Общий объем иностр. инвест. в ЮАР к началу 80-х достиг 25 млрд. </w:t>
      </w:r>
      <w:r>
        <w:rPr>
          <w:sz w:val="24"/>
          <w:lang w:val="en-US"/>
        </w:rPr>
        <w:t>$</w:t>
      </w:r>
      <w:r>
        <w:rPr>
          <w:sz w:val="24"/>
        </w:rPr>
        <w:t xml:space="preserve"> - из них 10 млрд. Вел-ия и 6 млрд. США. Милитаризация, усиление репрессивного аппарата режима. С 50-х - “бантустанизация” - реально с 70-х - создание 10 бандустанов (“хоумлендов”) для 10 осн. афр. народностей ЮАР - под них выделялось 13% терр-ии, отведенные под резервации законом 1936. Окт. 76 - Транскей (коса), 77-81 - “независимость” Бопутатствана, Венда, Сискей - нежизнеспособны, политически зависимы, разобщены территорией ЮАР. Граждане Транскея - не только 1,5 млн. чел. на терр. Транскея, но и 2 млн. по всей ЮАР - бесправны как иностранные рабочие. Никто, кроме ЮАР не признал хоумленды. 1976-79 - масс. выст. около Иоханнесбурга. 1978 - пр-во Фостера - конституционная реформа - 3 парламента - для белых, черных и цветных и индийцев. Лето 85 - масс. волнения - в стране ЧП, отменено в марте 86 и вновь введено в июне 86.</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b/>
          <w:b/>
          <w:sz w:val="24"/>
        </w:rPr>
      </w:pPr>
      <w:r>
        <w:rPr>
          <w:b/>
          <w:sz w:val="24"/>
        </w:rPr>
        <w:t>27 Подсистема МО на БВ: особенности её функционирования и развития. Кэмп- Д соглашения по нормализации  отношений между Ег и Из. Их воздействие на эволюцию обстановки в регионе.</w:t>
      </w:r>
    </w:p>
    <w:p>
      <w:pPr>
        <w:pStyle w:val="Normal"/>
        <w:ind w:left="284" w:right="227" w:hanging="0"/>
        <w:jc w:val="both"/>
        <w:rPr>
          <w:b/>
          <w:b/>
          <w:sz w:val="24"/>
        </w:rPr>
      </w:pPr>
      <w:r>
        <w:rPr>
          <w:b/>
          <w:sz w:val="24"/>
        </w:rPr>
        <w:t>28.Подсистема МО на БВ осб её функц и разв.  Проблема БВ урег. Созыв мнр конференции по БВ. Пути решения Пал проблемы.</w:t>
      </w:r>
    </w:p>
    <w:p>
      <w:pPr>
        <w:pStyle w:val="Normal"/>
        <w:ind w:left="284" w:right="227" w:hanging="0"/>
        <w:jc w:val="both"/>
        <w:rPr>
          <w:sz w:val="24"/>
        </w:rPr>
      </w:pPr>
      <w:r>
        <w:rPr>
          <w:sz w:val="24"/>
        </w:rPr>
        <w:t>После 78 года Пал вопр занимал осн внимание ООН. Подавляющее большинство стран убеждено в том, что осущ пол народом своих прав явл неприменным условием мира на БВ. На совещ глав правительств и мининдел ЕС ( Венеция 80-ый) было заявлено, что настал момент оказать содействие признанию осущ 2 принципов- право на сущ всех гос региона и обеспеч справедливости для всех народов, т.е. признание прав пал народа. 17 сентября 78 г в Кэмп- Дэвиде было подписано 2 документа между Ег и Израилем  1- рамки для заключения мирного дог  между Из и Ег  2- рамки для переговоров по БВ. Первый документ предусматривает поэтапное возвращение Ег оккупированного Синая ( в 67 году) в обмен на признание Ег гос Из и установление с ним дип отнош, однако на Синае присутствие ег сил огрваничивалось 1 дивизией и выделялась демилитаризованная зона от 20 до 40 км. Из мог иметь 2 воен базы на границе с Ег, контролируя все воздушное пространство над Синаем  Второй док касался Западного берега р.Иордан и Сектора Газа. Стороны согласились на установление на З.Берегу и С.Газа режима административной автономии . Стороны договорились, что изр войска остаются в опред пунктах З.Берега и С.Газа на неопределенное время. Кэмп-Дэвид подготов почву для мирного договора между Ег и Изр в 1979 в Вашингтоне. Фактически отдав Синай Изр решил сосредоточ усилия на Зберегу и С Газа при занимая четкую позицию, что ни при каких обс-вах не будет создано палестинское гос-во. Плюс ко всему Изр расколол араб мир. Для Ег. другие последствия Во-первых укрепление престижа Саддата в Ег и надежда на помощь монархич режимов, поддерж США (СА Марокко Иордан) .США с помощью  Кэмп-Дэвида пытались постепенно вовлечь в кэмп-дэвид процесс Ливан, Иорданию и Сирию и перспек образования проамер полити альянса между Изр и присоед араб гос-вами . В 78г продолжилась политика изр прав-ва на расширение освоенной терр, а в сент 79 был принят закон рарешающий евр поселенцам скупать земли у араб землевлад. Общая численность поселен достигла 133. Одновременно Изр пытал сокрушить ПДС . Ужесточ изр подхода к реш пал проблемы наход полную поддержку в США. США не признавала ООП и право на самоопределение пал народа. В 78году «Фронт Стойкости и противодействия»  ( образован по инициативе Ливии и Алжира в 78 для бойкота Ег) осудил ег- из договоренности.  29 июня 1980 года сост 7 сессия ГАООН она приняла резол в поддержку  прав арабского народа пал В этот же день Из объявляет Иерусалим единой и неделимой столицей Из, а 14 декабря 81 присоединяет Голанские Высоты.  81-82 года- Из наращивает удары по лагерям беженцев и штабам ПДС в юж Ливане. 6 июня 82 года Из вторгается в Ливан.  Ещй в марте 79 г в Багдаде собрались мининделы араб стран и была принята система санкций против Ег. В сентябре 82 года Рейган выдвигает свой план. Суть кот сводилась к ассоциации Иордании с Зап берегом реки Иордан на базе автономии последних. По этому плана пал народ опять не получил право на самоопределение. Подчеркивалась единство Иерусалима, судьба кот должна решаться в ходе переговор Из- Иор. План Рейгана был направлен на то, чтобы втянуть Иор в Кэмп- Д процесс. В сентябре 82 в Фесе ( Марокко)  главы араб гос приняли декларацию, где были изложены 8 осн принципов урегулирования. Важнейшие из них- это освобождение Из всех оккупированных  терр  и признание прав пал народа на создание независимого гос со столицей в араб части Иерусалима. План рейгана был отвергнут. В сентябре 82 г  ие войска в Бейруте были заменены многонац силами. Официально они были введены по просьбе Ливанского правит. Начались лив-из переговоры, завершившиеся подписанием мира 17 мая 1983 года. Однако нац- патриот силы выступили против этой сделки. Гражданская война возобновилась. При посред СА в окт - марте 83-84 в Женеве и Лозане соответственно были проведены конф, кот  не дали никакого результата. В марте 84 года ливан правит аннулирует согл, разворачивается широкое партизанское движение. Из постепенно выводит войска из юж  Ливана. Обостились отношения внутри нац- патриот сил. Между ними и ООП вспыхнули столкновения, кот охватили север страны.( Ливана). В этих условиях Сирия взяла на себя роль посредника. В январе86 было заключено согл о прекращении воен действий, а также проведение реформ на отмену конфессионализма.  В декабре 87 начинается «Интифада» ( кампания гражданского неповеновения), началась всеобщая забастовка в Палестине и Из. Она была достаточно длительной ( закончилась в 92) - ООП платил забастовщикам. Король Иордании  понимает, что Зап берег утерян и отказывается от него.  И тогда ООП принимает ( в очередной раз ) решение о создании Палестинского гос- 88 год , публикуется декларация. Цель ООП, по её же словам- ликвидировать раковую опухоль сионизма.( еб...тые)   В полит руководстве ООП раскол- на «ястребов» ( за войну до победного конца) и «голубей» ( добиваются компромисса)  Цель одна, но стратегии разные. Выразителем идей компромисса стал Фатх и Ясир Арафат.  Арафат признает резол  ООН №242и 338 и требует, чтобы ООН участвовал в процессе.  Рейган начинает вести переговоры с Из, начинается американское посредничество. СССР  в качестве 2-ого коспонсора тоже участвует, но не столь активно.</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numPr>
          <w:ilvl w:val="0"/>
          <w:numId w:val="3"/>
        </w:numPr>
        <w:ind w:left="284" w:right="227" w:hanging="0"/>
        <w:jc w:val="both"/>
        <w:rPr>
          <w:b/>
          <w:b/>
          <w:sz w:val="24"/>
        </w:rPr>
      </w:pPr>
      <w:r>
        <w:rPr>
          <w:b/>
          <w:sz w:val="24"/>
        </w:rPr>
        <w:t>Ялтинко-потсдамская система МО, эволюция и её факторы.</w:t>
      </w:r>
    </w:p>
    <w:p>
      <w:pPr>
        <w:pStyle w:val="Normal"/>
        <w:numPr>
          <w:ilvl w:val="0"/>
          <w:numId w:val="3"/>
        </w:numPr>
        <w:ind w:left="284" w:right="227" w:hanging="0"/>
        <w:jc w:val="both"/>
        <w:rPr>
          <w:b/>
          <w:b/>
          <w:sz w:val="24"/>
        </w:rPr>
      </w:pPr>
      <w:r>
        <w:rPr>
          <w:b/>
          <w:sz w:val="24"/>
        </w:rPr>
        <w:t>Ялтинско- потсдамская  сист МО,  биполярность сист, фокторы стаб и динамики.</w:t>
      </w:r>
    </w:p>
    <w:p>
      <w:pPr>
        <w:pStyle w:val="Normal"/>
        <w:ind w:left="284" w:right="227" w:hanging="0"/>
        <w:jc w:val="both"/>
        <w:rPr>
          <w:sz w:val="24"/>
        </w:rPr>
      </w:pPr>
      <w:r>
        <w:rPr>
          <w:sz w:val="24"/>
        </w:rPr>
        <w:t>Вторая половина 70-х характеризовалась развитием-изменением. Изменения должны проходить в условиях стабильности, т.к. изменение- это взрыв старого. Для того, чтобы был получен результат процессом изменений нужно управлять.</w:t>
      </w:r>
    </w:p>
    <w:p>
      <w:pPr>
        <w:pStyle w:val="Normal"/>
        <w:numPr>
          <w:ilvl w:val="0"/>
          <w:numId w:val="9"/>
        </w:numPr>
        <w:ind w:left="284" w:right="227" w:hanging="0"/>
        <w:jc w:val="both"/>
        <w:rPr>
          <w:b/>
          <w:b/>
          <w:sz w:val="24"/>
        </w:rPr>
      </w:pPr>
      <w:r>
        <w:rPr>
          <w:sz w:val="24"/>
        </w:rPr>
        <w:t>МО-  часть, составная исторического процесса, т.е. всех изменений, к тому же она связана со средой.</w:t>
      </w:r>
    </w:p>
    <w:p>
      <w:pPr>
        <w:pStyle w:val="Normal"/>
        <w:numPr>
          <w:ilvl w:val="0"/>
          <w:numId w:val="9"/>
        </w:numPr>
        <w:ind w:left="284" w:right="227" w:hanging="0"/>
        <w:jc w:val="both"/>
        <w:rPr>
          <w:b/>
          <w:b/>
          <w:sz w:val="24"/>
        </w:rPr>
      </w:pPr>
      <w:r>
        <w:rPr>
          <w:sz w:val="24"/>
        </w:rPr>
        <w:t>Развитие должно быть управляемым.  Трагедия, когда управлюющий класс перестает управлять.</w:t>
      </w:r>
    </w:p>
    <w:p>
      <w:pPr>
        <w:pStyle w:val="Normal"/>
        <w:ind w:left="284" w:right="227" w:hanging="0"/>
        <w:jc w:val="both"/>
        <w:rPr>
          <w:sz w:val="24"/>
        </w:rPr>
      </w:pPr>
      <w:r>
        <w:rPr>
          <w:sz w:val="24"/>
        </w:rPr>
        <w:t xml:space="preserve">Развитие МО идет от хаоса через организацию  к регулированию и управлению. Если на протяжении всей истории МО до Я- П основным было военно- силовое регулирование ( Вестфальская система- сист силового регулирования), то в Ялтинско- Потсдамской появляются другие регуляторы: 1-  Мировое развитие ( гос А в той или иной степени зависит от гос В какими бы разными они ни были.) 2- Торг- эк 3- Финансово- эк  4- Воен- Стратег ( когда появляется военно- политическая взаимозависимость, здесь можно выделить- особые англо- американские отношения, японо- американские, франко-западногерманские, советско- индийские, ряд других- АСЕАН, индокитай...) На базе особых отношений строятся отнош стратег партнерства. И далее уже идут попытивоздействовать на всю мнр систему  МО, что не противоречит мнр развитию. </w:t>
      </w:r>
    </w:p>
    <w:p>
      <w:pPr>
        <w:pStyle w:val="Normal"/>
        <w:ind w:left="284" w:right="227" w:hanging="0"/>
        <w:jc w:val="both"/>
        <w:rPr>
          <w:sz w:val="24"/>
        </w:rPr>
      </w:pPr>
      <w:r>
        <w:rPr>
          <w:sz w:val="24"/>
        </w:rPr>
        <w:t>После 2 мир войны сложились две системы- кап и соц. Наличие двух систем, соперничество, соревнование, борьба- взаимодействие без правил,  борьба направлена на достижение победы системы.  К 75 году во взаимодействии систем  стали меняться компоненты, соотношения   борьба, соперничество, соревнование). Решающий фактор, приведший к корен изм-  появление ракетно-яд оркжия. Возникает понимание, что военное столкновение не обязательно, Акцент переносится на соперничество, соревнование. Следовательно идет разработка правил соревнования и соперничества. Возникает совершеннно иное восприятие войны как средства политики.  Можно победить или если ты умный, или если ты найдешь свой оптимальный путь развития. Главное привести в соответствие уровень социума и уровень правящего класса. Если правящий класс не соответствует требуемому, то на мнр арене это становится ясно.</w:t>
      </w:r>
    </w:p>
    <w:p>
      <w:pPr>
        <w:pStyle w:val="Normal"/>
        <w:ind w:left="284" w:right="227" w:hanging="0"/>
        <w:jc w:val="both"/>
        <w:rPr>
          <w:sz w:val="24"/>
        </w:rPr>
      </w:pPr>
      <w:r>
        <w:rPr>
          <w:sz w:val="24"/>
        </w:rPr>
        <w:t>Важным фактором становится глобализация и это нужно понять. ВП должна работать на это.</w:t>
      </w:r>
    </w:p>
    <w:p>
      <w:pPr>
        <w:pStyle w:val="Normal"/>
        <w:ind w:left="284" w:right="227" w:hanging="0"/>
        <w:jc w:val="both"/>
        <w:rPr>
          <w:sz w:val="24"/>
        </w:rPr>
      </w:pPr>
      <w:r>
        <w:rPr>
          <w:sz w:val="24"/>
        </w:rPr>
        <w:t xml:space="preserve">Следующий шаг- качественный скачок- две сист возьмут наилучшее друг у друга   (конвергенция)  - ( хотя данную х... многие отвергли как унас, так и на З.) Возникал вопрос  Как соединить две системы? Соединить- это значит подорвать обе. Шел поиск оптимального пути изменений. Истории стран  различаются соотношением стабильного развития и смут, потрясений. В этом сравнении проигрывают СССР, Франция, Индия...по сравнению со Швейцарией, США... ими был  найден оптимальный вариант  своего развития. </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pPr>
      <w:r>
        <w:rPr>
          <w:sz w:val="24"/>
        </w:rPr>
        <w:t xml:space="preserve">Революцию можно остановить, если она проводится сверху, если нет- </w:t>
      </w:r>
      <w:r>
        <w:rPr>
          <w:b/>
          <w:sz w:val="24"/>
        </w:rPr>
        <w:t xml:space="preserve">хаос. </w:t>
      </w:r>
      <w:r>
        <w:rPr>
          <w:sz w:val="24"/>
        </w:rPr>
        <w:t>Хрущев- попытки реформ, был свергнут в результате заговора. Реформизм - был объявлен изменой делу соцсоревнования. Реформизм ругательное слово для населения, реформатор изменник.</w:t>
      </w:r>
    </w:p>
    <w:p>
      <w:pPr>
        <w:pStyle w:val="Normal"/>
        <w:ind w:left="284" w:right="227" w:hanging="0"/>
        <w:jc w:val="both"/>
        <w:rPr/>
      </w:pPr>
      <w:r>
        <w:rPr>
          <w:b/>
          <w:sz w:val="24"/>
        </w:rPr>
        <w:t xml:space="preserve">Соц сист в МО. </w:t>
      </w:r>
      <w:r>
        <w:rPr>
          <w:sz w:val="24"/>
        </w:rPr>
        <w:t>Как соцсистема отреагировала на НТР и на новый этан интенсивного развития. Хрущ был снят, рефарматоры- на х..   Хрущев говорил, что СССР находится посредине между ремонтом и реформами, пытался провести ряд реформ ( 2 партии сделать, повысить права колхозов и промпредприятий.) Но партаппарат этого не допустил, боясь потери власти. Вывод после снятия Хруща: совершенствование сист управления, т.е. повышение роли партии. С точки зрения стратегии- отказ от реформизма- усиление роли партии в руководстве прпоцессами. Это стратег ситуация- не реформирование, а внесение нескольких изм, сохраня  ленинско- сталинскую систему. КПСС подавила все реформаторские попытки- «Пражская Весна», приостановлены реф в ГДР- ко второй пол 70-х везде реф п....ц . Была попытка совершенствовать работу СЭВа, к 84 были выработаны «Целевые программы». Ни одна не была выполнена. Вывод: соцсист оказалась нечувствительна к эк реформам, кроме неск отраслей ВПК. Вполит стратегия- отказ от реформизма 1- Наращивание оборонной мощи ( доктрина Устинова- способность вести 2,5 крупномасштабных войн. - с НАТО, Китаем и Турцией с компанией. 2- Деятельность в 3 мире.  (стимулирование собственной стратегии, Требование уплатить  кап странами долг за импер угнетение- мы обещали поддержать.) НМЭП ( нов мнр эк порядок) - выдвинул Алжир в 73 году ( грубо говоря суть сводилась к пост повышению цен на нефть при продаже кап странам) Мы всесторонне поддержали. 3- дестабилизироватькапсист, создать для них трудности. 4- Использ ресурсов Сибири для обмена с ЗЕ Сырье в обмен на технологию.  5- Японию связать сырьем, заставить работать на ком.</w:t>
      </w:r>
    </w:p>
    <w:p>
      <w:pPr>
        <w:pStyle w:val="Normal"/>
        <w:ind w:left="284" w:right="227" w:hanging="0"/>
        <w:jc w:val="both"/>
        <w:rPr>
          <w:b/>
          <w:b/>
          <w:sz w:val="24"/>
        </w:rPr>
      </w:pPr>
      <w:r>
        <w:rPr>
          <w:b/>
          <w:sz w:val="24"/>
        </w:rPr>
      </w:r>
    </w:p>
    <w:p>
      <w:pPr>
        <w:pStyle w:val="Normal"/>
        <w:ind w:left="284" w:right="227" w:hanging="0"/>
        <w:jc w:val="both"/>
        <w:rPr>
          <w:b/>
          <w:b/>
          <w:sz w:val="24"/>
        </w:rPr>
      </w:pPr>
      <w:r>
        <w:rPr>
          <w:b/>
          <w:sz w:val="24"/>
        </w:rPr>
      </w:r>
    </w:p>
    <w:p>
      <w:pPr>
        <w:pStyle w:val="Normal"/>
        <w:ind w:left="284" w:right="227" w:hanging="0"/>
        <w:jc w:val="both"/>
        <w:rPr>
          <w:b/>
          <w:b/>
          <w:sz w:val="24"/>
          <w:u w:val="single"/>
        </w:rPr>
      </w:pPr>
      <w:r>
        <w:rPr>
          <w:b/>
          <w:sz w:val="24"/>
          <w:u w:val="single"/>
        </w:rPr>
        <w:t>17. МО в АТР. Политика КНР в регионе. КНР-СССР, КНР-США.</w:t>
      </w:r>
    </w:p>
    <w:p>
      <w:pPr>
        <w:pStyle w:val="Normal"/>
        <w:ind w:left="284" w:right="227" w:hanging="0"/>
        <w:jc w:val="both"/>
        <w:rPr>
          <w:sz w:val="24"/>
        </w:rPr>
      </w:pPr>
      <w:r>
        <w:rPr>
          <w:b/>
          <w:sz w:val="24"/>
        </w:rPr>
        <w:t>Политика КНР в регионе</w:t>
      </w:r>
    </w:p>
    <w:p>
      <w:pPr>
        <w:pStyle w:val="Normal"/>
        <w:ind w:left="284" w:right="227" w:hanging="0"/>
        <w:jc w:val="both"/>
        <w:rPr>
          <w:sz w:val="24"/>
        </w:rPr>
      </w:pPr>
      <w:r>
        <w:rPr>
          <w:sz w:val="24"/>
        </w:rPr>
        <w:t>АТР является зоной сосредоточения основных внешнеполитических усилий Китая. Китайское руководство проводит курс на поддержание здесь военно-политической стабильности как основного внешнего условия для осуществления внутренних реформ. Такой подход реализуется за счет развития разносторонних связей со всеми, и в первую очередь сопредельными государствами, повышения роли КНР в решении актуальных региональных проблем и сохранения в АТР выгодного Пекину баланса сил. Китай проявляет готовность к обсуждению идеи создания общерегиональной системы безопасности, однако заявляет о преждевременности ее организационного оформления. В межгосударственных отношениях приоритетное место занимают США и Япония, которые рассматриваются китайским руководством в качестве основных потенциальных источников помощи в осуществлении программы "четырех модернизаций", а также как силовые полюса, связи с которыми способны оказывать решающее влияние на формирование условий реализации внутриполитического курса КНР в АТР. Не изменяя принципиального подхода к Японии как к одному из соперников в борьбе за региональное лидерство, китайское руководство последовательно придерживается курса на установление с ней на данном этапе стабильных и многоплановых отношений, развитие которых должно способствовать ограничению влияния США в АТР. За Японией сохраняется место ведущего торгово-экономического партнера КНР. Объем японских инвестиций в ее экономику превышает 5 миллиардов долларов.    Сохраняется динамичность отношений КНР с АСЕАН. В перспективе Китай отводит ей роль механизма сдерживания американского и японского влияния в регионе. Для поступательного развития связей с Ассоциацией китайцы предлагают такие принципы, как противодействие гегемонизму в любых формах его проявления, равенство, взаимная выгода. Значительное внимание Пекин уделяет развитию военных связей со странами АСЕАН, поддержке Регионального форума по проблемам безопасности. Одновременно китайцы стремятся к тому, чтобы не допустить создания единой асеановской платформы антикитайской направленности по решению спорных проблем Южно-Китайского моря.    В интересах стабильности в Южной Азии и обеспечения своих стратегических интересов Пекин корректирует свой курс и в этом регионе. Сохраняя и развивая тесные отношения с Пакистаном, КНР отошла от его односторонней поддержки по проблеме Кашмира. Одновременно предпринимаются меры по выводу связей с Индией на уровень, позволяющий исключить на ближайшую перспективу их осложнение. Высокая активность сохраняется в отношениях КНР с Мьянмой, которую Китай стремится превратить в зону своего влияния.    Китай выражает готовность к поддержанию и последовательному развитию связей с Вьетнамом. Однако сдерживающим фактором по-прежнему остается неурегулированность территориально-пограничной проблемы, затрагивающей как сухопутную границу, так и Тонкинский залив, острова Южно-Китайского моря. В Пекине и Ханое проведено несколько рабочих консультаций и раундов переговоров на уровне заместителей министров иностранных дел по всем ее аспектам.    В отношениях с Лаосом китайцы проводят курс на постепенное вовлечение ЛНДР в сферу своего влияния. В 1994 году КНР вошла в число основных стран мира по объему инвестиций в лаосскую экономику.    Политика КНР в Камбодже направлена на сохранение китайских позиций в этой стране вне зависимости от исхода межкхмерского конфликта. Пекин развивает связи с коалиционным правительством. В то же время китайское руководство не отказалось от планов политической реабилитации полпотовской группировки "красных кхмеров", которые сохраняют возможность влияния на обстановку в стране. В условиях неустойчивого равновесия в правящей коалиции Камбоджи Китай делает ставку на короля Нородома Сианука и его ближайшее окружение, рассчитывая использовать авторитет монарха в своих целях.    Что касается Монголии, то во время визита премьера Госсовета КНР Ли Пэна в Улан-Батор был подписан китайско-монгольский договор о дружбе и сотрудничестве, в соответствии с которым стороны обязались не участвовать в военно-политических союзах, направленных друг против друга, и не предоставлять свои территории третьим странам для нанесения ущерба суверенитету и безопасности одной из сторон. Подписано также несколько соглашений, расширяющих сферу двустороннего сотрудничества.</w:t>
      </w:r>
    </w:p>
    <w:p>
      <w:pPr>
        <w:pStyle w:val="Normal"/>
        <w:ind w:left="284" w:right="227" w:hanging="0"/>
        <w:jc w:val="both"/>
        <w:rPr>
          <w:b/>
          <w:b/>
          <w:sz w:val="24"/>
        </w:rPr>
      </w:pPr>
      <w:r>
        <w:rPr>
          <w:b/>
          <w:sz w:val="24"/>
        </w:rPr>
        <w:t>Отношения КНР-СССР</w:t>
      </w:r>
    </w:p>
    <w:p>
      <w:pPr>
        <w:pStyle w:val="Normal"/>
        <w:ind w:left="284" w:right="227" w:hanging="0"/>
        <w:jc w:val="both"/>
        <w:rPr>
          <w:sz w:val="24"/>
        </w:rPr>
      </w:pPr>
      <w:r>
        <w:rPr>
          <w:sz w:val="24"/>
        </w:rPr>
        <w:t>Эволюция стратегии Китая на мировой арене в начале 80-х годов обусловила изменение подхода руководства КНР к отношениям с СССР. На 12 съезде КПК, официально закрепившем новую внешнеполитическую стратегию Китая, было заявлено о желании китайского руководства нормализовать отношения с СССР на основе пяти принципов мирного сосуществования, был снят тезис о том, что СССР представляет главную угрозу миру и является источником новой мировой войны. В Политическом докладе ЦК КПСС 27 съезду, в частности, отмечалась возможность “взаимодействия на равноправной и принципиальной основе.” 28 июля 1986 года выступая во Владивостоке, Горбачев выдвинул комплексную программу оздоровления обстановки в АТР, которая содержала конкретные предложения по дальнейшему улучшению советско-китайских отношений (подтв. готовность сов. стороны к встрече на любом уровне, к обсуждению конкретных мер по соразмерному снижению уровня сухопутных сил., было объявлено о намерении вывести советские войска из МНР, тж было отмечено, что граница между СССР и КНР в ее восточной части могла бы проходить по главному фарватеру Амура.+ конкр. предл. о расшир сотр в разл областях). Таким образом, была предусмотрена ликвидация значительной части факторов отчуждения в двусторонних отношениях. , при том, что факторы сближения- географическая близость, общность социально-экономического строя, исторически сложившаяся взаимодополняемость экономик-продолжали действовать. Важную роль сыграли личные контакты руководителей: 82г-представитель правительства КНР Хуан Хуа беседовал с Громыко, 85,88-встреси Горбачева и Ли Пэна.</w:t>
      </w:r>
    </w:p>
    <w:p>
      <w:pPr>
        <w:pStyle w:val="Normal"/>
        <w:ind w:left="284" w:right="227" w:hanging="0"/>
        <w:jc w:val="both"/>
        <w:rPr>
          <w:sz w:val="24"/>
        </w:rPr>
      </w:pPr>
      <w:r>
        <w:rPr>
          <w:sz w:val="24"/>
        </w:rPr>
        <w:t>Таким образом, позитивные сдвиги в межгосударственных отношениях СССР и КНР наметились с начала 80-х годов. С 1982 эти отношения развивались устойчиво и динамично. Осень 1982-договоренность о проведении политических консультаций между представителями правительств в ранге замминистров ин.дел. К середине 1988 состоялось 12 раундов таких консультаций.</w:t>
      </w:r>
    </w:p>
    <w:p>
      <w:pPr>
        <w:pStyle w:val="Normal"/>
        <w:ind w:left="284" w:right="227" w:hanging="0"/>
        <w:jc w:val="both"/>
        <w:rPr>
          <w:sz w:val="24"/>
        </w:rPr>
      </w:pPr>
      <w:r>
        <w:rPr>
          <w:sz w:val="24"/>
        </w:rPr>
        <w:t>С 1984 года регулярный характер принял информационный обмен по международным вопросам между МИД обеих стран, в ноябре 1984 состоялась встреча министров иностранных дел СССР и КНР.Был заложен механизм регулярных встреч. Важнейшим событием советско-китайских отн. явилось возобновление после 9-летнего перерыва в 1987 г.  переговоров по пограничным вопросам. Граница с СССР- 7300 км. Основные неурегулированные пункты:</w:t>
      </w:r>
    </w:p>
    <w:p>
      <w:pPr>
        <w:pStyle w:val="Normal"/>
        <w:numPr>
          <w:ilvl w:val="0"/>
          <w:numId w:val="15"/>
        </w:numPr>
        <w:ind w:left="284" w:right="227" w:hanging="0"/>
        <w:jc w:val="both"/>
        <w:rPr>
          <w:sz w:val="24"/>
        </w:rPr>
      </w:pPr>
      <w:r>
        <w:rPr>
          <w:sz w:val="24"/>
        </w:rPr>
        <w:t>О-ва в р-не Хабаровска</w:t>
      </w:r>
    </w:p>
    <w:p>
      <w:pPr>
        <w:pStyle w:val="Normal"/>
        <w:numPr>
          <w:ilvl w:val="0"/>
          <w:numId w:val="15"/>
        </w:numPr>
        <w:ind w:left="284" w:right="227" w:hanging="0"/>
        <w:jc w:val="both"/>
        <w:rPr>
          <w:sz w:val="24"/>
        </w:rPr>
      </w:pPr>
      <w:r>
        <w:rPr>
          <w:sz w:val="24"/>
        </w:rPr>
        <w:t>Оз Ханко</w:t>
      </w:r>
    </w:p>
    <w:p>
      <w:pPr>
        <w:pStyle w:val="Normal"/>
        <w:numPr>
          <w:ilvl w:val="0"/>
          <w:numId w:val="15"/>
        </w:numPr>
        <w:ind w:left="284" w:right="227" w:hanging="0"/>
        <w:jc w:val="both"/>
        <w:rPr>
          <w:sz w:val="24"/>
        </w:rPr>
      </w:pPr>
      <w:r>
        <w:rPr>
          <w:sz w:val="24"/>
        </w:rPr>
        <w:t>Литера “П” (на Амуре- блуждающий фарватер)</w:t>
      </w:r>
    </w:p>
    <w:p>
      <w:pPr>
        <w:pStyle w:val="Normal"/>
        <w:numPr>
          <w:ilvl w:val="0"/>
          <w:numId w:val="15"/>
        </w:numPr>
        <w:ind w:left="284" w:right="227" w:hanging="0"/>
        <w:jc w:val="both"/>
        <w:rPr>
          <w:sz w:val="24"/>
        </w:rPr>
      </w:pPr>
      <w:r>
        <w:rPr>
          <w:sz w:val="24"/>
        </w:rPr>
        <w:t>Участок в р-не реки Туманная. Участок русла реки Туманной вплоть до ее устья протяженностью в 17 км. По этому отрезку реки Туманной вплоть до ее устья проходит государственная граница между Россией и КНДР, и пограничные воды России на реке Туманной остаются за Россией. Вверх же по течению река Туманная является пограничной между КНР и КНДР.   Режим 17-километрового отрезка в устье реки Туманной регулируется двумя государствами - Россией и КНДР, - и без согласия этих двух государств никакая третья сторона не может что-то сооружать на этом отрезке, будь то канал или порт. Граница определяется именно соглашением от 16 мая 1991года. А задача демаркации, которая поручена совместной российско-китайской демаркационной комиссии, - обозначить на местности границу в соответствии с соглашением. И именно в этом, и ни в чем ином, задача комиссии.</w:t>
      </w:r>
    </w:p>
    <w:p>
      <w:pPr>
        <w:pStyle w:val="Normal"/>
        <w:ind w:left="284" w:right="227" w:hanging="0"/>
        <w:jc w:val="both"/>
        <w:rPr>
          <w:b/>
          <w:b/>
          <w:sz w:val="24"/>
        </w:rPr>
      </w:pPr>
      <w:r>
        <w:rPr>
          <w:b/>
          <w:sz w:val="24"/>
        </w:rPr>
        <w:t>Отношения КНР-США</w:t>
      </w:r>
    </w:p>
    <w:p>
      <w:pPr>
        <w:pStyle w:val="Normal"/>
        <w:ind w:left="284" w:right="227" w:hanging="0"/>
        <w:jc w:val="both"/>
        <w:rPr/>
      </w:pPr>
      <w:r>
        <w:rPr>
          <w:sz w:val="24"/>
        </w:rPr>
        <w:t xml:space="preserve">Главными </w:t>
      </w:r>
      <w:r>
        <w:rPr>
          <w:sz w:val="24"/>
          <w:u w:val="single"/>
        </w:rPr>
        <w:t>факторами отчуждения</w:t>
      </w:r>
      <w:r>
        <w:rPr>
          <w:sz w:val="24"/>
        </w:rPr>
        <w:t xml:space="preserve"> в отношениях КНР-США являются:</w:t>
      </w:r>
    </w:p>
    <w:p>
      <w:pPr>
        <w:pStyle w:val="Normal"/>
        <w:numPr>
          <w:ilvl w:val="0"/>
          <w:numId w:val="4"/>
        </w:numPr>
        <w:ind w:left="284" w:right="227" w:hanging="0"/>
        <w:jc w:val="both"/>
        <w:rPr/>
      </w:pPr>
      <w:r>
        <w:rPr>
          <w:b/>
          <w:sz w:val="24"/>
        </w:rPr>
        <w:t>Проблема Тайваня</w:t>
      </w:r>
      <w:r>
        <w:rPr>
          <w:sz w:val="24"/>
        </w:rPr>
        <w:t xml:space="preserve"> . Кит. руководство называет ее главной в отношениях КНР-США.</w:t>
      </w:r>
    </w:p>
    <w:p>
      <w:pPr>
        <w:pStyle w:val="Normal"/>
        <w:numPr>
          <w:ilvl w:val="0"/>
          <w:numId w:val="4"/>
        </w:numPr>
        <w:ind w:left="284" w:right="227" w:hanging="0"/>
        <w:jc w:val="both"/>
        <w:rPr/>
      </w:pPr>
      <w:r>
        <w:rPr>
          <w:b/>
          <w:sz w:val="24"/>
        </w:rPr>
        <w:t>Проблема Тибета</w:t>
      </w:r>
      <w:r>
        <w:rPr>
          <w:sz w:val="24"/>
        </w:rPr>
        <w:t>. Правительство КНР стремится жестко контролировать события в этом неспокойном регионе, в котором периодически возникают ”сепаратистские тенденции”. В 1987 году Палата представителей Конгресса США приняла резолюцию о нарушении прав человека в Тибете и о правах человека в Китае.</w:t>
      </w:r>
    </w:p>
    <w:p>
      <w:pPr>
        <w:pStyle w:val="Normal"/>
        <w:numPr>
          <w:ilvl w:val="0"/>
          <w:numId w:val="4"/>
        </w:numPr>
        <w:ind w:left="284" w:right="227" w:hanging="0"/>
        <w:jc w:val="both"/>
        <w:rPr/>
      </w:pPr>
      <w:r>
        <w:rPr>
          <w:b/>
          <w:sz w:val="24"/>
        </w:rPr>
        <w:t>Проблема прав человека в КНР</w:t>
      </w:r>
      <w:r>
        <w:rPr>
          <w:sz w:val="24"/>
        </w:rPr>
        <w:t>, неуважение свободы слова и печати, преследование инакомыслящих.</w:t>
      </w:r>
    </w:p>
    <w:p>
      <w:pPr>
        <w:pStyle w:val="Normal"/>
        <w:numPr>
          <w:ilvl w:val="0"/>
          <w:numId w:val="4"/>
        </w:numPr>
        <w:ind w:left="284" w:right="227" w:hanging="0"/>
        <w:jc w:val="both"/>
        <w:rPr/>
      </w:pPr>
      <w:r>
        <w:rPr>
          <w:b/>
          <w:sz w:val="24"/>
        </w:rPr>
        <w:t>Постоянное пассивное сальдо</w:t>
      </w:r>
      <w:r>
        <w:rPr>
          <w:sz w:val="24"/>
        </w:rPr>
        <w:t xml:space="preserve"> США в торговле с КНР.</w:t>
      </w:r>
    </w:p>
    <w:p>
      <w:pPr>
        <w:pStyle w:val="Normal"/>
        <w:numPr>
          <w:ilvl w:val="0"/>
          <w:numId w:val="4"/>
        </w:numPr>
        <w:ind w:left="284" w:right="227" w:hanging="0"/>
        <w:jc w:val="both"/>
        <w:rPr/>
      </w:pPr>
      <w:r>
        <w:rPr>
          <w:sz w:val="24"/>
        </w:rPr>
        <w:t xml:space="preserve">Постоянным раздражителем в Китайско-американских отношениях выступает </w:t>
      </w:r>
      <w:r>
        <w:rPr>
          <w:b/>
          <w:sz w:val="24"/>
        </w:rPr>
        <w:t>политика ограничения рождаемости</w:t>
      </w:r>
      <w:r>
        <w:rPr>
          <w:sz w:val="24"/>
        </w:rPr>
        <w:t>, нередко проводимая властями КНР насильственными методами.</w:t>
      </w:r>
    </w:p>
    <w:p>
      <w:pPr>
        <w:pStyle w:val="Normal"/>
        <w:numPr>
          <w:ilvl w:val="0"/>
          <w:numId w:val="4"/>
        </w:numPr>
        <w:ind w:left="284" w:right="227" w:hanging="0"/>
        <w:jc w:val="both"/>
        <w:rPr/>
      </w:pPr>
      <w:r>
        <w:rPr>
          <w:b/>
          <w:sz w:val="24"/>
        </w:rPr>
        <w:t>Контроль США над экспортом технологий</w:t>
      </w:r>
      <w:r>
        <w:rPr>
          <w:sz w:val="24"/>
        </w:rPr>
        <w:t xml:space="preserve"> в КНР и эмбарго на продажу Китаю техники и технологий военного и двойного назначения .</w:t>
      </w:r>
    </w:p>
    <w:p>
      <w:pPr>
        <w:pStyle w:val="Normal"/>
        <w:ind w:left="284" w:right="227" w:hanging="0"/>
        <w:jc w:val="both"/>
        <w:rPr/>
      </w:pPr>
      <w:r>
        <w:rPr>
          <w:sz w:val="24"/>
        </w:rPr>
        <w:t xml:space="preserve">Главными </w:t>
      </w:r>
      <w:r>
        <w:rPr>
          <w:sz w:val="24"/>
          <w:u w:val="single"/>
        </w:rPr>
        <w:t>факторами сближения</w:t>
      </w:r>
      <w:r>
        <w:rPr>
          <w:sz w:val="24"/>
        </w:rPr>
        <w:t xml:space="preserve"> в отношениях между КНР и США являются:</w:t>
      </w:r>
    </w:p>
    <w:p>
      <w:pPr>
        <w:pStyle w:val="Normal"/>
        <w:ind w:left="284" w:right="227" w:hanging="0"/>
        <w:jc w:val="both"/>
        <w:rPr/>
      </w:pPr>
      <w:r>
        <w:rPr>
          <w:sz w:val="24"/>
        </w:rPr>
        <w:t xml:space="preserve">1.Предоставление КНР </w:t>
      </w:r>
      <w:r>
        <w:rPr>
          <w:b/>
          <w:sz w:val="24"/>
        </w:rPr>
        <w:t>статуса наибольшего благоприятствования</w:t>
      </w:r>
      <w:r>
        <w:rPr>
          <w:sz w:val="24"/>
        </w:rPr>
        <w:t>.</w:t>
      </w:r>
    </w:p>
    <w:p>
      <w:pPr>
        <w:pStyle w:val="Normal"/>
        <w:numPr>
          <w:ilvl w:val="0"/>
          <w:numId w:val="16"/>
        </w:numPr>
        <w:ind w:left="284" w:right="227" w:hanging="0"/>
        <w:jc w:val="both"/>
        <w:rPr/>
      </w:pPr>
      <w:r>
        <w:rPr>
          <w:sz w:val="24"/>
        </w:rPr>
        <w:t xml:space="preserve">Широкий спектр </w:t>
      </w:r>
      <w:r>
        <w:rPr>
          <w:b/>
          <w:sz w:val="24"/>
        </w:rPr>
        <w:t>торгово-экономических связей</w:t>
      </w:r>
      <w:r>
        <w:rPr>
          <w:sz w:val="24"/>
        </w:rPr>
        <w:t>. Инвестиции США в КНР.</w:t>
      </w:r>
    </w:p>
    <w:p>
      <w:pPr>
        <w:pStyle w:val="Normal"/>
        <w:numPr>
          <w:ilvl w:val="0"/>
          <w:numId w:val="16"/>
        </w:numPr>
        <w:ind w:left="284" w:right="227" w:hanging="0"/>
        <w:jc w:val="both"/>
        <w:rPr/>
      </w:pPr>
      <w:r>
        <w:rPr>
          <w:b/>
          <w:sz w:val="24"/>
        </w:rPr>
        <w:t>Научно-техническое сотрудничество</w:t>
      </w:r>
      <w:r>
        <w:rPr>
          <w:sz w:val="24"/>
        </w:rPr>
        <w:t xml:space="preserve"> и сфера наукоемких технологий.</w:t>
      </w:r>
    </w:p>
    <w:p>
      <w:pPr>
        <w:pStyle w:val="Normal"/>
        <w:numPr>
          <w:ilvl w:val="0"/>
          <w:numId w:val="16"/>
        </w:numPr>
        <w:ind w:left="284" w:right="227" w:hanging="0"/>
        <w:jc w:val="both"/>
        <w:rPr/>
      </w:pPr>
      <w:r>
        <w:rPr>
          <w:sz w:val="24"/>
        </w:rPr>
        <w:t xml:space="preserve">Сотрудничество между </w:t>
      </w:r>
      <w:r>
        <w:rPr>
          <w:b/>
          <w:sz w:val="24"/>
        </w:rPr>
        <w:t>военными ведомствами</w:t>
      </w:r>
      <w:r>
        <w:rPr>
          <w:sz w:val="24"/>
        </w:rPr>
        <w:t xml:space="preserve"> (3 направления: обмен визитами, поставки технологий производства оружия, функциональные обмены)</w:t>
      </w:r>
    </w:p>
    <w:p>
      <w:pPr>
        <w:pStyle w:val="Normal"/>
        <w:numPr>
          <w:ilvl w:val="0"/>
          <w:numId w:val="16"/>
        </w:numPr>
        <w:ind w:left="284" w:right="227" w:hanging="0"/>
        <w:jc w:val="both"/>
        <w:rPr/>
      </w:pPr>
      <w:r>
        <w:rPr>
          <w:sz w:val="24"/>
        </w:rPr>
        <w:t xml:space="preserve">Широкие связи с </w:t>
      </w:r>
      <w:r>
        <w:rPr>
          <w:b/>
          <w:sz w:val="24"/>
        </w:rPr>
        <w:t>китайской диаспорой</w:t>
      </w:r>
      <w:r>
        <w:rPr>
          <w:sz w:val="24"/>
        </w:rPr>
        <w:t xml:space="preserve"> (привлечение капиталов американских китайцев-хуатяо) и движение городов -побратимов.</w:t>
      </w:r>
    </w:p>
    <w:p>
      <w:pPr>
        <w:pStyle w:val="Normal"/>
        <w:ind w:left="284" w:right="227" w:hanging="0"/>
        <w:jc w:val="both"/>
        <w:rPr/>
      </w:pPr>
      <w:r>
        <w:rPr>
          <w:b/>
          <w:sz w:val="24"/>
        </w:rPr>
        <w:t>Тайвань</w:t>
      </w:r>
      <w:r>
        <w:rPr>
          <w:sz w:val="24"/>
        </w:rPr>
        <w:t xml:space="preserve">. Эта проблема стала основной в двусторонних отношениях. В 50-е годы США, следуя политике сдерживания и изоляции КНР, оккуприровали Тайвань и установили блокаду китайского побережья. В 1954г.- договор с США о взаимной совместной обороне. Крнфронтация продолжалась около 2-х десятилетий. Поворот в китайско-американских отношениях наметился на рубеже 60-70-х гг. В феврале 1972 года в ходе визита в США Р.Никсона было подписано Шанхайское коммюнике, зафиксировавшее стремление сторон содействовать нормализации отношений.  Лишь в конце 1978 года  было достигнуто соглашение об установлении полных дипотношений (с 1 янв. 1979). В середине 70-х наметилось расширение контактов. США играли на антисоветских настроениях в КНР. </w:t>
      </w:r>
    </w:p>
    <w:p>
      <w:pPr>
        <w:pStyle w:val="Normal"/>
        <w:ind w:left="284" w:right="227" w:hanging="0"/>
        <w:jc w:val="both"/>
        <w:rPr>
          <w:sz w:val="24"/>
        </w:rPr>
      </w:pPr>
      <w:r>
        <w:rPr>
          <w:sz w:val="24"/>
        </w:rPr>
        <w:t>В ходе официального визита в США заместителя премьера Госсовета КНР Дэн Сяопина (январь-февраль 1979) были достигнуты договоренности о проведении различных консультаций. Начались обмены, в том числе в военной сфере. Однако после прихода к власти администрации Рейгана возникли осложнения. Причина-реакция китайской стороны на заявления Рейгана по тайваньскому вопросу (в ходе избирательной кампании), а также принятие Закона об отношениях с Тайванем. (1979). Чтобы обойти противоречия по Тайваню, США взяли курс на взаимодействие с КНР на международной арене (сближение позиций по событиям в Афганистане, по проблеме Кампучии и др.)</w:t>
      </w:r>
    </w:p>
    <w:p>
      <w:pPr>
        <w:pStyle w:val="Normal"/>
        <w:ind w:left="284" w:right="227" w:hanging="0"/>
        <w:jc w:val="both"/>
        <w:rPr>
          <w:sz w:val="24"/>
        </w:rPr>
      </w:pPr>
      <w:r>
        <w:rPr>
          <w:sz w:val="24"/>
        </w:rPr>
        <w:t>На 12 съезде КПК был провозглашен курс независимой и самостоятельной внешней политики КНР. Это наложило отпечаток на двусторонние отношения. Несмотря на поступательное развитие двусторонних контактов, углубились расхождения по основным проблемам мировой политики, а также по спорным двусторонним вопросам. 1981-83 - углубление расхождений по проблемам Тайваня и по вопросу о поставках передовых амер. технологий в КНР.</w:t>
      </w:r>
    </w:p>
    <w:p>
      <w:pPr>
        <w:pStyle w:val="Normal"/>
        <w:ind w:left="284" w:right="227" w:hanging="0"/>
        <w:jc w:val="both"/>
        <w:rPr>
          <w:sz w:val="24"/>
        </w:rPr>
      </w:pPr>
      <w:r>
        <w:rPr>
          <w:sz w:val="24"/>
        </w:rPr>
        <w:t>С 1983 американская администрация активизировала усилия по сближению. Визиты Рейгана, затем Буша, госсекретарей, министров обороны. Однако представители руководства КНР официально заявили о невозможности установления всеобъемлющего стратегического партнерства.</w:t>
      </w:r>
    </w:p>
    <w:p>
      <w:pPr>
        <w:pStyle w:val="Normal"/>
        <w:ind w:left="284" w:right="227" w:hanging="0"/>
        <w:jc w:val="both"/>
        <w:rPr>
          <w:sz w:val="24"/>
        </w:rPr>
      </w:pPr>
      <w:r>
        <w:rPr>
          <w:sz w:val="24"/>
        </w:rPr>
        <w:t xml:space="preserve">В 1984-начале 85 рук-во КНР четко зафиксировало расхождения с позицией США по трем основным вопросам ограничения гонки вооружений: неприменение ядерного оружия первыми и отказе от использования силы в МО, прекращение развертывания ядерных ракет промежуточной дальности в Европе и Азии, а тж. использование космического пространства в военных целях. </w:t>
      </w:r>
    </w:p>
    <w:p>
      <w:pPr>
        <w:pStyle w:val="Normal"/>
        <w:ind w:left="284" w:right="227" w:hanging="0"/>
        <w:jc w:val="both"/>
        <w:rPr>
          <w:sz w:val="24"/>
        </w:rPr>
      </w:pPr>
      <w:r>
        <w:rPr>
          <w:sz w:val="24"/>
        </w:rPr>
        <w:t>Основной тенденцией развития китайско-американских отношений в современный период стало расширение двусторонних связей на основе отхода американской стороны от политики силового давления на Пекин и взаимного стремления к конструктивному диалогу. Расширяются торгово-экономические связи. Увеличивается приток в китайскую экономику американских инвестиций, общая сумма которых по договорным обязательствам превышает 9 миллиардов долларов. Восстановлены военные связи. Работает совместная комиссия по конверсии оборонной промышленности. На уровне правительственных делегаций КНР и США начались двусторонние контакты по проблемам разоружения. В обмен на снятие торговых ограничений, введенных США в 1993 году в связи с поставками Пакистану китайских ракет М-11, КНР взяла на себя обязательства по соблюдению режима контроля за ракетными технологиями. В стадии подготовки находится двустороннее соглашение о сотрудничестве в области освоения космического пространства. Вместе с тем, несмотря на усилия китайской стороны, открытым остается вопрос о снятии США эмбарго на продажу Китаю техники и технологий военного и двойного назначения.</w:t>
      </w:r>
    </w:p>
    <w:p>
      <w:pPr>
        <w:pStyle w:val="Normal"/>
        <w:ind w:left="284" w:right="227" w:hanging="0"/>
        <w:jc w:val="both"/>
        <w:rPr>
          <w:sz w:val="24"/>
          <w:lang w:val="en-US"/>
        </w:rPr>
      </w:pPr>
      <w:r>
        <w:rPr>
          <w:sz w:val="24"/>
          <w:lang w:val="en-US"/>
        </w:rPr>
      </w:r>
    </w:p>
    <w:p>
      <w:pPr>
        <w:pStyle w:val="Normal"/>
        <w:ind w:left="284" w:right="227" w:hanging="0"/>
        <w:jc w:val="both"/>
        <w:rPr/>
      </w:pPr>
      <w:r>
        <w:rPr>
          <w:b/>
          <w:sz w:val="24"/>
          <w:u w:val="single"/>
        </w:rPr>
        <w:t xml:space="preserve">18.МО в АТР- политика Японии. Планы Японии по формированию азиатско- тихоокеанского сообщества. Японо-китайские, японо-амриканские отношения.   </w:t>
      </w:r>
      <w:r>
        <w:rPr>
          <w:sz w:val="24"/>
        </w:rPr>
        <w:t>В 1947 г. в Японии была принята Конституция, согласно которой страна отказывалась иметь армию и использовать военную силу для решения международных проблем. Однако за прошедшие неполные 50 лет этот декларативный подход претерпел серьезные изменения. Всего через три года после вступления в силу Основного закона Кабинетом министров страны с санкции американских оккупационных властей было принято решение о создании резервного полицейского корпуса (75 тыс. человек), состоявшего из 4 дивизий. Затем он был переименован в корпус национальной безопасности, численность которого была доведена до 110 тыс. человек. Вполне понятно, что подобное военизированное формирование было не в состоянии решать весь комплекс задач, связанных с обеспечением все той же национальной безопасности. Распад СССР значительно уменьшил "угрозу с севера". Однако Япония по-прежнему не может чувствовать себя в полной безопасности, так как правопреемница Советского Союза - Россия - обладает значительной военной мощью, что в совокупности с политической нестабильностью порождает серьезные опасения у Токио. Не следует забывать и о возможности обострения российско-японского территориального спора по поводу принадлежности так называемых северных территорий, под которыми подразумеваются, в первую очередь, четыре южных острова Курильской гряды: Шикотан, Итуруп, Кунашир и Хабомаи. В настоящий момент трансформация этой проблемы в серьезный военный конфликт весьма маловероятна,но в Японии существуют определенные силы, крайне заинтересованные в дальнейшей "раскрутке" этого вопроса. Это связано в том числе и с попыткой ревизии итогов второй мировой войны. Наибольшую обеспокоенность руководства страны вызывает потенциальная возможность широкомасштабной военной экспансии со стороны материкового Китая или Северной Кореи, чья внешняя политика также не отличается предсказуемостью. КНР активно продолжает работы над своей ядерной программой, не собираясь в обозримом будущем присоединяться к Договору о запрещении испытаний ядерного оружия. Помимо этого китайцы закупают у России истребители Су-27, способные в случае развязывания конфликта создать непосредственную угрозу как для самой Японии, так и для ее жизненно важных морских коммуникаций. Особую же озабоченность стратегов из УНО вызывают попытки Китая приобрести или построить несколько авианосцев.    Опасность, исходящая от КНДР, тоже оценивается на Японских островах как весьма серьезная. Предполагается, что Северная Корея сумела добиться немалых успехов в создании собственного ядерного оружия. Имеющиеся на вооружении Корейской народной армии ракеты средней дальности "Нодон-1" вполне в состоянии поражать объекты, расположенные в западной Японии, а более современные "Нодон-2" могут спокойно долететь до цели, удаленной от точки пуска на 1,5-2 тыс. километров.    Насколько же сама Япония готова противостоять этим и другим угрозам? Полностью полагаться на партнера по соглашению в случае эскалации конфликта с одним из соседних государств, пожалуй, не приходится. Все может измениться, в том числе и в отношениях между Японией и США. В таком случае Стране восходящего солнца придется самой решать проблемы обеспечения национальной безопасности.</w:t>
      </w:r>
    </w:p>
    <w:p>
      <w:pPr>
        <w:pStyle w:val="Normal"/>
        <w:ind w:left="284" w:right="227" w:hanging="0"/>
        <w:jc w:val="both"/>
        <w:rPr/>
      </w:pPr>
      <w:r>
        <w:rPr>
          <w:b/>
          <w:sz w:val="24"/>
          <w:u w:val="single"/>
        </w:rPr>
        <w:t xml:space="preserve">Япония-КНР  </w:t>
      </w:r>
      <w:r>
        <w:rPr>
          <w:sz w:val="24"/>
        </w:rPr>
        <w:t xml:space="preserve">- Факторы отчуждения: 1.Последствия 2-й мировой войны, восприятие Японии в КНР как агрессора. 2. В КНР периодически вспоминают о проблеме военных репараций.3. Тайвань (признав Тайвань "неотъемлемой частью территории Китая", Япония в то же время ни в коем случае не хотела бы его фактического объединения с КНР) Важным явлением в японской политике в 70-х гг. стал поворот в отношениях с КНР на развитие с ней всесторонних связей - 1972-1978 гг. был заключен ряд соглашений ( январь 1974 г.-торговое соглашение с принципом наибольшего благоприятствования; апрель 1974 г. - соглашение о прямом воздушном сообщении; ноябрь 1974 г. - о мореплавании; август 1975 г. - о рыболовстве) - 12 августа 1978 года был подписан договор о мире и дружбе - к середине 80-х гг. были налажены регулярные групповые совещания министров, создана система консультаций между ведущими правительственными органами - Япония является крупнейшим торговым партнером КНР - происходит осторожное налаживание контактов между военными ведомствами  - сложный узел противоречий сосдают различные проблемы, связанные с расширением контактов между Токио и Тайбэем </w:t>
      </w:r>
    </w:p>
    <w:p>
      <w:pPr>
        <w:pStyle w:val="Normal"/>
        <w:ind w:left="284" w:right="227" w:hanging="0"/>
        <w:jc w:val="both"/>
        <w:rPr>
          <w:b/>
          <w:b/>
          <w:sz w:val="24"/>
          <w:u w:val="single"/>
        </w:rPr>
      </w:pPr>
      <w:r>
        <w:rPr>
          <w:b/>
          <w:sz w:val="24"/>
          <w:u w:val="single"/>
        </w:rPr>
        <w:t>Япония-США</w:t>
      </w:r>
    </w:p>
    <w:p>
      <w:pPr>
        <w:pStyle w:val="Normal"/>
        <w:ind w:left="284" w:right="227" w:hanging="0"/>
        <w:jc w:val="both"/>
        <w:rPr/>
      </w:pPr>
      <w:r>
        <w:rPr>
          <w:sz w:val="24"/>
        </w:rPr>
        <w:t xml:space="preserve"> </w:t>
      </w:r>
      <w:r>
        <w:rPr>
          <w:b/>
          <w:sz w:val="24"/>
          <w:u w:val="single"/>
        </w:rPr>
        <w:t xml:space="preserve">  </w:t>
      </w:r>
      <w:r>
        <w:rPr>
          <w:sz w:val="24"/>
        </w:rPr>
        <w:t xml:space="preserve">Основой японской внешней политики в данный период является ее ориентация на сотрудничество с США. В сентябре 1951 Сша и большинство других стран, участвовавших в войне с Японией, подписали Сан-Францискский мирный договор, в основу которого был положен американо-английский проект. Со вступлением договора в силу в апр 1952 окончилась американская оккупация Японии . Одновременно с подписанием мирного договора США заключили с Японией договор о безопасности, согласно которому они получили неограниченное право неограниченное время держать в Японии свои вооруженные силы и использовать их по своему усмотрению. В 1960 этот договор был заменен договором о “взаимномсотрудничестве и гарантии безопасноси”, который предоставил США право иметь не только войска, но и военные базы, а Японии- наращивать военный  потенциал. В 1969 году этот договор был продлен на неопределенный срок.    в июле 1954 г. из недр правительства появился закон о силах самообороны и об учреждении Управления национальной обороны (УНО). Согласно этому нормативному акту корпус национальной безопасности упразднялся, а на его базе создавались сухопутные, военно-воздушные и военно-морские силы самообороны, организация управления которыми возлагалась на УНО.    Все эти годы основным, если не единственным, стратегическим союзником Японии были Соединенные Штаты. В настоящий момент контингент американских войск, расположенных на Японских островах, достигает 47 тыс. военнослужащих, что составляет весьма значительную часть всей группировки войск США в Азиатско-Тихоокеанском регионе (АТР). Взаимоотношения с заокеанским партнером строятся на основе подписанного еще в 1978 г. соглашения, определяющего основные направления японо-американского военного сотрудничества. Ожидается, что в 1996 г. будет подготовлен новый документ, согласно которому сфера взаимодействия вооруженных сил двух стран распространится на весь АТР. Предполагается, что внесенные поправки и изменения будут предусматривать возможность совместных действий не только в случае прямой военной угрозы Японии, исходящей от третьей страны, но и при возникновении какой-либо чрезвычайной ситуации в регионе, например, обострения корейского конфликта или агрессии Китая против "мятежного острова" Тайвань. Ряд экспертов и аналитиков считает, что новая редакция концепции сотрудничества будет содержать положения о возможности привлечения японских военно-морских сил самообороны к действиям по блокаде морских коммуникаций, об использовании американскими войсками гражданских объектов на территории Японии в случае резкого обострения ситуации на Дальнем Востоке, о принципах совместного участия в миротворческих, спасательных и других операциях, проводимых под эгидой ООН. В перспективе возможна также отмена так называемых географических ограничений на самооборону, так как в настоящий момент зона реагирования Японии на нападение извне распространяется только на территории самих островов, территориальные воды и воздушное пространство страны. Военные чины из УНО, а также многие члены правительства и парламента полагают, что эта сфера должна быть расширена для эффективного предупреждения ударов управляемых ракет.    Вполне понятно, что внесение столь серьезных корректив в двустороннее соглашение, вызвано, в первую очередь, изменением геополитической ситуации в мире и в АТР. В целом же в военном аспекте Страна восходящего солнца продолжает ориентироваться на США, выступающие, по мнению японцев, в роли надежного гаранта региональной безопасности. Однако сама Япония, обладающая мощным экономическим потенциалом, имеет сейчас неплохие возможности для повышения своей значимости в мире, что во многом связано с окончанием холодной войны.  </w:t>
      </w:r>
    </w:p>
    <w:p>
      <w:pPr>
        <w:pStyle w:val="Normal"/>
        <w:ind w:left="284" w:right="227" w:hanging="0"/>
        <w:jc w:val="both"/>
        <w:rPr>
          <w:sz w:val="24"/>
        </w:rPr>
      </w:pPr>
      <w:r>
        <w:rPr>
          <w:sz w:val="24"/>
        </w:rPr>
      </w:r>
    </w:p>
    <w:p>
      <w:pPr>
        <w:pStyle w:val="Normal"/>
        <w:ind w:left="284" w:right="227" w:hanging="0"/>
        <w:jc w:val="both"/>
        <w:rPr>
          <w:sz w:val="24"/>
          <w:lang w:val="en-US"/>
        </w:rPr>
      </w:pPr>
      <w:r>
        <w:rPr>
          <w:sz w:val="24"/>
          <w:lang w:val="en-US"/>
        </w:rPr>
      </w:r>
    </w:p>
    <w:p>
      <w:pPr>
        <w:pStyle w:val="Normal"/>
        <w:ind w:left="284" w:right="227" w:hanging="0"/>
        <w:jc w:val="both"/>
        <w:rPr>
          <w:b/>
          <w:b/>
          <w:sz w:val="24"/>
          <w:u w:val="single"/>
        </w:rPr>
      </w:pPr>
      <w:r>
        <w:rPr>
          <w:b/>
          <w:sz w:val="24"/>
          <w:u w:val="single"/>
        </w:rPr>
        <w:t>22. Государства АСЕАН в подсистеме МО в АТР и ЮВА; развитие регионального сотрудничества: основные направления и формы (75-91)</w:t>
      </w:r>
    </w:p>
    <w:p>
      <w:pPr>
        <w:pStyle w:val="Normal"/>
        <w:ind w:left="284" w:right="227" w:hanging="0"/>
        <w:jc w:val="both"/>
        <w:rPr>
          <w:sz w:val="24"/>
        </w:rPr>
      </w:pPr>
      <w:r>
        <w:rPr>
          <w:sz w:val="24"/>
        </w:rPr>
        <w:t xml:space="preserve">60-е годы, когда возникла АСЕАН, были очень тяжелыми для всей Юго-Восточной Азии (ЮВА). В Индокитае разгорелся пожар вьетнамской войны. Маоистский Китай вооружал и обучал повстанцев в Мьянме и Камбодже. В Таиланде партизаны проводили успешные операции против правительственных войск. В Индонезии, ставшей жертвой глубокого экономического и политического кризиса, на смену гражданской администрации президента Сукарно пришел диктатор генерал Сухарто, провозглашенный временным главой государства. На Филиппинах правительство столкнулось с небывалым истощением валютных ресурсов и резким ростом повстанческого движения. Несмотря на то, что к этому времени Малайзия и Сингапур добились определенных экономических успехов, всем в мире казалось, что обстановка в ЮВА еще долго будет нестабильной.    Однако вопреки сложившейся ситуации 8 августа 1967 г. в Бангкоке министры иностранных дел Индонезии, Филиппин, Малайзии, Таиланда и Сингапура подписали соглашение о создании новой региональной организации - Ассоциации государств Юго-Восточной Азии (Association of South East Asian Nations - ASEAN). Было заявлено, что основными целями АСЕАН является содействие экономическому, социальному и культурному развитию стран-участниц, установление мира и стабильности в ЮВА, обеспечение безопасности региона от вмешательства извне в любой форме и проявлении.    За почти 30 лет своего существования ассоциация приобрела большой политический вес не только в регионе, но и в мире и к настоящему времени объединила практически все государства ЮВА. В 1984 г. в АСЕАН вступил Бруней, в 1995-м - Вьетнам, свою заявку на членство уже подала Камбоджа, в самом ближайшем будущем ее примеру, по-видимому, последует и Лаос, уже принимающий участие в работе организации в качестве наблюдателя.    Фактически АСЕАН не является ни военным альянсом, ни даже политическим блоком, хотя обеспечение региональной безопасности является одним из приоритетных направлений ее деятельности. Государства-члены организации единодушны в оценке роли военной мощи как стабилизирующего фактора. Однако, принимая во внимание особенности Азиатско-Тихоокеанского региона (АТР), где наличествуют 4 признанных "полюса силы" (Россия, Китай, Япония и США), страны АСЕАН не стремятся форсировать военную интеграцию, чтобы не нарушать сложившегося баланса. Предпочтение отдается двухстороннему сотрудничеству в оборонной сфере, которое выражается в первую очередь в проведении совместных военных учений, обмене разведывательной и военно-технической информацией, взаимных поставках вооружений и даже их совместном производстве. Более того, имеются конкретные примеры осуществления двухсторонних военных акций. Так, подразделения ВМС Индонезии и Малайзии проводили совместные боевые операции против пиратов в Малаккском проливе, а части малайзийской армии помогали таиландским правительственным войскам пресечь снабжение сепаратистов в южном Таиланде.    Страны АСЕАН дружно заявляют о непризнании военной конфронтации как способа разрешения региональных конфликтов. Правда, это не мешает им всем, за исключением Индонезии и Вьетнама, увеличивать расходы на оборону и модернизацию вооруженных сил. По оценкам западных военных аналитиков, за последние 10 лет военные бюджеты стран АСЕАН выросли в 1,3-2,9 раза. Конечно, пока нет серьезных оснований для разговоров о том, что в ЮВА началась серьезная гонка вооружений, однако наметившаяся тенденция вызывает определенное беспокойство у ряда государств региона, в первую очередь - Китая.    Впрочем, эти опасения на столь уж безосновательны. Во-первых, США рассматривают АСЕАН как сдерживающий фактор в отношении экспансионистских устремлений КНР в бассейне Южно-Китайского моря. Во-вторых, существует нерешенная проблема островов Спратли, на которые претендуют Китай, Тайвань, Вьетнам, Филиппины, Бруней и Малайзия. В настоящее время по 21 островку и рифу этого архипелага удерживают Китай и Вьетнам, по 9 - Филиппины и Малайзия, а на одном - самом крупном острове Иту-Або - размещен тайваньский гарнизон. В принципе, нельзя исключить возможность того, что Китай попытается решить данный спор силовым путем. В этом случае логично предположить выступление стран АСЕАН единым фронтом, резкое ускорение процесса военной интеграции и появление в АТР нового "центра силы". В ближайшем будущем это маловероятно, но полностью исключать такой вариант развития событий не стоит.    В этом контексте следует отметить, что на начало 1996 года вооруженные силы всех стран АСЕАН насчитывали в сумме более 1 млн. 360 тыс. военнослужащих всех родов войск, около 2,4 тыс. танков, до 650 боевых кораблей различных классов, что вполне сопоставимо с боевой мощью народно-освободительной армии Китая в бассейне Южно-Китайского моря. Совокупный же военный бюджет стран АСЕАН в 1995 г. составил примерно 14 млрд. долл. (у Китая - примерно 36 млрд.). </w:t>
      </w:r>
    </w:p>
    <w:p>
      <w:pPr>
        <w:pStyle w:val="Normal"/>
        <w:ind w:left="284" w:right="227" w:hanging="0"/>
        <w:jc w:val="both"/>
        <w:rPr>
          <w:sz w:val="24"/>
          <w:lang w:val="en-US"/>
        </w:rPr>
      </w:pPr>
      <w:r>
        <w:rPr>
          <w:sz w:val="24"/>
          <w:lang w:val="en-US"/>
        </w:rPr>
      </w:r>
    </w:p>
    <w:p>
      <w:pPr>
        <w:pStyle w:val="Normal"/>
        <w:ind w:left="284" w:right="227" w:hanging="0"/>
        <w:jc w:val="both"/>
        <w:rPr>
          <w:b/>
          <w:b/>
          <w:sz w:val="24"/>
        </w:rPr>
      </w:pPr>
      <w:r>
        <w:rPr>
          <w:b/>
          <w:sz w:val="24"/>
        </w:rPr>
        <w:t>21. Проблема Камбоджи в МО, поиски дипломатического реш проблемы Камбожди: рамки переговоров, основные решения, подключение структур ООН (75-91)</w:t>
      </w:r>
    </w:p>
    <w:p>
      <w:pPr>
        <w:pStyle w:val="Normal"/>
        <w:ind w:left="284" w:right="227" w:hanging="0"/>
        <w:jc w:val="both"/>
        <w:rPr>
          <w:sz w:val="24"/>
        </w:rPr>
      </w:pPr>
      <w:r>
        <w:rPr>
          <w:sz w:val="24"/>
        </w:rPr>
        <w:t>75- К вл прих Пол Пот. После это отн между Камб и Вьет ухудш. Группировка ПП выступала с прокитайских позиций национ х-ра. В стране разверн антивьет камп. В 75 Ханой посет делег во гл с ПП, чтобы продемонстр солидарн двух партий. Однако новые лидеры Камп. выдвинули терр претензии к  Вьет. Пол-потовци соверш систематич нападения на терр Вьет, разжигая войну. 31 дек 77 г ПП прервал отн с Вьет , обвинив его в наруш камп. границы. Именно откр поддержка КНР пол-пот режима была главн сдерж фактором для Вьетнама. Внутри Камп стали вспыхивать волнения. В 78- образован Единый Нац Фронт Спасения Камп.(ЕФНСК). Его возгл. коммунисты, которые при пом Вьет начали борьбу против режима ПП. В 78  вьет войска ввведены в Кампучию. В янв 79 в Пномпень вошли отряды ЕФНСК и был образ Народный револ Совет во главе с Хенк Санрином. Контроль над сит в Кампучии позволяет гов о стремл Вьетнама к доминир полож в восточн Индокитае. Однако появилась кампуч пробл. Основы кампуч ВП были заложены в Декларации ЕФНСК от 78 года. “Кампучия не будет участв в к-л военных блоках и не позволит к-л стране создавать на своей террит военные базы.” В 79 Народн Респ Кампучия подпис договор о друбе и сотр с Вьетнамом. 79 -визит президента Лаоса закрепил формирование “ индокит федерации”. Между тремя странами стали постоянно проводиться совещания как на высшем уровне, так и на ур мин иностр дел. Однако война в Камп продолжалась. Вьет никак не хотел призн КПДК (Коалиц пр-во демократич Камп)  во главе с Сиануком, созд в 82. В августе 85 на конф мин ин дел Вьет, Лаоса и Камп было решено вывести вьет войска из Камп к 90-му году. Кампучия заяв о готовности вести перегов с оппозицией, исключая П-потовцев. В 85 году воен базы КПДК были разгромлены и в 86 в Пекине лидеры КПДК выдвинули 8 пунктов о пол урегулир, кот сводилось к отказу от  опоры на воен силы и переход к пол ср-ва  урегулир кампучийской проблемы. Этот план был поодержан странами АСЕАН, Китаем, Япон и США. Вьетнам и Кампучия обозвали 8 пунктов Сианука как произведение Пекина, кот хочет воспрепятствовать диалогу АСЕАН с тремя индокит г-вами. В 87 они выдвинули собствен программу: 1) Готовность Кампуч к диалогу с Сивнуком 2) вывод войск из Камп 3) Гарантия провед выборов после вывода войск 4) Начало переговоров о таиландско-кампучийской границе 5) Созыв конфер с участием всех заинтерес стран. Упор в основном делался на региональное урегул пробл, а не международное. 30апр89 была принята новая редакция Конституции (вновь стала Камбоджей). В том же году принята Декларация о нейтралитете. Встает проблема разделения власти в Камб и конференция в Париже (89) не принимает реш по этому ? Вьетнаму  было выгодно  лидир полож Хун Сена в Камб. В сент 89 войска были выведены. В90 Ханой согласился с планом урег составленным СБ ООН (создание временного органа ООН по Камб). Приходится констатировать что задача  сохранен сложившейся структуры власти разбавив ее Сиануком и ослабив Красных кхмеров не была решена. Приход к власти Сианука фиксировал распад треугольника Лаос-Вьетнам-Кампучия. Что касается Камбоджи, то вьетнамское рук-во было вынужд пойти на уступки стратегич хар-ра вследствие чего Камб выпала из системы особых отношений (между этими 3 странами, когда между ними был подписан в 75 году договор) и задача сводилась к тому чтобы сохранить в качестве дружественного Вьетнаму г-ва. В марье 92 в ходе визита мин ин дел Вьет в Камб была достигнута договоренность по поиску решения для урегулир погранич пробле. В 93 после выборов была установл монархия. Наследный принц Ранарито.</w:t>
      </w:r>
    </w:p>
    <w:p>
      <w:pPr>
        <w:pStyle w:val="Normal"/>
        <w:ind w:left="284" w:right="227" w:hanging="0"/>
        <w:jc w:val="both"/>
        <w:rPr>
          <w:sz w:val="24"/>
          <w:lang w:val="en-US"/>
        </w:rPr>
      </w:pPr>
      <w:r>
        <w:rPr>
          <w:sz w:val="24"/>
          <w:lang w:val="en-US"/>
        </w:rPr>
      </w:r>
    </w:p>
    <w:p>
      <w:pPr>
        <w:pStyle w:val="Normal"/>
        <w:ind w:left="284" w:right="227" w:hanging="0"/>
        <w:jc w:val="both"/>
        <w:rPr>
          <w:b/>
          <w:b/>
          <w:sz w:val="24"/>
        </w:rPr>
      </w:pPr>
      <w:r>
        <w:rPr>
          <w:b/>
          <w:sz w:val="24"/>
        </w:rPr>
        <w:t>6. Развитые капиталистические страны в МО, механизмы взаимодействия,создание и деятельность большой семерки.</w:t>
      </w:r>
    </w:p>
    <w:p>
      <w:pPr>
        <w:pStyle w:val="Normal"/>
        <w:ind w:left="284" w:right="227" w:hanging="0"/>
        <w:jc w:val="both"/>
        <w:rPr>
          <w:sz w:val="24"/>
        </w:rPr>
      </w:pPr>
      <w:r>
        <w:rPr>
          <w:sz w:val="24"/>
        </w:rPr>
        <w:t xml:space="preserve">Промышленно развитые страны переросли свои границы. Ноябрь 75 г в Рамбуйе по иниц Франции состоялась встреча глав гос-в и правительств крупнейш стр Запада. США , Япония, ФРГ, Фр, Вбр, Ит. С 76 в  состав участн вх Канада, с 77 -в состав включен предст ЕС. Встречи лидеров счит неформ, их реш не имеют обяз силы. Они прин в самой общей форме и перед на дальн соглас министрам и экспертам. Резты этих встреч определяются поз Семрки в мир хоз-ве. Н нее прих 90 % балансовой стоим прямых инвест за рубежом( св 70% мир эксп) В первые гг встречи в рамках 7-ки были посв взаимн увязке страновых макроэкон политик.  Само возникн этой формы межгос экон урег стала р-ция на нефтяной шок и резкое ухудш условий аоспр-ва в сер 70-х. В этой обстрановке в руков кругах ведущих стран активизиро настр в пльзу расшир сферы совместн экон урегул. посредством межгос совещаний. В круг вопросов на встр стали входить: проблемы энергетики, борьба с инфл, урег междунар торговли, стабилиз вал курсов. Была выдв идея локомотивов, способных обеспечить поступ движение мировой экономики. Входе совещ первонач представления, связ эту роль с США были заменены тезисом о группе стран, вкл, помимо США Японию и ФРГ. Большое место в обсуждении занимали вопросы развития стран 3-го мира, в частности, выраб долговой стратегии в отн беднейш стран. В 80-е гг объектами междунар координации стали структ и пром политика, содействие разв науки и техники. Спад пр-ва на руб 80-90х, высок ур безраб сместили акценты с повестки экономической части саммитов.На встрече в Галлифаксе в июне 95 лидеры реш осущ меры по огр ур госрасходов, открытию рынков, созд нов раб мест, подд сотрудн в сфере валютной политики. Предусм созд в рамках МВФ нового мех-ма экстренного финансирования для быстрого междунар вмеш-ва в кризисы.Намечен план реформ МБРР, региональных банков развития. С начала 80-х в деятельности 7-ки растущее значение приним обсужд полит проблем. Стали входить в оф повестку дня. В разные годы она вкл отношения между Востоком и Западом, контроль над вооруж через разоружение, обесп прав человека, борьба с междунар терроризмом. Обсуждались вопросы сотр с постсоциалистическими гос-вами. 90-е гг- большое вним уделялось урег в бывшей Югославии, проблемам заключ мир договора между Изр с одн соторны и Иорд, Сир и Ливаном, отнош между Изр и ООП. Лидеры 7 поодержали программы НАТО Партнерство ради мира. В декл, принятой в Голифаксе подтверждалась приверженность 7 многостороннему сотр-ву. Участники вернулись к вопросу обсуждавшемуся на предыдущем совещ в фНеаполе в 94: об укрепл ООН, реформир мнр фин институтов - МВФ и МБРР. Значит место на совещаниях в 90х заняло место отношен с СССР а затем с Россией. Встреча в Хьюстоне 90, на кот были согласованы основные подходы З к СССР и поддержка перестройке. На последних встречах в 95 в Голифаксе России было обещано содействие на вхождение в крупнейшие мнр торговые, экономические  и фин институты. Признана необходимость реструктуризации Рос внешнего долга. Принято предложение  ЕБНа провести в Москве встречу лидеров 7 посвящ яд безопасности. Такая встреча состоялась в апр96. Вместе с тем Россия участвовала в обсужд только полит ???, эконом вопросы без нее. </w:t>
      </w:r>
    </w:p>
    <w:p>
      <w:pPr>
        <w:pStyle w:val="Normal"/>
        <w:ind w:left="284" w:right="227" w:hanging="0"/>
        <w:jc w:val="both"/>
        <w:rPr>
          <w:sz w:val="24"/>
        </w:rPr>
      </w:pPr>
      <w:r>
        <w:rPr>
          <w:sz w:val="24"/>
        </w:rPr>
      </w:r>
    </w:p>
    <w:p>
      <w:pPr>
        <w:pStyle w:val="Normal"/>
        <w:ind w:left="284" w:right="227" w:hanging="0"/>
        <w:jc w:val="both"/>
        <w:rPr>
          <w:sz w:val="24"/>
          <w:lang w:val="en-US"/>
        </w:rPr>
      </w:pPr>
      <w:r>
        <w:rPr>
          <w:sz w:val="24"/>
          <w:lang w:val="en-US"/>
        </w:rPr>
      </w:r>
    </w:p>
    <w:p>
      <w:pPr>
        <w:pStyle w:val="Normal"/>
        <w:ind w:left="284" w:right="227" w:hanging="0"/>
        <w:jc w:val="both"/>
        <w:rPr>
          <w:b/>
          <w:b/>
          <w:sz w:val="24"/>
        </w:rPr>
      </w:pPr>
      <w:r>
        <w:rPr>
          <w:b/>
          <w:sz w:val="24"/>
        </w:rPr>
        <w:t>18) Характеристика подсистемы МО в ЮВА. Политика СРВ в ЮВА. Вьетнамо-сов. и вьетнамо китайские отношения (1975-1991 гг.)</w:t>
      </w:r>
    </w:p>
    <w:p>
      <w:pPr>
        <w:pStyle w:val="Normal"/>
        <w:ind w:left="284" w:right="227" w:hanging="0"/>
        <w:jc w:val="both"/>
        <w:rPr/>
      </w:pPr>
      <w:r>
        <w:rPr>
          <w:sz w:val="24"/>
        </w:rPr>
        <w:t xml:space="preserve">- вьетнамо-сов. и вьетнамо-китайские отношения нужно рассматривать в свете китайско-сов. противоборства, или другими словами вьет.-сов. и вьет.-китайские отношения являются </w:t>
      </w:r>
      <w:r>
        <w:rPr>
          <w:b/>
          <w:sz w:val="24"/>
        </w:rPr>
        <w:t>производной функцией</w:t>
      </w:r>
      <w:r>
        <w:rPr>
          <w:sz w:val="24"/>
        </w:rPr>
        <w:t xml:space="preserve"> отношений КНР и СССР</w:t>
      </w:r>
    </w:p>
    <w:p>
      <w:pPr>
        <w:pStyle w:val="Normal"/>
        <w:ind w:left="284" w:right="227" w:hanging="0"/>
        <w:jc w:val="both"/>
        <w:rPr>
          <w:sz w:val="24"/>
        </w:rPr>
      </w:pPr>
      <w:r>
        <w:rPr>
          <w:sz w:val="24"/>
        </w:rPr>
        <w:t>- во внешней политике КНР в период "культурной революции" еще более усилилась линия на нагнетание междун. напряженности, что требовалось для создания в КНР обстановки "осажденной крепости", поскольку такая экстремальная обстановка позволяла возбуждать и использовать энергию населения для решения выдвигаемых задач; важнейшей чертой "культурной революции" являлась ее резко выраженная антисов. направленность</w:t>
      </w:r>
    </w:p>
    <w:p>
      <w:pPr>
        <w:pStyle w:val="Normal"/>
        <w:ind w:left="284" w:right="227" w:hanging="0"/>
        <w:jc w:val="both"/>
        <w:rPr>
          <w:sz w:val="24"/>
        </w:rPr>
      </w:pPr>
      <w:r>
        <w:rPr>
          <w:sz w:val="24"/>
        </w:rPr>
        <w:t>- чрезвычайную остроту сов.-китайским отношениям придало выдвижение  Пекином территориальных притязаний к СССР; за этим последовало нарастание на сов.-китайской границе напряженности, кульминационным пунктом к-й стал вооруженный конфликт на о-е Даманский на реке Уссури в марте 1969 г.</w:t>
      </w:r>
    </w:p>
    <w:p>
      <w:pPr>
        <w:pStyle w:val="Normal"/>
        <w:ind w:left="284" w:right="227" w:hanging="0"/>
        <w:jc w:val="both"/>
        <w:rPr>
          <w:sz w:val="24"/>
        </w:rPr>
      </w:pPr>
      <w:r>
        <w:rPr>
          <w:sz w:val="24"/>
        </w:rPr>
        <w:t>- в Азии имел место следующий процесс - КНР начала сближаться с Пакистаном, а СССР в свою очередь сблизился с Дели (пример - конфликт из-за Кашмира в 1965 г., когда КНР обрушилась с резкой критикой против Индии, а СССР, сохраняя линию на сближение с Индией, но вместе с тем избегая подрыва отношений с Пакистаном, приложил усилия к урегулированию конфликта; аналогичная ситуация сложилась во время событиq, завершившихся отделением от Пакистана в марте 1971 г. Восточной Бенгалии и образованием на ее территории НРБ; КНР использовал свое право вето и восппрепятствовал принятию Бангладеш в ООН; свзи Бангладеш и КНР стали налаживаться только после 1975 г., когда пошел процесс ухудшения сов.-бангладешских отношений)</w:t>
      </w:r>
    </w:p>
    <w:p>
      <w:pPr>
        <w:pStyle w:val="Normal"/>
        <w:ind w:left="284" w:right="227" w:hanging="0"/>
        <w:jc w:val="both"/>
        <w:rPr>
          <w:sz w:val="24"/>
        </w:rPr>
      </w:pPr>
      <w:r>
        <w:rPr>
          <w:sz w:val="24"/>
        </w:rPr>
        <w:t>- в антикитайском свете воспринял Пекин и действия СССР в отношении Афганистана в декабре 1979 г.; была сформулирована идея "трех препятствий" : 1)поддержка СССР агрессии Въетнама против Кампучии, 2) вторжение СССР в Афганистан, 3) присутствие сов. войск на границе с КНР и в Монголии</w:t>
      </w:r>
    </w:p>
    <w:p>
      <w:pPr>
        <w:pStyle w:val="Normal"/>
        <w:ind w:left="284" w:right="227" w:hanging="0"/>
        <w:jc w:val="both"/>
        <w:rPr>
          <w:sz w:val="24"/>
        </w:rPr>
      </w:pPr>
      <w:r>
        <w:rPr>
          <w:sz w:val="24"/>
        </w:rPr>
        <w:t xml:space="preserve">- в сентябре 1982 г. XII съезд КПК отказаля от линии на стратегическое партнерство с Западом и провозгласил </w:t>
      </w:r>
      <w:r>
        <w:rPr>
          <w:b/>
          <w:sz w:val="24"/>
        </w:rPr>
        <w:t xml:space="preserve">принцип самостоятельной и независимой внешней политики КНР </w:t>
      </w:r>
    </w:p>
    <w:p>
      <w:pPr>
        <w:pStyle w:val="Normal"/>
        <w:ind w:left="284" w:right="227" w:hanging="0"/>
        <w:jc w:val="both"/>
        <w:rPr>
          <w:sz w:val="24"/>
        </w:rPr>
      </w:pPr>
      <w:r>
        <w:rPr>
          <w:sz w:val="24"/>
        </w:rPr>
        <w:t>- официальная нормализация отношений между КНР и СССР произошла в 1989 году</w:t>
      </w:r>
    </w:p>
    <w:p>
      <w:pPr>
        <w:pStyle w:val="Normal"/>
        <w:ind w:left="284" w:right="227" w:hanging="0"/>
        <w:jc w:val="both"/>
        <w:rPr>
          <w:sz w:val="24"/>
          <w:u w:val="single"/>
        </w:rPr>
      </w:pPr>
      <w:r>
        <w:rPr>
          <w:b/>
          <w:sz w:val="24"/>
          <w:u w:val="single"/>
        </w:rPr>
        <w:t>политика СРВ в ЮВА</w:t>
      </w:r>
    </w:p>
    <w:p>
      <w:pPr>
        <w:pStyle w:val="Normal"/>
        <w:ind w:left="284" w:right="227" w:hanging="0"/>
        <w:jc w:val="both"/>
        <w:rPr>
          <w:sz w:val="24"/>
        </w:rPr>
      </w:pPr>
      <w:r>
        <w:rPr>
          <w:sz w:val="24"/>
        </w:rPr>
        <w:t>- внешнюю политику нельзя рассматривать вне внутриполит. контекста и для этого необходимо проанализировать, как сладывалась обстановка внутри самого Вьетнама</w:t>
      </w:r>
    </w:p>
    <w:p>
      <w:pPr>
        <w:pStyle w:val="Normal"/>
        <w:ind w:left="284" w:right="227" w:hanging="0"/>
        <w:jc w:val="both"/>
        <w:rPr>
          <w:sz w:val="24"/>
        </w:rPr>
      </w:pPr>
      <w:r>
        <w:rPr>
          <w:sz w:val="24"/>
        </w:rPr>
        <w:t>- во время II мир. войны территорию Вьетнама оккупировала Япония, к-я однако сохранила администрацию Vichy</w:t>
      </w:r>
    </w:p>
    <w:p>
      <w:pPr>
        <w:pStyle w:val="Normal"/>
        <w:ind w:left="284" w:right="227" w:hanging="0"/>
        <w:jc w:val="both"/>
        <w:rPr/>
      </w:pPr>
      <w:r>
        <w:rPr>
          <w:sz w:val="24"/>
        </w:rPr>
        <w:t>- в сентябре 1945 г. лидер местных комунистов Хо Ши Мин провозгласил независимость Вьетнам, что вызвало индокитайскую войну (</w:t>
      </w:r>
      <w:r>
        <w:rPr>
          <w:b/>
          <w:sz w:val="24"/>
        </w:rPr>
        <w:t>1946-1954 гг.</w:t>
      </w:r>
      <w:r>
        <w:rPr>
          <w:sz w:val="24"/>
        </w:rPr>
        <w:t>)</w:t>
      </w:r>
    </w:p>
    <w:p>
      <w:pPr>
        <w:pStyle w:val="Normal"/>
        <w:ind w:left="284" w:right="227" w:hanging="0"/>
        <w:jc w:val="both"/>
        <w:rPr/>
      </w:pPr>
      <w:r>
        <w:rPr>
          <w:sz w:val="24"/>
        </w:rPr>
        <w:t xml:space="preserve">- войну закончило </w:t>
      </w:r>
      <w:r>
        <w:rPr>
          <w:b/>
          <w:sz w:val="24"/>
        </w:rPr>
        <w:t>Женевское совещание 1954 г.</w:t>
      </w:r>
      <w:r>
        <w:rPr>
          <w:sz w:val="24"/>
        </w:rPr>
        <w:t xml:space="preserve">, в результате к-го была установлена демаркационная линия, проходившая несколько южнее </w:t>
      </w:r>
      <w:r>
        <w:rPr>
          <w:b/>
          <w:sz w:val="24"/>
        </w:rPr>
        <w:t>17-й</w:t>
      </w:r>
      <w:r>
        <w:rPr>
          <w:sz w:val="24"/>
        </w:rPr>
        <w:t xml:space="preserve"> параллели и были образованы : Южный Вьетнам со столицей в Сайгоне и Демократическая Республика Вьетнам</w:t>
      </w:r>
    </w:p>
    <w:p>
      <w:pPr>
        <w:pStyle w:val="Normal"/>
        <w:ind w:left="284" w:right="227" w:hanging="0"/>
        <w:jc w:val="both"/>
        <w:rPr>
          <w:sz w:val="24"/>
        </w:rPr>
      </w:pPr>
      <w:r>
        <w:rPr>
          <w:sz w:val="24"/>
        </w:rPr>
        <w:t>- существование двух госуд. организмов с разным социальным строем и намерения "демократического" Вьетнама инкорпорировать южные провинции привело в итоге к вооруженному конфликту</w:t>
      </w:r>
    </w:p>
    <w:p>
      <w:pPr>
        <w:pStyle w:val="Normal"/>
        <w:ind w:left="284" w:right="227" w:hanging="0"/>
        <w:jc w:val="both"/>
        <w:rPr/>
      </w:pPr>
      <w:r>
        <w:rPr>
          <w:sz w:val="24"/>
        </w:rPr>
        <w:t>- причины Вьетнамской войны (</w:t>
      </w:r>
      <w:r>
        <w:rPr>
          <w:b/>
          <w:sz w:val="24"/>
        </w:rPr>
        <w:t>май 1961 г. - апрель 1975 г.</w:t>
      </w:r>
      <w:r>
        <w:rPr>
          <w:sz w:val="24"/>
        </w:rPr>
        <w:t>) - недовольствие общественного мнения в Южном Вьетнаме привели к образованию в декабре 1960 г. Народного Фронта Освобождения Южного Вьетнама, к-й объединил все опозиционные силы</w:t>
      </w:r>
    </w:p>
    <w:p>
      <w:pPr>
        <w:pStyle w:val="Normal"/>
        <w:ind w:left="284" w:right="227" w:hanging="0"/>
        <w:jc w:val="both"/>
        <w:rPr>
          <w:sz w:val="24"/>
        </w:rPr>
      </w:pPr>
      <w:r>
        <w:rPr>
          <w:sz w:val="24"/>
        </w:rPr>
        <w:t>- в мае 1961 г. - эта организация образовала свою военную структуру (доминирующую роль в ней играли комунисты), к-я скоро начала партизантскую войну</w:t>
      </w:r>
    </w:p>
    <w:p>
      <w:pPr>
        <w:pStyle w:val="Normal"/>
        <w:ind w:left="284" w:right="227" w:hanging="0"/>
        <w:jc w:val="both"/>
        <w:rPr>
          <w:sz w:val="24"/>
        </w:rPr>
      </w:pPr>
      <w:r>
        <w:rPr>
          <w:sz w:val="24"/>
        </w:rPr>
        <w:t>- это вызвало беспокойство администрации Кеннеди, к-й опасаясь "эффекта домино" в Южной Азии предпринял все возможные шаги для стабилизации обстановки в Южном Вьетнаме</w:t>
      </w:r>
    </w:p>
    <w:p>
      <w:pPr>
        <w:pStyle w:val="Normal"/>
        <w:ind w:left="284" w:right="227" w:hanging="0"/>
        <w:jc w:val="both"/>
        <w:rPr>
          <w:sz w:val="24"/>
        </w:rPr>
      </w:pPr>
      <w:r>
        <w:rPr>
          <w:sz w:val="24"/>
        </w:rPr>
        <w:t>- в 1963 г., по инициативе ам. спецслужб, была свергнута непопулярная диктатура Нго Дин Диема и была заменена военным правлением , а Нго был убит</w:t>
      </w:r>
    </w:p>
    <w:p>
      <w:pPr>
        <w:pStyle w:val="Normal"/>
        <w:ind w:left="284" w:right="227" w:hanging="0"/>
        <w:jc w:val="both"/>
        <w:rPr>
          <w:sz w:val="24"/>
        </w:rPr>
      </w:pPr>
      <w:r>
        <w:rPr>
          <w:sz w:val="24"/>
        </w:rPr>
        <w:t>- одновременно был выработан план "особой войны", предусматривающий борьбу с партизанами как военными методами (образование так называемых стратегических поселений), так и с помощью невоенных средств (социальные реформы и демократизация страны)</w:t>
      </w:r>
    </w:p>
    <w:p>
      <w:pPr>
        <w:pStyle w:val="Normal"/>
        <w:ind w:left="284" w:right="227" w:hanging="0"/>
        <w:jc w:val="both"/>
        <w:rPr>
          <w:sz w:val="24"/>
        </w:rPr>
      </w:pPr>
      <w:r>
        <w:rPr>
          <w:sz w:val="24"/>
        </w:rPr>
        <w:t>- это могло бы принести результат, если бы не систематическая помощь для Вьет Конга со стороны Северного Вьетнама, к-й прставлял оружие, а затем также военные кадры</w:t>
      </w:r>
    </w:p>
    <w:p>
      <w:pPr>
        <w:pStyle w:val="Normal"/>
        <w:ind w:left="284" w:right="227" w:hanging="0"/>
        <w:jc w:val="both"/>
        <w:rPr/>
      </w:pPr>
      <w:r>
        <w:rPr>
          <w:sz w:val="24"/>
        </w:rPr>
        <w:t xml:space="preserve">- в </w:t>
      </w:r>
      <w:r>
        <w:rPr>
          <w:b/>
          <w:sz w:val="24"/>
        </w:rPr>
        <w:t>апреле 1964 г.</w:t>
      </w:r>
      <w:r>
        <w:rPr>
          <w:sz w:val="24"/>
        </w:rPr>
        <w:t xml:space="preserve"> случайный инцидент (нападение северовьетнамских торпедных катеров на военные корабли США в Тонкинском заливе) дал президенту Джонсону возможность выдать приказ о бомбардировках Северного Вьетнама и использовать ам. военную мощ на Юге</w:t>
      </w:r>
    </w:p>
    <w:p>
      <w:pPr>
        <w:pStyle w:val="Normal"/>
        <w:ind w:left="284" w:right="227" w:hanging="0"/>
        <w:jc w:val="both"/>
        <w:rPr/>
      </w:pPr>
      <w:r>
        <w:rPr>
          <w:sz w:val="24"/>
        </w:rPr>
        <w:t xml:space="preserve">- в </w:t>
      </w:r>
      <w:r>
        <w:rPr>
          <w:b/>
          <w:sz w:val="24"/>
        </w:rPr>
        <w:t>мае 1968 г.</w:t>
      </w:r>
      <w:r>
        <w:rPr>
          <w:sz w:val="24"/>
        </w:rPr>
        <w:t xml:space="preserve"> были начаты Парижские переговоры об урегулировании во Вьетнаме (1968-1973 гг.)</w:t>
      </w:r>
    </w:p>
    <w:p>
      <w:pPr>
        <w:pStyle w:val="Normal"/>
        <w:ind w:left="284" w:right="227" w:hanging="0"/>
        <w:jc w:val="both"/>
        <w:rPr/>
      </w:pPr>
      <w:r>
        <w:rPr>
          <w:sz w:val="24"/>
        </w:rPr>
        <w:t xml:space="preserve">- первоначально как двусторонние переговоры между США и Дем. Респ. Вьетнам, а с января </w:t>
      </w:r>
      <w:r>
        <w:rPr>
          <w:b/>
          <w:sz w:val="24"/>
        </w:rPr>
        <w:t>1969 г.</w:t>
      </w:r>
      <w:r>
        <w:rPr>
          <w:sz w:val="24"/>
        </w:rPr>
        <w:t xml:space="preserve"> - четырехсторонние : США, сайгонская администрация, ДРВ и Национ. фронт освоб. Южного Вьетнама</w:t>
      </w:r>
    </w:p>
    <w:p>
      <w:pPr>
        <w:pStyle w:val="Normal"/>
        <w:ind w:left="284" w:right="227" w:hanging="0"/>
        <w:jc w:val="both"/>
        <w:rPr/>
      </w:pPr>
      <w:r>
        <w:rPr>
          <w:sz w:val="24"/>
        </w:rPr>
        <w:t xml:space="preserve">- в </w:t>
      </w:r>
      <w:r>
        <w:rPr>
          <w:b/>
          <w:sz w:val="24"/>
        </w:rPr>
        <w:t>ноябре 1970 г.</w:t>
      </w:r>
      <w:r>
        <w:rPr>
          <w:sz w:val="24"/>
        </w:rPr>
        <w:t xml:space="preserve"> были возобновлены бомбардировки Северного Вьетнама + была провозглашена концепция "вьетнамизации" войны и военные действия были расширены на Камбоджу(был свергнут режим Сианока) и Лаос</w:t>
      </w:r>
    </w:p>
    <w:p>
      <w:pPr>
        <w:pStyle w:val="Normal"/>
        <w:ind w:left="284" w:right="227" w:hanging="0"/>
        <w:jc w:val="both"/>
        <w:rPr/>
      </w:pPr>
      <w:r>
        <w:rPr>
          <w:sz w:val="24"/>
        </w:rPr>
        <w:t xml:space="preserve">- когда и это не принесло ожидаемого результата, президент Форд решил, после подписания с ДРВ в </w:t>
      </w:r>
      <w:r>
        <w:rPr>
          <w:b/>
          <w:sz w:val="24"/>
        </w:rPr>
        <w:t>январе 1973 г.</w:t>
      </w:r>
      <w:r>
        <w:rPr>
          <w:sz w:val="24"/>
        </w:rPr>
        <w:t xml:space="preserve"> Соглашения о прекращении войны, провести эвакуацию ам. персонала с Индокитая (237 тыс. ч-к)</w:t>
      </w:r>
    </w:p>
    <w:p>
      <w:pPr>
        <w:pStyle w:val="Normal"/>
        <w:ind w:left="284" w:right="227" w:hanging="0"/>
        <w:jc w:val="both"/>
        <w:rPr>
          <w:sz w:val="24"/>
        </w:rPr>
      </w:pPr>
      <w:r>
        <w:rPr>
          <w:sz w:val="24"/>
        </w:rPr>
        <w:t>- в этой ситуации Северный Вьетнам получил свободу действий и ,после двухлетней подготовки , предпринял в марте 1975 г. скоординированное с Вьет Конгом наступление</w:t>
      </w:r>
    </w:p>
    <w:p>
      <w:pPr>
        <w:pStyle w:val="Normal"/>
        <w:ind w:left="284" w:right="227" w:hanging="0"/>
        <w:jc w:val="both"/>
        <w:rPr>
          <w:sz w:val="24"/>
        </w:rPr>
      </w:pPr>
      <w:r>
        <w:rPr>
          <w:sz w:val="24"/>
        </w:rPr>
        <w:t xml:space="preserve">- Сайгон пал </w:t>
      </w:r>
      <w:r>
        <w:rPr>
          <w:b/>
          <w:sz w:val="24"/>
        </w:rPr>
        <w:t>30 апреля 1975 г.</w:t>
      </w:r>
    </w:p>
    <w:p>
      <w:pPr>
        <w:pStyle w:val="Normal"/>
        <w:ind w:left="284" w:right="227" w:hanging="0"/>
        <w:jc w:val="both"/>
        <w:rPr>
          <w:sz w:val="24"/>
        </w:rPr>
      </w:pPr>
      <w:r>
        <w:rPr>
          <w:sz w:val="24"/>
        </w:rPr>
        <w:t>- - победа Красные Кхмеры, к-е являлись фракцией комунистического движения Камбоджи; в 1975 году являлась производной победы комунистов в Въетнамской войне</w:t>
      </w:r>
    </w:p>
    <w:p>
      <w:pPr>
        <w:pStyle w:val="Normal"/>
        <w:ind w:left="284" w:right="227" w:hanging="0"/>
        <w:jc w:val="both"/>
        <w:rPr>
          <w:sz w:val="24"/>
        </w:rPr>
      </w:pPr>
      <w:r>
        <w:rPr>
          <w:sz w:val="24"/>
        </w:rPr>
        <w:t>- новый режим, возглавляемый Пол Потом, начал процесс преобразования общества основываясь на маоистических принципах и используя практику массовых репрессий (во время 4 лет правления им удалось уничтожить почти целую интелектуальную элиту страны; они также иницировали процесс массового переселения городских жителей в деревню); режим Пол Пота был одним из наиболее тоталитарных режимов в новейшей истории - количество убитыз достигло 3 млн. человек (30 % населения страны)</w:t>
      </w:r>
    </w:p>
    <w:p>
      <w:pPr>
        <w:pStyle w:val="Normal"/>
        <w:ind w:left="284" w:right="227" w:hanging="0"/>
        <w:jc w:val="both"/>
        <w:rPr/>
      </w:pPr>
      <w:r>
        <w:rPr>
          <w:sz w:val="24"/>
        </w:rPr>
        <w:t xml:space="preserve">-прокитайская ориентация Красных Кмеров стала причиной вторжения Въетнама в </w:t>
      </w:r>
      <w:r>
        <w:rPr>
          <w:b/>
          <w:sz w:val="24"/>
        </w:rPr>
        <w:t>декабре 1978 г</w:t>
      </w:r>
      <w:r>
        <w:rPr>
          <w:sz w:val="24"/>
        </w:rPr>
        <w:t>. и свержения режима Красных Кхмеров - это обосновало процесс сближения СРВ с СССР</w:t>
      </w:r>
    </w:p>
    <w:p>
      <w:pPr>
        <w:pStyle w:val="Normal"/>
        <w:ind w:left="284" w:right="227" w:hanging="0"/>
        <w:jc w:val="both"/>
        <w:rPr>
          <w:sz w:val="24"/>
        </w:rPr>
      </w:pPr>
      <w:r>
        <w:rPr>
          <w:sz w:val="24"/>
        </w:rPr>
        <w:t>- Пол Пот бежал в Пекин откуда руководил партизантским движением своих сторонников вплоть до 1985 г., когда он покинул политическую арену</w:t>
      </w:r>
    </w:p>
    <w:p>
      <w:pPr>
        <w:pStyle w:val="Normal"/>
        <w:ind w:left="284" w:right="227" w:hanging="0"/>
        <w:jc w:val="both"/>
        <w:rPr/>
      </w:pPr>
      <w:r>
        <w:rPr>
          <w:sz w:val="24"/>
        </w:rPr>
        <w:t>- результатом вьетнамского вторжения в Камбоджу стала вьетнамо-китайская война (</w:t>
      </w:r>
      <w:r>
        <w:rPr>
          <w:b/>
          <w:sz w:val="24"/>
        </w:rPr>
        <w:t>февраль/март 1979 г.</w:t>
      </w:r>
      <w:r>
        <w:rPr>
          <w:sz w:val="24"/>
        </w:rPr>
        <w:t xml:space="preserve">), к-я привела к падению вьетнамской концепции гегемонии в регионе; китайская армия, к-я начала военные действия, после уничтожения 4 приграничных провинций, неожиданно прекратила войну </w:t>
      </w:r>
    </w:p>
    <w:p>
      <w:pPr>
        <w:pStyle w:val="Normal"/>
        <w:ind w:left="284" w:right="227" w:hanging="0"/>
        <w:jc w:val="both"/>
        <w:rPr/>
      </w:pPr>
      <w:r>
        <w:rPr>
          <w:sz w:val="24"/>
        </w:rPr>
        <w:t xml:space="preserve">- однако поражение Вьетнама не изменило обстановки в Камбоджи - в январе 1979 года была провозглашена Кампучийская Народная Республика, возглавляемая </w:t>
      </w:r>
      <w:r>
        <w:rPr>
          <w:b/>
          <w:sz w:val="24"/>
        </w:rPr>
        <w:t>Хенгом Самрином</w:t>
      </w:r>
      <w:r>
        <w:rPr>
          <w:sz w:val="24"/>
        </w:rPr>
        <w:t>, покладистым по отношению к Вьетнаму</w:t>
      </w:r>
    </w:p>
    <w:p>
      <w:pPr>
        <w:pStyle w:val="Normal"/>
        <w:ind w:left="284" w:right="227" w:hanging="0"/>
        <w:jc w:val="both"/>
        <w:rPr>
          <w:sz w:val="24"/>
        </w:rPr>
      </w:pPr>
      <w:r>
        <w:rPr>
          <w:sz w:val="24"/>
        </w:rPr>
        <w:t>- Лаос также находился в сфере влияния Вьетнама</w:t>
      </w:r>
    </w:p>
    <w:p>
      <w:pPr>
        <w:pStyle w:val="Normal"/>
        <w:ind w:left="284" w:right="227" w:hanging="0"/>
        <w:jc w:val="both"/>
        <w:rPr>
          <w:sz w:val="24"/>
        </w:rPr>
      </w:pPr>
      <w:r>
        <w:rPr>
          <w:sz w:val="24"/>
        </w:rPr>
      </w:r>
    </w:p>
    <w:p>
      <w:pPr>
        <w:pStyle w:val="Normal"/>
        <w:ind w:left="284" w:right="227" w:hanging="0"/>
        <w:jc w:val="both"/>
        <w:rPr>
          <w:sz w:val="24"/>
        </w:rPr>
      </w:pPr>
      <w:r>
        <w:rPr>
          <w:sz w:val="24"/>
        </w:rPr>
      </w:r>
    </w:p>
    <w:p>
      <w:pPr>
        <w:pStyle w:val="Normal"/>
        <w:ind w:left="284" w:right="227" w:hanging="0"/>
        <w:jc w:val="both"/>
        <w:rPr>
          <w:i/>
          <w:i/>
          <w:sz w:val="24"/>
        </w:rPr>
      </w:pPr>
      <w:r>
        <w:rPr>
          <w:i/>
          <w:sz w:val="24"/>
        </w:rPr>
      </w:r>
    </w:p>
    <w:p>
      <w:pPr>
        <w:pStyle w:val="Normal"/>
        <w:ind w:left="284" w:right="227" w:hanging="0"/>
        <w:jc w:val="both"/>
        <w:rPr>
          <w:i/>
          <w:i/>
          <w:sz w:val="24"/>
        </w:rPr>
      </w:pPr>
      <w:r>
        <w:rPr>
          <w:i/>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993" w:right="1133"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
      <w:lvlJc w:val="left"/>
      <w:pPr>
        <w:tabs>
          <w:tab w:val="num" w:pos="283"/>
        </w:tabs>
        <w:ind w:left="567" w:hanging="283"/>
      </w:pPr>
      <w:rPr>
        <w:sz w:val="20"/>
        <w:i w:val="false"/>
        <w:u w:val="single"/>
        <w:b w:val="false"/>
        <w:rFonts w:ascii="Times New Roman" w:hAnsi="Times New Roman" w:cs="Times New Roman"/>
      </w:rPr>
    </w:lvl>
  </w:abstractNum>
  <w:abstractNum w:abstractNumId="2">
    <w:lvl w:ilvl="0">
      <w:start w:val="24"/>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3">
    <w:lvl w:ilvl="0">
      <w:start w:val="8"/>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4"/>
      <w:numFmt w:val="decimal"/>
      <w:lvlText w:val="%1. "/>
      <w:lvlJc w:val="left"/>
      <w:pPr>
        <w:tabs>
          <w:tab w:val="num" w:pos="283"/>
        </w:tabs>
        <w:ind w:left="567" w:hanging="283"/>
      </w:pPr>
      <w:rPr>
        <w:sz w:val="20"/>
        <w:i w:val="false"/>
        <w:u w:val="none"/>
        <w:b w:val="false"/>
        <w:rFonts w:ascii="Arial" w:hAnsi="Arial" w:cs="Arial"/>
      </w:rPr>
    </w:lvl>
  </w:abstractNum>
  <w:abstractNum w:abstractNumId="7">
    <w:lvl w:ilvl="0">
      <w:start w:val="4"/>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2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567" w:hanging="283"/>
      </w:pPr>
    </w:lvl>
  </w:abstractNum>
  <w:abstractNum w:abstractNumId="10">
    <w:lvl w:ilvl="0">
      <w:start w:val="1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1">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single"/>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7:58:00Z</dcterms:created>
  <dc:creator>Alex Abramov</dc:creator>
  <dc:description/>
  <dc:language>en-US</dc:language>
  <cp:lastModifiedBy>Alex Abramov</cp:lastModifiedBy>
  <cp:lastPrinted>1999-10-21T19:50:00Z</cp:lastPrinted>
  <dcterms:modified xsi:type="dcterms:W3CDTF">1999-10-21T15:57:00Z</dcterms:modified>
  <cp:revision>4</cp:revision>
  <dc:subject/>
  <dc:title>30</dc:title>
</cp:coreProperties>
</file>