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794" w:hanging="0"/>
        <w:jc w:val="center"/>
        <w:rPr>
          <w:b/>
          <w:b/>
        </w:rPr>
      </w:pPr>
      <w:r>
        <w:rPr>
          <w:b/>
        </w:rPr>
        <w:t>Азиатско-тихоокеанский регион (АТР)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Положение в АТР стало менее зависеть от СССР, т.к. советское присутствие там было уменьшено. АТР, по заявлению Горбачёва, является вторым после Европы регионом, где так концентрируются военно-политические структуры. На середину 70-х там присутствовала и значительно наращивала свою мощь советская военная машина, существовали тесные связи, скрепляющие СССР и КНДР (Договор от 1961 года), вьетнамцы – наши братья. Но с другой стороны: Договор о безопасности США – Япония, РКорея, Тайвань (54г.) + многосторонняя структура СЕАТО – т.е. военное противостояние в полном объёме: 7-й Тихоок. флот США уравновешвался сов. флотом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уществовала </w:t>
      </w:r>
      <w:r>
        <w:rPr>
          <w:sz w:val="22"/>
          <w:u w:val="single"/>
        </w:rPr>
        <w:t>биполярная структура</w:t>
      </w:r>
      <w:r>
        <w:rPr>
          <w:sz w:val="22"/>
        </w:rPr>
        <w:t>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Но ситуация в АТР осложняется ещё одним важным фактором – </w:t>
      </w:r>
      <w:r>
        <w:rPr>
          <w:b/>
          <w:sz w:val="22"/>
        </w:rPr>
        <w:t>Китай</w:t>
      </w:r>
      <w:r>
        <w:rPr>
          <w:sz w:val="22"/>
        </w:rPr>
        <w:t xml:space="preserve">. Специфичная позиция КНР, которая формально заявила о противостоянии гегемонии 2-х сверхдержав, делала КНР важным объектом и субъектом внешнеполитической игры в рамках геостратегического «треугольника» – эти стратегические игры любил г-н Кессинджер (Госсек до 1997 года), а также Бжезинский. КНР являлся как бы «лакомым куском» для внешнеполитических соперников на Дальнем Востоке, несмотря на его стремление играть самостоятельно. 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1. Общая характеристика отношений в АТР.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2. Проблемы проведения внешней политики в отношении КНР.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3. Проблемы с Японией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Стратегическая линия США – была последовательной, а советская – подвержена ревизии. </w:t>
      </w:r>
      <w:r>
        <w:rPr>
          <w:b/>
          <w:i/>
          <w:sz w:val="22"/>
        </w:rPr>
        <w:t>Вьетнамский синдром</w:t>
      </w:r>
      <w:r>
        <w:rPr>
          <w:sz w:val="22"/>
        </w:rPr>
        <w:t xml:space="preserve"> – с 1975 года, когда прекратилась война во Вьетнаме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ША немного модифицирует свою политику вплоть до полного ухода от активной политики в регионе, от невыгодных периферийных обязательств в регионах АТР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ША сосредоточились на укреплении отношений с Японией, пересмотрело свои позиции, занятые администрацией Никсона по РК, и очень внимательно работали по китайскому направлению, оставляя вне зоны внимания преиферийные районы АТР. 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В отношениях с Японией надо было решать вопросы экономического взаимодействия. Что касается взаимоотношений с РК, то в период Картера были пересмотрены все обязательства (при Никсоне собирались вывести все американские войска с Корейского полуострова, т.к. считали, что вооружённых сил РК достаточно для сдерживания северокорейской агрессии). В итоге были выведены 20 тысяч из 60 тыс., а остальные там и сейчас + доставлены ракеты «Лэнс», способные нести обычные и яд. боеголовки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Но важнейшее – </w:t>
      </w:r>
      <w:r>
        <w:rPr>
          <w:b/>
          <w:sz w:val="22"/>
          <w:u w:val="single"/>
        </w:rPr>
        <w:t>отношения с КНР</w:t>
      </w:r>
      <w:r>
        <w:rPr>
          <w:sz w:val="22"/>
        </w:rPr>
        <w:t xml:space="preserve">. В период </w:t>
      </w:r>
      <w:r>
        <w:rPr>
          <w:b/>
          <w:sz w:val="22"/>
        </w:rPr>
        <w:t>Никсона</w:t>
      </w:r>
      <w:r>
        <w:rPr>
          <w:sz w:val="22"/>
        </w:rPr>
        <w:t xml:space="preserve"> (визит в КНР – </w:t>
      </w:r>
      <w:r>
        <w:rPr>
          <w:sz w:val="22"/>
          <w:u w:val="single"/>
        </w:rPr>
        <w:t>1972 год</w:t>
      </w:r>
      <w:r>
        <w:rPr>
          <w:sz w:val="22"/>
        </w:rPr>
        <w:t xml:space="preserve">) была изменена политика – открыли «квазикомиссию» – «миссию связи» в Пекине и Вашингтоне. На протяжении 70-х шла подготовка к дальнейшему пересмотру американской политики. Раньше – правительство Чан Кай Ши – признавалось как китайское правительство на Тайване. От этих иллюзий отказывались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переориентировались с Тайбэя на Пекин: 1) уничтожается договор безопасности США-Тайвань; 2) подготавливаются условия для прекращения отношений с Тайванем и установления дипломатических отношений с КНР с 1978 года. В результате: с </w:t>
      </w:r>
      <w:r>
        <w:rPr>
          <w:sz w:val="22"/>
          <w:u w:val="single"/>
        </w:rPr>
        <w:t>1 января 1979 года</w:t>
      </w:r>
      <w:r>
        <w:rPr>
          <w:sz w:val="22"/>
        </w:rPr>
        <w:t xml:space="preserve"> США устанавливает </w:t>
      </w:r>
      <w:r>
        <w:rPr>
          <w:b/>
          <w:sz w:val="22"/>
        </w:rPr>
        <w:t>дипотношения с КНР</w:t>
      </w:r>
      <w:r>
        <w:rPr>
          <w:sz w:val="22"/>
        </w:rPr>
        <w:t>. Это радикальный поворот (т.е. 3 этапа: 1 – не признавали материковый Китай; 2 – признали и тех и тех («квази»); 3 – признали КНР.)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За 30 лет наработаны связи – рвать их нельзя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ША оставили на Тайване «Американо-тайваньский институт», где работали отставные сотрудники Госдепартамента. Тайваньские прдставительства остались там же, где раньше находились тайваньское посольство и консульства. Сохранились экономические, культурные и торговые связи. Тайваньцы могли получать образование в американских ВУЗах. Но: порвались военные и политические контакты. Здесь роль сыграл Конгресс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b/>
          <w:i/>
          <w:sz w:val="22"/>
        </w:rPr>
        <w:t>«Закон об отношениях с Тайванем»</w:t>
      </w:r>
      <w:r>
        <w:rPr>
          <w:sz w:val="22"/>
        </w:rPr>
        <w:t xml:space="preserve"> – в нём США сохранили ответственность за безопасность Тайваня и продолжили военно-техническое сотрудничество с Тайванем, т.е. США выступили 1) гарантом; 2) заявили о существовании 2-х Китаев, пока они сами не решат эту проблему; 3 ) неизменение военного статуса Тайваня; 4) продолжили военно-техническое сотрудничество – т.е. поставляли вооружения. Китайцы КНР повозмущались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Вопрос – поставки американского оружия на Тайвань, т.к. Тайвань обеспокоен своей безопасностью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1979-80 года</w:t>
      </w:r>
      <w:r>
        <w:rPr>
          <w:sz w:val="22"/>
        </w:rPr>
        <w:t xml:space="preserve"> были увеличены закупки американского современного вооружения. Пекин всполошился и «надавил» на США подписать «Понимание», что объём поставок американского вооружения в Тайвань не будет больше, чем до установления дипотношений с КНР – т.е уровень 1977-78 годов. Естественно условия этого соглащения плохо соблюдались, но США и КНР не предъявляли претензий и не раздражали друг друга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По вопросу ввода советских войск в Афганистан у КНР и США совершенно разные позиции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улучшение отношений СССР с КНР. США понимали, что главная опасность не китайский, а советский коммунизм. 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b/>
          <w:sz w:val="22"/>
          <w:u w:val="single"/>
        </w:rPr>
        <w:t>1983 год</w:t>
      </w:r>
      <w:r>
        <w:rPr>
          <w:sz w:val="22"/>
        </w:rPr>
        <w:t xml:space="preserve"> – визит </w:t>
      </w:r>
      <w:r>
        <w:rPr>
          <w:b/>
          <w:sz w:val="22"/>
        </w:rPr>
        <w:t>Рейгана</w:t>
      </w:r>
      <w:r>
        <w:rPr>
          <w:sz w:val="22"/>
        </w:rPr>
        <w:t xml:space="preserve"> в КНР, где говорит о заманчивых перспективах американо-китайских отношений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увеличение возможностей для притока инвестиций в КНР, и США стали крупным инвестором в КНР. Несколько миллиардов долларов были инвестированы в экономику КНР (частные инвестиции, а интересы государственной политики следовали за интересами частного капитала)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Напряжённости на сторонах «треугольника» стали меняться. В первый период правления Рейгана в советско-американских отношениях превалировала напряжённость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для КНР важен вопрос, где же его место в этом «треугольнике», т.е. для КНР была важна стабильная платформа. </w:t>
      </w:r>
      <w:r>
        <w:rPr>
          <w:sz w:val="22"/>
          <w:u w:val="single"/>
        </w:rPr>
        <w:t>1982 год</w:t>
      </w:r>
      <w:r>
        <w:rPr>
          <w:b/>
          <w:sz w:val="22"/>
        </w:rPr>
        <w:t xml:space="preserve"> – 12 съезд КПК</w:t>
      </w:r>
      <w:r>
        <w:rPr>
          <w:sz w:val="22"/>
        </w:rPr>
        <w:t xml:space="preserve">, который определил новую программу действий КНР в области внешней политики. КНР провозгласил </w:t>
      </w:r>
      <w:r>
        <w:rPr>
          <w:b/>
          <w:i/>
          <w:sz w:val="22"/>
        </w:rPr>
        <w:t>«доктрину 3-х миров»</w:t>
      </w:r>
      <w:r>
        <w:rPr>
          <w:sz w:val="22"/>
        </w:rPr>
        <w:t xml:space="preserve"> в качестве официальной: 1 мир – сверхдержавы, 2 мир – все развитые страны, 3 мир – все развивающиеся страны, и провозгласил себя одновременно социалистической и развивающейся страной; провозгласил, что будет бороться против гегемонии 2-х держав равноудаляясь от двух сверхдержав. Это создало предпосылки для частичной нормализации отношений с СССР. Эта политика дала плоды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  <w:u w:val="single"/>
        </w:rPr>
        <w:t>Май 1989 года</w:t>
      </w:r>
      <w:r>
        <w:rPr>
          <w:sz w:val="22"/>
        </w:rPr>
        <w:t xml:space="preserve"> – визит Горбатого в США и подписание соглашения по нормализации отношений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b/>
          <w:sz w:val="22"/>
        </w:rPr>
        <w:t>США-КНР</w:t>
      </w:r>
      <w:r>
        <w:rPr>
          <w:sz w:val="22"/>
        </w:rPr>
        <w:t xml:space="preserve">. Рост торговли, американских инвестиций в КНР. В конце 80-х США даже ставили вопрос о введении квот на китайскую продукцию (т.к. слишком дешёвая). Эта линия вплоть </w:t>
      </w:r>
      <w:r>
        <w:rPr>
          <w:sz w:val="22"/>
          <w:u w:val="single"/>
        </w:rPr>
        <w:t>до 1989 года</w:t>
      </w:r>
      <w:r>
        <w:rPr>
          <w:sz w:val="22"/>
        </w:rPr>
        <w:t xml:space="preserve"> – до расстрела на площади Тяньаньмэня – демонстрация была жестоко подавлена, после чего США выступая за приоритет прав человека, ввели жёсткие ограничения против КНР: «Группа семи» прекращает помощь КНР, гос. кредиты и многие гос. программы тоже прекращаются. т.е. сокращение сотрудничества с КНР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Эта ситуация просуществовала где-то </w:t>
      </w:r>
      <w:r>
        <w:rPr>
          <w:sz w:val="22"/>
          <w:u w:val="single"/>
        </w:rPr>
        <w:t>до 90-91 годов</w:t>
      </w:r>
      <w:r>
        <w:rPr>
          <w:sz w:val="22"/>
        </w:rPr>
        <w:t>, когда понемногу начали отказываться от этих ограничений. Начала Япония, затем Европа и США. Сокращение было, но: по частной линии объём торговли не уменьшился, только по государственной линии (которая в принципе была незначительной) – это не эмбарго, не правительственное решение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Проблема </w:t>
      </w:r>
      <w:r>
        <w:rPr>
          <w:b/>
          <w:sz w:val="22"/>
        </w:rPr>
        <w:t>Камбоджи</w:t>
      </w:r>
      <w:r>
        <w:rPr>
          <w:sz w:val="22"/>
        </w:rPr>
        <w:t xml:space="preserve"> в связи с вводом туда вьетнамских войск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проблема в отношениях СССР – США. Интерес СССР в АТР – обеспечение своей безопасности в регионе, в то время как у США – политические, экономические и военные интересы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Советский </w:t>
      </w:r>
      <w:r>
        <w:rPr>
          <w:b/>
          <w:sz w:val="22"/>
        </w:rPr>
        <w:t>Дальний Восток</w:t>
      </w:r>
      <w:r>
        <w:rPr>
          <w:sz w:val="22"/>
        </w:rPr>
        <w:t xml:space="preserve"> – замедление экономического развития, уменьшение русского населения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увеличение возможности проникновения и уменьшение возможности его отражения. За Уралом находятся крупные советские военные структуры, которые не производили, а потребляли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проблема Азиатской части важны для СССР. На тот период на советско-китайской границе сосредоточилось 1.5 миллиона китайских войск, а после Культурной революции люди активно отселялись на север.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Советская политика во второй половине 70-х – первой половине 80-х определялась 1) необходимостью противостоять США и КНР; 2) поддерживать своих союзников – СРВ, КНДР, МНР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  <w:u w:val="single"/>
        </w:rPr>
        <w:t>В 1967 году</w:t>
      </w:r>
      <w:r>
        <w:rPr>
          <w:sz w:val="22"/>
        </w:rPr>
        <w:t xml:space="preserve"> в </w:t>
      </w:r>
      <w:r>
        <w:rPr>
          <w:b/>
          <w:sz w:val="22"/>
        </w:rPr>
        <w:t>Монгольской Народной Республике</w:t>
      </w:r>
      <w:r>
        <w:rPr>
          <w:sz w:val="22"/>
        </w:rPr>
        <w:t xml:space="preserve"> была размещена советская военная группировка, которая была нужна там объективно (для защиты от китайских «культурных революционеров»), а КНР считал, что эта глуппировка создаёт угрозу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Границы СССР-КНР + КНР-МНР были усилены, количество советских войск там было увеличено до 550 тысяч человек (против 1,5 млн китайцев). + СССР решил перестраховаться и в 1977 году провозгласил начало строительства </w:t>
      </w:r>
      <w:r>
        <w:rPr>
          <w:b/>
          <w:sz w:val="22"/>
        </w:rPr>
        <w:t>БАМ</w:t>
      </w:r>
      <w:r>
        <w:rPr>
          <w:sz w:val="22"/>
        </w:rPr>
        <w:t xml:space="preserve">а – это означало,  что мы не доверяем бесперебойности и считаем уязвимой Транссибирскую магистраль (вдоль границы) и решили отодвинуть БАМ на 300 км на север – она не имела никакого экономического значения, лишь стратегическое (строили 1972/73 – 1984 года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ССР в связи с конфронтацией с КНР пошёл на колоссальные расходы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b/>
          <w:sz w:val="22"/>
        </w:rPr>
        <w:t>Поддержка СРВ</w:t>
      </w:r>
      <w:r>
        <w:rPr>
          <w:sz w:val="22"/>
        </w:rPr>
        <w:t xml:space="preserve">. После прекращения американской агрессии и создания СРВ в 1976 году китайско-вьетнамские отношения начали обостряться. </w:t>
      </w:r>
      <w:r>
        <w:rPr>
          <w:sz w:val="22"/>
          <w:u w:val="single"/>
        </w:rPr>
        <w:t xml:space="preserve">1978 год </w:t>
      </w:r>
      <w:r>
        <w:rPr>
          <w:sz w:val="22"/>
        </w:rPr>
        <w:t xml:space="preserve">– </w:t>
      </w:r>
      <w:r>
        <w:rPr>
          <w:b/>
          <w:i/>
          <w:sz w:val="22"/>
        </w:rPr>
        <w:t>Договор между СРВ и СССР о дружбе, сотрудничестве и взаимопомощи</w:t>
      </w:r>
      <w:r>
        <w:rPr>
          <w:sz w:val="22"/>
        </w:rPr>
        <w:t xml:space="preserve">, там не было железных военных обязательств. Уже весной 1979 года этот договор подвергся критике в связи </w:t>
      </w:r>
      <w:r>
        <w:rPr>
          <w:i/>
          <w:sz w:val="22"/>
        </w:rPr>
        <w:t>Руслан прослушал с чем</w:t>
      </w:r>
      <w:r>
        <w:rPr>
          <w:sz w:val="22"/>
        </w:rPr>
        <w:t>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b/>
          <w:sz w:val="22"/>
        </w:rPr>
        <w:t>Отношения СССР-КНР</w:t>
      </w:r>
      <w:r>
        <w:rPr>
          <w:sz w:val="22"/>
        </w:rPr>
        <w:t xml:space="preserve">. 1) Попытка нормализовать, но 2) СССР требовал только на советских условиях (фактически без компромиссов). Поворот </w:t>
      </w:r>
      <w:r>
        <w:rPr>
          <w:sz w:val="22"/>
          <w:u w:val="single"/>
        </w:rPr>
        <w:t>в 1982 году</w:t>
      </w:r>
      <w:r>
        <w:rPr>
          <w:sz w:val="22"/>
        </w:rPr>
        <w:t xml:space="preserve">, т.к. КНР начал обдумывать свои отношения с США, а тут СССР подкинул: весной 1982 года, обратив внимание на возможность объявления независимости Тайваня, Брежнев заявил, что СССР всегда считал и продолжает считать КНР социалистической страной, что Китай един и Тайвань является частью Китая; необходимо провести переговоры по сокращению ВС вдоль границ; до этого готовность развивать отношения в политической, экономической и культурной сферах. 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На уровне пропаганды эти предложения были отвергнуты, а по дипканалам – получили «зелёный свет». Кроме работы посольств параллельно существовала система консультаций на уровне замМИДов, которые с начала 70-х не проводились. КНР предложил возобновить их – </w:t>
      </w:r>
      <w:r>
        <w:rPr>
          <w:sz w:val="22"/>
          <w:u w:val="single"/>
        </w:rPr>
        <w:t>первая в 1983 году</w:t>
      </w:r>
      <w:r>
        <w:rPr>
          <w:sz w:val="22"/>
        </w:rPr>
        <w:t xml:space="preserve"> – визит замминистра ин. дел КНР.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Начинает увеличиваться объём торговли (в 6 раз за 2 года), обмен информацией, начинают искать общие подходы по сложным вопросам. Лёд в двухсторонних отношениях медленно растапливался вплоть до лета 1986 года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</w:rPr>
        <w:t xml:space="preserve">Были </w:t>
      </w:r>
      <w:r>
        <w:rPr>
          <w:b/>
          <w:i/>
          <w:sz w:val="22"/>
        </w:rPr>
        <w:t>3 больших препятствия</w:t>
      </w:r>
      <w:r>
        <w:rPr>
          <w:sz w:val="22"/>
        </w:rPr>
        <w:t xml:space="preserve"> (по Ден Сяо Пину):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1) советские войска в Афганистане (т.е. нарушение прав малых стран);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2) СССР поддержал введение вьетнамских войск в Камбоджу;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3) советские войска находились в МНР. После их устранения можно было говорить о нормализации отношений.</w:t>
      </w:r>
    </w:p>
    <w:p>
      <w:pPr>
        <w:pStyle w:val="Normal"/>
        <w:spacing w:lineRule="exact" w:line="220"/>
        <w:ind w:left="-1134" w:right="-1134" w:firstLine="567"/>
        <w:jc w:val="both"/>
        <w:rPr/>
      </w:pPr>
      <w:r>
        <w:rPr>
          <w:sz w:val="22"/>
          <w:u w:val="single"/>
        </w:rPr>
        <w:t>Июль 1986 года</w:t>
      </w:r>
      <w:r>
        <w:rPr>
          <w:sz w:val="22"/>
        </w:rPr>
        <w:t xml:space="preserve"> – речь Михал Сергеича во Владивостоке – выдвигался ряд инициатив в АТР: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- консультации с СРВ для последующего вывода войск из Камбоджи;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- консультации с МНР о последующем выводе войск из МНР;</w:t>
      </w:r>
    </w:p>
    <w:p>
      <w:pPr>
        <w:pStyle w:val="Normal"/>
        <w:spacing w:lineRule="exact" w:line="220"/>
        <w:ind w:left="-1134" w:right="-1134" w:firstLine="567"/>
        <w:jc w:val="both"/>
        <w:rPr>
          <w:sz w:val="22"/>
        </w:rPr>
      </w:pPr>
      <w:r>
        <w:rPr>
          <w:sz w:val="22"/>
        </w:rPr>
        <w:t>- о том, что у СССР с КНР нет проблем с границей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rPr>
        <w:sz w:val="24"/>
      </w:rPr>
    </w:pPr>
    <w:r>
      <w:rPr>
        <w:sz w:val="24"/>
      </w:rPr>
      <w:t>ЦП ИМОиВП                                                                    Лекция Дубинина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30:00Z</dcterms:created>
  <dc:creator>Цыпин Павел</dc:creator>
  <dc:description/>
  <dc:language>en-US</dc:language>
  <cp:lastModifiedBy>Alex Abramov</cp:lastModifiedBy>
  <cp:lastPrinted>2000-01-06T19:05:00Z</cp:lastPrinted>
  <dcterms:modified xsi:type="dcterms:W3CDTF">2000-01-06T16:08:00Z</dcterms:modified>
  <cp:revision>7</cp:revision>
  <dc:subject/>
  <dc:title>Азиатско-тихоокеанский регион (АТР)</dc:title>
</cp:coreProperties>
</file>