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  <w:highlight w:val="darkGray"/>
        </w:rPr>
        <w:t>Вопрос №6</w:t>
      </w:r>
    </w:p>
    <w:p>
      <w:pPr>
        <w:pStyle w:val="Normal"/>
        <w:ind w:hanging="0"/>
        <w:jc w:val="center"/>
        <w:rPr/>
      </w:pPr>
      <w:r>
        <w:rPr/>
        <w:t>Проблема стратегической стабильности: переговоры по ограничению обычных вооружений и ВС в Европе. Договор ОВСЕ, 1990 г.</w:t>
      </w:r>
    </w:p>
    <w:p>
      <w:pPr>
        <w:pStyle w:val="TextBody"/>
        <w:ind w:firstLine="708"/>
        <w:rPr/>
      </w:pPr>
      <w:r>
        <w:rPr>
          <w:b/>
          <w:sz w:val="24"/>
        </w:rPr>
        <w:t>Вводный блок</w:t>
      </w:r>
      <w:r>
        <w:rPr>
          <w:sz w:val="24"/>
        </w:rPr>
        <w:t>: после 2МВ в мире 2 лагеря, ориентированные на 2 сверхдержавы. Соответственно, провозглашение определенных принципов приводило к мощным военным, экономическим вливаниям одной или другой супердержавы, с той разницей, что прагматичные США действовали исходя из национальных интересов, а СССР больше ориентировался на идеологию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Биполярная система развивалась в несколько этапов. Периоды конфронтации сменяли оттепели, наиболее продолжительная из которых наблюдалась в т.н. период разрядки, которая началась в конце 60-х, достигла наибольшего расцвета в середине 70-х и исчерпала себя к начал 80-х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К началу 80-х с приходом к власти Рейгана начинается возврат к противостоянию и начинается борьба между США и СССР в третьем мире. В Европе ситуация также ухудшается. Западная Европа всегда относилась к разрядке двойственно. С одной стороны – торговля с СССР (газ, сырье), с другой – синдром Ялты (сговор с США за счет ЗЕ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ССР представляет опасность для Европы. А когда возникает напряженность, то дисциплина внутри блока очень строга. ЗЕ, особенно ФРГ, опасалась, что разрядка может привести к договору между СССР и США за счет Европы – разрядка – это замечательно, но в ней должна участвовать и Европа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Европейские государства в частности Франция продолжали сохранять отношения с СССР, довольно тесные в тех. и др. областях даже после 1976 г., более того, Ф. отказалась бойкотировать Олимпийские игры в Москве. Но в 80-е ситуация изменилась с приходом к власти социал-демократа Миттерана, к-рый должен был демонстрировать солидарность с США.</w:t>
      </w:r>
    </w:p>
    <w:p>
      <w:pPr>
        <w:pStyle w:val="Normal"/>
        <w:rPr/>
      </w:pPr>
      <w:r>
        <w:rPr>
          <w:b w:val="false"/>
        </w:rPr>
        <w:t xml:space="preserve">К тому же возникла </w:t>
      </w:r>
      <w:r>
        <w:rPr/>
        <w:t xml:space="preserve">проблема “евроракет” </w:t>
      </w:r>
      <w:r>
        <w:rPr>
          <w:b w:val="false"/>
        </w:rPr>
        <w:t>(ср. дальности – от 500 до 5000 км дальности действия) – СССР в 77 г. начинает размещать ракеты ср. дальности СС-20 на европ. территории. На протест со стороны Запада СССР заявил, что лишь меняет старые ракеты на новые. Но на самом деле эти ракеты были повышенной дальности и покрывали практически всю Европу + они были твердотопливные с тремя боеголовками. К концу 83 г. СССР установил 350 СС-20 и планировал поставить еще 1200 – напряжение на Западе, воспринимается как желание СССР сломить прежние договоренности. Многие деятели ЗЕ предлагали СССР ограничить размещение этих ракет, даже Миттеран убеждал Черненко в необходимости прекратить это. В ответ на советские действия было принято “двойное решение НАТО/Богатурова”: добиться отказа СССР размещать ракеты; в случае отказа прекратить размещение ракет США будет размещать ракеты в Европе: 100+ ракет “Першинг 2” (моноблочные дальностью 1800 км) и  464 крылатых  “Тамогавка” (2500 км, дозвуковая скорость). Возможно, СССР решил разместить ракеты с целью ослабления евро-атлантической солидарности. Начались переговоры между СССР и США, закончившиеся ничем. Ф. имела 5 подлодок, т. е. франко-английский ядерный потенциал составлял примерно 5</w:t>
      </w:r>
      <w:r>
        <w:rPr>
          <w:b w:val="false"/>
          <w:lang w:val="en-US"/>
        </w:rPr>
        <w:t>%</w:t>
      </w:r>
      <w:r>
        <w:rPr>
          <w:b w:val="false"/>
        </w:rPr>
        <w:t xml:space="preserve"> всего, а США-СССР- 90</w:t>
      </w:r>
      <w:r>
        <w:rPr>
          <w:b w:val="false"/>
          <w:lang w:val="en-US"/>
        </w:rPr>
        <w:t>%</w:t>
      </w:r>
      <w:r>
        <w:rPr>
          <w:b w:val="false"/>
        </w:rPr>
        <w:t>. После начала размещения ам. ракет в 83 г. СССР прервал сов.-фр. и сов.-ам. двусторонние переговоры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Таким образом, в это время не велись никакие переговоры между Вост. и  Зап. Единственным связывающим звеном оставался СБСЕ, в котором по-прежнему решения принимались принципом консенсуса, в рамках которого СССР боролся за невмешательство во внутренние дела и нерушимость границ в то время, как Запад - за права человека, нерушимость, но прозрачность границ, отмену цензуры – свободу прессы, смягчение репрессий по отношению к диссидентам. </w:t>
      </w:r>
    </w:p>
    <w:p>
      <w:pPr>
        <w:pStyle w:val="Normal"/>
        <w:rPr/>
      </w:pPr>
      <w:r>
        <w:rPr>
          <w:b w:val="false"/>
        </w:rPr>
        <w:t>Европа вступает в этап конфронтации</w:t>
      </w:r>
      <w:r>
        <w:rPr>
          <w:b w:val="false"/>
          <w:lang w:val="en-US"/>
        </w:rPr>
        <w:t xml:space="preserve"> =&gt;</w:t>
      </w:r>
      <w:r>
        <w:rPr>
          <w:b w:val="false"/>
        </w:rPr>
        <w:t>Хельсинкский процесс – Картер: “Запад пошел на уступки, а СССР нарушал все гуманитарные обязательства”.</w:t>
      </w:r>
    </w:p>
    <w:p>
      <w:pPr>
        <w:pStyle w:val="Normal"/>
        <w:rPr/>
      </w:pPr>
      <w:r>
        <w:rPr/>
        <w:t xml:space="preserve">Венские переговоры 73-89 гг. об ограничении обычных вооружений в Европе </w:t>
      </w:r>
      <w:r>
        <w:rPr>
          <w:b w:val="false"/>
        </w:rPr>
        <w:t xml:space="preserve">(не в рамках СБСЕ). Участники: ФРГ, Бельгия, Нидерланды, Люксембург, ЧССР, Польша, ГДР, ВБ, Канада, США, СССР – прямые + 8 наблюдателей. СССР высказывался за равные сокращения (по </w:t>
      </w:r>
      <w:r>
        <w:rPr>
          <w:b w:val="false"/>
          <w:lang w:val="en-US"/>
        </w:rPr>
        <w:t>%</w:t>
      </w:r>
      <w:r>
        <w:rPr>
          <w:b w:val="false"/>
        </w:rPr>
        <w:t>), США – на равные ограничения между США и СССР, не принимая во внимание ЗЕ. Договор был подписан только в 90 год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xtBody"/>
        <w:jc w:val="center"/>
        <w:rPr>
          <w:b/>
          <w:b/>
          <w:color w:val="FFFFFF"/>
          <w:sz w:val="24"/>
        </w:rPr>
      </w:pPr>
      <w:r>
        <w:rPr>
          <w:b/>
          <w:color w:val="FFFFFF"/>
          <w:sz w:val="24"/>
          <w:highlight w:val="darkGray"/>
        </w:rPr>
        <w:t>Вопрос №7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Хельсинский процесс 1975 - 1986 гг. Встречи  в Белграде, Мадриде. Стокгольмская конференция по мерам укрепления довер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 w:val="false"/>
        </w:rPr>
        <w:t xml:space="preserve">Десятилетие разрядки межд. напряженности, а также </w:t>
      </w:r>
      <w:r>
        <w:rPr>
          <w:b w:val="false"/>
          <w:i/>
        </w:rPr>
        <w:t>СБСЕ</w:t>
      </w:r>
      <w:r>
        <w:rPr>
          <w:b w:val="false"/>
        </w:rPr>
        <w:t xml:space="preserve"> и открытый им хельсинский, или общеевропейский, процесс означали начало включения в сферу обеспечения европейской безопасности невоенных</w:t>
      </w:r>
      <w:r>
        <w:rPr>
          <w:b w:val="false"/>
          <w:lang w:val="en-US"/>
        </w:rPr>
        <w:t xml:space="preserve"> —</w:t>
      </w:r>
      <w:r>
        <w:rPr>
          <w:b w:val="false"/>
        </w:rPr>
        <w:t xml:space="preserve"> политических, экономических и гуманитарных</w:t>
      </w:r>
      <w:r>
        <w:rPr>
          <w:b w:val="false"/>
          <w:lang w:val="en-US"/>
        </w:rPr>
        <w:t xml:space="preserve"> —</w:t>
      </w:r>
      <w:r>
        <w:rPr>
          <w:b w:val="false"/>
        </w:rPr>
        <w:t xml:space="preserve"> компонентов, что способствовало созданию и расширению сферы доверия между Востоком и Западом и впоследствии позволило изменить также военные подходы к обеспечению безопасности и, по существу, содействовало ослаблению х.в,, а затем и ее окончанию.</w:t>
      </w:r>
    </w:p>
    <w:p>
      <w:pPr>
        <w:pStyle w:val="Normal"/>
        <w:rPr/>
      </w:pPr>
      <w:r>
        <w:rPr>
          <w:b w:val="false"/>
        </w:rPr>
        <w:t>Совещание по безопасности и сотрудничеству в Европе, завершившееся в Хельсинки в</w:t>
      </w:r>
      <w:r>
        <w:rPr>
          <w:b w:val="false"/>
          <w:lang w:val="en-US"/>
        </w:rPr>
        <w:t xml:space="preserve"> 1975</w:t>
      </w:r>
      <w:r>
        <w:rPr>
          <w:b w:val="false"/>
        </w:rPr>
        <w:t xml:space="preserve"> г. подписанием руководителями</w:t>
      </w:r>
      <w:r>
        <w:rPr>
          <w:b w:val="false"/>
          <w:lang w:val="en-US"/>
        </w:rPr>
        <w:t xml:space="preserve"> 33</w:t>
      </w:r>
      <w:r>
        <w:rPr>
          <w:b w:val="false"/>
        </w:rPr>
        <w:t xml:space="preserve"> европейских государств</w:t>
      </w:r>
      <w:r>
        <w:rPr>
          <w:b w:val="false"/>
          <w:lang w:val="en-US"/>
        </w:rPr>
        <w:t xml:space="preserve"> +</w:t>
      </w:r>
      <w:r>
        <w:rPr>
          <w:b w:val="false"/>
        </w:rPr>
        <w:t xml:space="preserve"> США и Канада Заключительного акта, явилось важной вехой в изменении подходов к проблемам сотрудничества на Европейском, Континенте. Продемонстрировав бесплодность и пагубность х.в. и необходимость иных, реалистических, подходов к развитию МО, совещание открыло новые возможности и пути обеспечения мира и безопасности в Европе, Страны на основе консенсуса сумели договориться в Хельсинки об основных принципах межгосударственных отношений, подтвердили нерушимость сложившихся в Европе границ, наметили главные направления развития сотрудничества в политике, в области безопасности и создания доверия, в экономике и гуманитарной сфер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падные страны считали своей победой на совещании включение "третьей корзины  в переговорный процесс с восточноевропейскими государствами и согласование третьего раздела Заключительного акта "Сотрудничество в гуманитарных и др. областях". Но тогда кандидат в президенты Картер говорил о том, что США подписанием этих соглашений добились одобрения такого положения в Вост. Европе, как закрепление господства там СССР. "Получив наше обещание не вмешиваться в их контроль над Вост. Европой, русские добились большого дипл. успеха, при этом не выполнив поставленного перед ним условия— либерализовать свою политику в отношении прав человека.</w:t>
      </w:r>
    </w:p>
    <w:p>
      <w:pPr>
        <w:pStyle w:val="Normal"/>
        <w:rPr/>
      </w:pPr>
      <w:r>
        <w:rPr/>
        <w:t xml:space="preserve">Белградское совещание (окт. 77 – март 78 г.). </w:t>
      </w:r>
      <w:r>
        <w:rPr>
          <w:b w:val="false"/>
        </w:rPr>
        <w:t>Всплыли все претензии к Хельсинкскому акту. СССР стремился укрепить полит. разрядку и усилить военную; к нерасширению внешнеполитических группировок, неувеличению ядерного потенциала. США и Запад настаивали на выполнении гуманитарных обязательств и сотрудничестве в области культуры. СССР был согласен на культурное сотрудничество, но только под контролем государства. Таким образом, Белградская встреча зашла в тупик, но был договор о проведении следующей встречи.</w:t>
      </w:r>
    </w:p>
    <w:p>
      <w:pPr>
        <w:pStyle w:val="Normal"/>
        <w:rPr/>
      </w:pPr>
      <w:r>
        <w:rPr/>
        <w:t>Мадридская конференция – ноябрь 80 – сентябрь 83</w:t>
      </w:r>
      <w:r>
        <w:rPr>
          <w:b w:val="false"/>
        </w:rPr>
        <w:t xml:space="preserve">. Тогда уже были введены сов. войска в Афганистан и Запад активно обсуждал эту тему, делая упор на права человека. СССР разрешал эмиграцию только с целью воссоединения семьи. ФРГ давил на права национальных меньшинств. К 1981 почти был достигнут консенсус, но все сорвалось с введением военного положения в Польше. Если бы Андропов не осознал всю серьезность Мадрида, то конференцию вряд ли удалось бы закончить. Он дал указание пойти на некоторые уступки и в 83 г. был достигнут консенсус – большая свобода информации, права человека, в частности с воссоединением семьи. </w:t>
      </w:r>
    </w:p>
    <w:p>
      <w:pPr>
        <w:pStyle w:val="Normal"/>
        <w:rPr/>
      </w:pPr>
      <w:r>
        <w:rPr/>
        <w:t xml:space="preserve">Стокгольмская конференция по мерам укрепления доверия (янв. 1984 - сент. 85 г.) </w:t>
      </w:r>
      <w:r>
        <w:rPr>
          <w:b w:val="false"/>
        </w:rPr>
        <w:t>Суть в том, какие именно меры доверия будут приняты. Уже в заключительном акте были приняты некоторые меры относительно конкретных территорий. Но в Стокгольме решили, что эти меры будут распространяться на всю Европу + Стокгольм утвердил принципы неприменения силы и борьбы с терроризмом. Но Запад настаивал на проведении инспекций на местах при возникновении подозрений, что вызвало несогласие СССР. С приходом к власти Горбачева позиция изменилась. Г. согласился на принцип инспектирования 3 раза в год. Инспекции могли проводиться лишь на европейской части СССР. Это новый этап ограничения гонки вооружений – новая политика Горбачева, направленная на предоставление большей свободы, защиты прав и новое политическое мышлени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center"/>
        <w:rPr>
          <w:color w:val="FFFFFF"/>
        </w:rPr>
      </w:pPr>
      <w:r>
        <w:rPr>
          <w:color w:val="FFFFFF"/>
          <w:highlight w:val="darkGray"/>
        </w:rPr>
        <w:t>Вопрос №18</w:t>
      </w:r>
    </w:p>
    <w:p>
      <w:pPr>
        <w:pStyle w:val="Normal"/>
        <w:jc w:val="center"/>
        <w:rPr/>
      </w:pPr>
      <w:r>
        <w:rPr/>
        <w:t>МО на Среднем Востоке: особенности их функционирования и развития. Проблема Афганистана. (1979-1989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собенность данного периода: участники региональных конфликтов оказались поделенными на советских и американских "клиентов", и США, и СССР стремились, опираясь на региональных союзников, усилить свои позиции за счет и для ослабления влияния соперника. Союзники в то же время действовали исходя из собственных целей,  далеко не всегда совпадавших с целями патронов, зачастую стремились как можно глубже втянуть обе державы в региональный конфликт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пряжение ресурсов СССР достигло небывалых масштабов: (техническое содействие в сооружении энергетических объектов в АРЕ, помощь в Индии, Афганистане, Пакистане, Бангладеше, Алжире, Непале, Иране, Ираке, Сирии, Сомали, Замбии, Гвинее, Марокко и др.). Помощь позволяла комплексно решить вопросы их индустриального развития, оказывалась крупная военная помощь. При Брежневе линия несколько изменилась: продолжение соперничества с США, но упор при предоставлении помощи - на практическую выгоду, новое - попытка налаживания отношений с некоторыми открыто прозападными государствами (Иран, Турция, Пакистан), чтобы максимально расширить сферу своего влияния. 70-74: усиление вовлеченности СССР в 3 мире (в это время США испытывали трудности во Вьетнаме, а СССР наоборот на подъеме). В конце 70-х - поддержка зависимых от Москвы радикальных марксистских режимов (Афганистан, Ангола, Йемен и др.). С середины 80-х - обновление ВП СССР (сокращение экономических возможностей, расширение роли дипломатии, глобальная разрядка и урегулирования кризисов в 3 мире, отказ от конфронтации с Западом, потеря странами 3 мира приоритетного значения для СССР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фганистан. С 73 года там республиканский режим, на деле авторитарная диктатура Президента М. Дауда. С 1977 году заметно меняет ориентацию в мире. Устанавливает и расширяет связи с Западом, Ираном, Саудовской Аравией, Египтом, афгано-советские связи сокращаются на фоне ухудшения положения населения, растут оппозиционные настроения в армии. Принимаются решения о репрессивных мерах в отношении НДПР, некоторые лидеры которой (Х.Амин) склонялись к немдленному свержению Дауда. В начале 1978 уже был план восстания, он был реализован 27 апреля 78 г. Успех, ввели гражданскую форму правления, Н. Тараки был избран генеральным секретарем ЦК НДПА и главой правительства (Рев. совета). 30 апреля 1978 г. Афганистан объявлен демократической республикой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ССР поспешил заявить о поддержке афганской революции, признали ДРА. Декабрь 1978 г. - визит Тараки в Москву, подписан договор о дружбе, добрососедстве и сотрудничестве, соглашение об учреждении постоянной межправительственной комиссии по экономическому сотрудничеству, совместное коммюник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 Афганистане начались радикальные преобразования, но к ним оказалась не готова большая часть общества, которая в восстании участия не принимала. НДПА берет курс на установлении монополии на осударственную и политическую власть, занимат жесткую позицию по отношению к духовенству, аграрная реформа затронула интересы родоплеменной знати. Оппозиция призывает к джихаду (мол, власти захватили безбожники, которые хотят уничтожить исламские ценности). Начались сначала локальные стычки, потом массовый уход крестьян в Пакистан и Иран. В руководстве НДПА - раскол на две группировки: Хальк (Тараки) и Парчам (Кармаль). Кроме того: растут амбиции правящих, репрессии внутри самой партии, разногласия между Тараки и Амином, хотя оба и принадлежали к одной группировке. 10.09.79 Брежнев по пути из Гаваны встречается с Тараки и убеждает его сформировать коалиционное правительство с Кармалем и устранить Амина. Амин узнал и устроил провокацию: инциировал перестрелку, в ходе которой был убит Тарун, его доверенное лицо,  и обвинил в этом высокопоставленных советских лиц, потребовал отзыва из Кабула советского посла и главного военного советника, вел секретные переговоры с США и КНР, о чем знали в СССР. Амин стал президентом и взял курс на улучшение отношений с СШ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Исламское фундаменталистское движение, вооруженная оппозиция организовали мятеж в апреле 1979 года под антисоветскими лозунгами. США рповодили линию на противопоставление ислама Москве, для чего стремились добиться расположения мусульманских стран. Стали восстанавливать свои позиици в регионе в 2 этапа: 1) оборонительный (усиление позиций в Пакистане и Турции), 2) наступательный (расширение влияния в Афганистане. В августе 79 года ЦРУ окончательно обнаглело и начало финансировать афганскую оппозицию, развернуло международную пропаганду по дискредитации просоветского марионеточного режима в Кабуле, появляется концепция "конфликтов низкой интенсивности"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ССР все это достало и появилась идея о замене Амина. В конце декабря 79 года его убили, легендарная группа Альфа успешно взяла дворец, ввели войска под предлогом следования договору с Афганистаном. Единственной разумной причиной этого шага была попытка удержать таки эту страну в своей орбите и несколько притормозить укрепление исламского фундаментализма в регионе, который к тому моменту почувствовали и Штаты, чьи дипломаты сидели в качестве заложников в Иран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ушманов, воевавших против СССР, поддерживали Пакистан, Китай, Саудовская Аравия, мусульманские государства Персидского залива, США. Единственный, кто почти не поддержал - Ирак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985 г. - пришел Горбачев и пересмотрел политику. Война к тому моменту стоила уже около 20 тысяч жизней СССР, в 86 г. в Женеве начались переговоры по афганской проблеме. В мае 86 меняется просоветское руководство в Кабуле - Камаль уходит, сменяет его Наджибула. В арпрелде 88 года переговоры СССР, США, Афганского правительства и Пакистана закончились подписанием соглашения из 5 пунктов, в том числе вывод советских войск. Он был завершен 15 февраля 89 года, а в апреле 92 года режим Наджибулы пал, так как лишился своей опоры в лице СССР, который сам распался. Президентом стал Рабани. Произошел новый раскол в Афганистане - усилившееся влияние Пакистана привело к формированию фундаменталистской и откровенно пропакистанской группировки талибов, в основном пуштуны. Они повели войну против своих бывших союзников, тюркоязычных таджиков (Масуд). В 1997 году талибы после тяжелых боев захватили Кабул, повесили Наджибулу в отместку за сотрудничество с СССР. Правительство бежало в Мазари-Шариф, который правда, тоже вскоре пришлось оставить. Сейчас одиозные талибы контролируют более 90% территории страны, на которых с успехом проводят публичные казни телевизоров и музыкальных центров. На полную победу сил им, однако, не хватает - войска Масуда хорошо укреплены в Панджере и выбить их оттуда будет трудно.</w:t>
      </w:r>
    </w:p>
    <w:sectPr>
      <w:footerReference w:type="default" r:id="rId2"/>
      <w:type w:val="nextPage"/>
      <w:pgSz w:w="11906" w:h="16838"/>
      <w:pgMar w:left="1276" w:right="127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4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3:25:00Z</dcterms:created>
  <dc:creator>Духин Вячеслав Вячеславович</dc:creator>
  <dc:description/>
  <dc:language>en-US</dc:language>
  <cp:lastModifiedBy>Alex Abramov</cp:lastModifiedBy>
  <dcterms:modified xsi:type="dcterms:W3CDTF">2000-01-08T17:07:00Z</dcterms:modified>
  <cp:revision>5</cp:revision>
  <dc:subject/>
  <dc:title>Билет 7</dc:title>
</cp:coreProperties>
</file>