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осковский институт радиотехники, электроники и автома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Р Е Ф Е Р А Т  П О  Т А К Т И К Е В О Е Н Н О - В О З Д У Ш Н Ы Х  С И Л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ОЗДУШНАЯ ВОЙНА В ПЕРСИДСКОМ ЗАЛИ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Студент      Никитов А. В.</w:t>
      </w:r>
    </w:p>
    <w:p>
      <w:pPr>
        <w:pStyle w:val="Normal"/>
        <w:rPr/>
      </w:pPr>
      <w:r>
        <w:rPr/>
        <w:t xml:space="preserve">             </w:t>
      </w:r>
      <w:r>
        <w:rPr/>
        <w:t>Группа       МФ-2-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Москва, 1993 г.</w:t>
      </w:r>
    </w:p>
    <w:p>
      <w:pPr>
        <w:pStyle w:val="21"/>
        <w:numPr>
          <w:ilvl w:val="0"/>
          <w:numId w:val="2"/>
        </w:numPr>
        <w:rPr/>
      </w:pPr>
      <w:r>
        <w:rPr/>
        <w:t>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ИЛЫ ПРОТИВОСТОЯНИЯ.</w:t>
      </w:r>
    </w:p>
    <w:p>
      <w:pPr>
        <w:pStyle w:val="TextBodyIndent"/>
        <w:rPr/>
      </w:pPr>
      <w:r>
        <w:rPr/>
        <w:t>Воздушные силы Ирака.</w:t>
      </w:r>
    </w:p>
    <w:p>
      <w:pPr>
        <w:pStyle w:val="TextBody"/>
        <w:rPr/>
      </w:pPr>
      <w:r>
        <w:rPr/>
        <w:t>На вооружении рядя стран Ближнего и Среднего Востока  на-ходятся фронтовые  истребители и истребители - бомбардировщики МиГ-23 различных модификаций. ВВС Ирака располагали 90 самоле-тами МиГ-23МС (истребитель),  МиГ-23 (истребитель-бомбардиров-щик), а также 12 УТС МиГ-23УМ.  На  вооружении  сирийских  ВВС состоят 80 истребителей МиГ-23МФ и МиГ-23МЛД.</w:t>
      </w:r>
    </w:p>
    <w:p>
      <w:pPr>
        <w:pStyle w:val="TextBody"/>
        <w:rPr/>
      </w:pPr>
      <w:r>
        <w:rPr/>
        <w:t>Истребители МиГ-23 оснащены РЛС,  а также теплопеленгато-ром. Вооружение включает две УР класса «воздух-воздух» средней дальности с полуактивной радиолокационной и ИК системами наве-дения Р-23,  до  шести УР ближнего боя с ИК системой наведения К-13М, Р-60,  а также R550»Мажик» (на  самолетах  ВВС  Ирака), двухствольную пушку ГШ-23. Могут нести до 2 т бомб и УР класса «воздух-земля» с радиокомандной  системой наведения Х-23.</w:t>
      </w:r>
    </w:p>
    <w:p>
      <w:pPr>
        <w:pStyle w:val="TextBody"/>
        <w:rPr/>
      </w:pPr>
      <w:r>
        <w:rPr/>
        <w:t>Одним из наиболее интересных самолетов ВВС Ирака является известный советский истребитель МиГ-25П.  Этот самолет и  ныне является самым  скоростным  в мире.  На базе этого истребителя создан также сверхскоростной самолет-разведчик МиГ-25Р,  полу-чивший репутацию «несбиваемого» самолета. Они находятся на во-оружении не только у Ирака (20 истребителей и 8  разведчиков), но и Сирии (30 истребителей и 10 разведчиков).  Эти боевые ма-шины уже применялись в ходе ирано-иракской войны.</w:t>
      </w:r>
    </w:p>
    <w:p>
      <w:pPr>
        <w:pStyle w:val="TextBody"/>
        <w:rPr/>
      </w:pPr>
      <w:r>
        <w:rPr/>
        <w:t>Оборудование включает РЛС и теплопеленгатор, обеспечиваю-щие всепогодный перехват воздушных целей как на большой  высо-те, так и на фоне земли.  Вооружение: 4 УР класса «воздух-воз-дух» AA-6 с увеличенной дальностью стрельбы, оснащенные радио-локационной и  ИК  системами  наведения.  На  разведчике могут устанавливаться средства РЭБ.</w:t>
      </w:r>
    </w:p>
    <w:p>
      <w:pPr>
        <w:pStyle w:val="Style12"/>
        <w:rPr/>
      </w:pPr>
      <w:r>
        <w:rPr/>
        <w:t>Кроме советских  машин  в  состав  истребительной авиации</w:t>
      </w:r>
    </w:p>
    <w:p>
      <w:pPr>
        <w:pStyle w:val="Normal"/>
        <w:rPr/>
      </w:pPr>
      <w:r>
        <w:rPr/>
        <w:t>Ирака входили  французские  истребители  Дассо-Бреге   «Мираж»</w:t>
      </w:r>
    </w:p>
    <w:p>
      <w:pPr>
        <w:pStyle w:val="Normal"/>
        <w:rPr/>
      </w:pPr>
      <w:r>
        <w:rPr/>
        <w:t>FIEQ. Было поставлено 116 таких машин. Они хорошо себя зареко-</w:t>
      </w:r>
    </w:p>
    <w:p>
      <w:pPr>
        <w:pStyle w:val="21"/>
        <w:numPr>
          <w:ilvl w:val="0"/>
          <w:numId w:val="2"/>
        </w:numPr>
        <w:rPr/>
      </w:pPr>
      <w:r>
        <w:rPr/>
        <w:t>3 -</w:t>
      </w:r>
    </w:p>
    <w:p>
      <w:pPr>
        <w:pStyle w:val="TextBody"/>
        <w:rPr/>
      </w:pPr>
      <w:r>
        <w:rPr/>
        <w:t>мендовали еще во время ирано-иракской войны.  Самолет оборудо-ван РЛС, ИЛС, доплеровской навигационной системой и средствами радионавигации. Вооружение состоит из  двух  встроенных  пушек DEFA 553,  УР класса «воздух-воздух» средней дальности «Матра» R530, УР малой дальности с ИК системой наведения R550 и AIM-9.</w:t>
      </w:r>
    </w:p>
    <w:p>
      <w:pPr>
        <w:pStyle w:val="TextBody"/>
        <w:rPr/>
      </w:pPr>
      <w:r>
        <w:rPr/>
        <w:t>Кроме перечисленных  ранее на вооружении иракских ВВС на-ходилось 80 истребителей J-6 и  J-7  китайского  производства.  J-6 является китайским вариантом МиГ-19, а J-7 - МиГ-21.</w:t>
      </w:r>
    </w:p>
    <w:p>
      <w:pPr>
        <w:pStyle w:val="TextBody"/>
        <w:rPr/>
      </w:pPr>
      <w:r>
        <w:rPr/>
        <w:t>Ирак располагал 24 штурмовиками Су-25. Этот самолет отли-чается высокой боевой живучестью. По всем параметрам превосхо-дит аналогичный американский штурмовик A-10. Он вооружен 30-мм пушкой, может  нести  на  подкрыльевых пилонах до 4,4 т боевой нагрузки (бомба,  неуправляемые ракеты,  УР класса «воздух-по-верхность», ракеты  класса  «воздух-воздух»  ближнего  радиуса действия).</w:t>
      </w:r>
    </w:p>
    <w:p>
      <w:pPr>
        <w:pStyle w:val="TextBody"/>
        <w:rPr/>
      </w:pPr>
      <w:r>
        <w:rPr/>
        <w:t>Для действия  по наземным целям в качестве легких штурмо-виков Ирак мог использовать учебные самолеты L-39,  Чехослова-кия (24  машины)  и  бразильские самолеты EMB-312 «Тукано» (80 машин). Ирак располагал и некоторым количеством устаревших бо-евых самолетов Ил-28 и МиГ-17.</w:t>
      </w:r>
    </w:p>
    <w:p>
      <w:pPr>
        <w:pStyle w:val="TextBody"/>
        <w:rPr/>
      </w:pPr>
      <w:r>
        <w:rPr/>
        <w:t>На базе советского  транспортного самолета Ил-76  в Ираке созданы ДРЛО  «Багдад»1 и «Адан»1.  Самолет оборудован усовер-шенствованной навигационной аппаратурой и средствами РЭБ.</w:t>
      </w:r>
    </w:p>
    <w:p>
      <w:pPr>
        <w:pStyle w:val="TextBody"/>
        <w:rPr/>
      </w:pPr>
      <w:r>
        <w:rPr/>
        <w:t>Военно-транспортная авиация  Ирака насчитывала 12 Ил-76 и 8 Ан-12.</w:t>
      </w:r>
    </w:p>
    <w:p>
      <w:pPr>
        <w:pStyle w:val="TextBody"/>
        <w:rPr/>
      </w:pPr>
      <w:r>
        <w:rPr/>
        <w:t>В армии Ирака насчитывалось 222 вертолета, из них 40 бое-вых Ми-24,  75 западногерманских Bo.105, 50 французских SA.342 «Газель», 35  «Алуэтт»  III,  10 противокорабельных вертолетов SA.321 «Супер Фрелон», 6 транспортных вертолетов SA.330 «Пума» и 6 SA.365 «Дофэн»2.</w:t>
      </w:r>
    </w:p>
    <w:p>
      <w:pPr>
        <w:pStyle w:val="Style12"/>
        <w:rPr/>
      </w:pPr>
      <w:r>
        <w:rPr/>
        <w:t>ПВО Ирака  обеспечивалась  в  основном  зенитно-ракетными</w:t>
      </w:r>
    </w:p>
    <w:p>
      <w:pPr>
        <w:pStyle w:val="Normal"/>
        <w:rPr/>
      </w:pPr>
      <w:r>
        <w:rPr/>
        <w:t>комплексами (ЗРК)   советского   производства,   созданными  в</w:t>
      </w:r>
    </w:p>
    <w:p>
      <w:pPr>
        <w:pStyle w:val="Normal"/>
        <w:rPr/>
      </w:pPr>
      <w:r>
        <w:rPr/>
        <w:t>1950-1960-х гг., однако сохранившими достаточно высокую эффек-</w:t>
      </w:r>
    </w:p>
    <w:p>
      <w:pPr>
        <w:pStyle w:val="Normal"/>
        <w:rPr/>
      </w:pPr>
      <w:r>
        <w:rPr/>
        <w:t>тивность. Войсковые группировки прикрывали мобильные ЗРК. Так-</w:t>
      </w:r>
    </w:p>
    <w:p>
      <w:pPr>
        <w:pStyle w:val="Normal"/>
        <w:rPr/>
      </w:pPr>
      <w:r>
        <w:rPr/>
        <w:t>же было достаточное количество переносных зенитных  комплексов</w:t>
      </w:r>
    </w:p>
    <w:p>
      <w:pPr>
        <w:pStyle w:val="Normal"/>
        <w:rPr/>
      </w:pPr>
      <w:r>
        <w:rPr/>
        <w:t>(ПЗРК) с  ИК  системой  наведения.  Кроме  того иракская армия</w:t>
      </w:r>
    </w:p>
    <w:p>
      <w:pPr>
        <w:pStyle w:val="Normal"/>
        <w:rPr/>
      </w:pPr>
      <w:r>
        <w:rPr/>
        <w:t>располагала 100  мобильными  ЗРК  «Роланд»  франко-германского</w:t>
      </w:r>
    </w:p>
    <w:p>
      <w:pPr>
        <w:pStyle w:val="21"/>
        <w:numPr>
          <w:ilvl w:val="0"/>
          <w:numId w:val="2"/>
        </w:numPr>
        <w:rPr/>
      </w:pPr>
      <w:r>
        <w:rPr/>
        <w:t>4 -</w:t>
      </w:r>
    </w:p>
    <w:p>
      <w:pPr>
        <w:pStyle w:val="TextBody"/>
        <w:rPr/>
      </w:pPr>
      <w:r>
        <w:rPr/>
        <w:t>производства.</w:t>
      </w:r>
    </w:p>
    <w:p>
      <w:pPr>
        <w:pStyle w:val="TextBodyIndent"/>
        <w:rPr/>
      </w:pPr>
      <w:r>
        <w:rPr/>
        <w:t>Антииракская коалиция.</w:t>
      </w:r>
    </w:p>
    <w:p>
      <w:pPr>
        <w:pStyle w:val="TextBody"/>
        <w:rPr/>
      </w:pPr>
      <w:r>
        <w:rPr/>
        <w:t>Готовясь к освобождению Кувейта, силы антииракской коали-ции, основную часть которых составляла мощь  Соединенных  Шта-тов, сосредоточили огромную ударную группировку. В ее составе, кроме другой боевой техники,  числилось 2600 боевых самолетов, 1955 вертолетов.</w:t>
      </w:r>
    </w:p>
    <w:p>
      <w:pPr>
        <w:pStyle w:val="TextBody"/>
        <w:rPr/>
      </w:pPr>
      <w:r>
        <w:rPr/>
        <w:t>Из общего числа  1800  боевых  самолетов,  принадлежавших США, в  зоне конфликта на борту авианосцев «Рейнджер» и «Миду-эй» находились 36 истребителей-бомбардировщиков  F/A-18  «Хор-нит», 20 палубных бомбардировщиков Грумман A-6E «Интрудер»,  8 самолетов РЭБ Грумман EA-6B «Праулер»,  4 самолета  ДРЛО  E-2C Грумман «Хоукай»,  6 вертолетов ПЛО Сикорский SH-3H и 70 само-летов и вертолетов других  типов.  Кроме  двух  авианосцев,  в Персидском заливе  находились  линейные  корабли «Висконсин» и «Миссури», вооруженные крылатыми ракетами «Томагавк»  с  даль-ностью пуска более 1600 км.</w:t>
      </w:r>
    </w:p>
    <w:p>
      <w:pPr>
        <w:pStyle w:val="TextBody"/>
        <w:rPr/>
      </w:pPr>
      <w:r>
        <w:rPr/>
        <w:t>На авианосцах «Саратога»,  «Джон  Кенеди»,  «Теодор  Руз-вельт» и «Америка», развернутых в Красном море, было размещено 68 истребителей Грумман F-14 «Томкэт»,  44 истребителя-бомбар-дировщика F/A-18  «Хорнит»,  24 палубных бомбардировщика A-6E, 24 палубных штурмовика A-7E «Корсар»,  9 самолетов  ДРЛО  E-2C «Хоукай», 5  самолетов  РЭБ EA-6B «Праулер»,  16 самолетов ПЛО Локхид S-3A «Викинг», 6 вертолетов ПЛО SH-3H, 10 самолетов РЭБ ПЛО Локхид SA-3 «Викинг» и 70 самолетов других типов.</w:t>
      </w:r>
    </w:p>
    <w:p>
      <w:pPr>
        <w:pStyle w:val="TextBodyIndent"/>
        <w:rPr/>
      </w:pPr>
      <w:r>
        <w:rPr/>
        <w:t>ВВС США были развернуты в союзных  Америке  государствах,</w:t>
      </w:r>
    </w:p>
    <w:p>
      <w:pPr>
        <w:pStyle w:val="TextBody"/>
        <w:rPr/>
      </w:pPr>
      <w:r>
        <w:rPr/>
        <w:t>прилегающих к  театру  военных действий.  В Турции на авиабазе</w:t>
      </w:r>
    </w:p>
    <w:p>
      <w:pPr>
        <w:pStyle w:val="Normal"/>
        <w:rPr/>
      </w:pPr>
      <w:r>
        <w:rPr/>
        <w:t>Инчирлик размещались   14   стратегических    бомбардировщиков</w:t>
      </w:r>
    </w:p>
    <w:p>
      <w:pPr>
        <w:pStyle w:val="Normal"/>
        <w:rPr/>
      </w:pPr>
      <w:r>
        <w:rPr/>
        <w:t>FB-111, 14   бомбардировщиков   F-111E,   56  бомбардировщиков</w:t>
      </w:r>
    </w:p>
    <w:p>
      <w:pPr>
        <w:pStyle w:val="TextBody"/>
        <w:rPr/>
      </w:pPr>
      <w:r>
        <w:rPr/>
        <w:t>F-111F, 24 истребителя-бомбардировщика F-15E,  24  истребителя F-16, 3 самолета ДРЛО Боинг E-3 «Сентри».</w:t>
      </w:r>
    </w:p>
    <w:p>
      <w:pPr>
        <w:pStyle w:val="Style12"/>
        <w:rPr/>
      </w:pPr>
      <w:r>
        <w:rPr/>
        <w:t>На новой авиабазе, расположенной в центральной части Сау-</w:t>
      </w:r>
    </w:p>
    <w:p>
      <w:pPr>
        <w:pStyle w:val="Normal"/>
        <w:rPr/>
      </w:pPr>
      <w:r>
        <w:rPr/>
        <w:t>довской Аравии, было развернуто 24 истребителя-бомбардировщика</w:t>
      </w:r>
    </w:p>
    <w:p>
      <w:pPr>
        <w:pStyle w:val="Normal"/>
        <w:rPr/>
      </w:pPr>
      <w:r>
        <w:rPr/>
        <w:t>F-15E, 24 истребителя F-15C/D,  24 истребителя-бомбардировщика</w:t>
      </w:r>
    </w:p>
    <w:p>
      <w:pPr>
        <w:pStyle w:val="Normal"/>
        <w:rPr/>
      </w:pPr>
      <w:r>
        <w:rPr/>
        <w:t>корпуса морской пехоты F/A-18 и 24 истребителя F-16.  На авиа-</w:t>
      </w:r>
    </w:p>
    <w:p>
      <w:pPr>
        <w:pStyle w:val="21"/>
        <w:numPr>
          <w:ilvl w:val="0"/>
          <w:numId w:val="2"/>
        </w:numPr>
        <w:rPr/>
      </w:pPr>
      <w:r>
        <w:rPr/>
        <w:t>5 -</w:t>
      </w:r>
    </w:p>
    <w:p>
      <w:pPr>
        <w:pStyle w:val="TextBody"/>
        <w:rPr/>
      </w:pPr>
      <w:r>
        <w:rPr/>
        <w:t>базе военно-воздушной академии им.  короля Фейсала размещались 5 самолетов ДРЛО E-3,  самолеты-заправщики KC-10 «Икстендер» и Боинг KC-135.</w:t>
      </w:r>
    </w:p>
    <w:p>
      <w:pPr>
        <w:pStyle w:val="TextBody"/>
        <w:rPr/>
      </w:pPr>
      <w:r>
        <w:rPr/>
        <w:t>В Эль-Джубайль базировались 72 штурмовика A-10A  «Тандер-болт». На  авиабазе  Дахран (южнее) находились 96 истребителей F-15C/D и истребителей-бомбардировщиков F-15E.</w:t>
      </w:r>
    </w:p>
    <w:p>
      <w:pPr>
        <w:pStyle w:val="TextBody"/>
        <w:rPr/>
      </w:pPr>
      <w:r>
        <w:rPr/>
        <w:t>В Катаре  (авиабаза  Доха) было развернуто 72 истребителя F-16, в  Объединенных  Арабских  Эмиратах  -  48  истребителей F-16C/D, в  Омане  -  24 истребителя-бомбардировщика F-15E,  в Бахрейне - 48 истребителей-бомбардировщиков F/A-18 и  20  бом-бардировщиков A-6E корпуса морской пехоты США.</w:t>
      </w:r>
    </w:p>
    <w:p>
      <w:pPr>
        <w:pStyle w:val="TextBody"/>
        <w:rPr/>
      </w:pPr>
      <w:r>
        <w:rPr/>
        <w:t>Кроме того,  в боевых действиях против Ирака  использова-лись 62 бомбардировщика F-111F,  44 малозаметных ударных само-лета Локхид F-117A,  48 штурмовиков A-10A,  26  стратегических бомбардировщиков Боинг 52G и36 противорадиолокационных самоле-тов F-4G «Уайлд Уизл»,  о месте базирования которых не сообща-лось.</w:t>
      </w:r>
    </w:p>
    <w:p>
      <w:pPr>
        <w:pStyle w:val="TextBody"/>
        <w:rPr/>
      </w:pPr>
      <w:r>
        <w:rPr/>
        <w:t>Английские ВВС на театре военных действий  размещались  в Саудовской Аравии  на авиабазах Табук (18 бомбардировщиков Па-навиа «Торнадо»IDS), Дахран (24 истребителя-перехватчика Пана-виа «Торнадо»ADV  и 18 бомбардировщиков Панавиа «Торнадо»IDS); в Бахрейне (12 истребителей-бомбардировщиков SEPECAT «Ягуар» и 24 бомбардировщика «Торнадо»IDS) и в Омане (3 самолета ПЛО BAe «Нимрод» MP2, выполняющие роль дальних разведчиков).</w:t>
      </w:r>
    </w:p>
    <w:p>
      <w:pPr>
        <w:pStyle w:val="TextBody"/>
        <w:rPr/>
      </w:pPr>
      <w:r>
        <w:rPr/>
        <w:t>Самолеты ВВС Франции базировались в Эль-Хуфуф - 10 истре-бителей «Мираж»2000,  6 разведчиков «Мираж» FICR и 14 истреби-телей-бомбардировщиков «Ягуар» и на базе Доха - 7 разведчиков.</w:t>
      </w:r>
    </w:p>
    <w:p>
      <w:pPr>
        <w:pStyle w:val="TextBody"/>
        <w:rPr/>
      </w:pPr>
      <w:r>
        <w:rPr/>
        <w:t>В Турции на авиабазе Диярбакыр было размещено 18  штурмо-виков «Альфа-Джет» (ФРГ), 18 истребителей «Мираж»5 (Бельгия) и 6 истребителе F-104 «Старфайтер» (Италия). 24 истребителя-бом-бардировщика ВВС Канады CF-18 размещались на авиабазе Доха.</w:t>
      </w:r>
    </w:p>
    <w:p>
      <w:pPr>
        <w:pStyle w:val="TextBody"/>
        <w:rPr/>
      </w:pPr>
      <w:r>
        <w:rPr/>
        <w:t>Самолеты ВВС Саудовской Аравии были сосредоточены на ави-абазах Табук (24 истребителя Нортроп F-5E), Тайф (40 F-5E и 20 F-15C/D), Хамис-Мушайт  (15  F-15  и  25  F-5E),  Дахран   (36 F-15C/D, 24 «Торнадо»F3, 30 «Торнадо»GRI). ВВС Катара распола-гали 13 истребителями «Мираж»F1.  Оман и Объединенные Арабские Эмираты имели соответственно 63 и 61 самолет различных типов.</w:t>
      </w:r>
    </w:p>
    <w:p>
      <w:pPr>
        <w:pStyle w:val="21"/>
        <w:numPr>
          <w:ilvl w:val="0"/>
          <w:numId w:val="2"/>
        </w:numPr>
        <w:rPr/>
      </w:pPr>
      <w:r>
        <w:rPr/>
        <w:t>6 -</w:t>
      </w:r>
    </w:p>
    <w:p>
      <w:pPr>
        <w:pStyle w:val="TextBody"/>
        <w:rPr/>
      </w:pPr>
      <w:r>
        <w:rPr/>
        <w:t>США в районе боевых действий имели также большой  арсенал ядерного оружия.</w:t>
      </w:r>
    </w:p>
    <w:p>
      <w:pPr>
        <w:pStyle w:val="Heading3"/>
        <w:rPr/>
      </w:pPr>
      <w:r>
        <w:rPr/>
        <w:t>ЗАДАЧИ АВИАЦИИ.</w:t>
      </w:r>
    </w:p>
    <w:p>
      <w:pPr>
        <w:pStyle w:val="TextBody"/>
        <w:rPr/>
      </w:pPr>
      <w:r>
        <w:rPr/>
        <w:t>Итак, к  середине января 1991 г.  на границе Ирака и Сау-довской Аравии были сосредоточены колоссальные  военные  силы.  Если у Ирака отмечалось превосходство в танках, то у союзников - в авиации.  Активные боевые действия начали Соединенные Шта-ты. С  упреждающего  удара  по  авиации и уничтожению иракских ВВС, нейтрализации системы ПВО,  пунктов управления и связи. С целью обеспечить себе господство в воздухе, затем почти безна-казанно перейти к планомерному уничтожению оборонного потенци-ала Ирака.  Ставилась задача вывести из строя до 50%  иракских солдат и офицеров на оборонительных позициях.  Это могла  сде-лать только  авиация,  которая и стала решающей силой «возмез-дия».</w:t>
      </w:r>
    </w:p>
    <w:p>
      <w:pPr>
        <w:pStyle w:val="TextBody"/>
        <w:rPr/>
      </w:pPr>
      <w:r>
        <w:rPr/>
        <w:t>Естественно, что  первостепенное  внимание уделялось раз-ведке, в том числе воздушной и космической. Оптическую и ради-отехническую разведку вели около 20 спутников.</w:t>
      </w:r>
    </w:p>
    <w:p>
      <w:pPr>
        <w:pStyle w:val="TextBody"/>
        <w:rPr/>
      </w:pPr>
      <w:r>
        <w:rPr/>
        <w:t>К ведению воздушной разведки было  привлечено  около  120 самолетов стратегической,  тактической и палубной авиации, на-чиная с огромных RC-135 и  кончая  малоразмерными  дистанцион-но-пилотируемыми летательными  аппаратами «Пионер» для коррек-тировки огня американских линкоров.  Роль разведки  с  воздуха возросла после  первых  обстрелов  городов Саудовской Аравии и Израиля баллистическими ракетами «Скад».</w:t>
      </w:r>
    </w:p>
    <w:p>
      <w:pPr>
        <w:pStyle w:val="TextBody"/>
        <w:rPr/>
      </w:pPr>
      <w:r>
        <w:rPr/>
        <w:t>Поиск и   определение  точного  местонахождения  пусковых установок этих ракет стало приоритетной задачей разведыватель-ной авиации  союзников.  Воздушная  разведка  все время велась очень эффективно.  В небе постоянно находились RC-135,  TR-1 и E-8. Однако самолетов-разведчиков все же не хватало. Так, раз-ведчики находили цель,  но подтвердить ее уничтожение с доста-точной точностью  не успевали.</w:t>
      </w:r>
    </w:p>
    <w:p>
      <w:pPr>
        <w:pStyle w:val="Heading2"/>
        <w:rPr/>
      </w:pPr>
      <w:r>
        <w:rPr/>
        <w:t>ВЕДЕНИЕ БОЕВЫХ ДЕЙСТВИЙ.</w:t>
      </w:r>
    </w:p>
    <w:p>
      <w:pPr>
        <w:pStyle w:val="Normal"/>
        <w:rPr/>
      </w:pPr>
      <w:r>
        <w:rPr/>
      </w:r>
    </w:p>
    <w:p>
      <w:pPr>
        <w:pStyle w:val="21"/>
        <w:numPr>
          <w:ilvl w:val="0"/>
          <w:numId w:val="2"/>
        </w:numPr>
        <w:rPr/>
      </w:pPr>
      <w:r>
        <w:rPr/>
        <w:t>7 -</w:t>
      </w:r>
    </w:p>
    <w:p>
      <w:pPr>
        <w:pStyle w:val="TextBody"/>
        <w:rPr/>
      </w:pPr>
      <w:r>
        <w:rPr/>
        <w:t>Массированные бомбардировки Ирака, начавшиеся в ночь с 16 на 17 января 1991 г., сопровождались самым интенсивным в исто-рии войн применением средств РЭБ.  Она была направленна на по-давление систем  управления  авиацией  и  ПВО  Ирака  в  целях обеспечения господства  в  воздухе авиации союзников.  Радиоэ-лектронное подавление иракских РЛС  велось  еще  ха  несколько дней  до начала операции.</w:t>
      </w:r>
    </w:p>
    <w:p>
      <w:pPr>
        <w:pStyle w:val="TextBody"/>
        <w:rPr/>
      </w:pPr>
      <w:r>
        <w:rPr/>
        <w:t>Особую роль американское командование уделяло своим новым самолетам РЭБ EF-111 «Рейвен».  34 таких самолета,  а также 88 палубных EA-6B взяли на себя основную задачу по постановке по-мех иракским  РЛС, затрудняя им обнаружение ударных самолетов.</w:t>
      </w:r>
    </w:p>
    <w:p>
      <w:pPr>
        <w:pStyle w:val="TextBody"/>
        <w:rPr/>
      </w:pPr>
      <w:r>
        <w:rPr/>
        <w:t>Кроме постановки помех,  союзники  приготовили  еще  один «сюрприз» -  специальные охотники за радарами - самолеты F-4G.  46 таких боевых машин,  оснащенных системами обнаружения РЛС и специальными противолокационными   ракетами   HARM   и  «Стан-дарт»ARM, в первые же  минуты  наступления  нанесли  удары  по иракским станциям наведения.  Учавствовали в этом и английские истребители-бомбардировщики «Торнадо»,  вооруженные ALARM, ко-торые еще не были до конца испытаны. Англичане провели тем са-мым как бы войсковые испытания,  и ракеты ALARM сыграли решаю-щую роль в подавлении иракской ПВО.</w:t>
      </w:r>
    </w:p>
    <w:p>
      <w:pPr>
        <w:pStyle w:val="TextBody"/>
        <w:rPr/>
      </w:pPr>
      <w:r>
        <w:rPr/>
        <w:t>Внезапности первого удара американцы  достигли  благодаря применению крылатых  ракет «Томагавк».  В общей сложности было пущено около 300 ракет.</w:t>
      </w:r>
    </w:p>
    <w:p>
      <w:pPr>
        <w:pStyle w:val="TextBody"/>
        <w:rPr/>
      </w:pPr>
      <w:r>
        <w:rPr/>
        <w:t>Кроме систем ПВО и аэродромом, первоочередными целями для авиации союзников явились иракский центр по разработке и  про-изводству ядерного оружия,  ракетные заводы, промышленно-адми-нистративные центры.</w:t>
      </w:r>
    </w:p>
    <w:p>
      <w:pPr>
        <w:pStyle w:val="TextBody"/>
        <w:rPr/>
      </w:pPr>
      <w:r>
        <w:rPr/>
        <w:t>Особая роль в проведении этих ударов отводилась новейшему американскому малозаметному        истребителю-бомбардировщику F-117A, выполненному по технике «Стелс».  Иракские РЛС не были полностью подавлены,  и  американское  командование  опасалось значительных потерь.  Неудивительно, что в первые сутки на са-молеты F-117 пришлось лишь 5%  всего числа боевых вылетов,  но они уничтожили  треть  всех стратегических целей не понеся по-терь. Каждый самолет был вооружен двумя  управляемыми  бомбами калибра 905 кг с высокой точностью поражения.</w:t>
      </w:r>
    </w:p>
    <w:p>
      <w:pPr>
        <w:pStyle w:val="21"/>
        <w:numPr>
          <w:ilvl w:val="0"/>
          <w:numId w:val="2"/>
        </w:numPr>
        <w:rPr/>
      </w:pPr>
      <w:r>
        <w:rPr/>
        <w:t>8 -</w:t>
      </w:r>
    </w:p>
    <w:p>
      <w:pPr>
        <w:pStyle w:val="TextBody"/>
        <w:rPr/>
      </w:pPr>
      <w:r>
        <w:rPr/>
        <w:t>Первая бомба с лазерной системой наведения была  сброшена с F-117  на здание американской компании ATT в Багдаде:  уста-новленная там аппаратура обеспечивала  связь  вооруженных  сил Ирака. Бомбардировке  подверглись  также президентский дворец, ретрансляционные станции,  радиолокационные комплексы, подзем-ные командные бункеры, пункты управления ПВО и т. п.</w:t>
      </w:r>
    </w:p>
    <w:p>
      <w:pPr>
        <w:pStyle w:val="TextBody"/>
        <w:rPr/>
      </w:pPr>
      <w:r>
        <w:rPr/>
        <w:t>Невидимки F-117 атаковали цели две ночи  полностью  авто-номно, без  всякой  связи  с  землей,  в режиме радиомолчания.  После 18 января (запуск Ираком ракет «Скад») подавление ракет-ных комплексов стало  приоритетной задачей для  невидимок.</w:t>
      </w:r>
    </w:p>
    <w:p>
      <w:pPr>
        <w:pStyle w:val="TextBody"/>
        <w:rPr/>
      </w:pPr>
      <w:r>
        <w:rPr/>
        <w:t>Одновременно использовался для ночных операций  известный тактический истребитель-бомбардировщик F-111, способный летать на предельно малых высотах с огибанием рельефа местности. Воо-ружен самолет управляемыми бомбами с лазерной системой наведе-ния. Подсветка цели при этом осуществлялась с  помощью  элект-ронно-оптической системы «Пейв Тэк».</w:t>
      </w:r>
    </w:p>
    <w:p>
      <w:pPr>
        <w:pStyle w:val="TextBody"/>
        <w:rPr/>
      </w:pPr>
      <w:r>
        <w:rPr/>
        <w:t>В ночных  операциях  учавствовал  и   новейший   истреби-тель-бомбардировщик F-15E,  оснащенный многофункциональной РЛС с высокой  разрешающей  способностью  и  специальной  системой LANTIRN. F-15E,  как правило, вооружались корректируемыми бом-бами, а также французскими бетонобойными бомбами «Дюрандаль» и кассетными бомбами «Рокай».</w:t>
      </w:r>
    </w:p>
    <w:p>
      <w:pPr>
        <w:pStyle w:val="TextBody"/>
        <w:rPr/>
      </w:pPr>
      <w:r>
        <w:rPr/>
        <w:t>В ночное время широко использовались и английские  истре-бители «Торнадо»  CR.1, оснащенные  инерциальной навигационной системой, объединенной   с   радиолокационной   корреляционной системой, что позволяло этим самолетам осуществлять  полеты  с огибанием рельефа местности в автоматическом режиме.  Самолеты «Торнадо» активно «работали» по иракским аэродромам.  При этом широкое применение нашло английское кассетное оружие  JP 233 с бетонобойными суббоеприпасами.  Правда «Торнадо» оказались до-вольно уязвимыми для зенитного огня.  После 300 боевых вылетов англичане потеряли 6 таких машин.</w:t>
      </w:r>
    </w:p>
    <w:p>
      <w:pPr>
        <w:pStyle w:val="Style12"/>
        <w:rPr/>
      </w:pPr>
      <w:r>
        <w:rPr/>
        <w:t>Неудачи преследовали и «Торнадо» итальянских ВВС.  Так, в</w:t>
      </w:r>
    </w:p>
    <w:p>
      <w:pPr>
        <w:pStyle w:val="Normal"/>
        <w:rPr/>
      </w:pPr>
      <w:r>
        <w:rPr/>
        <w:t>первый же день восемь самолетов вылетело на цели, но из-за по-</w:t>
      </w:r>
    </w:p>
    <w:p>
      <w:pPr>
        <w:pStyle w:val="Normal"/>
        <w:rPr/>
      </w:pPr>
      <w:r>
        <w:rPr/>
        <w:t>ломки шасси один самолет прекратил выполнение  задания.  Шесть</w:t>
      </w:r>
    </w:p>
    <w:p>
      <w:pPr>
        <w:pStyle w:val="Normal"/>
        <w:rPr/>
      </w:pPr>
      <w:r>
        <w:rPr/>
        <w:t>самолетов не  смогли дозаправиться в воздухе от дозаправщика и</w:t>
      </w:r>
    </w:p>
    <w:p>
      <w:pPr>
        <w:pStyle w:val="Normal"/>
        <w:rPr/>
      </w:pPr>
      <w:r>
        <w:rPr/>
        <w:t>вернулись на базу.  Только один самолет смог произвести дозап-</w:t>
      </w:r>
    </w:p>
    <w:p>
      <w:pPr>
        <w:pStyle w:val="21"/>
        <w:numPr>
          <w:ilvl w:val="0"/>
          <w:numId w:val="2"/>
        </w:numPr>
        <w:rPr/>
      </w:pPr>
      <w:r>
        <w:rPr/>
        <w:t>9 -</w:t>
      </w:r>
    </w:p>
    <w:p>
      <w:pPr>
        <w:pStyle w:val="TextBody"/>
        <w:rPr/>
      </w:pPr>
      <w:r>
        <w:rPr/>
        <w:t>равку и  добраться  до цели.  Он был сбит зенитным огнем прямо над Багдадом...</w:t>
      </w:r>
    </w:p>
    <w:p>
      <w:pPr>
        <w:pStyle w:val="TextBody"/>
        <w:rPr/>
      </w:pPr>
      <w:r>
        <w:rPr/>
        <w:t>Более старые  истребители-бомбардировщики  «Ягуар» оказа-лись более живучими. Среди них не было потерь, правда несколь-ко машин получили боевые повреждения.</w:t>
      </w:r>
    </w:p>
    <w:p>
      <w:pPr>
        <w:pStyle w:val="TextBody"/>
        <w:rPr/>
      </w:pPr>
      <w:r>
        <w:rPr/>
        <w:t>В ходе боевых действий над территорией  Ирака  и  Кувейта для нанесения ударов по площадным целям привлекались и страте-гические бомбардировщики Боинг B-52. Со времени окончания вой-ны во Вьетнаме,  эти боевые самолеты, считавшиеся устаревшими, еще ни разу не использовались по  назначению.  Считалось,  что дозвуковой бомбардировщик станет мишенью для ПВО  противника.</w:t>
      </w:r>
    </w:p>
    <w:p>
      <w:pPr>
        <w:pStyle w:val="TextBody"/>
        <w:rPr/>
      </w:pPr>
      <w:r>
        <w:rPr/>
        <w:t>Однако, благодаря тому,  что уже в первые дни начала опе-рации «Буря в пустыне» система ПВО Ирака была практически пол-ностью подавлена,  американское командование  приняло  решение применить B-52  для нанесения массированных ударов по позициям иракской армии. Каждый такой самолет мог сбросить на противни-ка до 20 т бомб.</w:t>
      </w:r>
    </w:p>
    <w:p>
      <w:pPr>
        <w:pStyle w:val="TextBody"/>
        <w:rPr/>
      </w:pPr>
      <w:r>
        <w:rPr/>
        <w:t>B-52 действовали с американо-испанской  базы  Морон  близ Севильи, а  также с о-ва Диего-Гарсиа в Индийском океане.  На-чавшиеся 26 января налеты  продолжались  до  окончания  боевых действий. За  один день на позиции иракских войск сбрасывалось порядка 400 тонн бомб. Правда эффективность оказалась не очень высокой: B-52 бомбили с высот 4-6 км,  а на этих высотах само-леты оказались уязвимы для зенитных средств ПВО,  особенно для ствольных орудий.</w:t>
      </w:r>
    </w:p>
    <w:p>
      <w:pPr>
        <w:pStyle w:val="TextBody"/>
        <w:rPr/>
      </w:pPr>
      <w:r>
        <w:rPr/>
        <w:t>Несколько «крепостей» получили боевые повреждения, причем одна из них рухнула в океан,  не дотянув до о-ва Диего-Гарсиа.  Трое членов экипажа погибли.  Последующие бомбардировки велись с высоты 8-12 км,  что снизило их точность.  Все же они внесли значительный вклад в разгром иракской армии:  после многоднев-ных «ковровых»  бомбардировок  иракские солдаты оказались пол-ностью деморализованы.</w:t>
      </w:r>
    </w:p>
    <w:p>
      <w:pPr>
        <w:pStyle w:val="TextBody"/>
        <w:rPr/>
      </w:pPr>
      <w:r>
        <w:rPr/>
        <w:t>Большой интерес представляет американский штурмовик A-10A «Тандерболт» II,  впервые применявшийся в  боевой  обстановке.</w:t>
      </w:r>
    </w:p>
    <w:p>
      <w:pPr>
        <w:pStyle w:val="Normal"/>
        <w:rPr/>
      </w:pPr>
      <w:r>
        <w:rPr/>
        <w:t>Эти самолеты,  предназначенные для поражения малоразмерных це-</w:t>
      </w:r>
    </w:p>
    <w:p>
      <w:pPr>
        <w:pStyle w:val="Normal"/>
        <w:rPr/>
      </w:pPr>
      <w:r>
        <w:rPr/>
        <w:t>лей и оказания непосредственной поддержки своим войскам, впер-</w:t>
      </w:r>
    </w:p>
    <w:p>
      <w:pPr>
        <w:pStyle w:val="Normal"/>
        <w:rPr/>
      </w:pPr>
      <w:r>
        <w:rPr/>
        <w:t>вые были задействованы в боевой операции по отражению иракской</w:t>
      </w:r>
    </w:p>
    <w:p>
      <w:pPr>
        <w:pStyle w:val="21"/>
        <w:numPr>
          <w:ilvl w:val="0"/>
          <w:numId w:val="2"/>
        </w:numPr>
        <w:rPr/>
      </w:pPr>
      <w:r>
        <w:rPr/>
        <w:t>10 -</w:t>
      </w:r>
    </w:p>
    <w:p>
      <w:pPr>
        <w:pStyle w:val="TextBody"/>
        <w:rPr/>
      </w:pPr>
      <w:r>
        <w:rPr/>
        <w:t>контратаки на город Рас-Хафджи.  За день боев силами штурмови-ков были  уничтожены  24  танка  противника,  потерян был один A-10. Была  выявлена  низкая  эффективность  штурмовиков   при действиях в  ночное время суток.  Мало того,  летчик одного из самолетов A-10 не мог опознать  бронетранспортер  американской морской пехоты, и приняв его за иракский БТР, уничтожил вместе со всем экипажем.</w:t>
      </w:r>
    </w:p>
    <w:p>
      <w:pPr>
        <w:pStyle w:val="TextBody"/>
        <w:rPr/>
      </w:pPr>
      <w:r>
        <w:rPr/>
        <w:t>Интересно отметить,  что одновременно с ракетно-бомбовыми ударами, авиация союзников проводила и  психологическую  обра-ботку иракских солдат.  Так, на иракские позиции было сброшено 5 млн.  листовок.  К этому добавился систематический  артилле-рийский обстрел  иракских  позиций  орудиями  главного калибра американских линкоров.</w:t>
      </w:r>
    </w:p>
    <w:p>
      <w:pPr>
        <w:pStyle w:val="Heading3"/>
        <w:rPr/>
      </w:pPr>
      <w:r>
        <w:rPr/>
        <w:t>ВОЙНА В ВОЗДУХЕ.</w:t>
      </w:r>
    </w:p>
    <w:p>
      <w:pPr>
        <w:pStyle w:val="TextBody"/>
        <w:rPr/>
      </w:pPr>
      <w:r>
        <w:rPr/>
        <w:t>В первые дни войны  авиация  союзников  практически  пол-ностью подавила иракские системы ПВО, системы связи и управле-ния, а также свела к минимуму действия ВВС.  При этом их унич-тожению уделялось  первостепенное  внимание.  Правда фронтовые бомбардировщики Су-24,  истребители МиГ-29 и штурмовики Су-25, ускользнули из-под  удара,  перелетев  на  аэродромы соседнего Ирана.</w:t>
      </w:r>
    </w:p>
    <w:p>
      <w:pPr>
        <w:pStyle w:val="TextBody"/>
        <w:rPr/>
      </w:pPr>
      <w:r>
        <w:rPr/>
        <w:t>Другие самолеты  остались в укрытиях,  недоступных бомбам противника. При этом следует подчеркнуть, что речь идет о мощ-ных подземных базах,  сооружение которых началось еще в начале 80-х гг.  Каждая такая база была надежно защищена всеми видами защиты, были там и собственные взлетно-посадочные полосы.о</w:t>
      </w:r>
    </w:p>
    <w:p>
      <w:pPr>
        <w:pStyle w:val="TextBody"/>
        <w:rPr/>
      </w:pPr>
      <w:r>
        <w:rPr/>
        <w:t>Удары союзной  авиации  по   взлетно-посадочным   полосам иракских аэродромов не дали особого эффекта, хотя американское командование утверждало,  что 100% иракских аэродромов нейтра-лизовано.</w:t>
      </w:r>
    </w:p>
    <w:p>
      <w:pPr>
        <w:pStyle w:val="TextBody"/>
        <w:rPr/>
      </w:pPr>
      <w:r>
        <w:rPr/>
        <w:t>Однако на деле все оказалось совсем не так.  Даже  спустя 10 дней после начала бомбардировок около 65 процентов иракских аэродромов могли обеспечивать взлет и посадку самолетов. Прав-да, к этому времени иракская авиация уже прекратила какие-либо боевые действия.</w:t>
      </w:r>
    </w:p>
    <w:p>
      <w:pPr>
        <w:pStyle w:val="21"/>
        <w:numPr>
          <w:ilvl w:val="0"/>
          <w:numId w:val="2"/>
        </w:numPr>
        <w:rPr/>
      </w:pPr>
      <w:r>
        <w:rPr/>
        <w:t>11 -</w:t>
      </w:r>
    </w:p>
    <w:p>
      <w:pPr>
        <w:pStyle w:val="TextBody"/>
        <w:rPr/>
      </w:pPr>
      <w:r>
        <w:rPr/>
        <w:t>Интересно отметить и такой факт, что эффективность ударов авиации союзников  была  сильно  снижена  хорошей  маскировкой иракцев, которые  подставили  под  бомбы  и  ракеты надувные и пластиковые макеты боевой техники.</w:t>
      </w:r>
    </w:p>
    <w:p>
      <w:pPr>
        <w:pStyle w:val="TextBody"/>
        <w:rPr/>
      </w:pPr>
      <w:r>
        <w:rPr/>
        <w:t>Но вернемся к иракской авиации. Несмотря на серию воздуш-ных ударов по ее военным аэродромам,  она продолжала существо-вать и даже совершать боевые вылеты.  Последний был зафиксиро-ван 10 февраля.  Однако действия иракских ВВС носили  эпизоди-ческий характер.</w:t>
      </w:r>
    </w:p>
    <w:p>
      <w:pPr>
        <w:pStyle w:val="TextBody"/>
        <w:rPr/>
      </w:pPr>
      <w:r>
        <w:rPr/>
        <w:t>Иракские летчики оказались в довольно затруднительном по-ложении: земля  не  давала никакой информации о воздушном про-тивнике и приходилось полагаться только на показания  бортовой РЛС. Союзная  авиация  наоборот имела полную информацию о про-тивнике. В подобной ситуации качественный  уровень  ВВС  Ирака уже не  мог играть особой роли.</w:t>
      </w:r>
    </w:p>
    <w:p>
      <w:pPr>
        <w:pStyle w:val="TextBody"/>
        <w:rPr/>
      </w:pPr>
      <w:r>
        <w:rPr/>
        <w:t>Первый воздушный бой в небе Персидского залива  произошел на второй день войны, 18 января. 24 января три иракских истре-бителя осуществляли разведывательный полет или пытавшиеся  на-нести удар по кораблям союзников были обнаружены и перехвачены F-15. В результате два иракских «Миража»  были  уничтожены.  В зарубежной печати описывался также эпизод совершенно невероят-ного воздушного боя, когда иракский МиГ-25 «сел на хвост» F-16 и «гонял»  его на малой высоте до тех пор пока сам не был сбит подошедшими истребителями противника.</w:t>
      </w:r>
    </w:p>
    <w:p>
      <w:pPr>
        <w:pStyle w:val="TextBody"/>
        <w:rPr/>
      </w:pPr>
      <w:r>
        <w:rPr/>
        <w:t>В конце  января  произошел  групповой воздушный бой между американскими и иракскими самолетами.  По американским данным, союзникам удалось сбить три истребителя МиГ-29.  К концу янва-ря, по сведениям союзников, уничтожено 8 истребителе МиГ-29, 8 «Миражей», 2 - МиГ-25 и 1 МиГ-23.  При этом не потеряли ни од-ного своего самолета. В то же время иракское командование зая-вило, что  часть уничтоженных в небе Ирака самолетов союзников были сбиты в воздушных боях.  Однако по уточненным  данным  ни один МиГ-29 в небе Ирака сбит не был.</w:t>
      </w:r>
    </w:p>
    <w:p>
      <w:pPr>
        <w:pStyle w:val="TextBody"/>
        <w:rPr/>
      </w:pPr>
      <w:r>
        <w:rPr/>
        <w:t>За период боевых действий авиация  многонациональных  сил уничтожила 34 иракских самолета и 5 вертолетов ракетным огнем.  2 вертолета были сбиты огнем пушек  A-10.</w:t>
      </w:r>
    </w:p>
    <w:p>
      <w:pPr>
        <w:pStyle w:val="TextBodyIndent"/>
        <w:rPr/>
      </w:pPr>
      <w:r>
        <w:rPr/>
        <w:t>Что касается  потерь авиации союзников,  то они за период</w:t>
      </w:r>
    </w:p>
    <w:p>
      <w:pPr>
        <w:pStyle w:val="21"/>
        <w:numPr>
          <w:ilvl w:val="0"/>
          <w:numId w:val="2"/>
        </w:numPr>
        <w:rPr/>
      </w:pPr>
      <w:r>
        <w:rPr/>
        <w:t>12 -</w:t>
      </w:r>
    </w:p>
    <w:p>
      <w:pPr>
        <w:pStyle w:val="TextBody"/>
        <w:rPr/>
      </w:pPr>
      <w:r>
        <w:rPr/>
        <w:t>боевых действий стали такими:  B-52 - 1,  EF-111  -  1,F-4G  - 1, F-15E - 2, F-16 - 5, A-10 - 5, AC-130 - 1, F-14 - 1, F/A-18 - 2,  A-6E - 4, AV-8B - 5, OH-10 - 2, F-5E - 2, A-4 - 1, «Тор-надо» - 8,  AH-1 - 4,  AH-64 - 1, OH-58 - 2, UH-60 - 3, UH-1 - 3, CH-46 - 2,  SH-60 - 1. По данным Министерства обороны СССР, общие потери  авиации  союзников  составили 29 вертолетов и 68 боевых самолетов, в том числе один малозаметный самолет F-117.</w:t>
      </w:r>
    </w:p>
    <w:p>
      <w:pPr>
        <w:pStyle w:val="TextBody"/>
        <w:rPr/>
      </w:pPr>
      <w:r>
        <w:rPr/>
        <w:t>Приведем описание одного из воздушных боев.  Два истреби-теля F-15C выполняли воздушное патрулирование в 100-160  км  к югу от  Багдада.  Почти  сразу американцы обнаружили несколько иракских самолетов. Пытались их перехватить, однако атака ока-залось неудачной: противник ушел в зону сольной ПВО Багдада.</w:t>
      </w:r>
    </w:p>
    <w:p>
      <w:pPr>
        <w:pStyle w:val="TextBody"/>
        <w:rPr/>
      </w:pPr>
      <w:r>
        <w:rPr/>
        <w:t>Осуществив дозаправку от танкера,  F-15 продолжили патру-лирование. В  это  время с самолета дальнего радиолокационного обнаружения поступила информация о новой группе воздушных  це-лей. F-15  сблизились  с  противником до 130 км и бортовые РЛС захватили цели.  Когда  расстояние  сократилось  до   65   км, иракские машины изменили курс и стали уходить на высоте 600 м.  Американцы начали преследование. При сближении до 32 км иракцы неожиданно развернулись,  скорее всего они не замечали против-ника. Американцы уменьшили высоту, ведущий самолет иракцев был поражен тепловой ракетой.  Второй F-15 произвел пуск двух теп-ловых ракет по другой машине,  но промахнулся.  Тогда он сбли-зился с  противником  и  увидел МиГ-23 и «Мираж».  Он произвел пуск двух оставшихся ракет и поразил обе  цели.  Тем  временем ведущий подбил  еще  один иракский самолет.  Бой продолжался 9 минут. Иракские летчики оказались к нему совершенно не  подго-товленными.</w:t>
      </w:r>
    </w:p>
    <w:p>
      <w:pPr>
        <w:pStyle w:val="TextBody"/>
        <w:rPr/>
      </w:pPr>
      <w:r>
        <w:rPr/>
        <w:t>От авиации союзников досталось и иорданцам.  Дело в  том, что американцы  разбомбили  нефтепровод из Ирака.  Тогда вывоз горючего в Иорданию стал осуществляться в  автоцистернах.  Тут самолеты многонациональных  сил  устроили  настоящую  охоту за бензовозами. На шоссе Багдад-Амман  самолеты  штурмовали  даже одиночные легковые автомобили.</w:t>
      </w:r>
    </w:p>
    <w:p>
      <w:pPr>
        <w:pStyle w:val="Style12"/>
        <w:rPr/>
      </w:pPr>
      <w:r>
        <w:rPr/>
        <w:t>Избежать жертв мирного населения было также невозможно. В</w:t>
      </w:r>
    </w:p>
    <w:p>
      <w:pPr>
        <w:pStyle w:val="Normal"/>
        <w:rPr/>
      </w:pPr>
      <w:r>
        <w:rPr/>
        <w:t>ночь с 12 на 13 февраля две авиабомбы поразили крупное бомбоу-</w:t>
      </w:r>
    </w:p>
    <w:p>
      <w:pPr>
        <w:pStyle w:val="Normal"/>
        <w:rPr/>
      </w:pPr>
      <w:r>
        <w:rPr/>
        <w:t>бежище в центре Багдада.  Там находилось более 400 человек. Из</w:t>
      </w:r>
    </w:p>
    <w:p>
      <w:pPr>
        <w:pStyle w:val="TextBody"/>
        <w:rPr/>
      </w:pPr>
      <w:r>
        <w:rPr/>
        <w:t>одиннадцати мостов  через  Тигр,  четыре  полностью разрушены.  Превращены в руины многие жилые дома и государственные  учреж-дения.</w:t>
      </w:r>
    </w:p>
    <w:p>
      <w:pPr>
        <w:pStyle w:val="Heading2"/>
        <w:rPr/>
      </w:pPr>
      <w:r>
        <w:rPr/>
        <w:t>РАКЕТНЫЕ СРЕДСТВА.</w:t>
      </w:r>
    </w:p>
    <w:p>
      <w:pPr>
        <w:pStyle w:val="TextBody"/>
        <w:rPr/>
      </w:pPr>
      <w:r>
        <w:rPr/>
        <w:t>В 1950 гг считалось,  сто управляемая ракета станет глав-ным средством вооруженной борьбы, заменив традиционные авиацию и артиллерию. В дальнейшем эта точка зрения была признана оши-бочной. Опыт войны в Персидском заливе вновь подтвердил огром-ные возможности  боевых  самолетов.  В то же время большинство ракетных комплексов обеих сторон не в  полной  мере  оправдали возлагавшиеся на них надежды.</w:t>
      </w:r>
    </w:p>
    <w:p>
      <w:pPr>
        <w:pStyle w:val="TextBody"/>
        <w:rPr/>
      </w:pPr>
      <w:r>
        <w:rPr/>
        <w:t>Наиболее удачно действовали американские крылатые  ракеты BGM-109C TLAM/C и BGM-109 TLAM/D «Томагавк». Они запускались с атомных многоцелевых подводных лодок  типа  «Лос-Анджелес»,  а также с линкоров «Миссури» и «Висконсин».  В первые 24 часа по Ираку было выпущено около 100 КР,  подавляющее большинство ко-торых достигло цели.</w:t>
      </w:r>
    </w:p>
    <w:p>
      <w:pPr>
        <w:pStyle w:val="TextBody"/>
        <w:rPr/>
      </w:pPr>
      <w:r>
        <w:rPr/>
        <w:t>Несмотря на успех применения крылатых ракет в первый день конфликта, в  дальнейшем иракская сторона научилась сбивать их при помощи ЗРК советского производства «Оса» и  малокалиберных зенитных установок «Шилка». Серьезной преградой для низколетя-щих крылатых ракет стали и аэростаты. Участились случаи отказа систем КР.</w:t>
      </w:r>
    </w:p>
    <w:p>
      <w:pPr>
        <w:pStyle w:val="Style12"/>
        <w:rPr/>
      </w:pPr>
      <w:r>
        <w:rPr/>
        <w:t>Значительно менее удачно проявили себя  тактические  бал-</w:t>
      </w:r>
    </w:p>
    <w:p>
      <w:pPr>
        <w:pStyle w:val="List"/>
        <w:rPr/>
      </w:pPr>
      <w:r>
        <w:rPr/>
        <w:t>листические ракеты  советского производства Р-300 («Скад» В) и</w:t>
      </w:r>
    </w:p>
    <w:p>
      <w:pPr>
        <w:pStyle w:val="List"/>
        <w:rPr/>
      </w:pPr>
      <w:r>
        <w:rPr/>
        <w:t>их иракские модификации «Эль-Хусейн» и «Эль-Аббас». Однако эти</w:t>
      </w:r>
    </w:p>
    <w:p>
      <w:pPr>
        <w:pStyle w:val="List"/>
        <w:rPr/>
      </w:pPr>
      <w:r>
        <w:rPr/>
        <w:t>ракеты устарели,  точность  поражения  цели в модифицированных</w:t>
      </w:r>
    </w:p>
    <w:p>
      <w:pPr>
        <w:pStyle w:val="List"/>
        <w:rPr/>
      </w:pPr>
      <w:r>
        <w:rPr/>
        <w:t>ракетах была довольно низкой. Впрочем даже такие «испорченные»</w:t>
      </w:r>
    </w:p>
    <w:p>
      <w:pPr>
        <w:pStyle w:val="List"/>
        <w:rPr/>
      </w:pPr>
      <w:r>
        <w:rPr/>
        <w:t>ракеты, благодаря своей мобильности,  оказались почти неуязви-</w:t>
      </w:r>
    </w:p>
    <w:p>
      <w:pPr>
        <w:pStyle w:val="List"/>
        <w:rPr/>
      </w:pPr>
      <w:r>
        <w:rPr/>
        <w:t>мыми для средств воздушной разведки и воздушной авиации  союз-</w:t>
      </w:r>
    </w:p>
    <w:p>
      <w:pPr>
        <w:pStyle w:val="List"/>
        <w:rPr/>
      </w:pPr>
      <w:r>
        <w:rPr/>
        <w:t>ников. Перемещаясь ночами по дорогам юго-западного Ирака,  ра-</w:t>
      </w:r>
    </w:p>
    <w:p>
      <w:pPr>
        <w:pStyle w:val="List"/>
        <w:rPr/>
      </w:pPr>
      <w:r>
        <w:rPr/>
        <w:t>кетные поезда выходили на заранее намеченные позиции,  имеющие</w:t>
      </w:r>
    </w:p>
    <w:p>
      <w:pPr>
        <w:pStyle w:val="List"/>
        <w:rPr/>
      </w:pPr>
      <w:r>
        <w:rPr/>
        <w:t>топографическую привязку.Далее</w:t>
      </w:r>
    </w:p>
    <w:p>
      <w:pPr>
        <w:pStyle w:val="List"/>
        <w:rPr/>
      </w:pPr>
      <w:r>
        <w:rPr/>
        <w:t>Через полтора-два часа после занятия</w:t>
      </w:r>
    </w:p>
    <w:p>
      <w:pPr>
        <w:pStyle w:val="List"/>
        <w:rPr/>
      </w:pPr>
      <w:r>
        <w:rPr/>
        <w:t>стартовой позиции производился пуск.  Несмотря на огромное, по</w:t>
      </w:r>
    </w:p>
    <w:p>
      <w:pPr>
        <w:pStyle w:val="List"/>
        <w:rPr/>
      </w:pPr>
      <w:r>
        <w:rPr/>
        <w:t>сравнению с современными советскими и американскими УР,  время</w:t>
      </w:r>
    </w:p>
    <w:p>
      <w:pPr>
        <w:pStyle w:val="Normal"/>
        <w:rPr/>
      </w:pPr>
      <w:r>
        <w:rPr/>
      </w:r>
    </w:p>
    <w:p>
      <w:pPr>
        <w:pStyle w:val="21"/>
        <w:numPr>
          <w:ilvl w:val="0"/>
          <w:numId w:val="2"/>
        </w:numPr>
        <w:rPr/>
      </w:pPr>
      <w:r>
        <w:rPr/>
        <w:t>14 -</w:t>
      </w:r>
    </w:p>
    <w:p>
      <w:pPr>
        <w:pStyle w:val="TextBody"/>
        <w:rPr/>
      </w:pPr>
      <w:r>
        <w:rPr/>
        <w:t>предстартовой подготовки,  машины  с  разряженными   пусковыми установками успевали  скрыться  в  ночи задолго до появления в районе стартовой позиции самолетов союзников.</w:t>
      </w:r>
    </w:p>
    <w:p>
      <w:pPr>
        <w:pStyle w:val="TextBody"/>
        <w:rPr/>
      </w:pPr>
      <w:r>
        <w:rPr/>
        <w:t>В первые 10 дней конфликта не удалось уничтожить ни одной мобильной ПУ «Скад», а из 30 шахтных ПУ было уничтожено только 8. В  дальнейшем несколько установок вывели из строя (в основ-ном за счет  минирования  американскими  самолетами  «внаброс» иракских дорог;  при  этом  на минах подрывались и гражданские автомобили). Однако до конца войны иракские ракеты  продолжали запускаться. Эффективность  этих  пусков  была крайне незначи-тельна.</w:t>
      </w:r>
    </w:p>
    <w:p>
      <w:pPr>
        <w:pStyle w:val="TextBody"/>
        <w:rPr/>
      </w:pPr>
      <w:r>
        <w:rPr/>
        <w:t>В этих  условиях командование экспедиционными силами сде-лало ставку на создание первой в мире локальной системы такти-ческой противоракетной  обороны  с  использованием ЗРК MIM-104 «Пэтриот». В упрощенном виде,  система  действовала  следующим образом: запуск  иракской ракеты фиксировался одним из спутни-ков раннего оповещения.  Идентификация ракеты происходила при-мерно через  90  секунд после запуска.  Информация поступала в центр космического командования США, оттуда на КП командования США в районе Персидского залива. На это уходило около 5 минут, а подлетное время УР «Скад» исчислялось 7-9 минутами. Наступал самый критический момент перехвата: в действие вводился проти-воракетный комплекс «Пэтриот».</w:t>
      </w:r>
    </w:p>
    <w:p>
      <w:pPr>
        <w:pStyle w:val="TextBody"/>
        <w:rPr/>
      </w:pPr>
      <w:r>
        <w:rPr/>
        <w:t>18 января 1991 г.  ЗРК MIM-104 перехватил первую иракскую ракету, запущенную по городу Дахран,  где находился штаб союз-ного командования.</w:t>
      </w:r>
    </w:p>
    <w:p>
      <w:pPr>
        <w:pStyle w:val="TextBody"/>
        <w:rPr/>
      </w:pPr>
      <w:r>
        <w:rPr/>
        <w:t>Однако, несмотря на мощную рекламу, сделанную «Пэтриотам» в средствах массовой информации,  следует признать, что «матч» со «Скадами» они проиграли. Так, за неделю боев из 34 запущен-ных иракцами ракет 12 достигли цели. Но стоимость одного «Ска-да» в несколько раз меньше стоимость ЗУР «Пэтриот». При перех-вате же по ней выпускается, как правило, две зенитных ракеты.</w:t>
      </w:r>
    </w:p>
    <w:p>
      <w:pPr>
        <w:pStyle w:val="Heading3"/>
        <w:rPr/>
      </w:pPr>
      <w:r>
        <w:rPr/>
        <w:t>ЗАКЛЮЧЕНИЕ.</w:t>
      </w:r>
    </w:p>
    <w:p>
      <w:pPr>
        <w:pStyle w:val="TextBody"/>
        <w:rPr/>
      </w:pPr>
      <w:r>
        <w:rPr/>
        <w:t>Разумеется, опыт применения ракетного оружия в персидском заливе внимательно изучается во  всех  странах,  располагающих современными вооруженными силами.  В США после войны была кар-динально изменена программа СОИ.</w:t>
      </w:r>
    </w:p>
    <w:p>
      <w:pPr>
        <w:pStyle w:val="TextBody"/>
        <w:rPr/>
      </w:pPr>
      <w:r>
        <w:rPr/>
        <w:t>Для борьбы  с  крылатыми ракетами разрабатываются экзоти-ческие средства - лазерные и электромагнитные  пушки,  лучевое оружие. Прогресс систем нападения продолжается. А опыт войны в Персидском заливе свидетельствует: победить техникой вчерашне-го дня уже никому не удастся.</w:t>
      </w:r>
    </w:p>
    <w:p>
      <w:pPr>
        <w:pStyle w:val="Heading3"/>
        <w:rPr/>
      </w:pPr>
      <w:r>
        <w:rPr/>
        <w:t>СПИСОК ЛИТЕРАТУРЫ.</w:t>
      </w:r>
    </w:p>
    <w:p>
      <w:pPr>
        <w:pStyle w:val="2"/>
        <w:rPr/>
      </w:pPr>
      <w:r>
        <w:rPr/>
        <w:t>1.</w:t>
        <w:tab/>
        <w:t>Андреев Игорь. Боевые самолеты. Москва, 1992 г.</w:t>
      </w:r>
    </w:p>
    <w:p>
      <w:pPr>
        <w:pStyle w:val="2"/>
        <w:rPr/>
      </w:pPr>
      <w:r>
        <w:rPr/>
        <w:t>2.</w:t>
        <w:tab/>
        <w:t>Истребители. Совместный выпуск «Вестник ПВО» и «Крылья Родины» 8'1993.</w:t>
      </w:r>
    </w:p>
    <w:p>
      <w:pPr>
        <w:pStyle w:val="2"/>
        <w:rPr/>
      </w:pPr>
      <w:r>
        <w:rPr/>
        <w:t>3.</w:t>
        <w:tab/>
        <w:t>Крылья Родины.  Журнал. NN 9, 10, 11, 12 * 1991 г.; 1, 4, 5, 6, 7 * 1992 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отступ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3:19:00Z</dcterms:created>
  <dc:creator>mik</dc:creator>
  <dc:description/>
  <dc:language>en-US</dc:language>
  <cp:lastModifiedBy>Alex Abramov</cp:lastModifiedBy>
  <dcterms:modified xsi:type="dcterms:W3CDTF">2000-01-06T13:19:00Z</dcterms:modified>
  <cp:revision>2</cp:revision>
  <dc:subject/>
  <dc:title>Московский институт радиотехники, электроники и автоматики</dc:title>
</cp:coreProperties>
</file>