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284"/>
        <w:jc w:val="center"/>
        <w:rPr>
          <w:sz w:val="22"/>
        </w:rPr>
      </w:pPr>
      <w:r>
        <w:rPr>
          <w:sz w:val="22"/>
        </w:rPr>
        <w:t>1. Внешнеполитическая стратегия СССР в 75 – 85 гг.</w:t>
      </w:r>
    </w:p>
    <w:p>
      <w:pPr>
        <w:pStyle w:val="TextBody"/>
        <w:ind w:firstLine="284"/>
        <w:rPr>
          <w:sz w:val="22"/>
        </w:rPr>
      </w:pPr>
      <w:r>
        <w:rPr>
          <w:sz w:val="22"/>
        </w:rPr>
        <w:t xml:space="preserve">Наиболее впечатляющим событием во внешней политике СССР сер. 70-х гг. была, конечно, “разрядка” напряженности в отношениях с Соединенными Штатами, поэтому начать следует именно с нее. Кроме того, оная разрядка стала “лебединой песнью” советского руководства во главе с Брежневым, с конца 70-х окончательно впавшего в маразм и громоздившего в дальнейшем нелепость на нелепость, а апофеозом стал ввод советских войск в Афганистан. </w:t>
      </w:r>
    </w:p>
    <w:p>
      <w:pPr>
        <w:pStyle w:val="BodyText3"/>
        <w:ind w:firstLine="284"/>
        <w:rPr/>
      </w:pPr>
      <w:r>
        <w:rPr/>
        <w:t xml:space="preserve">Итак, отправной точкой для повествования станет год 1976. Что же представлял собой СССР в экономическом и военном отношении? Я думаю, все согласятся, что это был пик могущества Российской империи в ее советском варианте. Никогда еще в истории наша страна не играла такой значимой роли в международной политике. Рост цен на нефть (всего было два нефтяных кризиса, 74 и 77 гг.) обеспечил процветание убыточной экономики, но на самом деле все успехи были дутыми: еще в середине 60-х гг. только пришедший к власти Брежнев понимал необходимость структурной реорганизации советской экономики. Последовавшие “косыгинские” реформы были благополучно провалены партийной бюрократией, а возрастающие расходы на оборону пожирали большую часть государственного бюджета. Это обстоятельство, по официальной версии, и привело к разрядке: брежневское руководство было далеко от хрущевского волюнтаризма и руководствовалось практическими соображениями. Разрядка трактовалась как “снятие напряженности, нормализация отношений между Востоком и Западом, преодоление холодной войны и переход к политике мирного сосуществования” и имела два аспекта: военно-политический и экономический. Про военно-политический можно сказать следующее: ограничение и в дальнейшем сокращение ядерных потенциалов и средств доставки, строительство зон ПРО, т.п. В плане экономики предполагалось наладить с США полноценную торговлю и закупать передовые технологии. </w:t>
      </w:r>
    </w:p>
    <w:p>
      <w:pPr>
        <w:pStyle w:val="Normal"/>
        <w:ind w:firstLine="284"/>
        <w:jc w:val="both"/>
        <w:rPr>
          <w:sz w:val="22"/>
        </w:rPr>
      </w:pPr>
      <w:r>
        <w:rPr>
          <w:sz w:val="22"/>
        </w:rPr>
        <w:t>Собственно, разрядка была многоуровневой и в плане задействованных политических сил, и по части геополитики (Третий Мир, ядерная безопасность).</w:t>
      </w:r>
    </w:p>
    <w:p>
      <w:pPr>
        <w:pStyle w:val="Normal"/>
        <w:ind w:firstLine="284"/>
        <w:jc w:val="both"/>
        <w:rPr>
          <w:sz w:val="22"/>
        </w:rPr>
      </w:pPr>
      <w:r>
        <w:rPr>
          <w:sz w:val="22"/>
        </w:rPr>
        <w:t>Если подходить к оценке действий брежневского руководства комплексно, то необходимо отметить некоторые особенности, характерные для советской внешней политики данного периода:</w:t>
      </w:r>
    </w:p>
    <w:p>
      <w:pPr>
        <w:pStyle w:val="Normal"/>
        <w:numPr>
          <w:ilvl w:val="0"/>
          <w:numId w:val="4"/>
        </w:numPr>
        <w:jc w:val="both"/>
        <w:rPr>
          <w:sz w:val="22"/>
        </w:rPr>
      </w:pPr>
      <w:r>
        <w:rPr>
          <w:sz w:val="22"/>
        </w:rPr>
        <w:t>Характерный для СССР начиная с 45 г. “комплекс отставания от штатов”: мало союзников, ракет, бомбардировщиков, авианосцев, влияния в Третьем Мире и т.п. Чувство неполноценности уже не раз толкало советское руководство на необдуманные шаги (Карибский кризис), и одно это обстоятельство делало разрядку невозможной. Напомню, что и советская, и американская стороны рассматривали разрядку как установление определенного статус-кво: американцы – во всем мире, СССР – в Европе. Но попытки СССР догнать Америку по части военно-политической мощи вызывали подозрения в неискренности, порождали антисоветские настроения, и т.п. Кстати, идиотское решение разместить СС-20 – из этой же серии.</w:t>
      </w:r>
    </w:p>
    <w:p>
      <w:pPr>
        <w:pStyle w:val="Normal"/>
        <w:numPr>
          <w:ilvl w:val="0"/>
          <w:numId w:val="4"/>
        </w:numPr>
        <w:jc w:val="both"/>
        <w:rPr/>
      </w:pPr>
      <w:r>
        <w:rPr>
          <w:sz w:val="22"/>
        </w:rPr>
        <w:t xml:space="preserve">Прагматизм брежневского руководства (наблюдался до 77 - 79 гг.). Проявился в тщательном отборе потенциальных союзников не только по идеологическим, но и по геополитическим соображениям. Так, беспорядочные “подарки” Хрущева сменились полномасштабным сотрудничеством; отчасти на это повлияла неудача с Египтом. СССР пытался наладить дружбу на взаимовыгодной основе, и даже заигрывал с традиционно прокапиталистическими странами: Ираном, Ираком, Саудовской Аравией (“Глобализация советской ВП”). С другой стороны, необычное поведение Советов вызвало истерику у американских реакционеров, прежде всего Бжезинского, бредившего о создании русскими “зоны нестабильности” от Пакистана до Эфиопии и т.п. Впервые со времен </w:t>
      </w:r>
      <w:r>
        <w:rPr>
          <w:sz w:val="22"/>
          <w:lang w:val="en-US"/>
        </w:rPr>
        <w:t>WWII</w:t>
      </w:r>
      <w:r>
        <w:rPr>
          <w:sz w:val="22"/>
        </w:rPr>
        <w:t xml:space="preserve"> советское руководство действовало, опираясь на осознанную силу: создавало базы в Красном море, на о. Камрань, проецируя мощь на регионы и вызывая панические настроения у противника. Казалось, еще небольшое усилие – и СССР достигнет полного военно-политического паритета с США.</w:t>
      </w:r>
    </w:p>
    <w:p>
      <w:pPr>
        <w:pStyle w:val="Normal"/>
        <w:numPr>
          <w:ilvl w:val="0"/>
          <w:numId w:val="4"/>
        </w:numPr>
        <w:jc w:val="both"/>
        <w:rPr>
          <w:sz w:val="22"/>
        </w:rPr>
      </w:pPr>
      <w:r>
        <w:rPr>
          <w:sz w:val="22"/>
        </w:rPr>
        <w:t>Неготовность Брежнева к новым акцентам американской внешней политики: вопрос эмиграции и прав человека. Советское руководство считало эту тему незначительной; популярна байка о Картере и Добрынине (последний не знал, кто такой Щаранский). А ведь можно было предположить, что американское общество, и уж тем более Никсон-Картер, после вьетнамской войны будут уделять правам человека особое внимание, и СССР станет объектом критики. Никсон, например, напрямую увязывал предоставление СССР  статуса торгового партнера, в отношении которого будет действовать режим наибольшего благоприятствования, с разрешением евреям эмигрировать в Израиль. Отказ повлек принятие Конгрессом ограничений по предоставлению СССР займов и кредитов (поправка Стивенсона) и т.п. Американского обывателя пугал царящий якобы правовой беспредел в Союзе. В дальнейшем масштабная пропаганда американского образа жизни при Рейгане еще негативней сказалась на имидже коммунизма.</w:t>
      </w:r>
    </w:p>
    <w:p>
      <w:pPr>
        <w:pStyle w:val="Normal"/>
        <w:numPr>
          <w:ilvl w:val="0"/>
          <w:numId w:val="4"/>
        </w:numPr>
        <w:jc w:val="both"/>
        <w:rPr>
          <w:sz w:val="22"/>
        </w:rPr>
      </w:pPr>
      <w:r>
        <w:rPr>
          <w:sz w:val="22"/>
        </w:rPr>
        <w:t xml:space="preserve">Мощное влияние на руководство Союза абстрактной силы в лице марксистской идеологии и реальной – в лице ВПК. На практике это выливалось в расширении влияния в бывших колониях и разжигании новых периферийных конфликтов, пусть даже косвенном – объем поставок советских вооружений в Третий Мир очень даже впечатляет.  </w:t>
      </w:r>
    </w:p>
    <w:p>
      <w:pPr>
        <w:pStyle w:val="Normal"/>
        <w:numPr>
          <w:ilvl w:val="0"/>
          <w:numId w:val="4"/>
        </w:numPr>
        <w:jc w:val="both"/>
        <w:rPr>
          <w:sz w:val="22"/>
        </w:rPr>
      </w:pPr>
      <w:r>
        <w:rPr>
          <w:sz w:val="22"/>
        </w:rPr>
        <w:t>Конкретные шаги: наращивание оборонной мощи. Аналогично Штатам, была принята концепция 2,5 войн – против НАТО, Китая и на южном фланге (доктрина Устинова). В Европе было развернуто 14 ударных танковых группировок. Одновременно Запад склоняли к мысли дополнить политическую разрядку военной (25 и 26 съезды КПСС). “Тульская линия”: СССР не стремится к военному превосходству на Западом, дальнейшее продолжение гонки не даёт шанса на выигрыш никому. 82 г.: СССР шлет послание ГА ООН с обязательством не применять ЯО первым.</w:t>
      </w:r>
    </w:p>
    <w:p>
      <w:pPr>
        <w:pStyle w:val="Normal"/>
        <w:ind w:firstLine="284"/>
        <w:jc w:val="both"/>
        <w:rPr>
          <w:sz w:val="22"/>
        </w:rPr>
      </w:pPr>
      <w:r>
        <w:rPr>
          <w:sz w:val="22"/>
        </w:rPr>
        <w:t>В Штатах: махровые реакционеры  вкупе с республиканцами стремились подсидеть облажавшегося демократа Картера, и выражалось это прежде всего в критике переговорного процесса с СССР. Будучи осторожным политиком, Картер вместе с помощником Вэнсом воздерживались от откровенно враждебных выпадов против Советов (это до Афганистана) и даже предупреждали(!) Громыко, что разгул антисоветчины в конце 70-х не есть дело их рук.</w:t>
      </w:r>
    </w:p>
    <w:p>
      <w:pPr>
        <w:pStyle w:val="TextBody"/>
        <w:ind w:firstLine="284"/>
        <w:rPr>
          <w:sz w:val="22"/>
        </w:rPr>
      </w:pPr>
      <w:r>
        <w:rPr>
          <w:sz w:val="22"/>
        </w:rPr>
        <w:t xml:space="preserve">Советское руководство же пребывало словно в нирване: вслед за маразматическим вводом войск в Афганистан последовало укрепление отношений с Ираком; в “Правде” имели место даже спекуляции о налаживании контактов с мубараковским Египтом! А потом… Понижение цен на нефть, кадровая неразбериха и “эпоха похорон”, экономический кризис означали закат советской империи.  </w:t>
      </w:r>
    </w:p>
    <w:p>
      <w:pPr>
        <w:pStyle w:val="BodyText2"/>
        <w:ind w:firstLine="284"/>
        <w:rPr>
          <w:sz w:val="22"/>
        </w:rPr>
      </w:pPr>
      <w:r>
        <w:rPr>
          <w:sz w:val="22"/>
        </w:rPr>
        <w:t>В целом я не склонен критиковать шаги советского руководства в сер. 70-х гг. Внешняя политика проводилась правильно, но… 1) не в свое время – ей место в сер. 60-х! 2) не имела будущего: замахнулись на многое, а нефтелэвэ были ненадежным источником и финансирования экономики, и обеспечения внешнеполитических амбиций. Разрядка не коснулась области идеологии.</w:t>
      </w:r>
    </w:p>
    <w:p>
      <w:pPr>
        <w:pStyle w:val="Normal"/>
        <w:rPr>
          <w:sz w:val="22"/>
          <w:lang w:val="en-US"/>
        </w:rPr>
      </w:pPr>
      <w:r>
        <w:rPr>
          <w:sz w:val="22"/>
          <w:lang w:val="en-US"/>
        </w:rPr>
      </w:r>
    </w:p>
    <w:p>
      <w:pPr>
        <w:pStyle w:val="Normal"/>
        <w:ind w:firstLine="284"/>
        <w:jc w:val="center"/>
        <w:rPr/>
      </w:pPr>
      <w:r>
        <w:rPr>
          <w:sz w:val="22"/>
          <w:lang w:val="en-US"/>
        </w:rPr>
        <w:t>4</w:t>
      </w:r>
      <w:r>
        <w:rPr>
          <w:sz w:val="22"/>
        </w:rPr>
        <w:t>.Механизмы взаимодействия развитых капиталистических стран в МО. “Семерка“. СССР и “группа семи“</w:t>
      </w:r>
    </w:p>
    <w:p>
      <w:pPr>
        <w:pStyle w:val="BodyTextIndent2"/>
        <w:ind w:firstLine="284"/>
        <w:rPr>
          <w:rFonts w:ascii="Times New Roman" w:hAnsi="Times New Roman" w:cs="Times New Roman"/>
        </w:rPr>
      </w:pPr>
      <w:r>
        <w:rPr>
          <w:rFonts w:cs="Times New Roman" w:ascii="Times New Roman" w:hAnsi="Times New Roman"/>
        </w:rPr>
        <w:t xml:space="preserve">1) Усиление процессов глобализации и рост взаимозависимости, роль НТР, кризисы, потрясшие мировую экономическую систему (в первую очередь энергетические, продемонстрировавшие её волатильность, и зависимость западных экономик от них, Европы и Японии в большей, США в меньшей степени) в 70-х гг; </w:t>
      </w:r>
    </w:p>
    <w:p>
      <w:pPr>
        <w:pStyle w:val="BodyTextIndent2"/>
        <w:ind w:firstLine="284"/>
        <w:rPr>
          <w:rFonts w:ascii="Times New Roman" w:hAnsi="Times New Roman" w:cs="Times New Roman"/>
        </w:rPr>
      </w:pPr>
      <w:r>
        <w:rPr>
          <w:rFonts w:cs="Times New Roman" w:ascii="Times New Roman" w:hAnsi="Times New Roman"/>
        </w:rPr>
        <w:t>2) Укрепление позиций в МО новых развивающихся стран, часть которых национализировала промышленность, необходимость поиска новых рынков сбыта для западных компаний, переросших национальные рамки (т.е. речь идет о том, что промышленно западные страны переросли свои границы), всё это вкупе с новыми глобальными проблемами окр среды и ограниченности ресурсов, ставила вопрос о борьбе за эти ресурсы, которые нужно было поставить под контроль и на службу задачам модернизации западных экономик;</w:t>
      </w:r>
    </w:p>
    <w:p>
      <w:pPr>
        <w:pStyle w:val="BodyTextIndent2"/>
        <w:ind w:firstLine="284"/>
        <w:rPr>
          <w:rFonts w:ascii="Times New Roman" w:hAnsi="Times New Roman" w:cs="Times New Roman"/>
        </w:rPr>
      </w:pPr>
      <w:r>
        <w:rPr>
          <w:rFonts w:cs="Times New Roman" w:ascii="Times New Roman" w:hAnsi="Times New Roman"/>
        </w:rPr>
        <w:t xml:space="preserve">3) Выравнивание экономических потенциалов ведущих капиталистических центров (а также связанное с этим обострение “межимпериалистических“ противоречий, что вызывало опасения западных идеологов, поэтому они стали заниматься поисками путей консолидации мира капитализма, отсюда и берет начало “3-сторон комиссия“) объективно доказывали необходимость : </w:t>
      </w:r>
    </w:p>
    <w:p>
      <w:pPr>
        <w:pStyle w:val="BodyTextIndent2"/>
        <w:ind w:firstLine="284"/>
        <w:rPr>
          <w:rFonts w:ascii="Times New Roman" w:hAnsi="Times New Roman" w:cs="Times New Roman"/>
        </w:rPr>
      </w:pPr>
      <w:r>
        <w:rPr>
          <w:rFonts w:cs="Times New Roman" w:ascii="Times New Roman" w:hAnsi="Times New Roman"/>
        </w:rPr>
        <w:t>- создания механизма координации политики ведущих индустриально развитых стран и выработки единого в своей основе курса в той или иной сфере деятельности в зависимости от создавшихся условий.</w:t>
      </w:r>
    </w:p>
    <w:p>
      <w:pPr>
        <w:pStyle w:val="BodyTextIndent2"/>
        <w:ind w:firstLine="284"/>
        <w:rPr>
          <w:rFonts w:ascii="Times New Roman" w:hAnsi="Times New Roman" w:cs="Times New Roman"/>
        </w:rPr>
      </w:pPr>
      <w:r>
        <w:rPr>
          <w:rFonts w:cs="Times New Roman" w:ascii="Times New Roman" w:hAnsi="Times New Roman"/>
        </w:rPr>
        <w:t xml:space="preserve">- согласованных структурных перемен в организации международного эконом  порядка с целью снизить негативные эффекты эконом кризисов, т.е.  соответственно перестроить мировую эконом систему, в первую очередь учитывая интересы Запада. </w:t>
      </w:r>
    </w:p>
    <w:p>
      <w:pPr>
        <w:pStyle w:val="BodyTextIndent2"/>
        <w:ind w:firstLine="284"/>
        <w:rPr>
          <w:rFonts w:ascii="Times New Roman" w:hAnsi="Times New Roman" w:cs="Times New Roman"/>
        </w:rPr>
      </w:pPr>
      <w:r>
        <w:rPr>
          <w:rFonts w:cs="Times New Roman" w:ascii="Times New Roman" w:hAnsi="Times New Roman"/>
        </w:rPr>
        <w:t>Этим целям могли бы послужить своего рода “консультационные клубы“, как на неофициальной, так и на официальной основе. Для теоретического обоснования широко использовалась концепция “трехсторонности“, по инициативе Бжезинского, изложившего в начале 70-х проект “широкой координации и взаимодействия основных индустриально развитых стран“ при ведущей роли США. Первым шагом на пути осуществления проекта могло бы стать формирование сообщества, охватывающего государства по обе стороны Атлантики, в которое затем следовало включить Японию. Т.е. речь идет о переходе от формальных союзов к определению общих для 3 центров целей и координации политики участников. Задача – всемерное содействие сотрудничеству стран Запада в целях предупреждения кризисных явлений и разработка общего внешнеполит курса. В конечном итоге предусматривалось формирование новой интегрированной капиталистической мировой системы.</w:t>
      </w:r>
    </w:p>
    <w:p>
      <w:pPr>
        <w:pStyle w:val="BodyTextIndent2"/>
        <w:ind w:firstLine="284"/>
        <w:rPr>
          <w:rFonts w:ascii="Times New Roman" w:hAnsi="Times New Roman" w:cs="Times New Roman"/>
        </w:rPr>
      </w:pPr>
      <w:r>
        <w:rPr>
          <w:rFonts w:cs="Times New Roman" w:ascii="Times New Roman" w:hAnsi="Times New Roman"/>
        </w:rPr>
        <w:t>Выделяются следующие форумы – неправительственные “трехсторонняя комиссия“, созданная Рокфеллером и Бжезинским в 73 г. (занимается поисками методов и путей консолидации мира капитализма, а также преимущественно доклады по актуальным проблемам мировой политики и вопросам структуры современных МО), и Римский клуб (создан в 1968, приобрел известность исследованиями по глобальным проблемам) – политико-исследовательские и дискуссионные центры, объединяющие видных западных представителей бизнеса, академических кругов, СМИ и политиков, и финансировавшиеся крупными фондами на деньги монополий. Наконец, “Группа 7“ (известная нынче как “Группа 8“, а, точнее, “7+1“) – ежегодные встречи и совещания лидеров стран для обсуждения перспектив развития мировых эконом и полит процессов, неформальный механизм, в рамках которого осуществляется обмен информацией, согласование политики и координация подходов к проблемам.</w:t>
      </w:r>
    </w:p>
    <w:p>
      <w:pPr>
        <w:pStyle w:val="BodyTextIndent2"/>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мерка не основана на межд договоре и не является межд институтом в строгом смысле. Основная деятельность направлена на подготовку встреч на высшем уровне (саммитов), чем руководят “шерпы“ – личные представители лидеров стран. Официальная форма – коммюнике встречи, делаются доклад, а также заявления. Саммиты проводятся 1 раз в год, по принципы ротации определяется страна-Председатель. Есть и другие уровни – “тематические встречи“ министров, экспертные группы, важны совещания министров финансов и руководителей Центрбанков. Устава не существует. Все общение носит характер свободной дискуссии, и по идее должна сохраняться конфиденциальность и неофициальность. Процедуры голосования не предусмотрено; тезис, по которому не достигнуто согласия не включается в итоговое коммюнике. Решения (которые могут включать и рекомендации развивающимся странам и межд организациям) не обязательны, но авторитетны. </w:t>
      </w:r>
    </w:p>
    <w:p>
      <w:pPr>
        <w:pStyle w:val="BodyTextIndent2"/>
        <w:ind w:firstLine="284"/>
        <w:rPr>
          <w:rFonts w:ascii="Times New Roman" w:hAnsi="Times New Roman" w:cs="Times New Roman"/>
        </w:rPr>
      </w:pPr>
      <w:r>
        <w:rPr>
          <w:rFonts w:cs="Times New Roman" w:ascii="Times New Roman" w:hAnsi="Times New Roman"/>
        </w:rPr>
        <w:t>Первая встреча лидеров 6 стран состоялась в 75 в Рамбуйе по инициативе Д’Эстена и носила эконом характер – нефтяной кризис и обеспечение эконом роста, и тогда не предполагалось, что примет постоянный характер. В 76-77 присоединились Канада и Комиссия ЕЭС. На первых порах носила характер обмена мнениями по эконом и валют вопросам. Первые встречи были посвящены взаимной увязки макроэконом политики стран. В обсуждаемый круг вопросов начали входить : проблемы энергетики и эконом роста, урегулирование торговли, борьба с инфляцией и стабилизация валютных курсов. Была выдвинута концепция локомотивов, призванных обеспечить поступательное движение мировой экономики – эта роль, первоначально связывающаяся с США, была переформулирована как роль “группы стран“.</w:t>
      </w:r>
    </w:p>
    <w:p>
      <w:pPr>
        <w:pStyle w:val="BodyTextIndent2"/>
        <w:ind w:firstLine="284"/>
        <w:rPr>
          <w:rFonts w:ascii="Times New Roman" w:hAnsi="Times New Roman" w:cs="Times New Roman"/>
        </w:rPr>
      </w:pPr>
      <w:r>
        <w:rPr>
          <w:rFonts w:cs="Times New Roman" w:ascii="Times New Roman" w:hAnsi="Times New Roman"/>
        </w:rPr>
        <w:t>Однако постепенно “7“ начала приобретать более офиц характер и трансформироваться, расширяя повестку за счет в первую очередь политических вопросов, и наращивать механизм подготовки и проведения саммитов. Встречи широко освещались СМИ, по итогам выпускался итоговый документ, с перечислением обсуждаемых вопросов и решений. Помимо коммюнике преимущественно общеэконом характера, “7“ стала делать и отдельные полит заявления. В 80-х особое внимание уделялось межд валютно-кредитным организациям и проблеме долга, объектом координации стала структурная и промышленная политика, развитие науки и техники, также регулярно обсуждались вопросы политики по отношению к соц странам. На рубеже 80-90-х стали обсуждаться проблемы транзитов Вост Европы и СССР. В 90-х годах обсуждаются самые разные актуальные проблемы мировой политики и экономики – бывшая Югославия, ближневосточное урегулирование, роль ООН, отношения с постсоц странами, межд терроризм, реформы МВФ и МБРР, проблемы занятости, госрасходов, открытие рынков и т.п.</w:t>
      </w:r>
    </w:p>
    <w:p>
      <w:pPr>
        <w:pStyle w:val="BodyTextIndent2"/>
        <w:ind w:firstLine="284"/>
        <w:rPr>
          <w:rFonts w:ascii="Times New Roman" w:hAnsi="Times New Roman" w:cs="Times New Roman"/>
        </w:rPr>
      </w:pPr>
      <w:r>
        <w:rPr>
          <w:rFonts w:cs="Times New Roman" w:ascii="Times New Roman" w:hAnsi="Times New Roman"/>
        </w:rPr>
        <w:t>В том что касается отношений “7“ и СССР, то впервые они обменялись посланиями в конце 80-х. В 90 в Хьюстоне были согласованы принципы политики Запада к СССР. В 91 Горбачев участвовал в заключительной части саммита в Лондоне. Страны “7“ признали необходимость развития связей с Россией, поддержки реформ, урегулирование долга, в 95 в Галифаксе - содействия вступления России в межд эконом, торговые, финансовые институты. В 92 и 93 участвовал Ельцин. Начало же оформлению “8“ было положено в 94 в Неаполе, где Ельцин выступил в качестве полноправного участника. Круг вопросов разделился на 3 – МЭО (без участия России) и глобальные и внешнеполит проблемы, с участием России. Лион-96 уже носил название “саммит ведущих индустриальных стран“, а в Денвере-97 уже официально – “8“, Ельцину была доверена роль открыть саммит. В Москве стали проводиться встречи в рамках “7“ – в 96 по ядер безопасности, в 99 - по терроризму.</w:t>
      </w:r>
    </w:p>
    <w:p>
      <w:pPr>
        <w:pStyle w:val="Normal"/>
        <w:rPr>
          <w:rFonts w:ascii="Times New Roman" w:hAnsi="Times New Roman" w:cs="Times New Roman"/>
          <w:sz w:val="22"/>
          <w:lang w:val="en-US"/>
        </w:rPr>
      </w:pPr>
      <w:r>
        <w:rPr>
          <w:rFonts w:cs="Times New Roman"/>
          <w:sz w:val="22"/>
          <w:lang w:val="en-US"/>
        </w:rPr>
      </w:r>
    </w:p>
    <w:p>
      <w:pPr>
        <w:pStyle w:val="WWBodyText2"/>
        <w:rPr>
          <w:rFonts w:ascii="Times New Roman" w:hAnsi="Times New Roman" w:cs="Times New Roman"/>
          <w:b w:val="false"/>
          <w:b w:val="false"/>
          <w:u w:val="none"/>
        </w:rPr>
      </w:pPr>
      <w:r>
        <w:rPr>
          <w:rFonts w:cs="Times New Roman" w:ascii="Times New Roman" w:hAnsi="Times New Roman"/>
          <w:b w:val="false"/>
          <w:u w:val="none"/>
        </w:rPr>
        <w:t>12. МО в АТР. Политика КНР в регионе. КНР-СССР, КНР-США.</w:t>
      </w:r>
    </w:p>
    <w:p>
      <w:pPr>
        <w:pStyle w:val="Normal"/>
        <w:ind w:right="227" w:firstLine="284"/>
        <w:jc w:val="both"/>
        <w:rPr>
          <w:sz w:val="22"/>
        </w:rPr>
      </w:pPr>
      <w:r>
        <w:rPr>
          <w:sz w:val="22"/>
        </w:rPr>
        <w:t>Политика КНР в регионе</w:t>
      </w:r>
    </w:p>
    <w:p>
      <w:pPr>
        <w:pStyle w:val="Normal"/>
        <w:ind w:right="227" w:firstLine="284"/>
        <w:jc w:val="both"/>
        <w:rPr>
          <w:sz w:val="22"/>
        </w:rPr>
      </w:pPr>
      <w:r>
        <w:rPr>
          <w:sz w:val="22"/>
        </w:rPr>
        <w:t>АТР является зоной сосредоточения основных внешнеполитических усилий Китая. Китайское руководство проводит курс на поддержание здесь военно-политической стабильности как основного внешнего условия для осуществления внутренних реформ. Такой подход реализуется за счет развития разносторонних связей со всеми, и в первую очередь сопредельными государствами, повышения роли КНР в решении актуальных региональных проблем и сохранения в АТР выгодного Пекину баланса сил. Китай проявляет готовность к обсуждению идеи создания общерегиональной системы безопасности, однако заявляет о преждевременности ее организационного оформления. В межгосударственных отношениях приоритетное место занимают США и Япония, которые рассматриваются китайским руководством в качестве основных потенциальных источников помощи в осуществлении программы "четырех модернизаций", а также как силовые полюса, связи с которыми способны оказывать решающее влияние на формирование условий реализации внутриполитического курса КНР в АТР. Не изменяя принципиального подхода к Японии как к одному из соперников в борьбе за региональное лидерство, китайское руководство последовательно придерживается курса на установление с ней на данном этапе стабильных и многоплановых отношений, развитие которых должно способствовать ограничению влияния США в АТР. За Японией сохраняется место ведущего торгово-экономического партнера КНР. Объем японских инвестиций в ее экономику превышает 5 миллиардов долларов.    Сохраняется динамичность отношений КНР с АСЕАН. В перспективе Китай отводит ей роль механизма сдерживания американского и японского влияния в регионе. Для поступательного развития связей с Ассоциацией китайцы предлагают такие принципы, как противодействие гегемонизму в любых формах его проявления, равенство, взаимная выгода. Значительное внимание Пекин уделяет развитию военных связей со странами АСЕАН, поддержке Регионального форума по проблемам безопасности. Одновременно китайцы стремятся к тому, чтобы не допустить создания единой асеановской платформы антикитайской направленности по решению спорных проблем Южно-Китайского моря.    В интересах стабильности в Южной Азии и обеспечения своих стратегических интересов Пекин корректирует свой курс и в этом регионе. Сохраняя и развивая тесные отношения с Пакистаном, КНР отошла от его односторонней поддержки по проблеме Кашмира. Одновременно предпринимаются меры по выводу связей с Индией на уровень, позволяющий исключить на ближайшую перспективу их осложнение. Высокая активность сохраняется в отношениях КНР с Мьянмой, которую Китай стремится превратить в зону своего влияния.    Китай выражает готовность к поддержанию и последовательному развитию связей с Вьетнамом. Однако сдерживающим фактором по-прежнему остается неурегулированность территориально-пограничной проблемы, затрагивающей как сухопутную границу, так и Тонкинский залив, острова Южно-Китайского моря. В Пекине и Ханое проведено несколько рабочих консультаций и раундов переговоров на уровне заместителей министров иностранных дел по всем ее аспектам.    В отношениях с Лаосом китайцы проводят курс на постепенное вовлечение ЛНДР в сферу своего влияния. В 1994 году КНР вошла в число основных стран мира по объему инвестиций в лаосскую экономику.    Политика КНР в Камбодже направлена на сохранение китайских позиций в этой стране вне зависимости от исхода межкхмерского конфликта. Пекин развивает связи с коалиционным правительством. В то же время китайское руководство не отказалось от планов политической реабилитации полпотовской группировки "красных кхмеров", которые сохраняют возможность влияния на обстановку в стране. В условиях неустойчивого равновесия в правящей коалиции Камбоджи Китай делает ставку на короля Нородома Сианука и его ближайшее окружение, рассчитывая использовать авторитет монарха в своих целях.    Что касается Монголии, то во время визита премьера Госсовета КНР Ли Пэна в Улан-Батор был подписан китайско-монгольский договор о дружбе и сотрудничестве, в соответствии с которым стороны обязались не участвовать в военно-политических союзах, направленных друг против друга, и не предоставлять свои территории третьим странам для нанесения ущерба суверенитету и безопасности одной из сторон. Подписано также несколько соглашений, расширяющих сферу двустороннего сотрудничества.</w:t>
      </w:r>
    </w:p>
    <w:p>
      <w:pPr>
        <w:pStyle w:val="Normal"/>
        <w:ind w:right="227" w:firstLine="284"/>
        <w:jc w:val="both"/>
        <w:rPr>
          <w:sz w:val="22"/>
        </w:rPr>
      </w:pPr>
      <w:r>
        <w:rPr>
          <w:sz w:val="22"/>
        </w:rPr>
        <w:t>Отношения КНР-СССР</w:t>
      </w:r>
    </w:p>
    <w:p>
      <w:pPr>
        <w:pStyle w:val="Normal"/>
        <w:ind w:right="227" w:firstLine="284"/>
        <w:jc w:val="both"/>
        <w:rPr>
          <w:sz w:val="22"/>
        </w:rPr>
      </w:pPr>
      <w:r>
        <w:rPr>
          <w:sz w:val="22"/>
        </w:rPr>
        <w:t>Эволюция стратегии Китая на мировой арене в начале 80-х годов обусловила изменение подхода руководства КНР к отношениям с СССР. На 12 съезде КПК, официально закрепившем новую внешнеполитическую стратегию Китая, было заявлено о желании китайского руководства нормализовать отношения с СССР на основе пяти принципов мирного сосуществования, был снят тезис о том, что СССР представляет главную угрозу миру и является источником новой мировой войны. В Политическом докладе ЦК КПСС 27 съезду, в частности, отмечалась возможность “взаимодействия на равноправной и принципиальной основе.” 28 июля 1986 года выступая во Владивостоке, Горбачев выдвинул комплексную программу оздоровления обстановки в АТР, которая содержала конкретные предложения по дальнейшему улучшению советско-китайских отношений (подтв. готовность сов. стороны к встрече на любом уровне, к обсуждению конкретных мер по соразмерному снижению уровня сухопутных сил, было объявлено о намерении вывести советские войска из МНР, также было отмечено, что граница между СССР и КНР в ее восточной части могла бы проходить по главному фарватеру Амура.+ конкр. предложения о расшир сотрудничества в разл областях). Таким образом, была предусмотрена ликвидация значительной части факторов отчуждения в двусторонних отношениях. , при том, что факторы сближения- географическая близость, общность социально-экономического строя, исторически сложившаяся взаимодополняемость экономик-продолжали действовать. Важную роль сыграли личные контакты руководителей: 82г-представитель правительства КНР Хуан Хуа беседовал с Громыко, 85,88-встречи Горбачева и Ли Пэна.</w:t>
      </w:r>
    </w:p>
    <w:p>
      <w:pPr>
        <w:pStyle w:val="Normal"/>
        <w:ind w:right="227" w:firstLine="284"/>
        <w:jc w:val="both"/>
        <w:rPr>
          <w:sz w:val="22"/>
        </w:rPr>
      </w:pPr>
      <w:r>
        <w:rPr>
          <w:sz w:val="22"/>
        </w:rPr>
        <w:t>Таким образом, позитивные сдвиги в межгосударственных отношениях СССР и КНР наметились с начала 80-х годов. С 1982 эти отношения развивались устойчиво и динамично. Осень 1982-договоренность о проведении политических консультаций между представителями правительств в ранге замминистров ин.дел. К середине 1988 состоялось 12 раундов таких консультаций.</w:t>
      </w:r>
    </w:p>
    <w:p>
      <w:pPr>
        <w:pStyle w:val="Normal"/>
        <w:ind w:right="227" w:firstLine="284"/>
        <w:jc w:val="both"/>
        <w:rPr>
          <w:sz w:val="22"/>
        </w:rPr>
      </w:pPr>
      <w:r>
        <w:rPr>
          <w:sz w:val="22"/>
        </w:rPr>
        <w:t>С 1984 года регулярный характер принял информационный обмен по международным вопросам между МИД обеих стран, в ноябре 1984 состоялась встреча министров иностранных дел СССР и КНР.Был заложен механизм регулярных встреч. Важнейшим событием советско-китайских отн. явилось возобновление после 9-летнего перерыва в 1987 г.  переговоров по пограничным вопросам. Граница с СССР- 7300 км. Основные неурегулированные пункты:</w:t>
      </w:r>
    </w:p>
    <w:p>
      <w:pPr>
        <w:pStyle w:val="Normal"/>
        <w:numPr>
          <w:ilvl w:val="0"/>
          <w:numId w:val="2"/>
        </w:numPr>
        <w:ind w:left="567" w:right="227" w:hanging="283"/>
        <w:jc w:val="both"/>
        <w:rPr>
          <w:sz w:val="22"/>
        </w:rPr>
      </w:pPr>
      <w:r>
        <w:rPr>
          <w:sz w:val="22"/>
        </w:rPr>
        <w:t>О-ва в р-не Хабаровска</w:t>
      </w:r>
    </w:p>
    <w:p>
      <w:pPr>
        <w:pStyle w:val="Normal"/>
        <w:numPr>
          <w:ilvl w:val="0"/>
          <w:numId w:val="2"/>
        </w:numPr>
        <w:ind w:left="567" w:right="227" w:hanging="283"/>
        <w:jc w:val="both"/>
        <w:rPr>
          <w:sz w:val="22"/>
        </w:rPr>
      </w:pPr>
      <w:r>
        <w:rPr>
          <w:sz w:val="22"/>
        </w:rPr>
        <w:t>Оз Ханко</w:t>
      </w:r>
    </w:p>
    <w:p>
      <w:pPr>
        <w:pStyle w:val="Normal"/>
        <w:numPr>
          <w:ilvl w:val="0"/>
          <w:numId w:val="2"/>
        </w:numPr>
        <w:ind w:left="567" w:right="227" w:hanging="283"/>
        <w:jc w:val="both"/>
        <w:rPr>
          <w:sz w:val="22"/>
        </w:rPr>
      </w:pPr>
      <w:r>
        <w:rPr>
          <w:sz w:val="22"/>
        </w:rPr>
        <w:t>Литера “П” (на Амуре- блуждающий фарватер)</w:t>
      </w:r>
    </w:p>
    <w:p>
      <w:pPr>
        <w:pStyle w:val="Normal"/>
        <w:numPr>
          <w:ilvl w:val="0"/>
          <w:numId w:val="2"/>
        </w:numPr>
        <w:ind w:left="567" w:right="227" w:hanging="283"/>
        <w:jc w:val="both"/>
        <w:rPr>
          <w:sz w:val="22"/>
        </w:rPr>
      </w:pPr>
      <w:r>
        <w:rPr>
          <w:sz w:val="22"/>
        </w:rPr>
        <w:t>Участок в р-не реки Туманная. Участок русла реки Туманной вплоть до ее устья протяженностью в 17 км. По этому отрезку реки Туманной вплоть до ее устья проходит государственная граница между Россией и КНДР, и пограничные воды России на реке Туманной остаются за Россией. Вверх же по течению река Туманная является пограничной между КНР и КНДР.   Режим 17-километрового отрезка в устье реки Туманной регулируется двумя государствами - Россией и КНДР, - и без согласия этих двух государств никакая третья сторона не может что-то сооружать на этом отрезке, будь то канал или порт. Граница определяется именно соглашением от 16 мая 1991года. А задача демаркации, которая поручена совместной российско-китайской демаркационной комиссии, - обозначить на местности границу в соответствии с соглашением. И именно в этом, и ни в чем ином, задача комиссии.</w:t>
      </w:r>
    </w:p>
    <w:p>
      <w:pPr>
        <w:pStyle w:val="Normal"/>
        <w:ind w:right="227" w:firstLine="284"/>
        <w:jc w:val="both"/>
        <w:rPr>
          <w:sz w:val="22"/>
        </w:rPr>
      </w:pPr>
      <w:r>
        <w:rPr>
          <w:sz w:val="22"/>
        </w:rPr>
        <w:t>Отношения КНР-США</w:t>
      </w:r>
    </w:p>
    <w:p>
      <w:pPr>
        <w:pStyle w:val="Normal"/>
        <w:ind w:right="227" w:firstLine="284"/>
        <w:jc w:val="both"/>
        <w:rPr>
          <w:sz w:val="22"/>
        </w:rPr>
      </w:pPr>
      <w:r>
        <w:rPr>
          <w:sz w:val="22"/>
        </w:rPr>
        <w:t>Главными факторами отчуждения в отношениях КНР-США являются:</w:t>
      </w:r>
    </w:p>
    <w:p>
      <w:pPr>
        <w:pStyle w:val="Normal"/>
        <w:numPr>
          <w:ilvl w:val="0"/>
          <w:numId w:val="8"/>
        </w:numPr>
        <w:ind w:left="567" w:right="227" w:hanging="283"/>
        <w:jc w:val="both"/>
        <w:rPr>
          <w:sz w:val="22"/>
        </w:rPr>
      </w:pPr>
      <w:r>
        <w:rPr>
          <w:sz w:val="22"/>
        </w:rPr>
        <w:t>Проблема Тайваня . Кит. руководство называет ее главной в отношениях КНР-США.</w:t>
      </w:r>
    </w:p>
    <w:p>
      <w:pPr>
        <w:pStyle w:val="Normal"/>
        <w:numPr>
          <w:ilvl w:val="0"/>
          <w:numId w:val="8"/>
        </w:numPr>
        <w:ind w:left="567" w:right="227" w:hanging="283"/>
        <w:jc w:val="both"/>
        <w:rPr>
          <w:sz w:val="22"/>
        </w:rPr>
      </w:pPr>
      <w:r>
        <w:rPr>
          <w:sz w:val="22"/>
        </w:rPr>
        <w:t>Проблема Тибета. Правительство КНР стремится жестко контролировать события в этом неспокойном регионе, в котором периодически возникают ”сепаратистские тенденции”. В 1987 году Палата представителей Конгресса США приняла резолюцию о нарушении прав человека в Тибете и о правах человека в Китае.</w:t>
      </w:r>
    </w:p>
    <w:p>
      <w:pPr>
        <w:pStyle w:val="Normal"/>
        <w:numPr>
          <w:ilvl w:val="0"/>
          <w:numId w:val="8"/>
        </w:numPr>
        <w:ind w:left="567" w:right="227" w:hanging="283"/>
        <w:jc w:val="both"/>
        <w:rPr>
          <w:sz w:val="22"/>
        </w:rPr>
      </w:pPr>
      <w:r>
        <w:rPr>
          <w:sz w:val="22"/>
        </w:rPr>
        <w:t>Проблема прав человека в КНР, неуважение свободы слова и печати, преследование инакомыслящих.</w:t>
      </w:r>
    </w:p>
    <w:p>
      <w:pPr>
        <w:pStyle w:val="Normal"/>
        <w:numPr>
          <w:ilvl w:val="0"/>
          <w:numId w:val="8"/>
        </w:numPr>
        <w:ind w:left="567" w:right="227" w:hanging="283"/>
        <w:jc w:val="both"/>
        <w:rPr>
          <w:sz w:val="22"/>
        </w:rPr>
      </w:pPr>
      <w:r>
        <w:rPr>
          <w:sz w:val="22"/>
        </w:rPr>
        <w:t>Постоянное пассивное сальдо США в торговле с КНР.</w:t>
      </w:r>
    </w:p>
    <w:p>
      <w:pPr>
        <w:pStyle w:val="Normal"/>
        <w:numPr>
          <w:ilvl w:val="0"/>
          <w:numId w:val="8"/>
        </w:numPr>
        <w:ind w:left="567" w:right="227" w:hanging="283"/>
        <w:jc w:val="both"/>
        <w:rPr>
          <w:sz w:val="22"/>
        </w:rPr>
      </w:pPr>
      <w:r>
        <w:rPr>
          <w:sz w:val="22"/>
        </w:rPr>
        <w:t>Постоянным раздражителем в Китайско-американских отношениях выступает политика ограничения рождаемости, нередко проводимая властями КНР насильственными методами.</w:t>
      </w:r>
    </w:p>
    <w:p>
      <w:pPr>
        <w:pStyle w:val="Normal"/>
        <w:numPr>
          <w:ilvl w:val="0"/>
          <w:numId w:val="8"/>
        </w:numPr>
        <w:ind w:left="567" w:right="227" w:hanging="283"/>
        <w:jc w:val="both"/>
        <w:rPr>
          <w:sz w:val="22"/>
        </w:rPr>
      </w:pPr>
      <w:r>
        <w:rPr>
          <w:sz w:val="22"/>
        </w:rPr>
        <w:t>Контроль США над экспортом технологий в КНР и эмбарго на продажу Китаю техники и технологий военного и двойного назначения .</w:t>
      </w:r>
    </w:p>
    <w:p>
      <w:pPr>
        <w:pStyle w:val="Normal"/>
        <w:ind w:right="227" w:firstLine="284"/>
        <w:jc w:val="both"/>
        <w:rPr>
          <w:sz w:val="22"/>
        </w:rPr>
      </w:pPr>
      <w:r>
        <w:rPr>
          <w:sz w:val="22"/>
        </w:rPr>
        <w:t>Главными факторами сближения в отношениях между КНР и США являются:</w:t>
      </w:r>
    </w:p>
    <w:p>
      <w:pPr>
        <w:pStyle w:val="Normal"/>
        <w:ind w:right="227" w:firstLine="284"/>
        <w:jc w:val="both"/>
        <w:rPr>
          <w:sz w:val="22"/>
        </w:rPr>
      </w:pPr>
      <w:r>
        <w:rPr>
          <w:sz w:val="22"/>
        </w:rPr>
        <w:t>1.Предоставление КНР статуса наибольшего благоприятствования.</w:t>
      </w:r>
    </w:p>
    <w:p>
      <w:pPr>
        <w:pStyle w:val="Normal"/>
        <w:numPr>
          <w:ilvl w:val="0"/>
          <w:numId w:val="10"/>
        </w:numPr>
        <w:ind w:left="567" w:right="227" w:hanging="283"/>
        <w:jc w:val="both"/>
        <w:rPr>
          <w:sz w:val="22"/>
        </w:rPr>
      </w:pPr>
      <w:r>
        <w:rPr>
          <w:sz w:val="22"/>
        </w:rPr>
        <w:t>Широкий спектр торгово-экономических связей. Инвестиции США в КНР.</w:t>
      </w:r>
    </w:p>
    <w:p>
      <w:pPr>
        <w:pStyle w:val="Normal"/>
        <w:numPr>
          <w:ilvl w:val="0"/>
          <w:numId w:val="10"/>
        </w:numPr>
        <w:ind w:left="567" w:right="227" w:hanging="283"/>
        <w:jc w:val="both"/>
        <w:rPr>
          <w:sz w:val="22"/>
        </w:rPr>
      </w:pPr>
      <w:r>
        <w:rPr>
          <w:sz w:val="22"/>
        </w:rPr>
        <w:t>Научно-техническое сотрудничество и сфера наукоемких технологий.</w:t>
      </w:r>
    </w:p>
    <w:p>
      <w:pPr>
        <w:pStyle w:val="Normal"/>
        <w:numPr>
          <w:ilvl w:val="0"/>
          <w:numId w:val="10"/>
        </w:numPr>
        <w:ind w:left="567" w:right="227" w:hanging="283"/>
        <w:jc w:val="both"/>
        <w:rPr>
          <w:sz w:val="22"/>
        </w:rPr>
      </w:pPr>
      <w:r>
        <w:rPr>
          <w:sz w:val="22"/>
        </w:rPr>
        <w:t>Сотрудничество между военными ведомствами (3 направления: обмен визитами, поставки технологий производства оружия, функциональные обмены)</w:t>
      </w:r>
    </w:p>
    <w:p>
      <w:pPr>
        <w:pStyle w:val="Normal"/>
        <w:numPr>
          <w:ilvl w:val="0"/>
          <w:numId w:val="10"/>
        </w:numPr>
        <w:ind w:left="567" w:right="227" w:hanging="283"/>
        <w:jc w:val="both"/>
        <w:rPr>
          <w:sz w:val="22"/>
        </w:rPr>
      </w:pPr>
      <w:r>
        <w:rPr>
          <w:sz w:val="22"/>
        </w:rPr>
        <w:t>Широкие связи с китайской диаспорой (привлечение капиталов американских китайцев-хуатяо) и движение городов -побратимов.</w:t>
      </w:r>
    </w:p>
    <w:p>
      <w:pPr>
        <w:pStyle w:val="Normal"/>
        <w:ind w:right="227" w:firstLine="284"/>
        <w:jc w:val="both"/>
        <w:rPr>
          <w:sz w:val="22"/>
        </w:rPr>
      </w:pPr>
      <w:r>
        <w:rPr>
          <w:sz w:val="22"/>
        </w:rPr>
        <w:t xml:space="preserve">Тайвань. Эта проблема стала основной в двусторонних отношениях. В 50-е годы США, следуя политике сдерживания и изоляции КНР, оккуприровали Тайвань и установили блокаду китайского побережья. В 1954г.- договор с США о взаимной совместной обороне. Крнфронтация продолжалась около 2-х десятилетий. Поворот в китайско-американских отношениях наметился на рубеже 60-70-х гг. В феврале 1972 года в ходе визита в США Р.Никсона было подписано Шанхайское коммюнике, зафиксировавшее стремление сторон содействовать нормализации отношений.  Лишь в конце 1978 года  было достигнуто соглашение об установлении полных дипотношений (с 1 янв. 1979). В середине 70-х наметилось расширение контактов. США играли на антисоветских настроениях в КНР. </w:t>
      </w:r>
    </w:p>
    <w:p>
      <w:pPr>
        <w:pStyle w:val="Normal"/>
        <w:ind w:right="227" w:firstLine="284"/>
        <w:jc w:val="both"/>
        <w:rPr>
          <w:sz w:val="22"/>
        </w:rPr>
      </w:pPr>
      <w:r>
        <w:rPr>
          <w:sz w:val="22"/>
        </w:rPr>
        <w:t>В ходе официального визита в США заместителя премьера Госсовета КНР Дэн Сяопина (январь-февраль 1979) были достигнуты договоренности о проведении различных консультаций. Начались обмены, в том числе в военной сфере. Однако после прихода к власти администрации Рейгана возникли осложнения. Причина-реакция китайской стороны на заявления Рейгана по тайваньскому вопросу (в ходе избирательной кампании), а также принятие Закона об отношениях с Тайванем. (1979). Чтобы обойти противоречия по Тайваню, США взяли курс на взаимодействие с КНР на международной арене (сближение позиций по событиям в Афганистане, по проблеме Кампучии и др.)</w:t>
      </w:r>
    </w:p>
    <w:p>
      <w:pPr>
        <w:pStyle w:val="Normal"/>
        <w:ind w:right="227" w:firstLine="284"/>
        <w:jc w:val="both"/>
        <w:rPr>
          <w:sz w:val="22"/>
        </w:rPr>
      </w:pPr>
      <w:r>
        <w:rPr>
          <w:sz w:val="22"/>
        </w:rPr>
        <w:t>На 12 съезде КПК был провозглашен курс независимой и самостоятельной внешней политики КНР. Это наложило отпечаток на двусторонние отношения. Несмотря на поступательное развитие двусторонних контактов, углубились расхождения по основным проблемам мировой политики, а также по спорным двусторонним вопросам. 1981-83 - углубление расхождений по проблемам Тайваня и по вопросу о поставках передовых амер. технологий в КНР.</w:t>
      </w:r>
    </w:p>
    <w:p>
      <w:pPr>
        <w:pStyle w:val="Normal"/>
        <w:ind w:right="227" w:firstLine="284"/>
        <w:jc w:val="both"/>
        <w:rPr>
          <w:sz w:val="22"/>
        </w:rPr>
      </w:pPr>
      <w:r>
        <w:rPr>
          <w:sz w:val="22"/>
        </w:rPr>
        <w:t>С 1983 американская администрация активизировала усилия по сближению. Визиты Рейгана, затем Буша, госсекретарей, министров обороны. Однако представители руководства КНР официально заявили о невозможности установления всеобъемлющего стратегического партнерства.</w:t>
      </w:r>
    </w:p>
    <w:p>
      <w:pPr>
        <w:pStyle w:val="Normal"/>
        <w:ind w:right="227" w:firstLine="284"/>
        <w:jc w:val="both"/>
        <w:rPr>
          <w:sz w:val="22"/>
        </w:rPr>
      </w:pPr>
      <w:r>
        <w:rPr>
          <w:sz w:val="22"/>
        </w:rPr>
        <w:t xml:space="preserve">В 1984-начале 85 рук-во КНР четко зафиксировало расхождения с позицией США по трем основным вопросам ограничения гонки вооружений: неприменение ядерного оружия первыми и отказе от использования силы в МО, прекращение развертывания ядерных ракет промежуточной дальности в Европе и Азии, а тж. использование космического пространства в военных целях. </w:t>
      </w:r>
    </w:p>
    <w:p>
      <w:pPr>
        <w:pStyle w:val="Normal"/>
        <w:ind w:right="227" w:firstLine="284"/>
        <w:jc w:val="both"/>
        <w:rPr>
          <w:sz w:val="22"/>
        </w:rPr>
      </w:pPr>
      <w:r>
        <w:rPr>
          <w:sz w:val="22"/>
        </w:rPr>
        <w:t>Основной тенденцией развития китайско-американских отношений в современный период стало расширение двусторонних связей на основе отхода американской стороны от политики силового давления на Пекин и взаимного стремления к конструктивному диалогу. Расширяются торгово-экономические связи. Увеличивается приток в китайскую экономику американских инвестиций, общая сумма которых по договорным обязательствам превышает 9 миллиардов долларов. Восстановлены военные связи. Работает совместная комиссия по конверсии оборонной промышленности. На уровне правительственных делегаций КНР и США начались двусторонние контакты по проблемам разоружения. В обмен на снятие торговых ограничений, введенных США в 1993 году в связи с поставками Пакистану китайских ракет М-11, КНР взяла на себя обязательства по соблюдению режима контроля за ракетными технологиями. В стадии подготовки находится двустороннее соглашение о сотрудничестве в области освоения космического пространства. Вместе с тем, несмотря на усилия китайской стороны, открытым остается вопрос о снятии США эмбарго на продажу Китаю техники и технологий военного и двойного назначения.</w:t>
      </w:r>
    </w:p>
    <w:p>
      <w:pPr>
        <w:pStyle w:val="Normal"/>
        <w:ind w:right="227" w:firstLine="284"/>
        <w:jc w:val="both"/>
        <w:rPr>
          <w:sz w:val="22"/>
          <w:lang w:val="en-US"/>
        </w:rPr>
      </w:pPr>
      <w:r>
        <w:rPr>
          <w:sz w:val="22"/>
          <w:lang w:val="en-US"/>
        </w:rPr>
      </w:r>
    </w:p>
    <w:p>
      <w:pPr>
        <w:pStyle w:val="WWBodyText2"/>
        <w:rPr>
          <w:rFonts w:ascii="Times New Roman" w:hAnsi="Times New Roman" w:cs="Times New Roman"/>
          <w:b w:val="false"/>
          <w:b w:val="false"/>
          <w:u w:val="none"/>
        </w:rPr>
      </w:pPr>
      <w:r>
        <w:rPr>
          <w:rFonts w:cs="Times New Roman" w:ascii="Times New Roman" w:hAnsi="Times New Roman"/>
          <w:b w:val="false"/>
          <w:u w:val="none"/>
        </w:rPr>
        <w:t>13.МО в АТР- политика Японии. Японо-китайские, японо-американские, японо-советские отношения.</w:t>
      </w:r>
    </w:p>
    <w:p>
      <w:pPr>
        <w:pStyle w:val="Normal"/>
        <w:ind w:right="227" w:firstLine="284"/>
        <w:jc w:val="both"/>
        <w:rPr>
          <w:sz w:val="22"/>
        </w:rPr>
      </w:pPr>
      <w:r>
        <w:rPr>
          <w:sz w:val="22"/>
        </w:rPr>
        <w:t>В 1947 г. в Японии была принята Конституция, согласно которой страна отказывалась иметь армию и использовать военную силу для решения международных проблем. Однако за прошедшие неполные 50 лет этот декларативный подход претерпел серьезные изменения. Всего через три года после вступления в силу Основного закона Кабинетом министров страны с санкции американских оккупационных властей было принято решение о создании резервного полицейского корпуса (75 тыс. человек), состоявшего из 4 дивизий. Затем он был переименован в корпус национальной безопасности, численность которого была доведена до 110 тыс. человек. Вполне понятно, что подобное военизированное формирование было не в состоянии решать весь комплекс задач, связанных с обеспечением все той же национальной безопасности. Распад СССР значительно уменьшил "угрозу с севера". Однако Япония по-прежнему не может чувствовать себя в полной безопасности, так как правопреемница Советского Союза - Россия - обладает значительной военной мощью, что в совокупности с политической нестабильностью порождает серьезные опасения у Токио. Не следует забывать и о возможности обострения российско-японского территориального спора по поводу принадлежности так называемых северных территорий, под которыми подразумеваются, в первую очередь, четыре южных острова Курильской гряды: Шикотан, Итуруп, Кунашир и Хабомаи. В настоящий момент трансформация этой проблемы в серьезный военный конфликт весьма маловероятна,но в Японии существуют определенные силы, крайне заинтересованные в дальнейшей "раскрутке" этого вопроса. Это связано в том числе и с попыткой ревизии итогов второй мировой войны. Наибольшую обеспокоенность руководства страны вызывает потенциальная возможность широкомасштабной военной экспансии со стороны материкового Китая или Северной Кореи, чья внешняя политика также не отличается предсказуемостью. КНР активно продолжает работы над своей ядерной программой, не собираясь в обозримом будущем присоединяться к Договору о запрещении испытаний ядерного оружия. Помимо этого китайцы закупают у России истребители Су-27, способные в случае развязывания конфликта создать непосредственную угрозу как для самой Японии, так и для ее жизненно важных морских коммуникаций. Особую же озабоченность стратегов из УНО вызывают попытки Китая приобрести или построить несколько авианосцев.    Опасность, исходящая от КНДР, тоже оценивается на Японских островах как весьма серьезная. Предполагается, что Северная Корея сумела добиться немалых успехов в создании собственного ядерного оружия. Имеющиеся на вооружении Корейской народной армии ракеты средней дальности "Нодон-1" вполне в состоянии поражать объекты, расположенные в западной Японии, а более современные "Нодон-2" могут спокойно долететь до цели, удаленной от точки пуска на 1,5-2 тыс. километров.    Насколько же сама Япония готова противостоять этим и другим угрозам? Полностью полагаться на партнера по соглашению в случае эскалации конфликта с одним из соседних государств, пожалуй, не приходится. Все может измениться, в том числе и в отношениях между Японией и США. В таком случае Стране восходящего солнца придется самой решать проблемы обеспечения национальной безопасности.</w:t>
      </w:r>
    </w:p>
    <w:p>
      <w:pPr>
        <w:pStyle w:val="Normal"/>
        <w:ind w:right="227" w:firstLine="284"/>
        <w:jc w:val="both"/>
        <w:rPr>
          <w:sz w:val="22"/>
        </w:rPr>
      </w:pPr>
      <w:r>
        <w:rPr>
          <w:sz w:val="22"/>
        </w:rPr>
        <w:t xml:space="preserve">Япония-КНР  - Факторы отчуждения: 1.Последствия 2-й мировой войны, восприятие Японии в КНР как агрессора. 2. В КНР периодически вспоминают о проблеме военных репараций.3. Тайвань (признав Тайвань "неотъемлемой частью территории Китая", Япония в то же время ни в коем случае не хотела бы его фактического объединения с КНР) Важным явлением в японской политике в 70-х гг. стал поворот в отношениях с КНР на развитие с ней всесторонних связей - 1972-1978 гг. был заключен ряд соглашений ( январь 1974 г.-торговое соглашение с принципом наибольшего благоприятствования; апрель 1974 г. - соглашение о прямом воздушном сообщении; ноябрь 1974 г. - о мореплавании; август 1975 г. - о рыболовстве) - 12 августа 1978 года был подписан договор о мире и дружбе - к середине 80-х гг. были налажены регулярные групповые совещания министров, создана система консультаций между ведущими правительственными органами - Япония является крупнейшим торговым партнером КНР - происходит осторожное налаживание контактов между военными ведомствами  - сложный узел противоречий сосдают различные проблемы, связанные с расширением контактов между Токио и Тайбэем </w:t>
      </w:r>
    </w:p>
    <w:p>
      <w:pPr>
        <w:pStyle w:val="Normal"/>
        <w:ind w:right="227" w:firstLine="284"/>
        <w:jc w:val="both"/>
        <w:rPr>
          <w:sz w:val="22"/>
        </w:rPr>
      </w:pPr>
      <w:r>
        <w:rPr>
          <w:sz w:val="22"/>
        </w:rPr>
        <w:t>Япония-США</w:t>
      </w:r>
    </w:p>
    <w:p>
      <w:pPr>
        <w:pStyle w:val="Normal"/>
        <w:ind w:right="227" w:firstLine="284"/>
        <w:jc w:val="both"/>
        <w:rPr>
          <w:sz w:val="22"/>
        </w:rPr>
      </w:pPr>
      <w:r>
        <w:rPr>
          <w:sz w:val="22"/>
        </w:rPr>
        <w:t xml:space="preserve">   </w:t>
      </w:r>
      <w:r>
        <w:rPr>
          <w:sz w:val="22"/>
        </w:rPr>
        <w:t xml:space="preserve">Основой японской внешней политики в данный период является ее ориентация на сотрудничество с США. В сентябре 1951 Сша и большинство других стран, участвовавших в войне с Японией, подписали Сан-Францискский мирный договор, в основу которого был положен американо-английский проект. Со вступлением договора в силу в апр 1952 окончилась американская оккупация Японии . Одновременно с подписанием мирного договора США заключили с Японией договор о безопасности, согласно которому они получили неограниченное право неограниченное время держать в Японии свои вооруженные силы и использовать их по своему усмотрению. В 1960 этот договор был заменен договором о “взаимномсотрудничестве и гарантии безопасноси”, который предоставил США право иметь не только войска, но и военные базы, а Японии- наращивать военный  потенциал. В 1969 году этот договор был продлен на неопределенный срок.    в июле 1954 г. из недр правительства появился закон о силах самообороны и об учреждении Управления национальной обороны (УНО). Согласно этому нормативному акту корпус национальной безопасности упразднялся, а на его базе создавались сухопутные, военно-воздушные и военно-морские силы самообороны, организация управления которыми возлагалась на УНО.    Все эти годы основным, если не единственным, стратегическим союзником Японии были Соединенные Штаты. В настоящий момент контингент американских войск, расположенных на Японских островах, достигает 47 тыс. военнослужащих, что составляет весьма значительную часть всей группировки войск США в Азиатско-Тихоокеанском регионе (АТР). Взаимоотношения с заокеанским партнером строятся на основе подписанного еще в 1978 г. соглашения, определяющего основные направления японо-американского военного сотрудничества. Ожидается, что в 1996 г. будет подготовлен новый документ, согласно которому сфера взаимодействия вооруженных сил двух стран распространится на весь АТР. Предполагается, что внесенные поправки и изменения будут предусматривать возможность совместных действий не только в случае прямой военной угрозы Японии, исходящей от третьей страны, но и при возникновении какой-либо чрезвычайной ситуации в регионе, например, обострения корейского конфликта или агрессии Китая против "мятежного острова" Тайвань. Ряд экспертов и аналитиков считает, что новая редакция концепции сотрудничества будет содержать положения о возможности привлечения японских военно-морских сил самообороны к действиям по блокаде морских коммуникаций, об использовании американскими войсками гражданских объектов на территории Японии в случае резкого обострения ситуации на Дальнем Востоке, о принципах совместного участия в миротворческих, спасательных и других операциях, проводимых под эгидой ООН. В перспективе возможна также отмена так называемых географических ограничений на самооборону, так как в настоящий момент зона реагирования Японии на нападение извне распространяется только на территории самих островов, территориальные воды и воздушное пространство страны. Военные чины из УНО, а также многие члены правительства и парламента полагают, что эта сфера должна быть расширена для эффективного предупреждения ударов управляемых ракет.    Вполне понятно, что внесение столь серьезных корректив в двустороннее соглашение, вызвано, в первую очередь, изменением геополитической ситуации в мире и в АТР. В целом же в военном аспекте Страна восходящего солнца продолжает ориентироваться на США, выступающие, по мнению японцев, в роли надежного гаранта региональной безопасности. Однако сама Япония, обладающая мощным экономическим потенциалом, имеет сейчас неплохие возможности для повышения своей значимости в мире, что во многом связано с окончанием холодной войны.  </w:t>
      </w:r>
    </w:p>
    <w:p>
      <w:pPr>
        <w:pStyle w:val="Normal"/>
        <w:rPr/>
      </w:pPr>
      <w:r>
        <w:rPr>
          <w:sz w:val="22"/>
          <w:lang w:val="en-US"/>
        </w:rPr>
        <w:t xml:space="preserve">  </w:t>
      </w:r>
      <w:r>
        <w:rPr>
          <w:sz w:val="22"/>
        </w:rPr>
        <w:t>Япония – СССР.</w:t>
      </w:r>
    </w:p>
    <w:p>
      <w:pPr>
        <w:pStyle w:val="Normal"/>
        <w:ind w:firstLine="284"/>
        <w:jc w:val="both"/>
        <w:rPr>
          <w:sz w:val="22"/>
        </w:rPr>
      </w:pPr>
      <w:r>
        <w:rPr>
          <w:sz w:val="22"/>
        </w:rPr>
        <w:t>В начале 70-х, как мы помним, неудачей окончились попытки СССР и Японии договориться об островах, до сих пор остающихся главной проблемой. Договора о формальном мирном урегулировании так и нет, хотя это вовсе не повод говорить о “состоянии войны“. У Японии было две линии поведения – декларация 56 подразумевала передачу 2 о-вов после заключения мирного договора или 4 о-ва сразу (в начале 90-х). В 70-х Токио предполагал, что Москва дезавуирует заявление об отказе от принципа 56, но та не согласилась. Как следствие, усилилась позиция тех сил в Токио, которые считали китайское направления более перспективным.</w:t>
      </w:r>
    </w:p>
    <w:p>
      <w:pPr>
        <w:pStyle w:val="Normal"/>
        <w:ind w:firstLine="284"/>
        <w:jc w:val="both"/>
        <w:rPr>
          <w:sz w:val="22"/>
        </w:rPr>
      </w:pPr>
      <w:r>
        <w:rPr>
          <w:sz w:val="22"/>
        </w:rPr>
        <w:t>Несмотря на расширение эконом сотрудничества (в т.ч. японские кредиты), из-за усиления воен присутсвия СССР на Дальнем Востоке, в том числе и на Курилах, и угона МиГа-23 в 76 (Москва  заявила об отказе от 56 даже в случае переговоров по мирному договору) +трения по рыбе усложнили в конце 70- наши отношения, тем более что надавили США. В рамках НПМ СССР в Азии Горбачев высказался и за добрососедские отношения с Токио, что было встречено с пониманием. Япония проявляет заинтересованность в эконом сотрудничестве с нами – это позволит и достичь урегулирования по о-вам. Как следствие, с сер 80-х отношения стали улучшаться, произошел обмен визитами (хотя в полит сфере это осталось доброжелательными декларациями). Москва формально выразила озабоченность желанием Токио присоединиться к СОИ и вообще пособничеством американскому империализму, желает подтверждения безядерных принципов. Настаивание Токио на решении чисто символической проблемы о-вов, пусть и при соблюдении дип этикета, тоже не способствовало.</w:t>
      </w:r>
    </w:p>
    <w:p>
      <w:pPr>
        <w:pStyle w:val="Normal"/>
        <w:rPr>
          <w:sz w:val="22"/>
        </w:rPr>
      </w:pPr>
      <w:r>
        <w:rPr>
          <w:sz w:val="22"/>
        </w:rPr>
      </w:r>
    </w:p>
    <w:p>
      <w:pPr>
        <w:pStyle w:val="Normal"/>
        <w:ind w:firstLine="284"/>
        <w:jc w:val="center"/>
        <w:rPr>
          <w:sz w:val="22"/>
        </w:rPr>
      </w:pPr>
      <w:r>
        <w:rPr>
          <w:sz w:val="22"/>
        </w:rPr>
        <w:t xml:space="preserve">14.МО в ЮВА : политика Вьетнама </w:t>
      </w:r>
    </w:p>
    <w:p>
      <w:pPr>
        <w:pStyle w:val="Normal"/>
        <w:ind w:firstLine="284"/>
        <w:jc w:val="both"/>
        <w:rPr>
          <w:sz w:val="22"/>
        </w:rPr>
      </w:pPr>
      <w:r>
        <w:rPr>
          <w:sz w:val="22"/>
        </w:rPr>
        <w:t>На функционирование подсистемы в рассматриваемый период повлияло прежде всего поражение США во Вьетнаме, имевшее целый ряд последствий. “Шок Никсона“ показал, что союзникам США не следует чрезмерно на них полагаться – защита в виде ядерного зонтика на случай слишком активного вмешательства КНР и СССР, но не более. Следствие – усилении интеграционных тенденций стран АСЕАН и автономизация их внешней политики, направленной на институционализацию их видения стабильности в регионе (“малайзийский нейтрализм“). И наконец – попытка воодушевленного уходом США в 73 и объединением в 75 Вьетнама претендовать на лидерские амбиции, нарушая исторический баланс в подсистеме. Результирующая внешняя политика Вьетнама, явившаяся таким образом отражением внутриполит контекста, начинает влиять на подсистему, и вызывает противоречия Ханоя с странами, на чьи интересы он посягает (после ухода США – это в первую очередь Китай, повод опасаться и у других стран ЮВА). Он начинает со своей давней идее объединения Индокитая под своим лидерством. Лаос, из правительства которого выведены правые, попадает под влияние Вьетнама. Но Камбоджа реагирует негативно. Приход к власти коммунистов – производная от победы коммунистов в Вьетнаме. Однако имелись давние противоречия, в том числе связанные с неопределенностью границы. Про-китайские красные кхмеры не хотят идти на сближение с Ханоем на его условиях, требуя вывести войска со своей территории и признания собственной независимой политики. Начавшиеся пограничные стычки привели к тому, что к 79 Вьетнам выгнал-таки полпотовцев из Камбоджи и установил про-свое правительство. Борьба, впрочем, в Камбодже скоро не кончилась, ибо антиправит силы поддерживались КНР, США, Таиландом. В том что касается прочих стран ЮВА, то они, критикуя Вьетнам, выступали против его изоляции в регионе, указывая на КНР как на потенциально более опасного союзника, и этом отношении конфликта не было. В 85 году анти-правит силы в Камбодже были побеждены, и Вьетнам объявил о готовности вывести войска к 90. Впоследствие благодаря усилиям АСЕАН удалось организовать диалог всех сторон. В 89 вьетнам войска были выведены и Ханой согласился с планом урегулирования ООН, предполагавшего создание спец органа ООН по Камбодже и свободные выборы. Задача Ханоя заключалась в  сохранении дружественного правит, т.е. сложившейся структуры власти, разбавив её разве что Сиануком и ослабив красных кхмеров. Но приход к власти Сианука в 93 и концентрация на решении собственных эконом задач привело к тому, что 3-угольник Лаос-Камбоджа-Вьетнам фактически распался.</w:t>
      </w:r>
    </w:p>
    <w:p>
      <w:pPr>
        <w:pStyle w:val="Normal"/>
        <w:ind w:firstLine="284"/>
        <w:jc w:val="both"/>
        <w:rPr>
          <w:sz w:val="22"/>
        </w:rPr>
      </w:pPr>
      <w:r>
        <w:rPr>
          <w:sz w:val="22"/>
        </w:rPr>
        <w:t>Вьетнам – КНР.</w:t>
      </w:r>
    </w:p>
    <w:p>
      <w:pPr>
        <w:pStyle w:val="Normal"/>
        <w:ind w:firstLine="284"/>
        <w:jc w:val="both"/>
        <w:rPr>
          <w:sz w:val="22"/>
        </w:rPr>
      </w:pPr>
      <w:r>
        <w:rPr>
          <w:sz w:val="22"/>
        </w:rPr>
        <w:t>В 70-х трения между ними усилились : из-за о-вов в Южно-Кит море, высылки этнических китайцев из Вьетнама.  Китай был недоволен сближением Ханоя с СССР. Но чашу терпения переполнила акция в Камбодже. В Пекине созрела мысль нанести упреждающий удар – что и было сделано в начале 79. Однако, натолкнувшись на сильное сопротивление и не получив ни чьей поддержки, в т.ч. и США, ушли, несмотря на занятие части терр. Несмотря на то, что лидерские устремления Ханоя снизились, китайцы тоже не вынесли ничего полезного, учитывая, что влияние Вьетнама на Лаос и Камбоджу подорвано не было. В дальнейшем Китай отошел от силовой позиции, и в принципе урегулирование с Вьетнамом не исключалось, хотя препятствием оставалась проблема о-вов.</w:t>
      </w:r>
    </w:p>
    <w:p>
      <w:pPr>
        <w:pStyle w:val="Normal"/>
        <w:ind w:firstLine="284"/>
        <w:jc w:val="both"/>
        <w:rPr>
          <w:sz w:val="22"/>
        </w:rPr>
      </w:pPr>
      <w:r>
        <w:rPr>
          <w:sz w:val="22"/>
        </w:rPr>
        <w:t>Вьетнам – СССР.</w:t>
      </w:r>
    </w:p>
    <w:p>
      <w:pPr>
        <w:pStyle w:val="Normal"/>
        <w:ind w:firstLine="284"/>
        <w:jc w:val="both"/>
        <w:rPr>
          <w:sz w:val="22"/>
        </w:rPr>
      </w:pPr>
      <w:r>
        <w:rPr>
          <w:sz w:val="22"/>
        </w:rPr>
        <w:t>Конфликт с КНР заставлял Ханой идти на сближение с СССР, который не прочь был его использовать для противодействия Китаю, но вместе с тем, не поддержав военно Вьетнам в 79, хотя и повозмущавшись Пекином, не хотел его усиления. В 78 Вьетнам был принят в СЭВ, был подписан договор о мире и дружбе, который зафиксировал готовность СССР оказывать тому поддержку. Но договор не обязывал Москву безусловно защищать Вьетнам на случай агрессии, поэтому его стратег значение было снижено. Развивались эконом связи, также Вьетнам в 80 предоставил СССР базу в Камрани.</w:t>
      </w:r>
    </w:p>
    <w:p>
      <w:pPr>
        <w:pStyle w:val="Normal"/>
        <w:rPr>
          <w:sz w:val="22"/>
          <w:lang w:val="en-US"/>
        </w:rPr>
      </w:pPr>
      <w:r>
        <w:rPr>
          <w:sz w:val="22"/>
          <w:lang w:val="en-US"/>
        </w:rPr>
      </w:r>
    </w:p>
    <w:p>
      <w:pPr>
        <w:pStyle w:val="Normal"/>
        <w:ind w:right="227" w:firstLine="284"/>
        <w:jc w:val="center"/>
        <w:rPr>
          <w:sz w:val="22"/>
        </w:rPr>
      </w:pPr>
      <w:r>
        <w:rPr>
          <w:sz w:val="22"/>
        </w:rPr>
        <w:t>15. Проблема Камбоджи в МО, поиски дипломатического реш проблемы Камбожди: рамки переговоров, основные решения, подключение структур ООН (75-91)</w:t>
      </w:r>
    </w:p>
    <w:p>
      <w:pPr>
        <w:pStyle w:val="WWBodyText2"/>
        <w:jc w:val="both"/>
        <w:rPr>
          <w:rFonts w:ascii="Times New Roman" w:hAnsi="Times New Roman" w:cs="Times New Roman"/>
          <w:b w:val="false"/>
          <w:b w:val="false"/>
          <w:u w:val="none"/>
        </w:rPr>
      </w:pPr>
      <w:r>
        <w:rPr>
          <w:rFonts w:cs="Times New Roman" w:ascii="Times New Roman" w:hAnsi="Times New Roman"/>
          <w:b w:val="false"/>
          <w:u w:val="none"/>
        </w:rPr>
        <w:t>75- К вл прих Пол Пот. После это отн между Камб и Вьет ухудш. Группировка ПП выступала с прокитайских позиций национ х-ра. В стране разверн антивьет камп. В 75 Ханой посет делег во гл с ПП, чтобы продемонстр солидарн двух партий. Однако новые лидеры Камп. выдвинули терр претензии к  Вьет. Пол-потовци соверш систематич нападения на терр Вьет, разжигая войну. 31 дек 77 г ПП прервал отн с Вьет , обвинив его в наруш камп. границы. Именно откр поддержка КНР пол-пот режима была главн сдерж фактором для Вьетнама. Внутри Камп стали вспыхивать волнения. В 78- образован Единый Нац Фронт Спасения Камп.(ЕФНСК). Его возгл. коммунисты, которые при пом Вьет начали борьбу против режима ПП. В 78  вьет войска ввведены в Кампучию. В янв 79 в Пномпень вошли отряды ЕФНСК и был образ Народный револ Совет во главе с Хенк Санрином. Контроль над сит в Кампучии позволяет гов о стремл Вьетнама к доминир полож в восточн Индокитае. Однако появилась кампуч пробл. Основы кампуч ВП были заложены в Декларации ЕФНСК от 78 года. “Кампучия не будет участв в к-л военных блоках и не позволит к-л стране создавать на своей террит военные базы.” В 79 Народн Респ Кампучия подпис договор о друбе и сотр с Вьетнамом. 79 -визит президента Лаоса закрепил формирование “ индокит федерации”. Между тремя странами стали постоянно проводиться совещания как на высшем уровне, так и на ур мин иностр дел. Однако война в Камп продолжалась. Вьет никак не хотел призн КПДК (Коалиц пр-во демократич Камп)  во главе с Сиануком, созд в 82. В августе 85 на конф мин ин дел Вьет, Лаоса и Камп было решено вывести вьет войска из Камп к 90-му году. Кампучия заяв о готовности вести перегов с оппозицией, исключая П-потовцев. В 85 году воен базы КПДК были разгромлены и в 86 в Пекине лидеры КПДК выдвинули 8 пунктов о пол урегулир, кот сводилось к отказу от  опоры на воен силы и переход к пол ср-ва  урегулир кампучийской проблемы. Этот план был поодержан странами АСЕАН, Китаем, Япон и США. Вьетнам и Кампучия обозвали 8 пунктов Сианука как произведение Пекина, кот хочет воспрепятствовать диалогу АСЕАН с тремя индокит г-вами. В 87 они выдвинули собствен программу: 1) Готовность Кампуч к диалогу с Сивнуком 2) вывод войск из Камп 3) Гарантия провед выборов после вывода войск 4) Начало переговоров о таиландско-кампучийской границе 5) Созыв конфер с участием всех заинтерес стран. Упор в основном делался на региональное урегул пробл, а не международное. 30апр89 была принята новая редакция Конституции (вновь стала Камбоджей). В том же году принята Декларация о нейтралитете. Встает проблема разделения власти в Камб и конференция в Париже (89) не принимает реш по этому ? Вьетнаму  было выгодно  лидир полож Хун Сена в Камб. В сент 89 войска были выведены. В90 Ханой согласился с планом урег составленным СБ ООН (создание временного органа ООН по Камб). Приходится констатировать что задача  сохранен сложившейся структуры власти разбавив ее Сиануком и ослабив Красных кхмеров не была решена. Приход к власти Сианука фиксировал распад треугольника Лаос-Вьетнам-Кампучия. Что касается Камбоджи, то вьетнамское рук-во было вынужд пойти на уступки стратегич хар-ра вследствие чего Камб выпала из системы особых отношений (между этими 3 странами, когда между ними был подписан в 75 году договор) и задача сводилась к тому чтобы сохранить в качестве дружественного Вьетнаму г-ва. В марье 92 в ходе визита мин ин дел Вьет в Камб была достигнута договоренность по поиску решения для урегулир погранич пробле. В 93 после выборов была установл монархия. Наследный принц Ранарито.</w:t>
      </w:r>
    </w:p>
    <w:p>
      <w:pPr>
        <w:pStyle w:val="Normal"/>
        <w:jc w:val="both"/>
        <w:rPr>
          <w:rFonts w:ascii="Times New Roman" w:hAnsi="Times New Roman" w:cs="Times New Roman"/>
          <w:b/>
          <w:b/>
          <w:sz w:val="22"/>
          <w:u w:val="none"/>
          <w:lang w:val="en-US"/>
        </w:rPr>
      </w:pPr>
      <w:r>
        <w:rPr>
          <w:rFonts w:cs="Times New Roman"/>
          <w:b/>
          <w:sz w:val="22"/>
          <w:u w:val="none"/>
          <w:lang w:val="en-US"/>
        </w:rPr>
      </w:r>
    </w:p>
    <w:p>
      <w:pPr>
        <w:pStyle w:val="BodyTextIndent3"/>
        <w:rPr/>
      </w:pPr>
      <w:r>
        <w:rPr>
          <w:rFonts w:cs="Times New Roman" w:ascii="Times New Roman" w:hAnsi="Times New Roman"/>
          <w:b w:val="false"/>
          <w:u w:val="none"/>
          <w:lang w:val="en-US"/>
        </w:rPr>
        <w:t>16.</w:t>
      </w:r>
      <w:r>
        <w:rPr>
          <w:rFonts w:cs="Times New Roman" w:ascii="Times New Roman" w:hAnsi="Times New Roman"/>
          <w:b w:val="false"/>
          <w:u w:val="none"/>
        </w:rPr>
        <w:t xml:space="preserve"> 22. Государства АСЕАН в подсистеме МО в АТР и ЮВА; развитие регионального сотрудничества: основные направления и формы (75-91)</w:t>
      </w:r>
    </w:p>
    <w:p>
      <w:pPr>
        <w:pStyle w:val="WWBodyTextIndent2"/>
        <w:rPr>
          <w:rFonts w:ascii="Times New Roman" w:hAnsi="Times New Roman" w:cs="Times New Roman"/>
        </w:rPr>
      </w:pPr>
      <w:r>
        <w:rPr>
          <w:rFonts w:cs="Times New Roman" w:ascii="Times New Roman" w:hAnsi="Times New Roman"/>
        </w:rPr>
        <w:t xml:space="preserve">60-е годы, когда возникла АСЕАН, были очень тяжелыми для всей Юго-Восточной Азии (ЮВА). В Индокитае разгорелся пожар вьетнамской войны. Маоистский Китай вооружал и обучал повстанцев в Мьянме и Камбодже. В Таиланде партизаны проводили успешные операции против правительственных войск. В Индонезии, ставшей жертвой глубокого экономического и политического кризиса, на смену гражданской администрации президента Сукарно пришел диктатор генерал Сухарто, провозглашенный временным главой государства. На Филиппинах правительство столкнулось с небывалым истощением валютных ресурсов и резким ростом повстанческого движения. Несмотря на то, что к этому времени Малайзия и Сингапур добились определенных экономических успехов, всем в мире казалось, что обстановка в ЮВА еще долго будет нестабильной.    Однако вопреки сложившейся ситуации 8 августа 1967 г. в Бангкоке министры иностранных дел Индонезии, Филиппин, Малайзии, Таиланда и Сингапура подписали соглашение о создании новой региональной организации - Ассоциации государств Юго-Восточной Азии (Association of South East Asian Nations - ASEAN). Было заявлено, что основными целями АСЕАН является содействие экономическому, социальному и культурному развитию стран-участниц, установление мира и стабильности в ЮВА, обеспечение безопасности региона от вмешательства извне в любой форме и проявлении.    </w:t>
      </w:r>
    </w:p>
    <w:p>
      <w:pPr>
        <w:pStyle w:val="WWBodyTextIndent2"/>
        <w:rPr>
          <w:rFonts w:ascii="Times New Roman" w:hAnsi="Times New Roman" w:cs="Times New Roman"/>
        </w:rPr>
      </w:pPr>
      <w:r>
        <w:rPr>
          <w:rFonts w:cs="Times New Roman" w:ascii="Times New Roman" w:hAnsi="Times New Roman"/>
        </w:rPr>
        <w:t xml:space="preserve">Первой совместн полит акцией стала деклар о создании в ЮВА зоны мира свободы и нейтралитета. Она была принята на совещ мин ин дел в Куала Лумпуре  в 71. Эта деклар стала частью ВП доктрины АСЕАН. В целом она была сформулир в Деклар согласия стран АСЕАН. Важн вехой явилось подпис в фев76 на первом совещ глав гос-в и пр-в АСЕАН состоявшемся на о.Бали (Индонезия) Догов о дружбе и сотрудничестве в ЮВА (Деклар согласия). В ней были закреплены принципы межгос отнош внутри АСЕАН, в т.ч. отказ от угрозы применен силы при урегул возникающих конфликтов и намерение решать спорные вопросы поср-вом переговоров. Было принято решен создать секретариат АСЕАН.В развитие решений совещание в фев77 мин экономики стран АСЕАН подписали соглаш о преференциальном урегулир на 71 вид товаров котор открыло в рамках АСЕАН путь к либерализации торговли. В 84 страны АСЕАН объявили о своем намерен создать в ЮВА безъяд зону что сразу же вызвало негативн реакцию со стороны США. Однако мнр авторитет АСЕАН как организации существенно вырос. В ходе третьей встречи глав г-в и пр-в в дек87 в Маниле была подпис Манильская декл. В нем записан пункт развивать сотр-во не только внутри АСЕАН но и со всеми странами АТР. По инициативе четверт встречи глав г-в и пр-в (Сингапур92) был создан форум АСЕАН по пробл регионал безопасн, обозначивший новый этап в обеспеч мира и стабильн в ЮВА и АТР. След отметить, что в рез принятия целого пакета договорно-правовых док-тов, регул отнош внутри АСЕАН и формирующих общую ВП платформу его членов а также благодаря отлажен сист консультаций с важнейшими ВП партнерами АСЕАН сумела на протяж всей истории своего сущ-ния достаточно независ ВП курс, играя при этом на противореч между великими державами и избегая жесткого блокирования с ними. Вел державы в свою очередь прилагали все усилия для того чтобы превратить АСЕАН в своего союзника в АСЕАН. В 77 начались регул контакты АСЕАН с США, однако еще в Доктрине Форда провозглашенной в 75 АСЕАН было отведено место основного воен-полит союзника США в ЮВА. Особое место в политике АСЕАН занимает Яп стремящаяся сделать ЮВА зоной своего особого влиян. Реализацией этого плана стала с кон 70х концепция  тихоокеанского сооб-ва кот часто рассматривается как прогр сотр-ва прежде всего с г-вами АСЕАН. Яп резко увеличила эк помощь АСЕАН. Однако АСЕАН пытается свести к минимуму влиян Яп на ее эк и полит развит. В основном эк хар-р имеет отнош между АСЕАН и ЕС. В марте80 в Куало Лумпуре подписано согл о сотр-ве на 5 лет. Важн место в ВП связях занимает Австралия, кот пыталась превратить АСЕАН в своего рода военный буфер между Австралией и Индокитаем под своим патронажем в рез чего постоянно предоставляла воен помощь АСЕАН. В 77 создан форум Асеан-Австралия. Одн из наиб слож пробл отнош с КНР. На началь этапе в АСЕАН прослеживалась явная анитикит направленность, однако разрядка в МО, амер политика наведения мостов с КНР, нормализ яп-кит отн привело к тому, что на встрече мин ин дел в 72 было принято реш решать этот ? самостоятельно в одностороннем порядке каждым г-вом. В 74 дип отн с КНР Малайзия, 75 - Филип и Тайл. По целому ряду объект и субъект причин отн СССР и АСЕАН не получили до настоящего времени должного развития ни в полит ни в эк плане. Важным свидет усиления роли АСЕАН в АТР стало создан в 80х на базе ежегод конф ее мин ин дел мех-ма регулярн полит консультатций между членами АСЕАН с одн стор и США, Яп, Канад, Автрал, Нов Зел, Юкор и объед делег ЕС с другой. В 90х к ним присоед Рос, Кит и Индия, сначала в кач наблюд, а с 96 в роли полноправ партнеров. Гл задачей при созд АСЕАН было ускор эк и социал прогресса стран-участниц. В этой сфере в посл годы виден ощутим прогресс за счет укрепл внутрирегион торг связей и создан сист взаимн тамож преференций. К началу стлетия АСЕАН рассчитывает заверш формир зоны своб торг (АФТА) и приступить к создан тамож союза. К уровню НИС подошли Малайзия, Таиланд, Индонез. </w:t>
      </w:r>
    </w:p>
    <w:p>
      <w:pPr>
        <w:pStyle w:val="WWBodyTextIndent2"/>
        <w:rPr>
          <w:rFonts w:ascii="Times New Roman" w:hAnsi="Times New Roman" w:cs="Times New Roman"/>
        </w:rPr>
      </w:pPr>
      <w:r>
        <w:rPr>
          <w:rFonts w:cs="Times New Roman" w:ascii="Times New Roman" w:hAnsi="Times New Roman"/>
        </w:rPr>
        <w:t xml:space="preserve">То есть, за почти 30 лет своего существования ассоциация приобрела большой политический вес не только в регионе, но и в мире и к настоящему времени объединила практически все государства ЮВА. В 1984 г. в АСЕАН вступил Бруней, в 1995-м - Вьетнам, свою заявку на членство уже подала Камбоджа, в самом ближайшем будущем ее примеру, по-видимому, последует и Лаос, уже принимающий участие в работе организации в качестве наблюдателя.    Фактически АСЕАН не является ни военным альянсом, ни даже политическим блоком, хотя обеспечение региональной безопасности является одним из приоритетных направлений ее деятельности. Государства-члены организации единодушны в оценке роли военной мощи как стабилизирующего фактора. Однако, принимая во внимание особенности Азиатско-Тихоокеанского региона (АТР), где наличествуют 4 признанных "полюса силы" (Россия, Китай, Япония и США), страны АСЕАН не стремятся форсировать военную интеграцию, чтобы не нарушать сложившегося баланса. Предпочтение отдается двухстороннему сотрудничеству в оборонной сфере, которое выражается в первую очередь в проведении совместных военных учений, обмене разведывательной и военно-технической информацией, взаимных поставках вооружений и даже их совместном производстве. Более того, имеются конкретные примеры осуществления двухсторонних военных акций. Так, подразделения ВМС Индонезии и Малайзии проводили совместные боевые операции против пиратов в Малаккском проливе, а части малайзийской армии помогали таиландским правительственным войскам пресечь снабжение сепаратистов в южном Таиланде.    Страны АСЕАН дружно заявляют о непризнании военной конфронтации как способа разрешения региональных конфликтов. Правда, это не мешает им всем, за исключением Индонезии и Вьетнама, увеличивать расходы на оборону и модернизацию вооруженных сил. По оценкам западных военных аналитиков, за последние 10 лет военные бюджеты стран АСЕАН выросли в 1,3-2,9 раза. Конечно, пока нет серьезных оснований для разговоров о том, что в ЮВА началась серьезная гонка вооружений, однако наметившаяся тенденция вызывает определенное беспокойство у ряда государств региона, в первую очередь - Китая.    Впрочем, эти опасения на столь уж безосновательны. Во-первых, США рассматривают АСЕАН как сдерживающий фактор в отношении экспансионистских устремлений КНР в бассейне Южно-Китайского моря. Во-вторых, существует нерешенная проблема островов Спратли, на которые претендуют Китай, Тайвань, Вьетнам, Филиппины, Бруней и Малайзия. В настоящее время по 21 островку и рифу этого архипелага удерживают Китай и Вьетнам, по 9 - Филиппины и Малайзия, а на одном - самом крупном острове Иту-Або - размещен тайваньский гарнизон. В принципе, нельзя исключить возможность того, что Китай попытается решить данный спор силовым путем. В этом случае логично предположить выступление стран АСЕАН единым фронтом, резкое ускорение процесса военной интеграции и появление в АТР нового "центра силы". </w:t>
      </w:r>
    </w:p>
    <w:p>
      <w:pPr>
        <w:pStyle w:val="WWBodyTextIndent2"/>
        <w:rPr>
          <w:rFonts w:ascii="Times New Roman" w:hAnsi="Times New Roman" w:cs="Times New Roman"/>
        </w:rPr>
      </w:pPr>
      <w:r>
        <w:rPr>
          <w:rFonts w:cs="Times New Roman" w:ascii="Times New Roman" w:hAnsi="Times New Roman"/>
        </w:rPr>
      </w:r>
    </w:p>
    <w:p>
      <w:pPr>
        <w:pStyle w:val="BodyTextIndent3"/>
        <w:jc w:val="center"/>
        <w:rPr>
          <w:rFonts w:ascii="Times New Roman" w:hAnsi="Times New Roman" w:cs="Times New Roman"/>
          <w:b w:val="false"/>
          <w:b w:val="false"/>
          <w:u w:val="none"/>
        </w:rPr>
      </w:pPr>
      <w:r>
        <w:rPr>
          <w:rFonts w:cs="Times New Roman" w:ascii="Times New Roman" w:hAnsi="Times New Roman"/>
          <w:b w:val="false"/>
          <w:u w:val="none"/>
        </w:rPr>
        <w:t>17.Южная Азия в МО : ядерный фактор, отношения Индии и Пакистана, регион сотрудничество.</w:t>
      </w:r>
    </w:p>
    <w:p>
      <w:pPr>
        <w:pStyle w:val="BodyTextIndent2"/>
        <w:ind w:firstLine="284"/>
        <w:rPr>
          <w:rFonts w:ascii="Times New Roman" w:hAnsi="Times New Roman" w:cs="Times New Roman"/>
        </w:rPr>
      </w:pPr>
      <w:r>
        <w:rPr>
          <w:rFonts w:cs="Times New Roman" w:ascii="Times New Roman" w:hAnsi="Times New Roman"/>
        </w:rPr>
        <w:t>Итак, Южная Азия – 7 гос. Она имеет свои геополитические особенности, предопределяющие международные отношения в регионе. Сам регион имеет свои обособленные естественные границы, а также пеструю этническую и религиозную картину. В центре находится региональная супердержава, центр – индуистский, а остальные гос-ва – периферийные, мусульманские. Актуален исламский фактор, время от времени активизирующийся Пакистаном и резко усилившийся в связи с событиями в Афганистане, которые к тому же отличаются политической нестабильностью, что усугубляет обстановку и делает её менее предсказуемой.  Разделение Британской Индии в 47 г. От взаимоотношений Индии и Пакистана, тут же обозначивших свои амбиции и воевавших 4 раза (47-48, дважды в 65, и в 71), зависит и стабильность всего региона. При этом Индия гораздо мощнее, что порождает комплексы геополитической уязвимости у Пакистана, стремящегося во чтобы то ни стало поддерживать паритет, и гонку вооружений. Последняя, в особенности из-за ядерного фактора, превращается в особую проблему, из-за которой к региону становится привлеченным внимание всего мира. Кроме того, демографическое давление и фактор природы, что делает важным экономический аспект.</w:t>
      </w:r>
    </w:p>
    <w:p>
      <w:pPr>
        <w:pStyle w:val="BodyTextIndent2"/>
        <w:ind w:firstLine="284"/>
        <w:rPr>
          <w:rFonts w:ascii="Times New Roman" w:hAnsi="Times New Roman" w:cs="Times New Roman"/>
        </w:rPr>
      </w:pPr>
      <w:r>
        <w:rPr>
          <w:rFonts w:cs="Times New Roman" w:ascii="Times New Roman" w:hAnsi="Times New Roman"/>
        </w:rPr>
        <w:t>Другая характерная особенность региона – относительная невовлеченность великих держав, и он не попадал в геополитический эпицентр их противоборства (его значение состояло в соседстве с важными районами как ЮВА-АТР и Ближний и Средний Восток). Более того, их политика отличалась непоследовательностью. В целом США и Китай, как известно, поддерживали Пакистан, способствовали усилению его военной мощи, причем последний более активно (кроме того, в ядерной сфере), из-за отношений Пекина с Индией, которой противопоставлялся Пакистан – впрочем, в 80-х Китай отошел от однозначной поддержки Исламабада, проводя более взвешенную политику. Вашингтон не заинтересован в крупном конфликте, сначала пытался вовлечь их в свою блоковую систему сдерживания СССР, а затем, не желая потери влияния после Вьетнама, осторожно прощупывал почву для своего участия в планируемой системе региональной обороны. Удивлялся, что страны не могут “помириться“ из-за Кашмира, и помощь в основном сводилась к экономической. Пакистан стал членом СЕАТО и СЕНТО, но и пытался расширять свои внешнеполитические связи, лавируя между США, СССР и Китаем.</w:t>
      </w:r>
    </w:p>
    <w:p>
      <w:pPr>
        <w:pStyle w:val="BodyTextIndent2"/>
        <w:ind w:firstLine="284"/>
        <w:rPr>
          <w:rFonts w:ascii="Times New Roman" w:hAnsi="Times New Roman" w:cs="Times New Roman"/>
        </w:rPr>
      </w:pPr>
      <w:r>
        <w:rPr>
          <w:rFonts w:cs="Times New Roman" w:ascii="Times New Roman" w:hAnsi="Times New Roman"/>
        </w:rPr>
        <w:t>В известной степени вышеупомянутая особенность развязывала руки Дели. В силу доминирования Индии в регионе остальные гос-ва, с одной стороны, вынуждены действовать с оглядкой на неё, с другой – пытаются что-то противопоставить гегемонистским устремлениям Дели, хотя бы путем их растворения в региональном сотрудничестве. Из-за опасения Индии реальные интеграционные процессы в регионе начались лишь в 80-х.</w:t>
      </w:r>
    </w:p>
    <w:p>
      <w:pPr>
        <w:pStyle w:val="BodyTextIndent2"/>
        <w:ind w:firstLine="284"/>
        <w:rPr>
          <w:rFonts w:ascii="Times New Roman" w:hAnsi="Times New Roman" w:cs="Times New Roman"/>
        </w:rPr>
      </w:pPr>
      <w:r>
        <w:rPr>
          <w:rFonts w:cs="Times New Roman" w:ascii="Times New Roman" w:hAnsi="Times New Roman"/>
        </w:rPr>
        <w:t>Возвращаясь к вопросу индо-пакистанских отношений, необходимо остановиться на событиях 1971 года, которые подвели итог определенному этапу отношений в Южной Азии, после которого наметились тенденции к нормализации. Камень преткновения между гос-вами – Кашмир, и проблема не урегулирована до сих пор. Индия настаивает, что это проблема двусторонних отношений (хотя Китай тоже отхватил себе небольшой кусок), а Пакистан апеллирует к интернациональной общественности. Кашмир имеет геостратегическое значение – контроль над доступом к “сердцу“ Азии. Основные черты разделения штатов Джамму и Кашмир сформировались уже к 47 г. – Индия сохраняет контроль над 3/4, наиболее населенными районами с выходом на Синьцзян.</w:t>
      </w:r>
    </w:p>
    <w:p>
      <w:pPr>
        <w:pStyle w:val="BodyTextIndent2"/>
        <w:ind w:firstLine="284"/>
        <w:rPr>
          <w:rFonts w:ascii="Times New Roman" w:hAnsi="Times New Roman" w:cs="Times New Roman"/>
        </w:rPr>
      </w:pPr>
      <w:r>
        <w:rPr>
          <w:rFonts w:cs="Times New Roman" w:ascii="Times New Roman" w:hAnsi="Times New Roman"/>
        </w:rPr>
        <w:t>Однако в 71 главную роль сыграл не Кашмир, а Восточный Пакистан. Отношения Западной и Восточной части по сути напоминали отношения метрополии и колонии. Власть в Восточном сохраняла пенджабская элита. Ситуация обострилась в связи с внутриполитическом кризисом в Пакистане конца 60-х - начала 70-х, одновременно военная верхушка нагнетает анти-индийские настроения, объявляя о своем намерении добиться равновесия сил в регионе. На выборах 70 года победила Народная лига Восточного Пакистана, выдвинувшая требования к центральному правительству. То отвергнуть их сразу не смогло, однако в 71 году начались репрессии, возник кризис с беженцами. Были сформированы освободительные отряды и провозглашена бенгальская республика Бангладеш.</w:t>
      </w:r>
    </w:p>
    <w:p>
      <w:pPr>
        <w:pStyle w:val="BodyTextIndent2"/>
        <w:ind w:firstLine="284"/>
        <w:rPr>
          <w:rFonts w:ascii="Times New Roman" w:hAnsi="Times New Roman" w:cs="Times New Roman"/>
        </w:rPr>
      </w:pPr>
      <w:r>
        <w:rPr>
          <w:rFonts w:cs="Times New Roman" w:ascii="Times New Roman" w:hAnsi="Times New Roman"/>
        </w:rPr>
        <w:t>Индию события застали врасплох. Они могли вызвать и активизацию сепаратизма в самой стране. Кроме того, вмешательство в дела могло бы вызвать негативную реакцию в мире. С другой стороны, ослабление Пакистана на руку Дели, также новый рынок для себя, и следовательно – усиление собственных позиций. Далее Индия умело разводит пропагандистскую кампанию против Пакистана, оказывает помощь повстанческим отрядам. США, хотя и указали на ответственность Индии, не поддержали Пакистан (т.к. обязательства по договорам сводились к защите от коммунистической агрессии), лишь Китай, но до вмешательства дело не дошло (ноты Китая, посылка авианосца США, в ответ СССР также послал свои военные корабли, что стало заявкой на участие в Индийском океане). Официальные заявления СССР сводились к пожеланиям мира и политического урегулирования проблемы. Тут внешнеполит просчеты Пакистана проявились в полную силу. Было решено нанести внезапный авиационный удар. Но вскоре Пакистан потерпел сокрушительное поражение на обоих фронтах, и был вынужден пересмотреть свою политику. Правительство Бхутто, сменив у власти военных, сделало выбор в пользу переговоров. 2 июня 1972 было подписано Симлское соглашение. Стороны договорились решать все спорные вопросы мирными средствами, обязались уважать целостность и суверенитет, не вмешиваться в внутренние дела друг друга, линия контроля в Кашмире устанавливается по линии прекращения огня в 71 г. Таким образом, в регионе наметилась тенденция к стабилизации, продолжавшаяся все 70-е. Пакистан, ища внешнеполит пути выхода из кризиса, развивает связи с 3-м миром, выходит из СЕАТО. В 1976 дип отношения между Дели и Исламабадом восстановлены.</w:t>
      </w:r>
    </w:p>
    <w:p>
      <w:pPr>
        <w:pStyle w:val="BodyTextIndent2"/>
        <w:ind w:firstLine="284"/>
        <w:rPr>
          <w:rFonts w:ascii="Times New Roman" w:hAnsi="Times New Roman" w:cs="Times New Roman"/>
        </w:rPr>
      </w:pPr>
      <w:r>
        <w:rPr>
          <w:rFonts w:cs="Times New Roman" w:ascii="Times New Roman" w:hAnsi="Times New Roman"/>
        </w:rPr>
        <w:t>Индия, таким образом, усилила свои позиции в регионе, однако и для неё последствия даром не прошли. Реакция мирового сообщества и боязнь дестабилизации не позволила некоторым горячим головам взять вверх в Дели, предлагавших раздробить Пакистан на этнические образования. Собственная уязвимость продолжала беспокоить Дели. В 1974 было произведено испытание ядерного устройства (заметим, официально не боеприпаса, вопрос в мощности), а княжество Сикким на границе с Китаем присоединено на правах 22-го штата. Попытка Непала объявить себя зоной мира также вызвало негативную реакцию из-за фактора индо-китайских отношений. Катманду, в свою очередь, добивался более выгодных для себя условий двухсторонних экономических отношений. Ведь Индия имеет с гималайскими странами особые отношения.</w:t>
      </w:r>
    </w:p>
    <w:p>
      <w:pPr>
        <w:pStyle w:val="BodyTextIndent2"/>
        <w:ind w:firstLine="284"/>
        <w:rPr>
          <w:rFonts w:ascii="Times New Roman" w:hAnsi="Times New Roman" w:cs="Times New Roman"/>
        </w:rPr>
      </w:pPr>
      <w:r>
        <w:rPr>
          <w:rFonts w:cs="Times New Roman" w:ascii="Times New Roman" w:hAnsi="Times New Roman"/>
        </w:rPr>
        <w:t>Напряжение в экономике вылилось в полит кризис 75-77, когда правительством И.Ганди было введено чрезвычайное положение, но на выборах оно проиграло националистическим силам. В какой-то степени это совпало с отказом от социалистически ориентированной экономики и начало постепенной переориентации на Запад, хотя по-прежнему Индия сохраняла за собой лидерство в 3-м мире и независимый внешнеполитический курс.</w:t>
      </w:r>
    </w:p>
    <w:p>
      <w:pPr>
        <w:pStyle w:val="BodyTextIndent2"/>
        <w:ind w:firstLine="284"/>
        <w:rPr>
          <w:rFonts w:ascii="Times New Roman" w:hAnsi="Times New Roman" w:cs="Times New Roman"/>
        </w:rPr>
      </w:pPr>
      <w:r>
        <w:rPr>
          <w:rFonts w:cs="Times New Roman" w:ascii="Times New Roman" w:hAnsi="Times New Roman"/>
        </w:rPr>
        <w:t xml:space="preserve">Ситуация в регионе вновь обострилась на рубеже 70-х и 80-х, что было отражением глобальной обстановки : </w:t>
      </w:r>
    </w:p>
    <w:p>
      <w:pPr>
        <w:pStyle w:val="BodyTextIndent2"/>
        <w:ind w:firstLine="284"/>
        <w:rPr>
          <w:rFonts w:ascii="Times New Roman" w:hAnsi="Times New Roman" w:cs="Times New Roman"/>
        </w:rPr>
      </w:pPr>
      <w:r>
        <w:rPr>
          <w:rFonts w:cs="Times New Roman" w:ascii="Times New Roman" w:hAnsi="Times New Roman"/>
        </w:rPr>
        <w:t>1.Афганистан, вследствие чего Пакистан вновь приобрел важное значение для Запада. Соответственно, роль Пакистана в регионе усилилась, равно как и исламский фактор.</w:t>
      </w:r>
    </w:p>
    <w:p>
      <w:pPr>
        <w:pStyle w:val="BodyTextIndent2"/>
        <w:ind w:firstLine="284"/>
        <w:rPr>
          <w:rFonts w:ascii="Times New Roman" w:hAnsi="Times New Roman" w:cs="Times New Roman"/>
        </w:rPr>
      </w:pPr>
      <w:r>
        <w:rPr>
          <w:rFonts w:cs="Times New Roman" w:ascii="Times New Roman" w:hAnsi="Times New Roman"/>
        </w:rPr>
        <w:t>2.Индия также предприняла меры по упрочению контроля над внутренним пространством, также над прилегающими терр, в том числе и в Шри-Ланке, где с 83 г. разгорелся этнический конфликт  между сингальским большинством и тамильскими повстанцами. Однако попытка индийского вмешательства потерпела провал, и конфликт продолжается до сих пор. Отношения с Пакистаном также носили напряженный характер из-за нестабильности в Кашмире, но рядом встреч на высшем уровне их удалось несколько смягчить.</w:t>
      </w:r>
    </w:p>
    <w:p>
      <w:pPr>
        <w:pStyle w:val="BodyTextIndent2"/>
        <w:ind w:firstLine="284"/>
        <w:rPr>
          <w:rFonts w:ascii="Times New Roman" w:hAnsi="Times New Roman" w:cs="Times New Roman"/>
        </w:rPr>
      </w:pPr>
      <w:r>
        <w:rPr>
          <w:rFonts w:cs="Times New Roman" w:ascii="Times New Roman" w:hAnsi="Times New Roman"/>
        </w:rPr>
        <w:t>Проблема нормализации отношений Китая с Индией. Как известно, у них имеются целый ряд противоречий, в центре которых лежат территориальные споры вдоль границы длиной в 5 тыс км. Переговоры по этой проблеме начались в 81 г. Китай предложил “пакетную сделку“ – признание восточной границы (“линия Мак-Магона“), и сохранение статус-кво на западной. Индия – обсуждение “пограничного вопроса по секторам“.  Стороны согласились обсудить оба проекта, и так обсуждают и до сих пор.</w:t>
      </w:r>
    </w:p>
    <w:p>
      <w:pPr>
        <w:pStyle w:val="BodyTextIndent2"/>
        <w:ind w:firstLine="284"/>
        <w:rPr>
          <w:rFonts w:ascii="Times New Roman" w:hAnsi="Times New Roman" w:cs="Times New Roman"/>
        </w:rPr>
      </w:pPr>
      <w:r>
        <w:rPr>
          <w:rFonts w:cs="Times New Roman" w:ascii="Times New Roman" w:hAnsi="Times New Roman"/>
        </w:rPr>
        <w:t>Бангладеш, которого постоянно потрясают экономические проблемы, отличался внутриполит нестабильностью. Имелись спорные вопросы с Индией, которую тот подозревает в попытках вмешиваться в внутренние дела. Во внешней политике в 80-х стал ориентироваться на Запад.</w:t>
      </w:r>
    </w:p>
    <w:p>
      <w:pPr>
        <w:pStyle w:val="BodyTextIndent2"/>
        <w:ind w:firstLine="284"/>
        <w:rPr>
          <w:rFonts w:ascii="Times New Roman" w:hAnsi="Times New Roman" w:cs="Times New Roman"/>
        </w:rPr>
      </w:pPr>
      <w:r>
        <w:rPr>
          <w:rFonts w:cs="Times New Roman" w:ascii="Times New Roman" w:hAnsi="Times New Roman"/>
        </w:rPr>
        <w:t>Идея о зоне мира в Индийской океане, значение которого в глобальном противостоянии супердержав в 70-х возросло, впервые прозвучала в 70-м на 3-й конференции неприсоединившихся стран. В 70-х в рамках ООН она долго муссировалась – в Спец. Комитете по Инд. океану, однако успеха в демилитаризации океана из-за противодействия США, не желавших уступать свое историческое преимущество, достигнуто не было.</w:t>
      </w:r>
    </w:p>
    <w:p>
      <w:pPr>
        <w:pStyle w:val="WWBodyText2"/>
        <w:jc w:val="both"/>
        <w:rPr>
          <w:rFonts w:ascii="Times New Roman" w:hAnsi="Times New Roman" w:cs="Times New Roman"/>
          <w:b w:val="false"/>
          <w:b w:val="false"/>
          <w:u w:val="none"/>
          <w:lang w:val="en-US"/>
        </w:rPr>
      </w:pPr>
      <w:r>
        <w:rPr>
          <w:rFonts w:cs="Times New Roman" w:ascii="Times New Roman" w:hAnsi="Times New Roman"/>
          <w:b w:val="false"/>
          <w:u w:val="none"/>
        </w:rPr>
        <w:t>Путь решения сложных проблем региона его страны видят в налаживании экономического сотрудничества. В целом 80-е отмечены тенденцией к либерализации торговли. Это должно привести и к политическому сотрудничеству, в котором каждый видит свои цели. Малые страны и Пакистан, (играя роль “второго парня на деревне“) – уравновесить гегемонистские устремления Индии, та – оказывать на них влияние, играя роль “первой скрипки“. В целом до 70-х отношения развивались на двусторонней основе при сохранении центральной оси Индия-Пакистан, но затем, в связи с усложнением геополитической структуры региона, перемещается в сферу многостороннего сотрудничества, учащения проведения встреч на высшем уровне и консультаций. Идею ассоциации озвучил в 77 король Непала Бирендра, в 79 президент Бангладеша Рахман к ней вернулся, и его считают крестным отцом СААРК. В начале 80-х было проведено ряд встреч, и в декабре 85 г. в Дакке состоялся саммит лидеров 7 стран, где и было объявлено о формировании СААРК и начале проведения регулярных встреч, призванных расширять сотрудничество. Создано 7 комитетов. Лидеры выразили надежду, что это станет примером сотрудничества “Юг-Юг“. Хотя один из принципов организации – не обсуждать в её рамках вопросы двусторонних отношений, по которым точки зрения не совпадают, лидеры малых стран высказались за включение и полит вопросов в обсуждение, переговоры об отказе от ядерного оружия. Во второй половине 80-х сотрудничество концентрировалось на вопросах обмена опыта и информацией по неполит вопросам, однако на рубеже 80-90-х работа несколько застопорилась из-за очередного осложнения в отношениях Индии со другими странами региона. На рассматриваемый период все.</w:t>
      </w:r>
    </w:p>
    <w:p>
      <w:pPr>
        <w:pStyle w:val="WWBodyText2"/>
        <w:jc w:val="both"/>
        <w:rPr>
          <w:rFonts w:ascii="Times New Roman" w:hAnsi="Times New Roman" w:cs="Times New Roman"/>
          <w:b w:val="false"/>
          <w:b w:val="false"/>
          <w:u w:val="none"/>
          <w:lang w:val="en-US"/>
        </w:rPr>
      </w:pPr>
      <w:r>
        <w:rPr>
          <w:rFonts w:cs="Times New Roman" w:ascii="Times New Roman" w:hAnsi="Times New Roman"/>
          <w:b w:val="false"/>
          <w:u w:val="none"/>
          <w:lang w:val="en-US"/>
        </w:rPr>
      </w:r>
      <w:r>
        <w:br w:type="page"/>
      </w:r>
    </w:p>
    <w:p>
      <w:pPr>
        <w:pStyle w:val="Normal"/>
        <w:ind w:firstLine="142"/>
        <w:jc w:val="center"/>
        <w:rPr>
          <w:sz w:val="22"/>
        </w:rPr>
      </w:pPr>
      <w:r>
        <w:rPr>
          <w:sz w:val="22"/>
        </w:rPr>
        <w:t>18.МО на Среднем Востоке : Афганская проблема.</w:t>
      </w:r>
    </w:p>
    <w:p>
      <w:pPr>
        <w:pStyle w:val="BodyTextIndent2"/>
        <w:ind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ран. Шах Ирана Реза Пехлеви пытался осуществить в своей стране слишком ускоренную модернизацию, проводя прозападный курс и насаждая западный образ жизни. При этом шах правил как деспот и жестко подавлял всяческую оппозицию, и поддерживался США, которые снабдили его современным оружием, чтобы обеспечить американские интересы в районе Персидского залива. Политикой шаха были недовольны шиитское духовенство и мелкие ремесленники и торговцы, ибо нарушался традиционный образ жизни. В 1978 году объединились левая и фундаменталистская оппозиция, признававшие авторитет изгнанного в Францию Хомейни. Анти-шахские выступления стали принимать угрожающий оборот, и тот был вынужден покинуть страну, а в 79 г. пало его правительство, и была провозглашена Исламская республика Иран. У власти утвердилась теократия, высказавшаяся в духе “не Запад и не коммунизм, а ислам“ (т.н. “исламская революция“, впрочем, развивалась витками, и окончательно вся оппозиция была подавлена к 83 г.). Политика духовенства была : </w:t>
      </w:r>
    </w:p>
    <w:p>
      <w:pPr>
        <w:pStyle w:val="BodyTextIndent2"/>
        <w:numPr>
          <w:ilvl w:val="0"/>
          <w:numId w:val="11"/>
        </w:numPr>
        <w:rPr>
          <w:rFonts w:ascii="Times New Roman" w:hAnsi="Times New Roman" w:cs="Times New Roman"/>
        </w:rPr>
      </w:pPr>
      <w:r>
        <w:rPr>
          <w:rFonts w:cs="Times New Roman" w:ascii="Times New Roman" w:hAnsi="Times New Roman"/>
        </w:rPr>
        <w:t>антизападно-традиционалистская по основному содержанию,</w:t>
      </w:r>
    </w:p>
    <w:p>
      <w:pPr>
        <w:pStyle w:val="BodyTextIndent2"/>
        <w:numPr>
          <w:ilvl w:val="0"/>
          <w:numId w:val="11"/>
        </w:numPr>
        <w:rPr>
          <w:rFonts w:ascii="Times New Roman" w:hAnsi="Times New Roman" w:cs="Times New Roman"/>
        </w:rPr>
      </w:pPr>
      <w:r>
        <w:rPr>
          <w:rFonts w:cs="Times New Roman" w:ascii="Times New Roman" w:hAnsi="Times New Roman"/>
        </w:rPr>
        <w:t>интегристско-исламская в политической,</w:t>
      </w:r>
    </w:p>
    <w:p>
      <w:pPr>
        <w:pStyle w:val="BodyTextIndent2"/>
        <w:numPr>
          <w:ilvl w:val="0"/>
          <w:numId w:val="11"/>
        </w:numPr>
        <w:rPr>
          <w:rFonts w:ascii="Times New Roman" w:hAnsi="Times New Roman" w:cs="Times New Roman"/>
        </w:rPr>
      </w:pPr>
      <w:r>
        <w:rPr>
          <w:rFonts w:cs="Times New Roman" w:ascii="Times New Roman" w:hAnsi="Times New Roman"/>
        </w:rPr>
        <w:t>популистская в социальной сфере.</w:t>
      </w:r>
    </w:p>
    <w:p>
      <w:pPr>
        <w:pStyle w:val="BodyTextIndent2"/>
        <w:ind w:firstLine="142"/>
        <w:rPr>
          <w:rFonts w:ascii="Times New Roman" w:hAnsi="Times New Roman" w:cs="Times New Roman"/>
        </w:rPr>
      </w:pPr>
      <w:r>
        <w:rPr>
          <w:rFonts w:cs="Times New Roman" w:ascii="Times New Roman" w:hAnsi="Times New Roman"/>
        </w:rPr>
        <w:t xml:space="preserve">Первыми шагами во внешней политике стал разрыв с прозападным курсом шаха – выход из СЕНТО, денонсировали соглашения с США и высылка американские советников (те занимались оттуда слежением за СССР), разрыв отношений с Израилем и поддержка ООП. Обстановка совсем уж накалилась, когда на пике антиамериканских настроений (США приняли у себя шаха и отказались выдать) группа радикальной молодежи захватила американское посольство в Тегеране. Этот беспрецедентный захват, длившийся 444 дня, вызвал анти-иранскую истерику в США, создав напряженную ситуацию, за которой пристально наблюдал весь мир. Ситуация разрешилась лишь при Рейгане, когда при посредничестве Алжира заложники была освобождены в обмен на разморожение авуаров и обещание не вмешиваться в внутреннюю политику Ирана. Однако вскорости обнаружились противоречия между пропагандисткой внешней политикой самого Ирана и его реальными экономическими потребностями (с 81 пришлось выходить из “блестящей изоляции“ и пойти на контакты с Западом).    </w:t>
      </w:r>
    </w:p>
    <w:p>
      <w:pPr>
        <w:pStyle w:val="BodyTextIndent2"/>
        <w:ind w:firstLine="142"/>
        <w:rPr>
          <w:rFonts w:ascii="Times New Roman" w:hAnsi="Times New Roman" w:cs="Times New Roman"/>
        </w:rPr>
      </w:pPr>
      <w:r>
        <w:rPr>
          <w:rFonts w:cs="Times New Roman" w:ascii="Times New Roman" w:hAnsi="Times New Roman"/>
        </w:rPr>
        <w:t xml:space="preserve">Афганистан. С начала 70-х гг. советское руководство проводит курс масштабной экспансии, поддерживая прокоммунистические правительства по всему миру. Поддержка обусловлена чаще всего практической необходимостью – в отношении Афганистана это: </w:t>
      </w:r>
    </w:p>
    <w:p>
      <w:pPr>
        <w:pStyle w:val="Normal"/>
        <w:numPr>
          <w:ilvl w:val="0"/>
          <w:numId w:val="9"/>
        </w:numPr>
        <w:rPr>
          <w:sz w:val="22"/>
        </w:rPr>
      </w:pPr>
      <w:r>
        <w:rPr>
          <w:sz w:val="22"/>
        </w:rPr>
        <w:t>Недопущение экспорта исламской революции из Ирана;</w:t>
      </w:r>
    </w:p>
    <w:p>
      <w:pPr>
        <w:pStyle w:val="Normal"/>
        <w:numPr>
          <w:ilvl w:val="0"/>
          <w:numId w:val="9"/>
        </w:numPr>
        <w:rPr>
          <w:sz w:val="22"/>
        </w:rPr>
      </w:pPr>
      <w:r>
        <w:rPr>
          <w:sz w:val="22"/>
        </w:rPr>
        <w:t>Упреждение установления проамериканского режима на южных границах СССР.</w:t>
      </w:r>
    </w:p>
    <w:p>
      <w:pPr>
        <w:pStyle w:val="Normal"/>
        <w:ind w:firstLine="142"/>
        <w:jc w:val="both"/>
        <w:rPr>
          <w:sz w:val="22"/>
        </w:rPr>
      </w:pPr>
      <w:r>
        <w:rPr>
          <w:sz w:val="22"/>
        </w:rPr>
        <w:t xml:space="preserve"> </w:t>
      </w:r>
      <w:r>
        <w:rPr>
          <w:sz w:val="22"/>
        </w:rPr>
        <w:t>В 73 г. в Афганистане установлен республиканский режим, на деле авторитарная диктатура Президента М. Дауда. С 1977 году он заметно меняет ориентацию в мире. Устанавливает и расширяет связи с Западом, Ираном, Саудовской Аравией, Египтом, афгано-советские связи сокращаются на фоне ухудшения положения населения, растут оппозиционные настроения в армии. Принимаются решения о репрессивных мерах в отношении НДПР, некоторые лидеры которой (Х.Амин) склонялись к немдленному свержению Дауда. В начале 1978 уже был план восстания, он был реализован 27 апреля 78 г. Успех, ввели гражданскую форму правления, Н. Тараки был избран генеральным секретарем ЦК НДПА и главой правительства (Рев. совета). 30 апреля 1978 г. Афганистан объявлен демократической республикой.</w:t>
      </w:r>
    </w:p>
    <w:p>
      <w:pPr>
        <w:pStyle w:val="Normal"/>
        <w:ind w:firstLine="142"/>
        <w:jc w:val="both"/>
        <w:rPr>
          <w:sz w:val="22"/>
        </w:rPr>
      </w:pPr>
      <w:r>
        <w:rPr>
          <w:sz w:val="22"/>
        </w:rPr>
        <w:t>СССР поспешил заявить о поддержке афганской революции, признали ДРА. Декабрь 1978 г. - визит Тараки в Москву, подписан договор о дружбе, добрососедстве и сотрудничестве, соглашение об учреждении постоянной межправительственной комиссии по экономическому сотрудничеству, совместное коммюнике.</w:t>
      </w:r>
    </w:p>
    <w:p>
      <w:pPr>
        <w:pStyle w:val="Normal"/>
        <w:ind w:firstLine="142"/>
        <w:jc w:val="both"/>
        <w:rPr>
          <w:sz w:val="22"/>
        </w:rPr>
      </w:pPr>
      <w:r>
        <w:rPr>
          <w:sz w:val="22"/>
        </w:rPr>
        <w:t>В Афганистане начались радикальные преобразования, но к ним оказалась не готова большая часть общества, которая в восстании участия не принимала. НДПА берет курс на установлении монополии на государственную и политическую власть, занимает жесткую позицию по отношению к духовенству, аграрная реформа затронула интересы родоплеменной знати. Оппозиция призывает к джихаду (мол, власти захватили безбожники, которые хотят уничтожить исламские ценности). Начались сначала локальные стычки, потом массовый уход крестьян в Пакистан и Иран. Кроме того: растут амбиции правящих, репрессии внутри самой партии, разногласия между Тараки и Амином, хотя оба и принадлежали к одной группировке. 10.09.79 Брежнев по пути из Гаваны встречается с Тараки и убеждает его сформировать коалиционное правительство с Кармалем и устранить Амина. Амин узнал и устроил провокацию: инициировал перестрелку, в ходе которой был убит Тарун, его доверенное лицо,  и обвинил в этом высокопоставленных советских лиц, потребовал отзыва из Кабула советского посла и главного военного советника, вел секретные переговоры с США и КНР, о чем знали в СССР. Амин стал президентом и взял курс на улучшение отношений с США. В конце декабря 79 года  Амина убили с подачи СССР, легендарная группа Альфа успешно взяла дворец, ввели войска под предлогом следования договору с Афганистаном.  Душманов, воевавших против СССР, поддерживали Пакистан, Китай, Саудовская Аравия, мусульманские государства Персидского залива, США. Единственный, кто почти не поддержал - Ирак.</w:t>
      </w:r>
    </w:p>
    <w:p>
      <w:pPr>
        <w:pStyle w:val="Normal"/>
        <w:ind w:firstLine="142"/>
        <w:jc w:val="both"/>
        <w:rPr>
          <w:sz w:val="22"/>
        </w:rPr>
      </w:pPr>
      <w:r>
        <w:rPr>
          <w:sz w:val="22"/>
        </w:rPr>
        <w:t xml:space="preserve">1985 г. - пришел Горбачев и пересмотрел политику. Война к тому моменту стоила уже около 14 тысяч жизней СССР, в 86 г. в Женеве начались переговоры по афганской проблеме. В мае 86 меняется просоветское руководство в Кабуле - Кармаль уходит, сменяет его Наджибулла. В апреле 88 г. в Женеве проходили четырехсторонние переговоры между СССР, США, Пакистаном и официальным правительством Афганистана. Были подписаны 5 осн. документов, которые регламентировали вывод советских войск из страны и декларировали гарантии о невмешательстве извне, кои взяли на себя СССР и США. Документы не касались внутренних вопросов Афганистана. Соглашения вступили в силу 15 мая 88 г., а вывод войск был завершен 15 февраля 89 года. СССР продолжал оказывать  помощь Наджибуле деньгами и оружием, но в апреле 92 года его режим пал.  </w:t>
      </w:r>
    </w:p>
    <w:p>
      <w:pPr>
        <w:pStyle w:val="Normal"/>
        <w:ind w:firstLine="142"/>
        <w:jc w:val="both"/>
        <w:rPr>
          <w:sz w:val="22"/>
        </w:rPr>
      </w:pPr>
      <w:r>
        <w:rPr>
          <w:sz w:val="22"/>
        </w:rPr>
        <w:t>Отношение мировой общественности к происходящему. Штаты отнеслись к перевороту в Афганистане и Иранской революции однозначно, считая происками Советов. Однако вскоре, несмотря на позор янки с освобождением заложников из тегеранского посольства, было решено использовать исламский фактор против советской экспансии (отдельные горячие головы говорили о “дуге нестабильности вдоль Среднего Востока”, которую якобы создавал СССР). США активно помогали душманам, одновременно сотрудничая с иранскими властями (“Ирангейт”, 86 г.), поддерживая контролируемую нестабильность в регионе. Советское вторжение удачно вписалось в общий расклад сил: Индия его приветствовала как противовес Пакистану, Китай наживался на экспорте душманам своего оружия, Иран на словах ненавидел и Штаты (большой сатана) и СССР (сатана поменьше), радуясь, что афганский конфликт подрывает позиции Пакистана. Несмотря на самоустранение и США и СССР  из региона, “исламский джинн” таки вырвался из бутылки и сейчас угрожает стабильности во всем мире.</w:t>
      </w:r>
    </w:p>
    <w:p>
      <w:pPr>
        <w:pStyle w:val="WWBodyTextIndent2"/>
        <w:rPr>
          <w:rFonts w:ascii="Times New Roman" w:hAnsi="Times New Roman" w:cs="Times New Roman"/>
          <w:sz w:val="22"/>
        </w:rPr>
      </w:pPr>
      <w:r>
        <w:rPr>
          <w:rFonts w:cs="Times New Roman" w:ascii="Times New Roman" w:hAnsi="Times New Roman"/>
          <w:sz w:val="22"/>
        </w:rPr>
      </w:r>
    </w:p>
    <w:p>
      <w:pPr>
        <w:pStyle w:val="Normal"/>
        <w:ind w:right="227" w:firstLine="284"/>
        <w:jc w:val="center"/>
        <w:rPr>
          <w:sz w:val="22"/>
        </w:rPr>
      </w:pPr>
      <w:r>
        <w:rPr>
          <w:sz w:val="22"/>
        </w:rPr>
        <w:t>19. МО на Среднем Востоке: Ирано - Иракская война. Позиция сверхдержав и стран региона. Решения мнр орг о ее прекращении  и мнр переговоры по её завершении.</w:t>
      </w:r>
    </w:p>
    <w:p>
      <w:pPr>
        <w:pStyle w:val="Normal"/>
        <w:ind w:right="227" w:firstLine="284"/>
        <w:jc w:val="both"/>
        <w:rPr>
          <w:sz w:val="22"/>
        </w:rPr>
      </w:pPr>
      <w:r>
        <w:rPr>
          <w:sz w:val="22"/>
        </w:rPr>
        <w:t>Иран денонсировал дог от 37 года о границе с Ираком по Шат Аль Арабу, а в 71 году захватил три острова принадлеж ОАЭ. Ирак в ответ разорвал отнош с Ираном, но в 73 они были восстановлены. В марте 75 года в Алжире между Хус и иранским шахам была достигнута договор по спорным вопр, а позже в Багдаде подписано согл ( Багдадский дог 75 года)</w:t>
      </w:r>
    </w:p>
    <w:p>
      <w:pPr>
        <w:pStyle w:val="Normal"/>
        <w:ind w:right="227" w:firstLine="284"/>
        <w:jc w:val="both"/>
        <w:rPr>
          <w:sz w:val="22"/>
        </w:rPr>
      </w:pPr>
      <w:r>
        <w:rPr>
          <w:sz w:val="22"/>
        </w:rPr>
        <w:t>Почти 8 лет продолжался воор конфликт между И- И. в Более 2 млн чел было сосредоточ в зане боевых действий, к моменту прекращения воен дейст потери сост 1,2 млн чел. В 79 году  у Саддама возникли претензии к Ирану. В ответ на заяву Хамейни о том, что он имам всех шиитов, кроме того воен режимы не исламские реж, след подлежат уничтожению- короче конкретный наезд (в Ираке 60% шиитов), Х заявил, что это режим предателей ислама. Саддам решает захватить Хузестан, где наход нефть и арабы. В сентябре 1980 г. Ирак денонсирует дог. 75г. (И-И дог об урегулировании споров- Багдадский дог, - о границах и добрососедстве и по нему Иран отказ от поддержки иракских курдов в обмен на признание прав Ирана на Шатт Аль- Араб и раздел речных границ по тальвегу. Можно выделить  в конфликте 4 фазы. 1- 80-82 Наступление иракской армии, Абадан не взят иранцы перехватывают инициативу. Летом 82 г отбрасывает И Ирак  В сентябре 82 С согласен на восст дог. Х заявил о выплате контреб (136млрд) и наказании виновников войну ( имелся в виду Х). Попытки примирения ни к чему не привели. 2- 82-84 Наступление Ирана.  Финансовые возможности и у тех и у других иссякают. Людские возможности также иссякают. Здесь сыграла свою роль египетская рабочая сила, Мощный поток техники из СССР в Ирак. Хомейни  пиздит о мировой исламской революции 3 -84-87 “Танкерная война” Саддам  начал наносить удары по нефтяному терминалу на острове Харк. США начинает конвоировать танкеры всех арабских стран, Советский подводный флот тоже там появляется. 4-весной  88 г  начинается новое наступление Ирана. Иранцы отрезают Басру. Но конфликт выдохся, у обеих сторон нет средств для его продолжения. Однако Ирак за счет преимущества в воздухе отразил атаку на Басру. Появляется в 87 г резолюция 598. В резолюции зафиксировано требование о прекращении огня, остановления всех воен действий- на суше, на море, в возд и незамедлительный отвод войск к межд признанным границам.  Ирак признал сразу, а Иран только через год, хотя и называл Ирак зачинщиком войны . В результате контоктов удалось добиться согл сторон на прекращение огня с 20 августа 88г, чуть раньше-9 авг 88 г  ООН принял резол 619- о создании И-И группы воен наблюд ООН(ИИГВН ООН) Осн задачи- установление совместно с И и И командованием линии прекращения огня. 25авг 88 - переговоры в Женневе между мининделами И-И при участит Переса де Куэльяра. Мирный дог не подписан.  Иран не снимает своих требований 82 г. Отмечается, что И-И война углубила раскол в араб мире. Некоторые стр этого региона встали на сторону Ирана, другие на сторону Ирака. Война отвлекла внимание арабов от БВУ, что в немалой степени  способствовало реализации планов Израиля на БВ., в частности, ослабление антиизр фронта помогло Из провести агрессию против Ливана и ПДС. США использовали события в ЮЗ Азии, особенно угрозу Ирана блокировать Ормузский  пролив, как предлог  для наращивания своего  воен. присут в Индийском океане. Материальный ущерб двух сторон превысил 500 млрд.  После прекращения войны снижается помощь нефтянников. После войны долг Ирака огромен ( нефтянникам- 60 млрд.) В 1989году он обращается в ОПЕК с повышением доли Ирака, но ОПЕК дает лишь небольшую квоту.</w:t>
      </w:r>
    </w:p>
    <w:p>
      <w:pPr>
        <w:pStyle w:val="Normal"/>
        <w:ind w:right="227" w:firstLine="284"/>
        <w:jc w:val="both"/>
        <w:rPr>
          <w:sz w:val="22"/>
        </w:rPr>
      </w:pPr>
      <w:r>
        <w:rPr>
          <w:sz w:val="22"/>
        </w:rPr>
        <w:t>В 89 г  создается в Багдаде Совет арабского сотрудничества, в составе Ирак, Ег (этим самым мубарек фактически выходит из изоляции), Йемен, Иордания. Саддам задумывает удар на юг, И-И война не  удовлетворила его и мало чему научила.</w:t>
      </w:r>
    </w:p>
    <w:p>
      <w:pPr>
        <w:pStyle w:val="Normal"/>
        <w:ind w:right="227" w:firstLine="284"/>
        <w:jc w:val="both"/>
        <w:rPr>
          <w:sz w:val="22"/>
        </w:rPr>
      </w:pPr>
      <w:r>
        <w:rPr>
          <w:sz w:val="22"/>
        </w:rPr>
        <w:t xml:space="preserve">  </w:t>
      </w:r>
    </w:p>
    <w:p>
      <w:pPr>
        <w:pStyle w:val="Normal"/>
        <w:ind w:right="227" w:firstLine="284"/>
        <w:jc w:val="both"/>
        <w:rPr>
          <w:sz w:val="22"/>
        </w:rPr>
      </w:pPr>
      <w:r>
        <w:rPr>
          <w:sz w:val="22"/>
        </w:rPr>
        <w:t>20. МО на Среднем Востоке. Агрессия Ирака против Кувейта. Мнр усилия по пресечению агрессии.</w:t>
      </w:r>
    </w:p>
    <w:p>
      <w:pPr>
        <w:pStyle w:val="Normal"/>
        <w:ind w:right="227" w:firstLine="284"/>
        <w:jc w:val="both"/>
        <w:rPr>
          <w:sz w:val="22"/>
        </w:rPr>
      </w:pPr>
      <w:r>
        <w:rPr>
          <w:sz w:val="22"/>
        </w:rPr>
        <w:t>Юридич оформлен перемир между Ир и Ир нет (война закон в 88). Хусейнв фев89 идет на создан объединен, включающ Йемен, Иорд, Ег. Йем имеет притяз к СА - часть Асира, Иорд - на Хиджаз. Зреет замысел удара по СА - союзнику, кот обеспеч войну с Ираном. Первым объект стал Кув. Весн89 приглаш Фахда и заключ догов о ненапад с СА (уже готовя удар). Это стиль СХ. Весной же полит-идеолог поворот - отказ от соц-ма, объявл себя сторонник исламизма, объявл БААС исламск партией, отказываясь от светскости. Ему придумыв генеалог от Али. Обращается к ОПЕК с требов увел квоту Ирака. ОПЕК соглаш, но не на много. Тогда СХ орет что против Ирака идет эконом война. Обвиняет Кув, что он ворует у него нефть (граница была плохо демаркирована). Начин нагнетать кампан против Кув. СХ треб от Кув компенс в 2,5млрд. Кув пр-во не сразу поним угрозу, но потом обещает выплатить. Май90. СХ став ? в отнош Кув на Лаг - нефть и т.д., пытается добиться чтобы члены ЛАГ повлияли на Кув. ЛАГ не идет. СХ заявл - Ираку нанесли предат удар в спину. ? об аннексии Кув уже решен. Подтяг войска. 2авг90 ир войска вторг. У Кув маленькие войска, не могли противост, но дали возможн убежать пр-ву в СА - т.е. база для противодейств Ир. Сообщ о вторж в Кув не было неожид для СА. Амер сообщили. США сразу к кор СА (2авг) и просят соглас на ввод амер войск. Фахд соглас. ССАГПЗ осудил агресс против одного из член этой орг, но не объяв войну СХ. В СА 4 самостоят служ безопасн, кот контрол друг др. Герм и Яп осн финансится Бури в П. Война обошлась в 687млрд, 237 - Ирак, 240 Кув. 2авн рез660 СБ - осужд агрессии, 6авг введен санкций. Появл 19 провинц Ирака ас-Садамия. Идет концентр войск - 34 г-ва (в 1МВ- 38). Воен приготовл идут, но ничего не происх, санкции практич не действ. Как только санкции - СХ всех иностр, наход в Ир и Кув объявил заложниками - будут наход на воен объектах и что вина будет леж на многонац силах. ООН - перегов чтобы освоб залож. СХ выгоняет египтян ничего им не заплатив, остал ар стран, затем постеп остальн. До конца нояб продолж игра между СХ и союзниками. СХ треб заблокир в СБ любые резол против Ир. Перед нами и Кит ? как голосов в СБ. Наши летали к СХ, пытались угов - хуй такого урода уговоришь. 29ноя90 рез678 ультиматум если до 15янв91 не уйдут, то могут быть использ ср-ва принужд (смерть через мабуту). Т.к. до 15янв ничего не происх, 17янв начин БвПВ теч 40 дней воздушная взъебка. Потери Ир - 100-150тыс. В плен 30тыс. Войска СХ разгромл. Кув освобожд, но на Багд не пошли. Далее рез о возмещ ущерба, принять комисс по разоруж. Кое-что обнаруж, давят на СХ чтобы признал Кув и демаркац границ. В 94 СХ призн суверен Кув и границы - расчет на снятие санкций, но не тут-то было.</w:t>
      </w:r>
    </w:p>
    <w:p>
      <w:pPr>
        <w:pStyle w:val="Normal"/>
        <w:ind w:right="227" w:firstLine="284"/>
        <w:jc w:val="both"/>
        <w:rPr>
          <w:sz w:val="22"/>
        </w:rPr>
      </w:pPr>
      <w:r>
        <w:rPr>
          <w:sz w:val="22"/>
        </w:rPr>
        <w:t>Криз в Зал внес раскол в ар ряды. То, что СА разрешила провести иностр войскам агресс против друг ар страны ставят ей в вину фунд-ты. Одни поддерж, другие нет. Пал-цы в очередной раз довыебывались. Арафат поддерж СХ. Все кто проживал в Кув из п-цев были изгнаны, страны Залива прекратил субсидир ООП, а денежки пошли к ХАМАС и др экстрем орган. Показал разобщен в ар мире.</w:t>
      </w:r>
    </w:p>
    <w:p>
      <w:pPr>
        <w:pStyle w:val="Normal"/>
        <w:ind w:right="227" w:firstLine="284"/>
        <w:jc w:val="both"/>
        <w:rPr>
          <w:sz w:val="22"/>
        </w:rPr>
      </w:pPr>
      <w:r>
        <w:rPr>
          <w:sz w:val="22"/>
        </w:rPr>
      </w:r>
    </w:p>
    <w:p>
      <w:pPr>
        <w:pStyle w:val="Normal"/>
        <w:ind w:right="227" w:firstLine="284"/>
        <w:jc w:val="both"/>
        <w:rPr>
          <w:sz w:val="22"/>
        </w:rPr>
      </w:pPr>
      <w:r>
        <w:rPr>
          <w:sz w:val="22"/>
        </w:rPr>
        <w:t>21 Подсистема МО на БВ: особенности её функционирования и развития. Кэмп- Д соглашения по нормализации  отношений между Ег и Из. Их воздействие на эволюцию обстановки в регионе.   +</w:t>
      </w:r>
    </w:p>
    <w:p>
      <w:pPr>
        <w:pStyle w:val="Normal"/>
        <w:ind w:right="227" w:firstLine="284"/>
        <w:jc w:val="both"/>
        <w:rPr>
          <w:sz w:val="22"/>
        </w:rPr>
      </w:pPr>
      <w:r>
        <w:rPr>
          <w:sz w:val="22"/>
        </w:rPr>
        <w:t>22. Подсистема МО на БВ осб её функц и разв.  Проблема БВ урег. Созыв мнр конференции по БВ. Пути решения Пал проблемы.</w:t>
      </w:r>
    </w:p>
    <w:p>
      <w:pPr>
        <w:pStyle w:val="Normal"/>
        <w:ind w:right="227" w:firstLine="284"/>
        <w:jc w:val="both"/>
        <w:rPr>
          <w:sz w:val="22"/>
        </w:rPr>
      </w:pPr>
      <w:r>
        <w:rPr>
          <w:sz w:val="22"/>
        </w:rPr>
        <w:t>После 78 года Пал вопр занимал осн внимание ООН. Подавляющее большинство стран убеждено в том, что осущ пол народом своих прав явл неприменным условием мира на БВ. На совещ глав правительств и мининдел ЕС ( Венеция 80-ый) было заявлено, что настал момент оказать содействие признанию осущ 2 принципов- право на сущ всех гос региона и обеспеч справедливости для всех народов, т.е. признание прав пал народа. 17 сентября 78 г в Кэмп- Дэвиде было подписано 2 документа между Ег и Израилем  1- рамки для заключения мирного дог  между Из и Ег  2- рамки для переговоров по БВ. Первый документ предусматривает поэтапное возвращение Ег оккупированного Синая ( в 67 году) в обмен на признание Ег гос Из и установление с ним дип отнош, однако на Синае присутствие ег сил огрваничивалось 1 дивизией и выделялась демилитаризованная зона от 20 до 40 км. Из мог иметь 2 воен базы на границе с Ег, контролируя все воздушное пространство над Синаем  Второй док касался Западного берега р.Иордан и Сектора Газа. Стороны согласились на установление на З.Берегу и С.Газа режима административной автономии . Стороны договорились, что изр войска остаются в опред пунктах З.Берега и С.Газа на неопределенное время. Кэмп-Дэвид подготов почву для мирного договора между Ег и Изр в 1979 в Вашингтоне. Фактически отдав Синай Изр решил сосредоточ усилия на Зберегу и С Газа при занимая четкую позицию, что ни при каких обс-вах не будет создано палестинское гос-во. Плюс ко всему Изр расколол араб мир. Для Ег. другие последствия Во-первых укрепление престижа Саддата в Ег и надежда на помощь монархич режимов, поддерж США (СА Марокко Иордан) .США с помощью  Кэмп-Дэвида пытались постепенно вовлечь в кэмп-дэвид процесс Ливан, Иорданию и Сирию и перспек образования проамер полити альянса между Изр и присоед араб гос-вами . В 78г продолжилась политика изр прав-ва на расширение освоенной терр, а в сент 79 был принят закон рарешающий евр поселенцам скупать земли у араб землевлад. Общая численность поселен достигла 133. Одновременно Изр пытал сокрушить ПДС . Ужесточ изр подхода к реш пал проблемы наход полную поддержку в США. США не признавала ООП и право на самоопределение пал народа. В 78году “Фронт Стойкости и противодействия”  ( образован по инициативе Ливии и Алжира в 78 для бойкота Ег) осудил ег- из договоренности.  29 июня 1980 года сост 7 сессия ГАООН она приняла резол в поддержку  прав арабского народа пал В этот же день Из объявляет Иерусалим единой и неделимой столицей Из, а 14 декабря 81 присоединяет Голанские Высоты.  81-82 года- Из наращивает удары по лагерям беженцев и штабам ПДС в юж Ливане. 6 июня 82 года Из вторгается в Ливан.  Ещй в марте 79 г в Багдаде собрались мининделы араб стран и была принята система санкций против Ег. В сентябре 82 года Рейган выдвигает свой план. Суть кот сводилась к ассоциации Иордании с Зап берегом реки Иордан на базе автономии последних. По этому плана пал народ опять не получил право на самоопределение. Подчеркивалась единство Иерусалима, судьба кот должна решаться в ходе переговор Из- Иор. План Рейгана был направлен на то, чтобы втянуть Иор в Кэмп- Д процесс. В сентябре 82 в Фесе ( Марокко)  главы араб гос приняли декларацию, где были изложены 8 осн принципов урегулирования. Важнейшие из них- это освобождение Из всех оккупированных  терр  и признание прав пал народа на создание независимого гос со столицей в араб части Иерусалима. План рейгана был отвергнут. В сентябре 82 г  ие войска в Бейруте были заменены многонац силами. Официально они были введены по просьбе Ливанского правит. Начались лив-из переговоры, завершившиеся подписанием мира 17 мая 1983 года. Однако нац- патриот силы выступили против этой сделки. Гражданская война возобновилась. При посред СА в окт - марте 83-84 в Женеве и Лозане соответственно были проведены конф, кот  не дали никакого результата. В марте 84 года ливан правит аннулирует согл, разворачивается широкое партизанское движение. Из постепенно выводит войска из юж  Ливана. Обостились отношения внутри нац- патриот сил. Между ними и ООП вспыхнули столкновения, кот охватили север страны.( Ливана). В этих условиях Сирия взяла на себя роль посредника. В январе86 было заключено согл о прекращении воен действий, а также проведение реформ на отмену конфессионализма.  В декабре 87 начинается “Интифада” ( кампания гражданского неповеновения), началась всеобщая забастовка в Палестине и Из. Она была достаточно длительной ( закончилась в 92) - ООП платил забастовщикам. Король Иордании  понимает, что Зап берег утерян и отказывается от него.  И тогда ООП принимает ( в очередной раз ) решение о создании Палестинского гос- 88 год , публикуется декларация. Цель ООП, по её же словам- ликвидировать раковую опухоль сионизма.( еб...тые)   В полит руководстве ООП раскол- на “ястребов” ( за войну до победного конца) и “голубей” ( добиваются компромисса)  Цель одна, но стратегии разные. Выразителем идей компромисса стал Фатх и Ясир Арафат.  Арафат признает резол  ООН №242и 338 и требует, чтобы ООН участвовал в процессе.  Рейган начинает вести переговоры с Из, начинается американское посредничество. СССР  в качестве 2-ого коспонсора тоже участвует, но не столь активно.</w:t>
      </w:r>
    </w:p>
    <w:p>
      <w:pPr>
        <w:pStyle w:val="WWBodyTextIndent2"/>
        <w:rPr>
          <w:rFonts w:ascii="Times New Roman" w:hAnsi="Times New Roman" w:cs="Times New Roman"/>
          <w:sz w:val="22"/>
        </w:rPr>
      </w:pPr>
      <w:r>
        <w:rPr>
          <w:rFonts w:cs="Times New Roman" w:ascii="Times New Roman" w:hAnsi="Times New Roman"/>
          <w:sz w:val="22"/>
        </w:rPr>
      </w:r>
    </w:p>
    <w:p>
      <w:pPr>
        <w:pStyle w:val="WWBodyTextIndent2"/>
        <w:rPr>
          <w:rFonts w:ascii="Times New Roman" w:hAnsi="Times New Roman" w:cs="Times New Roman"/>
        </w:rPr>
      </w:pPr>
      <w:r>
        <w:rPr>
          <w:rFonts w:cs="Times New Roman" w:ascii="Times New Roman" w:hAnsi="Times New Roman"/>
        </w:rPr>
      </w:r>
    </w:p>
    <w:p>
      <w:pPr>
        <w:pStyle w:val="Normal"/>
        <w:ind w:firstLine="284"/>
        <w:jc w:val="center"/>
        <w:rPr>
          <w:sz w:val="22"/>
        </w:rPr>
      </w:pPr>
      <w:r>
        <w:rPr>
          <w:sz w:val="22"/>
        </w:rPr>
        <w:t>28.Кризис разрядки и её прекращение 75-81.</w:t>
      </w:r>
    </w:p>
    <w:p>
      <w:pPr>
        <w:pStyle w:val="Normal"/>
        <w:ind w:firstLine="284"/>
        <w:jc w:val="both"/>
        <w:rPr>
          <w:sz w:val="22"/>
        </w:rPr>
      </w:pPr>
      <w:r>
        <w:rPr>
          <w:sz w:val="22"/>
        </w:rPr>
        <w:t>Потепление отношений между враждующими капиталистическим миром и социалистическим лагерем, которое принято называть “разрядкой”, было самым впечатляющим событием во внешней политике СССР и США 70-х гг. Однако великая дружба длилась недолго: начиная с 76 г. в рядах американской администрации наблюдается рост антисоветских отношений, Советский Союз также внес свою лепту, тщетно пытаясь расширить сферу влияния за счет бывших португальских колоний и размещая где попало ракеты СС-20. Поворотным стал 78 г., когда антисоветчина стала преобладающей тенденцией во внешней политике США; официальной датой погребения разрядки, согласно советской историографии, считается июль 80 г., ознаменовавшийся принятием администрацией Картера Директивы № 59, предусматривавшей возможность “длительной, но ограниченной войны против СССР”.</w:t>
      </w:r>
    </w:p>
    <w:p>
      <w:pPr>
        <w:pStyle w:val="Normal"/>
        <w:ind w:firstLine="284"/>
        <w:jc w:val="both"/>
        <w:rPr>
          <w:sz w:val="22"/>
        </w:rPr>
      </w:pPr>
      <w:r>
        <w:rPr>
          <w:sz w:val="22"/>
        </w:rPr>
        <w:t>Итак, отправной точкой станет год 1975. Кульминацией стало подписание Заключительного Акта совещания в Хельсинки – давайте проследим дальнейшие пути, по которым шло сотрудничество Советского Союза с западным миром. Прежде всего необходимо отметить разное понимание происходящих процессов: СССР рассматривал разрядку как “снятие напряженности, нормализация отношений между Востоком и Западом, преодоление холодной войны и переход к политике мирного сосуществования”, о которой долго и нудно говорили еще большевики, мир их праху. Такой подход выразился в стремлении, во-первых, решить ряд военно-политических проблем: достичь договоренности с НАТО по вопросам ограничения и в дальнейшем сокращения ядерных вооружений, определить правила создания зон(ы) ПРО, возможно также, сократить численность армейской группировки в Восточной Европе. Во-вторых, существовал экономический аспект разрядки, который заключался в налаживании разностороннего сотрудничества со странами Западной Европы и США. Основной причиной для проведения такой политики стала ситуация в самом Союзе: после провала “косыгинских реформ” стране необходимо было сократить расходы на оборону, а для этого ослабить международную напряженность.</w:t>
      </w:r>
    </w:p>
    <w:p>
      <w:pPr>
        <w:pStyle w:val="Normal"/>
        <w:ind w:firstLine="284"/>
        <w:jc w:val="both"/>
        <w:rPr/>
      </w:pPr>
      <w:r>
        <w:rPr>
          <w:sz w:val="22"/>
        </w:rPr>
        <w:t xml:space="preserve">США воспринимали разрядку как временное явление и преследовали те же цели, что и СССР: после поражения во Вьетнаме и ряда других неудач в области внешней политики американское общество требовало отказа от конфронтации, два нефтяных кризиса оказали неблагоприятное воздействие на экономику, росла безработица, свирепствовала инфляция. Но правящие круги, а особенно военные, не сомневались, что после улучшения ситуации последует новый виток холодной войны, гонки вооружений и т.п – в конце концов, это было в их интересах.  “Примирение” должно было также, по идее, означать сохранение </w:t>
      </w:r>
      <w:r>
        <w:rPr>
          <w:sz w:val="22"/>
          <w:lang w:val="en-US"/>
        </w:rPr>
        <w:t xml:space="preserve">status quo во всем мире, и советская экспансия в недоразвитые страны </w:t>
      </w:r>
      <w:r>
        <w:rPr>
          <w:sz w:val="22"/>
        </w:rPr>
        <w:t xml:space="preserve"> была на руку реакционерам вроде Бжезинского.</w:t>
      </w:r>
    </w:p>
    <w:p>
      <w:pPr>
        <w:pStyle w:val="Normal"/>
        <w:ind w:firstLine="284"/>
        <w:jc w:val="both"/>
        <w:rPr>
          <w:sz w:val="22"/>
        </w:rPr>
      </w:pPr>
      <w:r>
        <w:rPr>
          <w:sz w:val="22"/>
        </w:rPr>
        <w:t>Если подходить к оценке действий американского и советского руководства комплексно, то необходимо отметить некоторые особенности, характерные для   внешней политики данного периода:</w:t>
      </w:r>
    </w:p>
    <w:p>
      <w:pPr>
        <w:pStyle w:val="Normal"/>
        <w:numPr>
          <w:ilvl w:val="0"/>
          <w:numId w:val="1"/>
        </w:numPr>
        <w:jc w:val="both"/>
        <w:rPr/>
      </w:pPr>
      <w:r>
        <w:rPr>
          <w:sz w:val="22"/>
        </w:rPr>
        <w:t xml:space="preserve">Характерный для СССР начиная с 45 г. “комплекс отставания от Штатов”: мало союзников, ракет, бомбардировщиков, авианосцев, влияния в Третьем Мире и т.п. Чувство неполноценности уже не раз толкало советское руководство на необдуманные шаги (Карибский кризис), и одно это обстоятельство делало разрядку невозможной. Напомню, что и советская, и американская стороны рассматривали разрядку как установление определенного </w:t>
      </w:r>
      <w:r>
        <w:rPr>
          <w:sz w:val="22"/>
          <w:lang w:val="en-US"/>
        </w:rPr>
        <w:t>status quo</w:t>
      </w:r>
      <w:r>
        <w:rPr>
          <w:sz w:val="22"/>
        </w:rPr>
        <w:t>: американцы – во всем мире, СССР – в Европе. Но попытки СССР догнать Америку по части военно-политической мощи вызывали подозрения в неискренности, порождали антисоветские настроения, и т.п. Кстати, идиотское решение разместить СС-20 – из этой же серии.</w:t>
      </w:r>
    </w:p>
    <w:p>
      <w:pPr>
        <w:pStyle w:val="Normal"/>
        <w:numPr>
          <w:ilvl w:val="0"/>
          <w:numId w:val="1"/>
        </w:numPr>
        <w:jc w:val="both"/>
        <w:rPr/>
      </w:pPr>
      <w:r>
        <w:rPr>
          <w:sz w:val="22"/>
        </w:rPr>
        <w:t xml:space="preserve">Прагматизм брежневского руководства (наблюдался до 77 - 79 гг.). Проявился в тщательном отборе потенциальных союзников не только по идеологическим, но и по геополитическим соображениям. Так, беспорядочные “подарки” Хрущева сменились полномасштабным сотрудничеством; отчасти на это повлияла неудача с Египтом. СССР пытался наладить дружбу на взаимовыгодной основе, и даже заигрывал с традиционно прокапиталистическими странами: Ираном, Ираком, Саудовской Аравией. С другой стороны, необычное поведение Советов вызвало истерику у американских реакционеров, прежде всего Бжезинского, бредившего о создании русскими “зоны нестабильности” от Пакистана до Эфиопии и т.п. Впервые со времен </w:t>
      </w:r>
      <w:r>
        <w:rPr>
          <w:sz w:val="22"/>
          <w:lang w:val="en-US"/>
        </w:rPr>
        <w:t>WWII</w:t>
      </w:r>
      <w:r>
        <w:rPr>
          <w:sz w:val="22"/>
        </w:rPr>
        <w:t xml:space="preserve"> советское руководство действовало, опираясь на осознанную силу: создавало базы в Красном море, на о. Камрань, проецируя мощь на регионы и вызывая панические настроения у противника. Казалось, еще небольшое усилие – и СССР достигнет полного военно-политического паритета с США.</w:t>
      </w:r>
    </w:p>
    <w:p>
      <w:pPr>
        <w:pStyle w:val="Normal"/>
        <w:numPr>
          <w:ilvl w:val="0"/>
          <w:numId w:val="1"/>
        </w:numPr>
        <w:jc w:val="both"/>
        <w:rPr>
          <w:sz w:val="22"/>
        </w:rPr>
      </w:pPr>
      <w:r>
        <w:rPr>
          <w:sz w:val="22"/>
        </w:rPr>
        <w:t xml:space="preserve">Неготовность Брежнева к новым акцентам американской внешней политики: вопрос эмиграции и прав человека. Американские идеологи называли это “морализаторством во внешней политике” и считали чуть ли не основным приоритетом. Советское руководство считало эту тему незначительной; популярна байка о Картере и Громыко (последний не знал, кто такой Щаранский). </w:t>
      </w:r>
    </w:p>
    <w:p>
      <w:pPr>
        <w:pStyle w:val="Normal"/>
        <w:numPr>
          <w:ilvl w:val="0"/>
          <w:numId w:val="1"/>
        </w:numPr>
        <w:jc w:val="both"/>
        <w:rPr>
          <w:sz w:val="22"/>
        </w:rPr>
      </w:pPr>
      <w:r>
        <w:rPr>
          <w:sz w:val="22"/>
        </w:rPr>
        <w:t xml:space="preserve">Главы двух стран не были в силах творить внешнюю политику так, как им угодно. Мощное влияние на руководства абстрактной силы в лице идеологии (марксистской, либеральной, консервативной) и реальной – в лице ВПК. На практике это выливалось в расширении влияния в бывших колониях и разжигании новых периферийных конфликтов, пусть даже косвенном – объем поставок советских вооружений в Третий Мир очень даже впечатляет. Отметим высказывания Брежнева: “Нет противоречия между разрядкой и освободившимися странами”, “соревнование двух систем должно продолжаться”. Что касается Штатов, то Вьетнам-Иран-португальские колонии-боязнь советского превосходства по ракетам  привели к тому, что на смену облажавшимся либералам вроде Вэнса и частично Картера пришли консерваторы. </w:t>
      </w:r>
    </w:p>
    <w:p>
      <w:pPr>
        <w:pStyle w:val="WWBodyTextIndent2"/>
        <w:ind w:right="0" w:firstLine="284"/>
        <w:rPr>
          <w:rFonts w:ascii="Times New Roman" w:hAnsi="Times New Roman" w:cs="Times New Roman"/>
        </w:rPr>
      </w:pPr>
      <w:r>
        <w:rPr>
          <w:rFonts w:cs="Times New Roman" w:ascii="Times New Roman" w:hAnsi="Times New Roman"/>
        </w:rPr>
        <w:t xml:space="preserve">Заключение. США в сложившейся ситуации действовали правильно: небольшая пауза в холодной войне позволила совершить структурную перестройку экономики и выйти на качественно другой уровень развития – залог последующей победы в холодной войне. СССР же, несмотря на мирную риторику, растратил все нефтедоллары на наращивание вооружений, не заботясь о модернизации промышленной и научной базы, а волюнтаристские акции типа ввода войск в Афганистан поставили крест на возможности приобрести необходимые технические ресурсы за рубежом. </w:t>
      </w:r>
    </w:p>
    <w:p>
      <w:pPr>
        <w:pStyle w:val="Normal"/>
        <w:ind w:firstLine="284"/>
        <w:jc w:val="both"/>
        <w:rPr>
          <w:sz w:val="22"/>
        </w:rPr>
      </w:pPr>
      <w:r>
        <w:rPr>
          <w:sz w:val="22"/>
        </w:rPr>
        <w:t>Мораль: внешняя политика Брежнева не была обеспечена необходимыми внешнеполитическими ресурсами, а сфера влияния СССР развивалась экстенсивным путем, на что в итоге не хватило экономического потенциала.</w:t>
      </w:r>
    </w:p>
    <w:p>
      <w:pPr>
        <w:pStyle w:val="Normal"/>
        <w:ind w:firstLine="284"/>
        <w:jc w:val="both"/>
        <w:rPr>
          <w:sz w:val="22"/>
          <w:lang w:val="en-US"/>
        </w:rPr>
      </w:pPr>
      <w:r>
        <w:rPr>
          <w:sz w:val="22"/>
        </w:rPr>
        <w:t xml:space="preserve"> </w:t>
      </w:r>
      <w:r>
        <w:br w:type="page"/>
      </w:r>
    </w:p>
    <w:p>
      <w:pPr>
        <w:pStyle w:val="Normal"/>
        <w:ind w:firstLine="284"/>
        <w:jc w:val="center"/>
        <w:rPr/>
      </w:pPr>
      <w:r>
        <w:rPr>
          <w:sz w:val="22"/>
          <w:lang w:val="en-US"/>
        </w:rPr>
        <w:t>29</w:t>
      </w:r>
      <w:r>
        <w:rPr>
          <w:sz w:val="22"/>
        </w:rPr>
        <w:t>.Советско-американская конфронтация 79-85</w:t>
      </w:r>
    </w:p>
    <w:p>
      <w:pPr>
        <w:pStyle w:val="WWBodyText2"/>
        <w:jc w:val="both"/>
        <w:rPr>
          <w:rFonts w:ascii="Times New Roman" w:hAnsi="Times New Roman" w:cs="Times New Roman"/>
          <w:b w:val="false"/>
          <w:b w:val="false"/>
          <w:u w:val="none"/>
        </w:rPr>
      </w:pPr>
      <w:r>
        <w:rPr>
          <w:rFonts w:cs="Times New Roman" w:ascii="Times New Roman" w:hAnsi="Times New Roman"/>
          <w:b w:val="false"/>
          <w:u w:val="none"/>
        </w:rPr>
        <w:t>В конце 70-х разрядка начинает угасать. Тому есть ряд причин, из которых в контексте действий советского и американского правительств в 79-85 – годах военно-полит конфронтации, можно отметить :</w:t>
      </w:r>
    </w:p>
    <w:p>
      <w:pPr>
        <w:pStyle w:val="Normal"/>
        <w:ind w:firstLine="284"/>
        <w:jc w:val="both"/>
        <w:rPr>
          <w:sz w:val="22"/>
        </w:rPr>
      </w:pPr>
      <w:r>
        <w:rPr>
          <w:sz w:val="22"/>
        </w:rPr>
        <w:t>- разница подходов к сущности разрядки. СССР рассматривал как долгосрочное, исторически объективное явление, а США – как временное, для них разрядка была необходима как передышка, чтобы оправиться от последствий Вьетнама, эконом кризисов. Разрядка шла на убыль и из-за того, что Запад явно неконструктивно давил на СССР по идеологическим вопросам – права человека;</w:t>
      </w:r>
    </w:p>
    <w:p>
      <w:pPr>
        <w:pStyle w:val="Normal"/>
        <w:ind w:firstLine="284"/>
        <w:jc w:val="both"/>
        <w:rPr>
          <w:sz w:val="22"/>
        </w:rPr>
      </w:pPr>
      <w:r>
        <w:rPr>
          <w:sz w:val="22"/>
        </w:rPr>
        <w:t>- противодействие консерваторов и ВПК с обеих сторон. Временное ослабление позиций США и реальная и мнимая активность СССР в 3-м мире (Ангола, Мозамбик, Никарагуа и т.д.), якобы направленная на вытеснение американцев и их союзников, казались американским правым неприемлимыми, ряд деятелей твердили, что СССР непрерывно наращивает военную мощь, уже обладает преимуществом над США и стремится к мировому господству. Несмотря на то, что объективно вооружение у США и НАТО было лучше, они стремились к восстановлению абсолютного превосходства США в мире;</w:t>
      </w:r>
    </w:p>
    <w:p>
      <w:pPr>
        <w:pStyle w:val="Normal"/>
        <w:ind w:firstLine="284"/>
        <w:jc w:val="both"/>
        <w:rPr>
          <w:sz w:val="22"/>
        </w:rPr>
      </w:pPr>
      <w:r>
        <w:rPr>
          <w:sz w:val="22"/>
        </w:rPr>
        <w:t>- Поэтому советскому руководству следовало быть осторожным по части разных военно-полит акций. Афганистан и развертывание СС-20 были ошибками Москвы, ибо явно играло на руку тем, кто опасался советской угрозы. Это стало на Западе поводом для провала ОСВ-2, свертывания разрядки и ответных мер – как размещение новых ракет в Европе. Брежнев попытался сыграть на опережение, и объявил, что СССР выводит танковую дивизию из ГДР и готов отказаться от части СС-20, если НАТО откажется от своих ракет. Двойной ответ НАТО : разместить-таки ракеты, но предложить вести переговоры об ограничении ядерных ракет в Европе. Переговоры начались в 82 в Женеве, но махина ВПК и переоснащение армии уже раскрутились, и США были настроены явно неконструктивно – от СССР требовали демонтировать все СС-20 в обмен на обещание не размещать новые американские ракеты. В рассматриваемый период проблему решить не удалось.</w:t>
      </w:r>
    </w:p>
    <w:p>
      <w:pPr>
        <w:pStyle w:val="Normal"/>
        <w:ind w:firstLine="284"/>
        <w:jc w:val="both"/>
        <w:rPr>
          <w:sz w:val="22"/>
        </w:rPr>
      </w:pPr>
      <w:r>
        <w:rPr>
          <w:sz w:val="22"/>
        </w:rPr>
        <w:t>Можно отметить два события, ставших знаком того, что в отношениях США-СССР начинается новая конфронтация. Вашингтон ужаснул ввод советских войск в Афганистан – появлялись опасения, что Москва будет стремиться создать пояс нестабильности по периметру Индийского океана или вообще попытается прорваться к Персидскому заливу. На фоне тревожной обстановки в мире к власти в США приходят консерваторы во главе с ширмой в виде недалекого Рейганом, которые берут инициативу в свои руки, вынуждая СССР, который был занят чехардой в руководстве и внутриполит изысками Андропова, перейти в оборону.</w:t>
      </w:r>
    </w:p>
    <w:p>
      <w:pPr>
        <w:pStyle w:val="Normal"/>
        <w:ind w:firstLine="284"/>
        <w:jc w:val="both"/>
        <w:rPr>
          <w:sz w:val="22"/>
        </w:rPr>
      </w:pPr>
      <w:r>
        <w:rPr>
          <w:sz w:val="22"/>
        </w:rPr>
        <w:t>Задачи нового правительства – искоренив вьетнам синдром и проведя эконом реформы, вернуть нации уверенность в себе, установить процветание и абсолютного превосходства США как лидера всего свободного мира. СССР был объявлен “империей зла“ (в 83), с которой надлежало всячески бороться, о чем без остановки говорил Рейган. Надо всячески укреплять обороноспособность страны, вопил он, а не тратить деньги и время на ожидание внутренней либерализации в соц лагере. Президент выдвинул концепцию нео-глобализма, объявившую зоной американских интересов весь мир и предусматривавшую борьбу против поползновений Москвы по всему миру – поэтому любым силам (контрас, моджахеды, УНИТА), противостоявшим тем, которые поддерживал СССР надо было оказывать помощь. Рейган не исключал переговоров, но был убежден, что действовать следует с позиции силы, не давая повода усомниться в превосходстве США. Новые моменты в военной доктрине : можно одновременно вести 2 регион войны; возможен приемлемый уровень ядерного ущерба; “горизонтальная эскалация“ – можно одновременно ударить и по союзникам СССР. В соответствии с поставленными целями США стали активно проводить переоснащение армии. Смысл ракет в Европе – сразу нанести сокрушительный удар по объектам в СССР, не затрагивая терр США.</w:t>
      </w:r>
    </w:p>
    <w:p>
      <w:pPr>
        <w:pStyle w:val="Normal"/>
        <w:ind w:firstLine="284"/>
        <w:jc w:val="both"/>
        <w:rPr>
          <w:sz w:val="22"/>
        </w:rPr>
      </w:pPr>
      <w:r>
        <w:rPr>
          <w:sz w:val="22"/>
        </w:rPr>
        <w:t>В марте 83 Рейган неожиданно выступил с СОИ. В отношении СССР она имела смысл экономически его измотать, понуждая втягиваться в непосильную гонку вооружений, и таким образом приблизить его конец. Но, впрочем, Рейган не был таким уж ястребом. Он полагал возможной силу убеждения и примера, и был в принципе за либерализацию жизни в СССР.</w:t>
      </w:r>
    </w:p>
    <w:p>
      <w:pPr>
        <w:pStyle w:val="Normal"/>
        <w:ind w:firstLine="284"/>
        <w:jc w:val="both"/>
        <w:rPr>
          <w:sz w:val="22"/>
        </w:rPr>
      </w:pPr>
      <w:r>
        <w:rPr>
          <w:sz w:val="22"/>
        </w:rPr>
        <w:t xml:space="preserve">В июле 80 принята директива 59, которая предусматривала возможность “длительной, но ограниченной войны против СССР“ – можно считать как дату официального погребения разрядки. События в Польше в 81 вызвали негативную реакцию США, заручившихся поддержкой Ватикана, и против СССР и Польши были введены санкции.  Военная и идеологическая риторика Вашингтона (“крестовый поход против коммунизма“) не могла не вызвать недовольства в Москве. СССР был заинтересован в продолжении разрядки, разоружении, но не мог идти на односторонние уступки. В ответ на прибытие Першингов-2 в Европы, Андропов прервал переговоры в Женеве. Особенно отношения обострились из-за истории с Боингом (в Гренаде и Никарагуа тоже видели руку Москвы). Видя, что отношения с США зашли в тупик, Андропов попытался налаживать контакты с их союзниками, но те игнорировали. Была предпринята попытка в 83 договориться по Афганистану, но переговоры сорвались из-за требований создать некомм правительство. </w:t>
      </w:r>
    </w:p>
    <w:p>
      <w:pPr>
        <w:pStyle w:val="Normal"/>
        <w:ind w:firstLine="284"/>
        <w:jc w:val="both"/>
        <w:rPr>
          <w:sz w:val="22"/>
        </w:rPr>
      </w:pPr>
      <w:r>
        <w:rPr>
          <w:sz w:val="22"/>
        </w:rPr>
        <w:t>В 84 начались перемены к лучшему. В СССР умные люди понимали бесперспективность сложившейся ситуации. Громыко пытался возобновить диалог с США. Там тоже прошли выборы – Рейган, победив, считал, что теперь после решения трудностей и укрепления позиций США в мире, можно начинать переговоры – на второй срок следовало сделать что-либо значимое на дело мира. Принимая во внимание настроения общественности, Вашингтон эволюцинировал в сторону отхода от воинственной риторики в пользу более гибких форм противостояния социализму. В 84 Рейган выступил с речью, где признал, что отношения США-СССР – проблема “огромной важности для всего мира“, что ядерной войны следует избегать. В ответ СССР сказал, что если заявления будут подкреплены реальными действиями, то можно сотрудничать. Учитывая космические аспекты СОИ, в Женеве в 85 начались переговоры по ядерным и космическим вооружениям.</w:t>
      </w:r>
    </w:p>
    <w:p>
      <w:pPr>
        <w:pStyle w:val="Normal"/>
        <w:ind w:firstLine="284"/>
        <w:jc w:val="both"/>
        <w:rPr>
          <w:sz w:val="22"/>
        </w:rPr>
      </w:pPr>
      <w:r>
        <w:rPr>
          <w:sz w:val="22"/>
        </w:rPr>
        <w:t>Но окончательно поворот был сопряжен с приходом Горбачева, которому удалось убедить Запад в искренности его желания модернизировать страну, которая в качестве составной части содержала и необходимость оздоровления международного климата. Модернизация для успеха должна быть комлексной. Первичная задача – экономическое оздоровление, а для этого нужно сократить военные расходы, что подталкивает к переговорам по разоружению. Последние и явились приоритетом внешней политики. Горбачев сначала попытался наладить отношения с Европой (“общеевропейский дом“), но очевидно, что необходимо разговаривать с США. Те также в принципе за улучшение отношений (необходимость сократить военные расходы, давление общественного мнения, теперь можно разговаривать с сильных позиций, нельзя позволить СССР полностью захватить инициативу по укреплению мира, и чтобы подорвались позиции Горбачева в Москве). Первая встреча Горбачева и Рейгана состоялась в конце 85 в Женеве. И хотя она не дала конкретных результатов, можно было прогнозировать прогресс в не столь отдаленном будущем. Но это уже другая история…</w:t>
      </w:r>
    </w:p>
    <w:p>
      <w:pPr>
        <w:pStyle w:val="BodyTextIndent2"/>
        <w:rPr/>
      </w:pPr>
      <w:r>
        <w:rPr>
          <w:rFonts w:cs="Times New Roman" w:ascii="Times New Roman" w:hAnsi="Times New Roman"/>
        </w:rPr>
        <w:t>Доклад :        “</w:t>
      </w:r>
      <w:r>
        <w:rPr>
          <w:rFonts w:cs="Times New Roman" w:ascii="Times New Roman" w:hAnsi="Times New Roman"/>
          <w:u w:val="single"/>
        </w:rPr>
        <w:t>Международные отношения в Южной Азии 1971-1987</w:t>
      </w:r>
      <w:r>
        <w:rPr>
          <w:rFonts w:cs="Times New Roman" w:ascii="Times New Roman" w:hAnsi="Times New Roman"/>
        </w:rPr>
        <w:t>“</w:t>
      </w:r>
    </w:p>
    <w:p>
      <w:pPr>
        <w:pStyle w:val="BodyTextIndent2"/>
        <w:jc w:val="center"/>
        <w:rPr>
          <w:rFonts w:ascii="Times New Roman" w:hAnsi="Times New Roman" w:cs="Times New Roman"/>
          <w:i/>
          <w:i/>
        </w:rPr>
      </w:pPr>
      <w:r>
        <w:rPr>
          <w:rFonts w:cs="Times New Roman" w:ascii="Times New Roman" w:hAnsi="Times New Roman"/>
          <w:i/>
        </w:rPr>
        <w:t>Общие слова о докладе – Южноазиатская подсистема – региональные игроки, их внешняя политика и их взаимоотношения – основные проблемы региона – Кашмир и индо-пакистанские отношения – война 1971 г. и её последствия – 80-е года в регионе и новые точки напряженности – индо-китайские отношения – Республика Бангладеш – попытки создания “зоны мира“ в Индийском океане – проблема регионального сотрудничества – создание СААРК и его деятельность – проблема ядерного оружия.</w:t>
      </w:r>
    </w:p>
    <w:p>
      <w:pPr>
        <w:pStyle w:val="BodyTextIndent2"/>
        <w:ind w:firstLine="181"/>
        <w:rPr>
          <w:rFonts w:ascii="Times New Roman" w:hAnsi="Times New Roman" w:cs="Times New Roman"/>
        </w:rPr>
      </w:pPr>
      <w:r>
        <w:rPr>
          <w:rFonts w:cs="Times New Roman" w:ascii="Times New Roman" w:hAnsi="Times New Roman"/>
        </w:rPr>
        <w:t>Для начала несколько общих слов. Как говорит Богатуров, это одна их тех “странных тем“, насчет которой вроде бы все понятно, да и занимает она второстепенное значение, однако, поскольку, изучая ИМО, мы претендуем на глобальный охват, поэтому надо разобрать и её. Это логически делает наиболее приемлемой форму доклада, чтобы основной массе не приходилось копаться в хитросплетениях (“intricacies“) политики в Южноазиатской подсистеме, возлагая задачу на одного несчастного рассказать это аудитории, которая вольна запоминать только то, что считает важным. Вот такие обстоятельства предваряли мое сегодняшнее выступление перед вами.</w:t>
      </w:r>
    </w:p>
    <w:p>
      <w:pPr>
        <w:pStyle w:val="BodyTextIndent2"/>
        <w:ind w:firstLine="181"/>
        <w:rPr>
          <w:rFonts w:ascii="Times New Roman" w:hAnsi="Times New Roman" w:cs="Times New Roman"/>
        </w:rPr>
      </w:pPr>
      <w:r>
        <w:rPr>
          <w:rFonts w:cs="Times New Roman" w:ascii="Times New Roman" w:hAnsi="Times New Roman"/>
        </w:rPr>
        <w:t>Итак, Южная Азия – 7 гос. Она имеет свои геополитические особенности, предопределяющие международные отношения в регионе. Сам регион имеет свои обособленные естественные границы, а также пеструю этническую и религиозную картину. В центре находится региональная супердержава, центр – индуистский, а остальные гос-ва – периферийные, мусульманские. Актуальным становится исламский фактор, время от времени активизирующийся Пакистаном, который к тому же отличается политической нестабильностью, что усугубляет обстановку и делает её менее предсказуемой. Раскол окончательно оформился с разделением Британской Индии в 47 г. От взаимоотношений Индии и Пакистана, тут же обозначивших свои амбиции и воевавших 4 раза (47-48, дважды в 65, и в 71), зависит и стабильность всего региона. При этом Индия гораздо мощнее, что порождает комплексы геополитической уязвимости у Пакистана, стремящегося во чтобы то ни стало поддерживать паритет, и гонку вооружений. Последняя, в особенности из-за ядерного фактора, превращается в особую проблему, и мы её рассмотрим в конце. Кроме того, демографическое давление и природа, что делает важным экономический аспект.</w:t>
      </w:r>
    </w:p>
    <w:p>
      <w:pPr>
        <w:pStyle w:val="BodyTextIndent2"/>
        <w:ind w:firstLine="181"/>
        <w:rPr>
          <w:rFonts w:ascii="Times New Roman" w:hAnsi="Times New Roman" w:cs="Times New Roman"/>
        </w:rPr>
      </w:pPr>
      <w:r>
        <w:rPr>
          <w:rFonts w:cs="Times New Roman" w:ascii="Times New Roman" w:hAnsi="Times New Roman"/>
        </w:rPr>
        <w:t>Другая характерная особенность региона – относительная невовлеченность великих держав, и он не попадал в геополитический эпицентр их противоборства (его значение состояло в соседстве). Более того, их политика отличалась непоследовательностью. В целом США и Китай, как известно, поддерживали Пакистан, способствовали усилению его военной мощи, причем последний более активно (кроме того, в ядерной сфере), из-за отношений Пекина с Индией, которой противопоставлялся Пакистан. Вашингтон не заинтересован в крупном конфликте, сначала пытался вовлечь их в свою блоковую систему сдерживания СССР, а затем, не желая потери влияния после Вьетнама, осторожно прощупывал почву для своего участия в планируемой системе региональной обороны. Удивлялся, что страны не могут “помириться“ из-за Кашмира, и помощь в основном сводилась к экономической. Пакистан стал членом СЕАТО и СЕНТО, но и пытался расширять свои внешнеполитические связи, лавируя между США, СССР и Китаем.</w:t>
      </w:r>
    </w:p>
    <w:p>
      <w:pPr>
        <w:pStyle w:val="BodyTextIndent2"/>
        <w:ind w:firstLine="181"/>
        <w:rPr>
          <w:rFonts w:ascii="Times New Roman" w:hAnsi="Times New Roman" w:cs="Times New Roman"/>
        </w:rPr>
      </w:pPr>
      <w:r>
        <w:rPr>
          <w:rFonts w:cs="Times New Roman" w:ascii="Times New Roman" w:hAnsi="Times New Roman"/>
        </w:rPr>
        <w:t xml:space="preserve">В известной степени вышеупомянутая особенность развязывала руки Дели. В силу доминирования Индии в регионе остальные гос-ва, с одной стороны, вынуждены действовать с оглядкой на неё, с другой – пытаются что-то противопоставить гегемонистским устремлениям Дели, хотя бы путем их растворения в региональном сотрудничестве. </w:t>
      </w:r>
    </w:p>
    <w:p>
      <w:pPr>
        <w:pStyle w:val="BodyTextIndent2"/>
        <w:ind w:firstLine="181"/>
        <w:rPr>
          <w:rFonts w:ascii="Times New Roman" w:hAnsi="Times New Roman" w:cs="Times New Roman"/>
        </w:rPr>
      </w:pPr>
      <w:r>
        <w:rPr>
          <w:rFonts w:cs="Times New Roman" w:ascii="Times New Roman" w:hAnsi="Times New Roman"/>
        </w:rPr>
        <w:t>Возвращаясь к вопросу индо-пакистанских отношений, необходимо остановиться на событиях 1971 года, которые подвели итог определенному этапу отношений в Южной Азии, после которого наметились тенденции к нормализации. Камень преткновения между гос-вами – Кашмир, и проблема которого не урегулирована до сих пор. Индия, как известно, настаивает, что это проблема двусторонних отношений (хотя есть тут и Китай), а Пакистан апеллирует к интернациональной общественности. Кашмир имеет геостратегическое значение – контроль над доступом к “сердцу“ Азии. Основные черты разделения штатов Джамму и Кашмир сформировались уже к 47 г. – Индия сохраняет контроль над 3/4, наиболее населенными районами с выходом на Синьцзян.</w:t>
      </w:r>
    </w:p>
    <w:p>
      <w:pPr>
        <w:pStyle w:val="BodyTextIndent2"/>
        <w:ind w:firstLine="181"/>
        <w:rPr>
          <w:rFonts w:ascii="Times New Roman" w:hAnsi="Times New Roman" w:cs="Times New Roman"/>
        </w:rPr>
      </w:pPr>
      <w:r>
        <w:rPr>
          <w:rFonts w:cs="Times New Roman" w:ascii="Times New Roman" w:hAnsi="Times New Roman"/>
        </w:rPr>
        <w:t>Однако в данном случае главную роль сыграл не Кашмир, а Восточный Пакистан. Отношения Западной и Восточной части по сути напоминали отношения метрополии и колонии. Власть в Восточном сохраняла пенджабская элита. Ситуация обострилась в связи с внутриполитическом кризисом в Пакистане конца 60-х - начала 70-х, одновременно военная верхушка нагнетает анти-индийские настроения, объявляя о своем намерении добиться равновесия сил в регионе. На выборах 70 года победила Народная лига Восточного Пакистана, выдвинувшая требования к центральному правительству. То отвергнуть их сразу не смогло, однако в 71 году начались репрессии, возник кризис с беженцами. Были сформированы освободительные отряды и провозглашена бенгальская республика Бангладеш.</w:t>
      </w:r>
    </w:p>
    <w:p>
      <w:pPr>
        <w:pStyle w:val="BodyTextIndent2"/>
        <w:ind w:firstLine="181"/>
        <w:rPr>
          <w:rFonts w:ascii="Times New Roman" w:hAnsi="Times New Roman" w:cs="Times New Roman"/>
        </w:rPr>
      </w:pPr>
      <w:r>
        <w:rPr>
          <w:rFonts w:cs="Times New Roman" w:ascii="Times New Roman" w:hAnsi="Times New Roman"/>
        </w:rPr>
        <w:t>Индию события застали врасплох. Они могли вызвать и активизацию сепаратизма в самой стране. Кроме того, вмешательство в дела могло бы вызвать негативную реакцию в мире. С другой стороны, ослабление Пакистана на руку Дели, также новый рынок для себя, и следовательно – усиление собственных позиций. Далее происходит следующее. Индия умело разводит пропагандистскую кампанию против Пакистана. Дели оказывает помощь повстанческим отрядам. США, хотя и указали на ответственность Индии, не поддержали Пакистан (т.к. обязательства по договорам сводились к защите от коммунистической агрессии), лишь Китай, но до вмешательства дело не дошло (ноты Китая, посылка авианосца США, в ответ СССР также послал свои военные корабли, что стало заявкой на участие в Индийском океане). Официальные заявления СССР сводились к пожеланиям мира и политического урегулирования проблемы. Тут внешнеполит просчеты Пакистана проявились в полную силу. Было решено нанести внезапный авиационный удар. Но вскоре Пакистан потерпел сокрушительное поражение на обоих фронтах, и был вынужден пересмотреть свою политику. Правительство Бхутто, сменив у власти военных, сделало выбор в пользу переговоров. 2 июня 1972 было подписано Симлское соглашение. Стороны договорились решать все спорные вопросы мирными средствами, обязались уважать целостность и суверенитет, не вмешиваться в внутренние дела друг друга, линия контроля в Кашмире устанавливается по линии прекращения огня в 71 г. Таким образом, в регионе наметилась тенденция к стабилизации, продолжавшаяся все 70-е. Пакистан, ища внешнеполит пути выхода из кризиса, развивает связи с 3-м миром, выходит из СЕАТО. В 1976 дип отношения между Дели и Исламабадом восстановлены.</w:t>
      </w:r>
    </w:p>
    <w:p>
      <w:pPr>
        <w:pStyle w:val="BodyTextIndent2"/>
        <w:ind w:firstLine="181"/>
        <w:rPr>
          <w:rFonts w:ascii="Times New Roman" w:hAnsi="Times New Roman" w:cs="Times New Roman"/>
        </w:rPr>
      </w:pPr>
      <w:r>
        <w:rPr>
          <w:rFonts w:cs="Times New Roman" w:ascii="Times New Roman" w:hAnsi="Times New Roman"/>
        </w:rPr>
        <w:t>Индия, таким образом, усилила свои позиции в регионе, однако и для неё последствия даром не прошли. Реакция мирового сообщества и боязнь дестабилизации не позволила некоторым горячим головам взять вверх в Дели, предлагавших раздробить Пакистан на этнические образования. Собственная уязвимость продолжала беспокоить Дели. В 1974 было произведено испытание ядерного устройства (заметим, не боеприпаса, весь вопрос в мощности, хотя, на самом деле, кто её знает), а княжество Сикким на границе с Китаем присоединено на правах 22-го штата. Попытка Непала объявить себя зоной мира также вызвало негативную реакцию из-за фактора индо-китайских отношений. Катманду, в свою очередь, добивался более выгодных для себя условий двухсторонних экономических отношений. Ведь Индия имеет с гималайскими странами особые отношения.</w:t>
      </w:r>
    </w:p>
    <w:p>
      <w:pPr>
        <w:pStyle w:val="BodyTextIndent2"/>
        <w:ind w:firstLine="181"/>
        <w:rPr>
          <w:rFonts w:ascii="Times New Roman" w:hAnsi="Times New Roman" w:cs="Times New Roman"/>
        </w:rPr>
      </w:pPr>
      <w:r>
        <w:rPr>
          <w:rFonts w:cs="Times New Roman" w:ascii="Times New Roman" w:hAnsi="Times New Roman"/>
        </w:rPr>
        <w:t>Напряжение в экономике вылилось в полит кризис 75-77, когда правительством И.Ганди было введено чрезвычайное положение, но на выборах оно проиграло националистическим силам. В какой-то степени это совпало с отказом от социалистически ориентированной экономики и начало постепенной переориентации на Запад, хотя по-прежнему Индия сохраняла за собой лидерство в 3-м мире и независимый внешнеполитический курс.</w:t>
      </w:r>
    </w:p>
    <w:p>
      <w:pPr>
        <w:pStyle w:val="BodyTextIndent2"/>
        <w:ind w:firstLine="181"/>
        <w:rPr>
          <w:rFonts w:ascii="Times New Roman" w:hAnsi="Times New Roman" w:cs="Times New Roman"/>
        </w:rPr>
      </w:pPr>
      <w:r>
        <w:rPr>
          <w:rFonts w:cs="Times New Roman" w:ascii="Times New Roman" w:hAnsi="Times New Roman"/>
        </w:rPr>
        <w:t xml:space="preserve">Ситуация в регионе вновь обострилась на рубеже 70-х и 80-х, что было отражением глобальной обстановки : </w:t>
      </w:r>
    </w:p>
    <w:p>
      <w:pPr>
        <w:pStyle w:val="BodyTextIndent2"/>
        <w:ind w:firstLine="181"/>
        <w:rPr>
          <w:rFonts w:ascii="Times New Roman" w:hAnsi="Times New Roman" w:cs="Times New Roman"/>
        </w:rPr>
      </w:pPr>
      <w:r>
        <w:rPr>
          <w:rFonts w:cs="Times New Roman" w:ascii="Times New Roman" w:hAnsi="Times New Roman"/>
        </w:rPr>
        <w:t>1.Афганистан, вследствие чего Пакистан вновь приобрел важное значение для Запада. Соответственно, роль Пакистана в регионе усилилась, равно как и исламский фактор.</w:t>
      </w:r>
    </w:p>
    <w:p>
      <w:pPr>
        <w:pStyle w:val="BodyTextIndent2"/>
        <w:ind w:firstLine="181"/>
        <w:rPr>
          <w:rFonts w:ascii="Times New Roman" w:hAnsi="Times New Roman" w:cs="Times New Roman"/>
        </w:rPr>
      </w:pPr>
      <w:r>
        <w:rPr>
          <w:rFonts w:cs="Times New Roman" w:ascii="Times New Roman" w:hAnsi="Times New Roman"/>
        </w:rPr>
        <w:t>2.Индия также предприняла меры по упрочению контроля пространства над внутренним пространством, также над прилегающими территориями, в том числе и в Шри-Ланке, где с 83 г. разгорелся этнический конфликт  между сингальским большинством и тамильскими повстанцами Тамил Илама. Однако попытка индийского вмешательства потерпела провал, и конфликт продолжается до сих пор. Отношения с Пакистаном также носили напряженный характер из-за нестабильности в Кашмире, но встречами на высшем уровне их удалось несколько смягчить.</w:t>
      </w:r>
    </w:p>
    <w:p>
      <w:pPr>
        <w:pStyle w:val="BodyTextIndent2"/>
        <w:ind w:firstLine="181"/>
        <w:rPr>
          <w:rFonts w:ascii="Times New Roman" w:hAnsi="Times New Roman" w:cs="Times New Roman"/>
        </w:rPr>
      </w:pPr>
      <w:r>
        <w:rPr>
          <w:rFonts w:cs="Times New Roman" w:ascii="Times New Roman" w:hAnsi="Times New Roman"/>
        </w:rPr>
        <w:t>Следующий период стабилизации начинается с конца 80-х, но этот временной промежуток мы пока не рассматриваем. Так, следующие вопросы, которые следует отметить…</w:t>
      </w:r>
    </w:p>
    <w:p>
      <w:pPr>
        <w:pStyle w:val="BodyTextIndent2"/>
        <w:ind w:firstLine="181"/>
        <w:rPr>
          <w:rFonts w:ascii="Times New Roman" w:hAnsi="Times New Roman" w:cs="Times New Roman"/>
        </w:rPr>
      </w:pPr>
      <w:r>
        <w:rPr>
          <w:rFonts w:cs="Times New Roman" w:ascii="Times New Roman" w:hAnsi="Times New Roman"/>
        </w:rPr>
        <w:t>Проблема нормализации отношений Китая с Индией. Как известно, у них имеются целый ряд противоречий, в центре которых лежат территориальные споры вдоль границы длиной в 5 тыс км. Переговоры по этой проблеме начались в 81 г. Китай предложил “пакетную сделку“ – признание восточной границы (“линия Мак-Магона“), и сохранение статус-кво на западной. Индия – обсуждение “пограничного вопроса по секторам“.  Стороны согласились обсудить оба проекта, и так обсуждают и до сих пор.</w:t>
      </w:r>
    </w:p>
    <w:p>
      <w:pPr>
        <w:pStyle w:val="BodyTextIndent2"/>
        <w:ind w:firstLine="181"/>
        <w:rPr>
          <w:rFonts w:ascii="Times New Roman" w:hAnsi="Times New Roman" w:cs="Times New Roman"/>
        </w:rPr>
      </w:pPr>
      <w:r>
        <w:rPr>
          <w:rFonts w:cs="Times New Roman" w:ascii="Times New Roman" w:hAnsi="Times New Roman"/>
        </w:rPr>
        <w:t>Бангладеш, которого постоянно потрясают экономические проблемы, отличался внутриполит нестабильностью. Имелись спорные вопросы с Индией, которую тот подозревает в попытках вмешиваться в внутренние дела. Во внешней политике в 80-х ориентируется на Запад.</w:t>
      </w:r>
    </w:p>
    <w:p>
      <w:pPr>
        <w:pStyle w:val="BodyTextIndent2"/>
        <w:ind w:firstLine="181"/>
        <w:rPr>
          <w:rFonts w:ascii="Times New Roman" w:hAnsi="Times New Roman" w:cs="Times New Roman"/>
        </w:rPr>
      </w:pPr>
      <w:r>
        <w:rPr>
          <w:rFonts w:cs="Times New Roman" w:ascii="Times New Roman" w:hAnsi="Times New Roman"/>
        </w:rPr>
        <w:t>Идея о зоне мира в Индийской океане, значение которого в глобальном противостоянии супердержав в 70-х возросло, впервые прозвучала в 70-м на 3-й конференции неприсоединившихся стран. В 70-х в рамках ООН она долго муссировалась – в Спец. Комитете, однако успеха в демилитаризации океана из-за противодействия США, не желавших уступать свое историческое преимущество, так достигнуто не было.</w:t>
      </w:r>
    </w:p>
    <w:p>
      <w:pPr>
        <w:pStyle w:val="BodyTextIndent2"/>
        <w:ind w:firstLine="181"/>
        <w:rPr>
          <w:rFonts w:ascii="Times New Roman" w:hAnsi="Times New Roman" w:cs="Times New Roman"/>
        </w:rPr>
      </w:pPr>
      <w:r>
        <w:rPr>
          <w:rFonts w:cs="Times New Roman" w:ascii="Times New Roman" w:hAnsi="Times New Roman"/>
        </w:rPr>
        <w:t>Путем решения сложных проблем региона его страны видят в налаживании экономического сотрудничества. В целом 80-е года отмечены тенденцией к либерализации торговли. Это должно привести и к политическому сотрудничеству, в котором каждый видит свои цели. Малые страны и Пакистан – уравновесить гегемонистские устремления Индии, та – оказывать на них влияние, играя роль “первой скрипки“. В целом до 70-х отношения развивались на двусторонней основе при сохранении центральной оси Индия-Пакистан, но затем, в связи с усложнением геополитической структуры региона, перемещается в сферу многостороннего сотрудничества, учащения проведения встреч на высшем уровне и консультаций. Идею ассоциации озвучил в 77 король Непала Бирендра, в 79 президент Бангладеша Рахман к ней вернулся, и именно его считают крестным отцом СААРК. В начале 80-х было проведено ряд встреч, и в декабре 85 г. в Дакке состоялся саммит лидеров 7 стран, где и было объявлено о формировании СААРК и начале проведения регулярных встреч, призванных расширять сотрудничество. Создано 7 комитетов. Лидеры выразили надежду, что это станет примером сотрудничества “Юг-Юг“. Хотя один из принципов организации – не обсуждать в её рамках вопросы двусторонних отношений, по которым точки зрения не совпадают, лидеры малых стран высказались за включение и полит вопросов в обсуждение, переговоры об отказе от ядерного оружия. Во второй половине 80-х сотрудничество концентрировалось на вопросах обмена опыта и информацией по неполит вопросам, однако на рубеже 80-90-х работа несколько застопорилась из-за очередного осложнения в отношениях Индии со другими странами региона.</w:t>
      </w:r>
    </w:p>
    <w:p>
      <w:pPr>
        <w:pStyle w:val="BodyTextIndent2"/>
        <w:ind w:firstLine="181"/>
        <w:rPr>
          <w:rFonts w:ascii="Times New Roman" w:hAnsi="Times New Roman" w:cs="Times New Roman"/>
        </w:rPr>
      </w:pPr>
      <w:r>
        <w:rPr>
          <w:rFonts w:cs="Times New Roman" w:ascii="Times New Roman" w:hAnsi="Times New Roman"/>
        </w:rPr>
        <w:t>Ядерный фактор.</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Ректорская работа середины семестра : 10 вопросов</w:t>
      </w:r>
    </w:p>
    <w:p>
      <w:pPr>
        <w:pStyle w:val="BodyTextIndent2"/>
        <w:rPr>
          <w:rFonts w:ascii="Times New Roman" w:hAnsi="Times New Roman" w:cs="Times New Roman"/>
        </w:rPr>
      </w:pPr>
      <w:r>
        <w:rPr>
          <w:rFonts w:cs="Times New Roman" w:ascii="Times New Roman" w:hAnsi="Times New Roman"/>
        </w:rPr>
      </w:r>
      <w:r>
        <w:br w:type="page"/>
      </w:r>
    </w:p>
    <w:p>
      <w:pPr>
        <w:pStyle w:val="BodyTextIndent2"/>
        <w:ind w:firstLine="181"/>
        <w:jc w:val="center"/>
        <w:rPr/>
      </w:pPr>
      <w:r>
        <w:rPr>
          <w:rFonts w:cs="Times New Roman" w:ascii="Times New Roman" w:hAnsi="Times New Roman"/>
        </w:rPr>
        <w:t>1.</w:t>
      </w:r>
      <w:r>
        <w:rPr>
          <w:rFonts w:cs="Times New Roman" w:ascii="Times New Roman" w:hAnsi="Times New Roman"/>
          <w:u w:val="single"/>
        </w:rPr>
        <w:t>Разрядка 75-79 : этапы, факторы, выводы</w:t>
      </w:r>
      <w:r>
        <w:rPr>
          <w:rFonts w:cs="Times New Roman" w:ascii="Times New Roman" w:hAnsi="Times New Roman"/>
        </w:rPr>
        <w:t>.</w:t>
      </w:r>
    </w:p>
    <w:p>
      <w:pPr>
        <w:pStyle w:val="TextBodyIndent"/>
        <w:rPr/>
      </w:pPr>
      <w:r>
        <w:rPr/>
        <w:t>Потепление отношений между враждующими капиталистическим миром и социалистическим лагерем, которое принято называть «разрядкой», было самым впечатляющим событием во внешней политике СССР и США 70-х гг. Однако великая дружба длилась недолго: начиная с 76 г. в рядах американской администрации наблюдается рост антисоветских отношений, Советский Союз также внес свою лепту, тщетно пытаясь расширить сферу влияния за счет бывших португальских колоний и размещая где попало ракеты СС-20. Поворотным стал 78 г., когда антисоветчина стала преобладающей тенденцией во внешней политике США; официальной датой погребения разрядки, согласно советской историографии, считается июль 80 г., ознаменовавшийся принятием администрацией Картера Директивы № 59, предусматривавшей возможность «длительной, но ограниченной войны против СССР».</w:t>
      </w:r>
    </w:p>
    <w:p>
      <w:pPr>
        <w:pStyle w:val="Normal"/>
        <w:ind w:firstLine="142"/>
        <w:jc w:val="both"/>
        <w:rPr/>
      </w:pPr>
      <w:r>
        <w:rPr>
          <w:sz w:val="22"/>
        </w:rPr>
        <w:t xml:space="preserve">Итак, отправной точкой станет год 1975. Кульминацией стало подписание Заключительного Акта совещания в Хельсинки – давайте проследим дальнейшие пути, по которым шло сотрудничество Советского Союза с западным миром. Прежде всего необходимо отметить </w:t>
      </w:r>
      <w:r>
        <w:rPr>
          <w:i/>
          <w:sz w:val="22"/>
        </w:rPr>
        <w:t>разное понимание происходящих процессов</w:t>
      </w:r>
      <w:r>
        <w:rPr>
          <w:sz w:val="22"/>
        </w:rPr>
        <w:t xml:space="preserve">: СССР рассматривал разрядку как «снятие напряженности, нормализация отношений между Востоком и Западом, преодоление холодной войны и переход к политике мирного сосуществования», о которой долго и нудно говорили еще большевики, мир их праху. Такой подход выразился в стремлении, во-первых, решить ряд военно-политических проблем: достичь договоренности с НАТО по вопросам ограничения и в дальнейшем сокращения ядерных вооружений, определить правила создания зон(ы) ПРО, возможно также, сократить численность армейской группировки в Восточной Европе. Во-вторых, существовал экономический аспект разрядки, который заключался в налаживании разностороннего сотрудничества со странами Западной Европы и США. </w:t>
      </w:r>
      <w:r>
        <w:rPr>
          <w:i/>
          <w:sz w:val="22"/>
        </w:rPr>
        <w:t>Основной причиной</w:t>
      </w:r>
      <w:r>
        <w:rPr>
          <w:sz w:val="22"/>
        </w:rPr>
        <w:t xml:space="preserve"> для проведения такой политики стала ситуация в самом Союзе: после провала «косыгинских реформ» стране необходимо было сократить расходы на оборону, а для этого ослабить международную напряженность.</w:t>
      </w:r>
    </w:p>
    <w:p>
      <w:pPr>
        <w:pStyle w:val="Normal"/>
        <w:ind w:firstLine="142"/>
        <w:jc w:val="both"/>
        <w:rPr/>
      </w:pPr>
      <w:r>
        <w:rPr>
          <w:sz w:val="22"/>
        </w:rPr>
        <w:t xml:space="preserve">США воспринимали разрядку как </w:t>
      </w:r>
      <w:r>
        <w:rPr>
          <w:i/>
          <w:sz w:val="22"/>
        </w:rPr>
        <w:t>временное явление</w:t>
      </w:r>
      <w:r>
        <w:rPr>
          <w:sz w:val="22"/>
        </w:rPr>
        <w:t xml:space="preserve"> и преследовали те же цели, что и СССР: после поражения во Вьетнаме и ряда других неудач в области внешней политики американское общество требовало отказа от конфронтации, два нефтяных кризиса оказали неблагоприятное воздействие на экономику, росла безработица, свирепствовала инфляция. Но правящие круги, а особенно военные, не сомневались, что после улучшения ситуации последует новый виток холодной войны, гонки вооружений и т.п – в конце концов, это было в их интересах.  «Примирение» должно было также, по идее, означать сохранение status quo во всем мире, и советская экспансия в недоразвитые страны  была на руку реакционерам вроде Бжезинского.</w:t>
      </w:r>
    </w:p>
    <w:p>
      <w:pPr>
        <w:pStyle w:val="Normal"/>
        <w:ind w:firstLine="720"/>
        <w:jc w:val="both"/>
        <w:rPr>
          <w:sz w:val="22"/>
        </w:rPr>
      </w:pPr>
      <w:r>
        <w:rPr>
          <w:sz w:val="22"/>
        </w:rPr>
        <w:t>Краткое изложение важнейших событий 75 – 79 гг.:</w:t>
      </w:r>
    </w:p>
    <w:p>
      <w:pPr>
        <w:pStyle w:val="Normal"/>
        <w:ind w:firstLine="142"/>
        <w:jc w:val="both"/>
        <w:rPr>
          <w:sz w:val="22"/>
        </w:rPr>
      </w:pPr>
      <w:r>
        <w:rPr>
          <w:sz w:val="22"/>
        </w:rPr>
        <w:t>75 г. Политическая разрядка в Европе набирает обороты. Советское руководство выдвигает проекты сокращения обычных вооружений.</w:t>
      </w:r>
    </w:p>
    <w:p>
      <w:pPr>
        <w:pStyle w:val="Normal"/>
        <w:ind w:firstLine="142"/>
        <w:jc w:val="both"/>
        <w:rPr>
          <w:sz w:val="22"/>
        </w:rPr>
      </w:pPr>
      <w:r>
        <w:rPr>
          <w:sz w:val="22"/>
        </w:rPr>
        <w:t xml:space="preserve">Октябрь 75 г. СССР и Франция (хотела погреть руки на чужой разрядке) подписали «Декларацию о дальнейшем развитии дружбы и сотрудничества». </w:t>
      </w:r>
    </w:p>
    <w:p>
      <w:pPr>
        <w:pStyle w:val="Normal"/>
        <w:ind w:firstLine="142"/>
        <w:jc w:val="both"/>
        <w:rPr>
          <w:sz w:val="22"/>
        </w:rPr>
      </w:pPr>
      <w:r>
        <w:rPr>
          <w:sz w:val="22"/>
        </w:rPr>
        <w:t>76 г. Реакционные силы в США активизируются: разрядка именуется «миром с позиции силы».</w:t>
      </w:r>
    </w:p>
    <w:p>
      <w:pPr>
        <w:pStyle w:val="Normal"/>
        <w:ind w:firstLine="142"/>
        <w:jc w:val="both"/>
        <w:rPr/>
      </w:pPr>
      <w:r>
        <w:rPr>
          <w:sz w:val="22"/>
        </w:rPr>
        <w:t>77 – 79 гг. Франция и СССР принимают двустороннюю декларацию о нераспространении ядерного оружия. Витает идея о Всемирной конференции по разоружению. СССР предлагает НАТО сократить численность войск в Европе до 900 тыс. чел., в одностороннем порядке выводит танковую дивизию. Американские милитаристы срывают экономические договоренности с Союзом. Вэнс-Картер предлагают неприемлемый вариант сокращения стратегических вооружений. Скатывание к «</w:t>
      </w:r>
      <w:r>
        <w:rPr>
          <w:i/>
          <w:sz w:val="22"/>
        </w:rPr>
        <w:t>выборочной разрядке</w:t>
      </w:r>
      <w:r>
        <w:rPr>
          <w:sz w:val="22"/>
        </w:rPr>
        <w:t>»: сверхдержавы сотрудничают только по вопросам стратегических вооружений.</w:t>
      </w:r>
    </w:p>
    <w:p>
      <w:pPr>
        <w:pStyle w:val="Normal"/>
        <w:ind w:firstLine="142"/>
        <w:jc w:val="both"/>
        <w:rPr>
          <w:sz w:val="22"/>
        </w:rPr>
      </w:pPr>
      <w:r>
        <w:rPr>
          <w:sz w:val="22"/>
        </w:rPr>
        <w:t xml:space="preserve">Весна 78 г. Переломный момент: правоконсервативные идеологи завоевывают большинство в администрации Картера.  </w:t>
      </w:r>
    </w:p>
    <w:p>
      <w:pPr>
        <w:pStyle w:val="Normal"/>
        <w:ind w:firstLine="142"/>
        <w:jc w:val="both"/>
        <w:rPr>
          <w:sz w:val="22"/>
        </w:rPr>
      </w:pPr>
      <w:r>
        <w:rPr>
          <w:sz w:val="22"/>
        </w:rPr>
        <w:t>Лето 78 г. «Фаза старта для основных военных программ администрации президента» (З. Бжезинский).</w:t>
      </w:r>
    </w:p>
    <w:p>
      <w:pPr>
        <w:pStyle w:val="Normal"/>
        <w:ind w:firstLine="142"/>
        <w:jc w:val="both"/>
        <w:rPr>
          <w:sz w:val="22"/>
        </w:rPr>
      </w:pPr>
      <w:r>
        <w:rPr>
          <w:sz w:val="22"/>
        </w:rPr>
        <w:t>Осень 79 г. Афганистан.</w:t>
      </w:r>
    </w:p>
    <w:p>
      <w:pPr>
        <w:pStyle w:val="Normal"/>
        <w:ind w:firstLine="142"/>
        <w:jc w:val="both"/>
        <w:rPr>
          <w:sz w:val="22"/>
        </w:rPr>
      </w:pPr>
      <w:r>
        <w:rPr>
          <w:sz w:val="22"/>
        </w:rPr>
        <w:t>Июль 80 г. Директива № 59.</w:t>
      </w:r>
    </w:p>
    <w:p>
      <w:pPr>
        <w:pStyle w:val="Normal"/>
        <w:ind w:firstLine="142"/>
        <w:jc w:val="both"/>
        <w:rPr>
          <w:sz w:val="22"/>
        </w:rPr>
      </w:pPr>
      <w:r>
        <w:rPr>
          <w:sz w:val="22"/>
        </w:rPr>
        <w:t>Если подходить к оценке действий американского и советского руководства комплексно, то необходимо отметить некоторые особенности, характерные для   внешней политики данного периода:</w:t>
      </w:r>
    </w:p>
    <w:p>
      <w:pPr>
        <w:pStyle w:val="Normal"/>
        <w:numPr>
          <w:ilvl w:val="0"/>
          <w:numId w:val="5"/>
        </w:numPr>
        <w:jc w:val="both"/>
        <w:rPr/>
      </w:pPr>
      <w:r>
        <w:rPr>
          <w:sz w:val="22"/>
        </w:rPr>
        <w:t>Характерный для СССР начиная с 45 г. «</w:t>
      </w:r>
      <w:r>
        <w:rPr>
          <w:i/>
          <w:sz w:val="22"/>
        </w:rPr>
        <w:t>комплекс отставания от Штатов</w:t>
      </w:r>
      <w:r>
        <w:rPr>
          <w:sz w:val="22"/>
        </w:rPr>
        <w:t>»: мало союзников, ракет, бомбардировщиков, авианосцев, влияния в Третьем Мире и т.п. Чувство неполноценности уже не раз толкало советское руководство на необдуманные шаги (Карибский кризис), и одно это обстоятельство делало разрядку невозможной. Напомню, что и советская, и американская стороны рассматривали разрядку как установление определенного status quo: американцы – во всем мире, СССР – в Европе. Но попытки СССР догнать Америку по части военно-политической мощи вызывали подозрения в неискренности, порождали антисоветские настроения, и т.п. Кстати, идиотское решение разместить СС-20 – из этой же серии.</w:t>
      </w:r>
    </w:p>
    <w:p>
      <w:pPr>
        <w:pStyle w:val="Normal"/>
        <w:numPr>
          <w:ilvl w:val="0"/>
          <w:numId w:val="5"/>
        </w:numPr>
        <w:jc w:val="both"/>
        <w:rPr>
          <w:sz w:val="22"/>
        </w:rPr>
      </w:pPr>
      <w:r>
        <w:rPr>
          <w:sz w:val="22"/>
        </w:rPr>
        <w:t>Прагматизм брежневского руководства (наблюдался до 77 - 79 гг.). Проявился в тщательном отборе потенциальных союзников не только по идеологическим, но и по геополитическим соображениям. Так, беспорядочные «подарки» Хрущева сменились полномасштабным сотрудничеством; отчасти на это повлияла неудача с Египтом. СССР пытался наладить дружбу на взаимовыгодной основе, и даже заигрывал с традиционно прокапиталистическими странами: Ираном, Ираком, Саудовской Аравией. С другой стороны, необычное поведение Советов вызвало истерику у американских реакционеров, прежде всего Бжезинского, бредившего о создании русскими «зоны нестабильности» от Пакистана до Эфиопии и т.п. Впервые со времен WWII советское руководство действовало, опираясь на осознанную силу: создавало базы в Красном море, на о. Камрань, проецируя мощь на регионы и вызывая панические настроения у противника. Казалось, еще небольшое усилие – и СССР достигнет полного военно-политического паритета с США.</w:t>
      </w:r>
    </w:p>
    <w:p>
      <w:pPr>
        <w:pStyle w:val="Normal"/>
        <w:numPr>
          <w:ilvl w:val="0"/>
          <w:numId w:val="5"/>
        </w:numPr>
        <w:jc w:val="both"/>
        <w:rPr/>
      </w:pPr>
      <w:r>
        <w:rPr>
          <w:sz w:val="22"/>
        </w:rPr>
        <w:t xml:space="preserve">Неготовность Брежнева к новым акцентам американской внешней политики: вопрос эмиграции и прав человека. Американские идеологи называли это «морализаторством во внешней политике» и считали чуть ли не основным приоритетом. Советское руководство считало эту тему незначительной; популярна байка о Картере и Громыко (последний не знал, кто такой Щаранский). А ведь можно было предположить, что американское общество, и уж тем более Никсон-Картер, после вьетнамской войны будут уделять правам человека особое внимание и СССР станет объектом критики. Никсон, например, напрямую увязывал предоставление СССР  статуса торгового партнера, в отношении которого будет действовать режим наибольшего благоприятствования, с разрешением евреям эмигрировать в Израиль: </w:t>
      </w:r>
      <w:r>
        <w:rPr>
          <w:i/>
          <w:sz w:val="22"/>
        </w:rPr>
        <w:t>вопрос еврейской эмиграции служил выражением идеологической конфронтации с коммунизмом</w:t>
      </w:r>
      <w:r>
        <w:rPr>
          <w:sz w:val="22"/>
        </w:rPr>
        <w:t>. Отказ повлек принятие Конгрессом ограничений по предоставлению СССР займов и кредитов (поправка Стивенсона) и т.п. Американского обывателя пугал царящий якобы правовой беспредел в Союзе. В дальнейшем масштабная пропаганда американского образа жизни при Рейгане еще негативней сказалась на имидже коммунизма.</w:t>
      </w:r>
    </w:p>
    <w:p>
      <w:pPr>
        <w:pStyle w:val="Normal"/>
        <w:numPr>
          <w:ilvl w:val="0"/>
          <w:numId w:val="5"/>
        </w:numPr>
        <w:jc w:val="both"/>
        <w:rPr/>
      </w:pPr>
      <w:r>
        <w:rPr>
          <w:sz w:val="22"/>
        </w:rPr>
        <w:t xml:space="preserve">Главы двух стран </w:t>
      </w:r>
      <w:r>
        <w:rPr>
          <w:i/>
          <w:sz w:val="22"/>
        </w:rPr>
        <w:t>не были в силах творить внешнюю политику так, как им угодно</w:t>
      </w:r>
      <w:r>
        <w:rPr>
          <w:sz w:val="22"/>
        </w:rPr>
        <w:t xml:space="preserve">. Мощное влияние на руководства абстрактной силы в лице идеологии (марксистской, либеральной, консервативной) и реальной – в лице ВПК. На практике это выливалось в расширении влияния в бывших колониях и разжигании новых периферийных конфликтов, пусть даже косвенном – объем поставок советских вооружений в Третий Мир очень даже впечатляет. Отметим высказывания Брежнева: «Нет противоречия между разрядкой и освободившимися странами», «соревнование двух систем должно продолжаться». Что касается Штатов, то Вьетнам-Иран-португальские колонии-боязнь советского превосходства по ракетам  привели к тому, что на смену либералам Вэнсу и Картеру пришли правые силы. </w:t>
      </w:r>
    </w:p>
    <w:p>
      <w:pPr>
        <w:pStyle w:val="Normal"/>
        <w:ind w:firstLine="142"/>
        <w:jc w:val="both"/>
        <w:rPr>
          <w:sz w:val="22"/>
        </w:rPr>
      </w:pPr>
      <w:r>
        <w:rPr>
          <w:sz w:val="22"/>
        </w:rPr>
        <w:t xml:space="preserve">Заключение. США в сложившейся ситуации действовали правильно: небольшая пауза в холодной войне позволила совершить структурную перестройку экономики и выйти на качественно другой уровень развития – залог последующей победы в холодной войне. СССР же, несмотря на мирную риторику, растратил все нефтедоллары на наращивание вооружений, не заботясь о модернизации промышленной и научной базы, а волюнтаристские акции типа ввода войск в Афганистан поставили крест на возможности приобрести необходимые технические ресурсы за рубежом. </w:t>
      </w:r>
    </w:p>
    <w:p>
      <w:pPr>
        <w:pStyle w:val="Normal"/>
        <w:ind w:firstLine="142"/>
        <w:jc w:val="both"/>
        <w:rPr>
          <w:sz w:val="22"/>
        </w:rPr>
      </w:pPr>
      <w:r>
        <w:rPr>
          <w:sz w:val="22"/>
        </w:rPr>
        <w:t>Мораль: внешняя политика Брежнева не была обеспечена необходимыми внешнеполитическими ресурсами, а сфера влияния СССР развивалась экстенсивным путем, на что в итоге не хватило экономического потенциала.</w:t>
      </w:r>
    </w:p>
    <w:p>
      <w:pPr>
        <w:pStyle w:val="Normal"/>
        <w:ind w:firstLine="142"/>
        <w:jc w:val="both"/>
        <w:rPr>
          <w:sz w:val="22"/>
        </w:rPr>
      </w:pPr>
      <w:r>
        <w:rPr>
          <w:sz w:val="22"/>
        </w:rPr>
        <w:t xml:space="preserve"> </w:t>
      </w:r>
    </w:p>
    <w:p>
      <w:pPr>
        <w:pStyle w:val="BodyTextIndent2"/>
        <w:ind w:firstLine="181"/>
        <w:jc w:val="center"/>
        <w:rPr>
          <w:rFonts w:ascii="Times New Roman" w:hAnsi="Times New Roman" w:cs="Times New Roman"/>
          <w:sz w:val="22"/>
        </w:rPr>
      </w:pPr>
      <w:r>
        <w:rPr>
          <w:rFonts w:cs="Times New Roman" w:ascii="Times New Roman" w:hAnsi="Times New Roman"/>
          <w:sz w:val="22"/>
        </w:rPr>
      </w:r>
    </w:p>
    <w:p>
      <w:pPr>
        <w:pStyle w:val="BodyTextIndent2"/>
        <w:ind w:firstLine="181"/>
        <w:jc w:val="center"/>
        <w:rPr/>
      </w:pPr>
      <w:r>
        <w:rPr>
          <w:rFonts w:cs="Times New Roman" w:ascii="Times New Roman" w:hAnsi="Times New Roman"/>
        </w:rPr>
        <w:t>2.</w:t>
      </w:r>
      <w:r>
        <w:rPr>
          <w:rFonts w:cs="Times New Roman" w:ascii="Times New Roman" w:hAnsi="Times New Roman"/>
          <w:u w:val="single"/>
        </w:rPr>
        <w:t>Неформальные механизмы мирорегулирования</w:t>
      </w:r>
      <w:r>
        <w:rPr>
          <w:rFonts w:cs="Times New Roman" w:ascii="Times New Roman" w:hAnsi="Times New Roman"/>
        </w:rPr>
        <w:t xml:space="preserve"> : “трехсторонняя комиссия“, “Семерка“, Римский клуб (на примере).</w:t>
      </w:r>
    </w:p>
    <w:p>
      <w:pPr>
        <w:pStyle w:val="BodyTextIndent2"/>
        <w:ind w:firstLine="181"/>
        <w:jc w:val="center"/>
        <w:rPr>
          <w:rFonts w:ascii="Times New Roman" w:hAnsi="Times New Roman" w:cs="Times New Roman"/>
          <w:i/>
          <w:i/>
        </w:rPr>
      </w:pPr>
      <w:r>
        <w:rPr>
          <w:rFonts w:cs="Times New Roman" w:ascii="Times New Roman" w:hAnsi="Times New Roman"/>
          <w:i/>
        </w:rPr>
        <w:t>Факторы и причины – необходимость координации политики Запада в новых условиях – “трехсторонность“ как основа для консолидации Запада – Римский клуб и “трехсторонняя комиссия“ – “Семерка“ – первые встречи в её рамках – переход на регулярную основу – дальнейшая трансформация “Семерки“ – механизм и процедура работы – переход к “Восьмерке“</w:t>
      </w:r>
    </w:p>
    <w:p>
      <w:pPr>
        <w:pStyle w:val="BodyTextIndent2"/>
        <w:ind w:firstLine="181"/>
        <w:rPr>
          <w:rFonts w:ascii="Times New Roman" w:hAnsi="Times New Roman" w:cs="Times New Roman"/>
        </w:rPr>
      </w:pPr>
      <w:r>
        <w:rPr>
          <w:rFonts w:cs="Times New Roman" w:ascii="Times New Roman" w:hAnsi="Times New Roman"/>
        </w:rPr>
        <w:t xml:space="preserve">1) Усиление процессов глобализации и рост взаимозависимости, роль НТР, кризисы, потрясшие мировую экономическую систему (в первую очередь энергетические, продемонстрировавшие её волатильность, и зависимость западных экономик от них) в 70-х гг; </w:t>
      </w:r>
    </w:p>
    <w:p>
      <w:pPr>
        <w:pStyle w:val="BodyTextIndent2"/>
        <w:ind w:firstLine="181"/>
        <w:rPr>
          <w:rFonts w:ascii="Times New Roman" w:hAnsi="Times New Roman" w:cs="Times New Roman"/>
        </w:rPr>
      </w:pPr>
      <w:r>
        <w:rPr>
          <w:rFonts w:cs="Times New Roman" w:ascii="Times New Roman" w:hAnsi="Times New Roman"/>
        </w:rPr>
        <w:t xml:space="preserve">2) Выравнивание экономических потенциалов ведущих капиталистических центров (а также связанное с этим обострение “межимпериалистических“ противоречий) объективно доказывали необходимость : </w:t>
      </w:r>
    </w:p>
    <w:p>
      <w:pPr>
        <w:pStyle w:val="BodyTextIndent2"/>
        <w:ind w:firstLine="181"/>
        <w:rPr>
          <w:rFonts w:ascii="Times New Roman" w:hAnsi="Times New Roman" w:cs="Times New Roman"/>
        </w:rPr>
      </w:pPr>
      <w:r>
        <w:rPr>
          <w:rFonts w:cs="Times New Roman" w:ascii="Times New Roman" w:hAnsi="Times New Roman"/>
        </w:rPr>
        <w:t>- создания механизма координации политики ведущих индустриально развитых стран и выработки единого в своей основе курса в той или иной сфере деятельности в зависимости от создавшихся условий.</w:t>
      </w:r>
    </w:p>
    <w:p>
      <w:pPr>
        <w:pStyle w:val="BodyTextIndent2"/>
        <w:ind w:firstLine="181"/>
        <w:rPr>
          <w:rFonts w:ascii="Times New Roman" w:hAnsi="Times New Roman" w:cs="Times New Roman"/>
        </w:rPr>
      </w:pPr>
      <w:r>
        <w:rPr>
          <w:rFonts w:cs="Times New Roman" w:ascii="Times New Roman" w:hAnsi="Times New Roman"/>
        </w:rPr>
        <w:t xml:space="preserve">- согласованных структурных перемен в организации международного эконом  порядка с целью снизить негативные эффекты эконом кризисов, т.е.  соответственно перестроить мировую эконом систему, в первую очередь учитывая интересы Запада. </w:t>
      </w:r>
    </w:p>
    <w:p>
      <w:pPr>
        <w:pStyle w:val="BodyTextIndent2"/>
        <w:ind w:firstLine="181"/>
        <w:rPr>
          <w:rFonts w:ascii="Times New Roman" w:hAnsi="Times New Roman" w:cs="Times New Roman"/>
        </w:rPr>
      </w:pPr>
      <w:r>
        <w:rPr>
          <w:rFonts w:cs="Times New Roman" w:ascii="Times New Roman" w:hAnsi="Times New Roman"/>
        </w:rPr>
        <w:t>Этим целям могли бы послужить своего рода “консультационные клубы“, как на неофициальной, так и на официальной основе. Для теоретического обоснования широко использовалась концепция “трехсторонности“, по инициативе Бжезинского, изложившего в начале 70-х проект “широкой координации и взаимодействия основных индустриально развитых стран“ при ведущей роли США. Первым шагом на пути осуществления проекта могло бы стать формирование сообщества, охватывающего государства по обе стороны Атлантики, в которое затем включить Японию. Т.е. речь идет о переходе от формальных союзов к определению общих для 3 центров целей и координации политики участников. Задача – всемерное содействие сотрудничеству стран Запада в целях предупреждения кризисных явлений и разработка общего внешнеполит курса. В конечном итоге предусматривалось формирование новой интегрированной капиталистической мировой системы.</w:t>
      </w:r>
    </w:p>
    <w:p>
      <w:pPr>
        <w:pStyle w:val="BodyTextIndent2"/>
        <w:ind w:firstLine="181"/>
        <w:rPr>
          <w:rFonts w:ascii="Times New Roman" w:hAnsi="Times New Roman" w:cs="Times New Roman"/>
        </w:rPr>
      </w:pPr>
      <w:r>
        <w:rPr>
          <w:rFonts w:cs="Times New Roman" w:ascii="Times New Roman" w:hAnsi="Times New Roman"/>
        </w:rPr>
        <w:t>Выделяются следующие форумы – неправительственные “трехсторонняя комиссия“, созданная Рокфеллером и Бжезинским в 73 г. (преимущественно доклады по актуальным проблемам мировой политики и вопросам структуры современных МО), и Римский клуб (создан в 1968, приобрел известность исследованиями по глобальным проблемам) – политико-исследовательские и дискуссионные центры, объединяющие видных западных представителей бизнеса, академических кругов, СМИ и политиков, и финансировавшиеся крупными фондами на деньги монополий. Наконец, “Группа 7“ (известная нынче как “Группа 8“, а, точнее, “7+1“) – ежегодные встречи и совещания лидеров стран для обсуждения перспектив развития мировых эконом и полит процессов, неформальный механизм, в рамках которого осуществляется обмен информацией, согласование политики и координация подходов к проблемам.</w:t>
      </w:r>
    </w:p>
    <w:p>
      <w:pPr>
        <w:pStyle w:val="BodyTextIndent2"/>
        <w:ind w:firstLine="181"/>
        <w:rPr>
          <w:rFonts w:ascii="Times New Roman" w:hAnsi="Times New Roman" w:cs="Times New Roman"/>
        </w:rPr>
      </w:pPr>
      <w:r>
        <w:rPr>
          <w:rFonts w:cs="Times New Roman" w:ascii="Times New Roman" w:hAnsi="Times New Roman"/>
        </w:rPr>
        <w:t>Первая встреча лидеров 6 стран состоялась в 75 в Рамбуйе по инициативе Д’Эстена и носила эконом характер – нефтяной кризис и обеспечение эконом роста, и тогда не предполагалось, что примет постоянный характер. В 76-77 присоединились Канада и Комиссия ЕЭС. На первых порах носила характер обмена мнениями по эконом и валют вопросам. Однако постепенно Семерка начала приобретать более офиц характер и трансформироваться, расширяя повестку за счет политических вопросов, и наращивать механизм подготовки и проведения саммитов. Встречи широко освещались СМИ, по итогам выпускался итоговый документ, с перечислением обсуждаемых вопросов и решений. В 80-х особое внимание уделялось межд валютно-кредитным организациям и проблеме долга.</w:t>
      </w:r>
    </w:p>
    <w:p>
      <w:pPr>
        <w:pStyle w:val="BodyTextIndent2"/>
        <w:ind w:firstLine="181"/>
        <w:rPr>
          <w:rFonts w:ascii="Times New Roman" w:hAnsi="Times New Roman" w:cs="Times New Roman"/>
        </w:rPr>
      </w:pPr>
      <w:r>
        <w:rPr>
          <w:rFonts w:cs="Times New Roman" w:ascii="Times New Roman" w:hAnsi="Times New Roman"/>
        </w:rPr>
        <w:t xml:space="preserve">Семерка не основана на межд договоре и не является межд институтом в строгом смысле. Вся деятельность – на подготовку встреч на высшем уровне (саммитов), чем руководят “шерпы“ – личные представители лидеров стран. Есть и другие уровни – “тематические встречи“ министров. Устава не существует. Все общение носит характер свободной дискуссии, и по идее должна сохраняться конфиденциальность. Процедуры голосования не предусмотрено, тезис, по которому не достигнуто согласия не включается в итоговое коммюнике. Решения (которые могут включать и рекомендации развивающимся странам и межд организациям) не обязательны, но имеют высокий авторитет и как правило им следуют, а иначе какой смысл? </w:t>
      </w:r>
    </w:p>
    <w:p>
      <w:pPr>
        <w:pStyle w:val="BodyTextIndent2"/>
        <w:ind w:firstLine="181"/>
        <w:rPr>
          <w:rFonts w:ascii="Times New Roman" w:hAnsi="Times New Roman" w:cs="Times New Roman"/>
        </w:rPr>
      </w:pPr>
      <w:r>
        <w:rPr>
          <w:rFonts w:cs="Times New Roman" w:ascii="Times New Roman" w:hAnsi="Times New Roman"/>
        </w:rPr>
        <w:t>Начало оформлению “8“ было положено в 94 в Неаполе, где Ельцин выступил в качестве полноправного участника. Круг вопросов разделился на 3 – МЭО (без участия России) и глобальные и внешнеполит проблемы, с участием России. Лион-96 уже носил название “саммит ведущих индустриальных стран“, а в Денвере-97 уже официально – “8“. Официальная форма – коммюнике встречи, делаются доклад, а также заявления.</w:t>
      </w:r>
    </w:p>
    <w:p>
      <w:pPr>
        <w:pStyle w:val="BodyTextIndent2"/>
        <w:rPr>
          <w:rFonts w:ascii="Times New Roman" w:hAnsi="Times New Roman" w:cs="Times New Roman"/>
        </w:rPr>
      </w:pPr>
      <w:r>
        <w:rPr>
          <w:rFonts w:cs="Times New Roman" w:ascii="Times New Roman" w:hAnsi="Times New Roman"/>
        </w:rPr>
      </w:r>
    </w:p>
    <w:p>
      <w:pPr>
        <w:pStyle w:val="TextBody"/>
        <w:ind w:firstLine="142"/>
        <w:jc w:val="center"/>
        <w:rPr/>
      </w:pPr>
      <w:r>
        <w:rPr>
          <w:u w:val="single"/>
        </w:rPr>
        <w:t>21. Ближневосточная подсистема 73-79. Кэмп-Дэвидский процесс</w:t>
      </w:r>
      <w:r>
        <w:rPr/>
        <w:t>.</w:t>
      </w:r>
    </w:p>
    <w:p>
      <w:pPr>
        <w:pStyle w:val="TextBody"/>
        <w:ind w:firstLine="142"/>
        <w:rPr/>
      </w:pPr>
      <w:r>
        <w:rPr/>
        <w:t>На протяжении всего десятилетия в регионе продолжала нарастать напряженность. Противоречия между арабским миром и государством Израиль так и не были разрешены; вопреки резолюции Совета Безопасности № 242, «шестидневная война» фактически не была завершена: стороны отказались подписать мирный договор и согласиться на взаимное дипломатическое признание. Но вражда арабов и евреев проявилась не только во взаимоотношениях Египта и Израиля: целый ряд факторов оказывал влияние на обстановку в регионе. Среди них:</w:t>
      </w:r>
    </w:p>
    <w:p>
      <w:pPr>
        <w:pStyle w:val="Normal"/>
        <w:numPr>
          <w:ilvl w:val="0"/>
          <w:numId w:val="3"/>
        </w:numPr>
        <w:jc w:val="both"/>
        <w:rPr>
          <w:sz w:val="22"/>
        </w:rPr>
      </w:pPr>
      <w:r>
        <w:rPr>
          <w:sz w:val="22"/>
        </w:rPr>
        <w:t>Проблема палестинских беженцев. После выдворения из Иордании около миллиона палестинцев осело на границах Ливана, что в конечном счете привело к гражданской войне в этой маленькой стране.</w:t>
      </w:r>
    </w:p>
    <w:p>
      <w:pPr>
        <w:pStyle w:val="Normal"/>
        <w:numPr>
          <w:ilvl w:val="0"/>
          <w:numId w:val="3"/>
        </w:numPr>
        <w:jc w:val="both"/>
        <w:rPr>
          <w:sz w:val="22"/>
        </w:rPr>
      </w:pPr>
      <w:r>
        <w:rPr>
          <w:sz w:val="22"/>
        </w:rPr>
        <w:t>Солидарность арабского мира. Несмотря на  заигрывания израильского руководства с Иорданией (передача правобережья под контроль иорданской гражданской администрации) и откровенную дружбу с Саудовской Аравией, в «Ёмкипур-War» приняли участие подразделения из Туниса, Ирака, той же Иордании и многих других государств.</w:t>
      </w:r>
    </w:p>
    <w:p>
      <w:pPr>
        <w:pStyle w:val="Normal"/>
        <w:numPr>
          <w:ilvl w:val="0"/>
          <w:numId w:val="3"/>
        </w:numPr>
        <w:jc w:val="both"/>
        <w:rPr>
          <w:sz w:val="22"/>
        </w:rPr>
      </w:pPr>
      <w:r>
        <w:rPr>
          <w:sz w:val="22"/>
        </w:rPr>
        <w:t>Возможность шантажа Запада, поддерживавшего Израиль, со стороны арабских стран (нефть, канал).</w:t>
      </w:r>
    </w:p>
    <w:p>
      <w:pPr>
        <w:pStyle w:val="Normal"/>
        <w:ind w:firstLine="142"/>
        <w:jc w:val="both"/>
        <w:rPr>
          <w:sz w:val="22"/>
        </w:rPr>
      </w:pPr>
      <w:r>
        <w:rPr>
          <w:sz w:val="22"/>
        </w:rPr>
      </w:r>
    </w:p>
    <w:p>
      <w:pPr>
        <w:pStyle w:val="Normal"/>
        <w:ind w:firstLine="142"/>
        <w:jc w:val="both"/>
        <w:rPr/>
      </w:pPr>
      <w:r>
        <w:rPr>
          <w:sz w:val="22"/>
        </w:rPr>
        <w:t xml:space="preserve">Особо следует отметить роль сверхдержав в непрекращающемся конфликте. Проблема заключалась в следующем: СССР обладал достаточными возможностями, чтобы поднять уровень напряженности, но он не мог довести кризис до стадии разрешения или защитить дело друзей дипломатическими средствами. Израиль же был слишком силен, чтобы арабские страны могли справиться с ним, даже сообща; следовательно, только мирные инициативы израильтян при поддержке Штатов могли привести к каким-либо результатам. Но нужен ли был Союзу прочный мир в Восточном Средиземноморье? Кремль проводил политику создания </w:t>
      </w:r>
      <w:r>
        <w:rPr>
          <w:i/>
          <w:sz w:val="22"/>
        </w:rPr>
        <w:t>контролируемой нестабильности</w:t>
      </w:r>
      <w:r>
        <w:rPr>
          <w:sz w:val="22"/>
        </w:rPr>
        <w:t>, и после поражения в «Ёмкипур-War» это стало очевидно: СССР не был намерен позволить арабским странам уничтожить Израиль (что повлекло бы торжество идей исламизма и прочие неприятности).</w:t>
      </w:r>
    </w:p>
    <w:p>
      <w:pPr>
        <w:pStyle w:val="TextBodyIndent"/>
        <w:rPr/>
      </w:pPr>
      <w:r>
        <w:rPr/>
        <w:t>Итак, в отличие от предшественника, Садат отказался от принципа «все или ничего» и обратился к Вашингтону в поисках содействия приближения к миру. Поначалу контакты были затруднены американскими выборами, потом «уотергейтом», но потом дружба Египта и США стала расти как на дрожжах. Особую роль в происходящем играл хитроумный Киссинджер. Договорившись с Израилем о почетных условиях капитуляции 3-й египетской армии (чего не смог добиться Косыгин), американский проминент добился расположения египетского лидера. В дальнейшем мирное урегулирование проходило фактически без участия СССР. На Женевской конференции (декабрь 73 г., участники – СССР, США, Египет, Иордания, Израиль; Сирия отказалась) советская делегация играла роль мебели.  результаты конференции - промежуточные соглашения об уходе Израиля с части оккупированных земель в обмен на гарантии безопасности и разведение войск (30 км от канала). В 75 г. Израиль договорился с Египтом о втором разведении войск, но соглашение принималось вне конференции: ее работа была приостановлена в конце 74 г.  В 76 г. на волне проамериканских настроений Египет денонсировал договор о дружбе и сотрудничестве; в стране проводилась антисоветская кампания. На сепаратных американо-израильско-египетских переговорах в Кэмп-Дэвиде (сентябрь 78 г.) стороны определили «рамки для мирного урегулирования на Ближнем Востоке и для мирного договора между Израилем и Египтом». Сам договор был подписан 26 марта 79 г. Договор предусматривал</w:t>
      </w:r>
      <w:r>
        <w:rPr>
          <w:i/>
        </w:rPr>
        <w:t xml:space="preserve"> установление дип- и других отношений между двумя странами, возвращение Синая под египетский контроль</w:t>
      </w:r>
      <w:r>
        <w:rPr/>
        <w:t>; относительно палестинской проблемы говорилось о создании подобия автономии для сектора Газа. Реакция арабского мира была ужасной: на следующий день в Багдаде на специальной конференции было решено порвать с Египтом дипотношения, выгнать из ЛАГ и обрушить прочие кары. В конце концов Садат получил по заслугам. В октябре 81 г. он был убит во время военного парада, предположительно по инициативе ливийцев.</w:t>
      </w:r>
    </w:p>
    <w:p>
      <w:pPr>
        <w:pStyle w:val="21"/>
        <w:ind w:firstLine="142"/>
        <w:rPr>
          <w:rFonts w:ascii="Times New Roman" w:hAnsi="Times New Roman" w:cs="Times New Roman"/>
        </w:rPr>
      </w:pPr>
      <w:r>
        <w:rPr>
          <w:rFonts w:cs="Times New Roman" w:ascii="Times New Roman" w:hAnsi="Times New Roman"/>
        </w:rPr>
        <w:t xml:space="preserve">Ливанский вопрос также заслуживает рассмотрения в нашем трактате. Созданная наиболее энергичными изгнанниками ООП во главе с бессменным лидером Арафатом наносила удары по Израилю со своих баз на юге Ливана. Ливанское правительство неодобрительно относилась к палестинскому присутствию: этнический и религиозный баланс в стране был очень шатким. В ходе борьбы национальной мусульманской и компрадорской христианской буржуазии в 75 г. отряды правохристианских экстремистов напали на лагеря ООП; им на помощь пришли израильские войска, оккупировавшие юг страны. Целые лагеря палестинцев были вырезаны чьими-то там боевиками. Мировое сообщество с негодованием наблюдало за всей этой кровавой кашей, и в 78 г. Израиль свои части из Ливана вывел. В 80 г. последовало новое обострение обстановки, и история с вводом войск повторилась. Впоследствии роль миротворцев взяли на себя интернациональные силы, а на юге Ливана была создана 20-километровая буферная зона, которая существует и по сей день.  </w:t>
      </w:r>
    </w:p>
    <w:p>
      <w:pPr>
        <w:pStyle w:val="2"/>
        <w:ind w:firstLine="142"/>
        <w:rPr>
          <w:sz w:val="22"/>
        </w:rPr>
      </w:pPr>
      <w:r>
        <w:rPr>
          <w:sz w:val="22"/>
        </w:rPr>
        <w:t xml:space="preserve">Заключение. К концу 70-х гг. баланс сил в регионе изменился. СССР потерял Египет, но сохранил присутствие в Сирии. Парадоксально, но это привело к установлении мира на израильско-египетской границе. На передний план вышел палестинский вопрос, актуальный и в настоящее время. </w:t>
      </w:r>
    </w:p>
    <w:p>
      <w:pPr>
        <w:pStyle w:val="BodyTextIndent2"/>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rPr>
      </w:pPr>
      <w:r>
        <w:rPr>
          <w:rFonts w:cs="Times New Roman" w:ascii="Times New Roman" w:hAnsi="Times New Roman"/>
        </w:rPr>
      </w:r>
      <w:r>
        <w:br w:type="page"/>
      </w:r>
    </w:p>
    <w:p>
      <w:pPr>
        <w:pStyle w:val="BodyTextIndent2"/>
        <w:jc w:val="center"/>
        <w:rPr/>
      </w:pPr>
      <w:r>
        <w:rPr>
          <w:rFonts w:cs="Times New Roman" w:ascii="Times New Roman" w:hAnsi="Times New Roman"/>
        </w:rPr>
        <w:t>4.</w:t>
      </w:r>
      <w:r>
        <w:rPr>
          <w:rFonts w:cs="Times New Roman" w:ascii="Times New Roman" w:hAnsi="Times New Roman"/>
          <w:u w:val="single"/>
        </w:rPr>
        <w:t>Иранская революция</w:t>
      </w:r>
      <w:r>
        <w:rPr>
          <w:rFonts w:cs="Times New Roman" w:ascii="Times New Roman" w:hAnsi="Times New Roman"/>
        </w:rPr>
        <w:t xml:space="preserve"> (внешнеполит аспект). Фактор исламской радикализации в Ближневосточной подсистеме.</w:t>
      </w:r>
    </w:p>
    <w:p>
      <w:pPr>
        <w:pStyle w:val="BodyTextIndent2"/>
        <w:jc w:val="center"/>
        <w:rPr>
          <w:rFonts w:ascii="Times New Roman" w:hAnsi="Times New Roman" w:cs="Times New Roman"/>
          <w:i/>
          <w:i/>
        </w:rPr>
      </w:pPr>
      <w:r>
        <w:rPr>
          <w:rFonts w:cs="Times New Roman" w:ascii="Times New Roman" w:hAnsi="Times New Roman"/>
          <w:i/>
        </w:rPr>
        <w:t>Политика шаха в Иране – анти-шахская революция – политика исламского руководства – кризис с заложниками и его разрешение – ответная реакция США – Иран как фактор нестабильности в регионе – ирако-иранская война – фактор исламской радикализации и поддержка его Ираном – политика Запада</w:t>
      </w:r>
    </w:p>
    <w:p>
      <w:pPr>
        <w:pStyle w:val="BodyTextIndent2"/>
        <w:rPr>
          <w:rFonts w:ascii="Times New Roman" w:hAnsi="Times New Roman" w:cs="Times New Roman"/>
        </w:rPr>
      </w:pPr>
      <w:r>
        <w:rPr>
          <w:rFonts w:cs="Times New Roman" w:ascii="Times New Roman" w:hAnsi="Times New Roman"/>
        </w:rPr>
        <w:t xml:space="preserve">Шах Ирана Реза Пехлеви пытался осуществить в своей стране слишком ускоренную модернизацию, проводя прозападный курс и насаждая западный образ жизни. При этом шах правил как деспот и жестко подавлял всяческую оппозицию, и поддерживался США, которые снабдили его современным оружием, чтобы обеспечить американские интересы в районе Персидского залива. Политикой шаха были недовольны шиитское духовенство и мелкие ремесленники и торговцы, ибо нарушался традиционный образ жизни. В 1978 году объединились левая и фундаменталистская оппозиция, признававшие авторитет изгнанного в Францию Хомейни. Анти-шахские выступления стали принимать угрожающий оборот, и тот был вынужден покинуть страну, а в 79 пало его правительство, и была провозглашена Исламская республика Иран. У власти утвердилась теократия, высказавшаяся в духе “не Запад и не коммунизм, а ислам“ (т.н. “исламская революция“, впрочем, развивалась витками, и окончательно вся оппозиция была подавлена к 83 г.). Политика духовенства была : </w:t>
      </w:r>
    </w:p>
    <w:p>
      <w:pPr>
        <w:pStyle w:val="BodyTextIndent2"/>
        <w:numPr>
          <w:ilvl w:val="0"/>
          <w:numId w:val="11"/>
        </w:numPr>
        <w:ind w:left="540" w:hanging="540"/>
        <w:rPr>
          <w:rFonts w:ascii="Times New Roman" w:hAnsi="Times New Roman" w:cs="Times New Roman"/>
        </w:rPr>
      </w:pPr>
      <w:r>
        <w:rPr>
          <w:rFonts w:cs="Times New Roman" w:ascii="Times New Roman" w:hAnsi="Times New Roman"/>
        </w:rPr>
        <w:t>антизападно-традиционалистская по основному содержанию,</w:t>
      </w:r>
    </w:p>
    <w:p>
      <w:pPr>
        <w:pStyle w:val="BodyTextIndent2"/>
        <w:numPr>
          <w:ilvl w:val="0"/>
          <w:numId w:val="11"/>
        </w:numPr>
        <w:ind w:left="540" w:hanging="540"/>
        <w:rPr>
          <w:rFonts w:ascii="Times New Roman" w:hAnsi="Times New Roman" w:cs="Times New Roman"/>
        </w:rPr>
      </w:pPr>
      <w:r>
        <w:rPr>
          <w:rFonts w:cs="Times New Roman" w:ascii="Times New Roman" w:hAnsi="Times New Roman"/>
        </w:rPr>
        <w:t>интегристско-исламская в полит,</w:t>
      </w:r>
    </w:p>
    <w:p>
      <w:pPr>
        <w:pStyle w:val="BodyTextIndent2"/>
        <w:numPr>
          <w:ilvl w:val="0"/>
          <w:numId w:val="11"/>
        </w:numPr>
        <w:ind w:left="540" w:hanging="540"/>
        <w:rPr>
          <w:rFonts w:ascii="Times New Roman" w:hAnsi="Times New Roman" w:cs="Times New Roman"/>
        </w:rPr>
      </w:pPr>
      <w:r>
        <w:rPr>
          <w:rFonts w:cs="Times New Roman" w:ascii="Times New Roman" w:hAnsi="Times New Roman"/>
        </w:rPr>
        <w:t>популистская в социальной сфере.</w:t>
      </w:r>
    </w:p>
    <w:p>
      <w:pPr>
        <w:pStyle w:val="BodyTextIndent2"/>
        <w:rPr>
          <w:rFonts w:ascii="Times New Roman" w:hAnsi="Times New Roman" w:cs="Times New Roman"/>
        </w:rPr>
      </w:pPr>
      <w:r>
        <w:rPr>
          <w:rFonts w:cs="Times New Roman" w:ascii="Times New Roman" w:hAnsi="Times New Roman"/>
        </w:rPr>
        <w:t>Первыми шагами во внешней политике стал разрыв с прозападным курсом шаха – выход из СЕНТО, денонсировали соглашения с США и высылка американские советников (те занимались оттуда слежением за СССР), разрыв отношений с Израилем и поддержка ООП. Обстановка совсем уж накалилась, когда на пике антиамериканских настроений (США приняли у себя шаха и отказались выдать) группа радикальной молодежи захватила американское посольство в Тегеране. Этот беспрецедентный захват, длившийся 444 дня, вызвал анти-иранскую истерику в США, создав напряженную ситуацию, за которой пристально наблюдал весь мир. Вашингтон ввел санкции против Ирана и заморозил все авуары, чем окончательно взбесил Иран. Тот начал угрожать блокировать выход из Персидского залива, чем вызвал очередной нефтяной кризис, одновременно дав США предлог резко усилить там свое военное присутствие и оказать давление на союзников. Особенный удар по престижу Картера был нанесен в результате провальной миссии по спасению заложников, что явилось одной из причин поражения того на выборах. Ситуация разрешилась лишь при Рейгане, когда при посредничестве Алжира заложники была освобождены в обмен на разморожение авуаров и обещание не вмешиваться в внутреннюю политику Ирана.</w:t>
      </w:r>
    </w:p>
    <w:p>
      <w:pPr>
        <w:pStyle w:val="BodyTextIndent2"/>
        <w:rPr>
          <w:rFonts w:ascii="Times New Roman" w:hAnsi="Times New Roman" w:cs="Times New Roman"/>
        </w:rPr>
      </w:pPr>
      <w:r>
        <w:rPr>
          <w:rFonts w:cs="Times New Roman" w:ascii="Times New Roman" w:hAnsi="Times New Roman"/>
        </w:rPr>
        <w:t>С одной стороны, события в Иране нанесли колоссальный удар по престижу и самоуважению США, где тут же принялись кричать об “установлении дуги нестабильности“ по периметру Индийского океана и, уж совсем безосновательно, о происках СССР. Но с другой стороны, именно Иран способствовал преодолению вьетнамского синдрома. Был дан повод ужесточить военное присутствие, и теперь общественность стала выступать за силовое разрешение. Кризисы в Лат Америке и Афганистане окончательно настроили Вашингтон на жесткий лад. В 1986, правда, разразился скандал Ирангейт, когда выяснилось, что США через Израиль поставляли оружие в Иран, чтобы таким образом выкупить заложников, на этот раз захваченных про-иранскими элементами в Ливане.</w:t>
      </w:r>
    </w:p>
    <w:p>
      <w:pPr>
        <w:pStyle w:val="BodyTextIndent2"/>
        <w:rPr>
          <w:rFonts w:ascii="Times New Roman" w:hAnsi="Times New Roman" w:cs="Times New Roman"/>
        </w:rPr>
      </w:pPr>
      <w:r>
        <w:rPr>
          <w:rFonts w:cs="Times New Roman" w:ascii="Times New Roman" w:hAnsi="Times New Roman"/>
        </w:rPr>
        <w:t>Другой аспект проблемы заключался в том, что уже вскорости обнаружились противоречия между пропагандисткой внешней политикой самого Ирана и его реальными экономическими потребностями (с 81 пришлось выходить из “блестящей изоляции“ и пойти на контакты с Западом), вызвавшие метания иранского руководства, что, в отсутствие четкого плана внешней политики, создавало постоянный источник нестабильности в регионе. В 1980 году началась ирано-иракская война, не принесшая успеха ни одной из сторон, зато сопровождавшаяся огромным экономическим и человеческим уроном. Война, правда, вызвала в Иране мобилизацию нации, и позволили духовенству окончательно сосредоточить власть в своих руках. Война была выгодна Западу из-за дешевой нефти (а также потому что связывала руки агрессивным режимам в Багдаде и Тегеране, и позволяла США утверждать свое военное присутствие, убеждая другие арабские страны в его необходимости), и хотя ни одна из сторон активно не поддерживалась, но всячески способствовалось не затухание конфликта, несмотря на голословные усилия ООН.</w:t>
      </w:r>
    </w:p>
    <w:p>
      <w:pPr>
        <w:pStyle w:val="BodyTextIndent2"/>
        <w:rPr>
          <w:rFonts w:ascii="Times New Roman" w:hAnsi="Times New Roman" w:cs="Times New Roman"/>
        </w:rPr>
      </w:pPr>
      <w:r>
        <w:rPr>
          <w:rFonts w:cs="Times New Roman" w:ascii="Times New Roman" w:hAnsi="Times New Roman"/>
        </w:rPr>
        <w:t>И, в завершение, следует сказать об усилении фактора исламской радикализации, получившего заметный толчок именно благодаря успеху революции в Иране, а также провоцировавшегося Кемп-Дэвидским процессом и агрессивными действиями Израиля. Иранские аятоллы подняли знамя ислама и сделали его основным направлением своей внешней политики : Иран - как лидер объединения мусульман против зависимости от Запада и Востока. В качестве модели предлагалась исламская революция в Иране, ибо только религия могла послужить базисом для объединения. Отсюда и поддержка ООП, и опора на радикальные шиитские элементы в других арабских странах, в частности, в Ливане, где царил хаос. Иран, таким образом, потворствовал терроризму, чем вызывал крайнее неприятие на Западе. Фундаментализм распространился по всему миру, с одной стороны, постоянно держа в напряжении и вызывая хаос, с другой, его можно было использовать и в своих целях (Афганистан, повод для силовых акций США в Ливане и Ливии).</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кспорт иранской революции удалось-таки сдержать ирако-иранской войной, поэтому на исламский фактор играли и другие факторы. Поддерживая моджахедов в Афганистане, Запад впоследствии выпустил джинна из бутылки.</w:t>
      </w:r>
    </w:p>
    <w:p>
      <w:pPr>
        <w:pStyle w:val="BodyTextIndent2"/>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rPr>
      </w:pPr>
      <w:r>
        <w:rPr>
          <w:rFonts w:cs="Times New Roman" w:ascii="Times New Roman" w:hAnsi="Times New Roman"/>
        </w:rPr>
        <w:t>5.</w:t>
      </w:r>
      <w:r>
        <w:rPr>
          <w:rFonts w:cs="Times New Roman" w:ascii="Times New Roman" w:hAnsi="Times New Roman"/>
          <w:u w:val="single"/>
        </w:rPr>
        <w:t>Африканская подсистема 1975-1985. Распад португальской колониальной системы</w:t>
      </w:r>
    </w:p>
    <w:p>
      <w:pPr>
        <w:pStyle w:val="TextBody"/>
        <w:ind w:firstLine="142"/>
        <w:rPr/>
      </w:pPr>
      <w:r>
        <w:rPr/>
        <w:t xml:space="preserve">В середине 70-х гг. в политической жизни Африканского континента преобладали противоречивые тенденции. Вкратце ситуацию можно охарактеризовать следующим образом: </w:t>
      </w:r>
    </w:p>
    <w:p>
      <w:pPr>
        <w:pStyle w:val="TextBody"/>
        <w:numPr>
          <w:ilvl w:val="0"/>
          <w:numId w:val="6"/>
        </w:numPr>
        <w:rPr/>
      </w:pPr>
      <w:r>
        <w:rPr/>
        <w:t>Большинство стран уже освободились от колониальной зависимости, но нуждались в финансовой и прочей помощи извне.</w:t>
      </w:r>
    </w:p>
    <w:p>
      <w:pPr>
        <w:pStyle w:val="Normal"/>
        <w:numPr>
          <w:ilvl w:val="0"/>
          <w:numId w:val="6"/>
        </w:numPr>
        <w:jc w:val="both"/>
        <w:rPr>
          <w:sz w:val="22"/>
        </w:rPr>
      </w:pPr>
      <w:r>
        <w:rPr>
          <w:sz w:val="22"/>
        </w:rPr>
        <w:t>В результате крушения Португальской колониальной империи последние колонии на континенте приобрели независимость.</w:t>
      </w:r>
    </w:p>
    <w:p>
      <w:pPr>
        <w:pStyle w:val="Normal"/>
        <w:numPr>
          <w:ilvl w:val="0"/>
          <w:numId w:val="6"/>
        </w:numPr>
        <w:jc w:val="both"/>
        <w:rPr>
          <w:sz w:val="22"/>
        </w:rPr>
      </w:pPr>
      <w:r>
        <w:rPr>
          <w:sz w:val="22"/>
        </w:rPr>
        <w:t>Обострилась проблема апартеида: ЮАР и Южная Родезия в результате антинегритянских акций даже навлекли гнев ООН.</w:t>
      </w:r>
    </w:p>
    <w:p>
      <w:pPr>
        <w:pStyle w:val="Normal"/>
        <w:numPr>
          <w:ilvl w:val="0"/>
          <w:numId w:val="6"/>
        </w:numPr>
        <w:jc w:val="both"/>
        <w:rPr>
          <w:sz w:val="22"/>
        </w:rPr>
      </w:pPr>
      <w:r>
        <w:rPr>
          <w:sz w:val="22"/>
        </w:rPr>
        <w:t>СССР начал проводить в отношении африканских стран более прагматичную политику, преследуя главным образом геополитические цели.</w:t>
      </w:r>
    </w:p>
    <w:p>
      <w:pPr>
        <w:pStyle w:val="Normal"/>
        <w:ind w:firstLine="142"/>
        <w:jc w:val="both"/>
        <w:rPr>
          <w:sz w:val="22"/>
        </w:rPr>
      </w:pPr>
      <w:r>
        <w:rPr>
          <w:sz w:val="22"/>
        </w:rPr>
        <w:t xml:space="preserve">Большинство стран не могли похвастаться политической стабильностью. Демократические режимы, установленные повсеместно после отмены колониального статуса, постепенно переродились в диктаторские; практически в каждом государстве шла гражданская война и имелись партизаны-повстанцы. Для африканской подсистемы в целом был характерен следующий состав действующих политических сил: </w:t>
      </w:r>
    </w:p>
    <w:p>
      <w:pPr>
        <w:pStyle w:val="Normal"/>
        <w:numPr>
          <w:ilvl w:val="0"/>
          <w:numId w:val="7"/>
        </w:numPr>
        <w:jc w:val="both"/>
        <w:rPr>
          <w:sz w:val="22"/>
        </w:rPr>
      </w:pPr>
      <w:r>
        <w:rPr>
          <w:sz w:val="22"/>
        </w:rPr>
        <w:t>Национальные группировки, борющиеся за власть – трайбалисты;</w:t>
      </w:r>
    </w:p>
    <w:p>
      <w:pPr>
        <w:pStyle w:val="Normal"/>
        <w:numPr>
          <w:ilvl w:val="0"/>
          <w:numId w:val="7"/>
        </w:numPr>
        <w:jc w:val="both"/>
        <w:rPr>
          <w:sz w:val="22"/>
        </w:rPr>
      </w:pPr>
      <w:r>
        <w:rPr>
          <w:sz w:val="22"/>
        </w:rPr>
        <w:t>То, что советская историография называет «мировым капиталом», т.е. западные ТНК при поддержке своих правительств – к ним обращалась за помощью часть трайбалистов;</w:t>
      </w:r>
    </w:p>
    <w:p>
      <w:pPr>
        <w:pStyle w:val="Normal"/>
        <w:numPr>
          <w:ilvl w:val="0"/>
          <w:numId w:val="7"/>
        </w:numPr>
        <w:jc w:val="both"/>
        <w:rPr>
          <w:sz w:val="22"/>
        </w:rPr>
      </w:pPr>
      <w:r>
        <w:rPr>
          <w:sz w:val="22"/>
        </w:rPr>
        <w:t>Советское влияние: прочие претенденты (см. п. 2) спешили объявить о становлении на социалистический путь развития;</w:t>
      </w:r>
    </w:p>
    <w:p>
      <w:pPr>
        <w:pStyle w:val="Normal"/>
        <w:numPr>
          <w:ilvl w:val="0"/>
          <w:numId w:val="7"/>
        </w:numPr>
        <w:jc w:val="both"/>
        <w:rPr>
          <w:sz w:val="22"/>
        </w:rPr>
      </w:pPr>
      <w:r>
        <w:rPr>
          <w:sz w:val="22"/>
        </w:rPr>
        <w:t>Расисты боролись против трех вышеописанных сил, отстаивая свое место под солнцем, но одновременно предчувствуя свой скорый конец.</w:t>
      </w:r>
    </w:p>
    <w:p>
      <w:pPr>
        <w:pStyle w:val="Normal"/>
        <w:ind w:firstLine="142"/>
        <w:jc w:val="both"/>
        <w:rPr>
          <w:sz w:val="22"/>
        </w:rPr>
      </w:pPr>
      <w:r>
        <w:rPr>
          <w:sz w:val="22"/>
        </w:rPr>
        <w:t>Знаковым событием явился распад Португальской колониальной империи: 25 апреля 74 г. правительство Каэтану было свергнуто военными (генералитет устал от нескончаемых и бесперспективных колониальных войн). Независимость получили Гвинея-Бисау (август 74 г.), Мозамбик (апрель 74 г.), Острова Зеленого Кабо (июль 75 г.), Ангола (ноябрь 75 г.). Образование новых независимых государств обычно ассоциируется с расширением советского влияния в подсистеме: воспользовавшись паузой в холодной войне (см. «Разрядка»), Советский Союз решил занять образовавшийся политический вакуум. Значительная материальная и военная помощь была оказана Народному движению за освобождение Анголы (МПЛА, офиц. соглашение о сотрудничестве с 76 г.), оппозиционной организации ФРЕЛИМО в Мозамбике. Кроме того, в соответствии с геополитическими устремлениями СССР подружился со странами Африканского Рога (сначала с Сомали, потом с Эфиопией, потом поссорился с Сомали). Широкомасштабная помощь Эфиопии принесла Союзу ВМБ Массауа, что в сочетании со стоянкой кораблей в Адене и базой на о. Сокотра при желании могло создать угрозу морским путям транспортировки нефти на запад. В целом же политика СССР в отношении Африки стала носить более осмысленный характер: во-первых, на смену волюнтаризму Хрущева пришел прагматизм Брежнева (помогали не всем неграм сразу, а только тем, с кого было что взять); во-вторых, в Союзе появились опытные научные кадры – негроведы, способные разбираться в политических хитросплетениях подсистемы. Из популистских акций следует отметить акции по созданию сети африканских вузов и постройку заводов в Эфиопии, Асуанской плотины в Египте и т.п. Страны соцлагеря также сотрудничали с африканцами, а Куба даже оказывала военную помощь Анголе и Эфиопии.</w:t>
      </w:r>
    </w:p>
    <w:p>
      <w:pPr>
        <w:pStyle w:val="Normal"/>
        <w:ind w:firstLine="142"/>
        <w:jc w:val="both"/>
        <w:rPr>
          <w:sz w:val="22"/>
        </w:rPr>
      </w:pPr>
      <w:r>
        <w:rPr>
          <w:sz w:val="22"/>
        </w:rPr>
        <w:tab/>
        <w:t>Страны прокапиталистической ориентации тем временем добились существенной поддержки со стороны Запада; финансовая помощь лилась рекой, а Ломейские соглашения закрепили за бывшими колониями право на преференциальный статус в торговле с ЕЭС. Одновременно африканские государства избегали открытого участия в военных союзах и иных политических блоках; наиболее популярной региональной организацией стала ОАЕ.</w:t>
      </w:r>
    </w:p>
    <w:p>
      <w:pPr>
        <w:pStyle w:val="Normal"/>
        <w:ind w:firstLine="142"/>
        <w:jc w:val="both"/>
        <w:rPr>
          <w:sz w:val="22"/>
        </w:rPr>
      </w:pPr>
      <w:r>
        <w:rPr>
          <w:sz w:val="22"/>
        </w:rPr>
        <w:tab/>
        <w:t>Расистские режимы господствовали в двух южных государствах континента: Родезии и ЮАР. Самопровозглашенная в 70 г. республика Родезия являла собой неприятное зрелище: правительство во главе с Яном Смитом удерживало власть над негритянским большинством за счет репрессий и военной помощи соседней ЮАР. Западные державы, а особенно США с учетом их «морализаторства» во внешней политике не могли примириться с положением дел (в 75 г. в ООН была даже принята Декларация о борьбе с апартеидом). На протяжении всего десятилетия родезийский вопрос рассматривался в ООН, ОАЕ и прочих международных организациях; по инициативе Киссинджера в 76 г. даже проводилось специальное совещание в Женеве, не приведшее, однако, к каким-либо позитивным результатам: все переговоры выливались в бесконечную тяжбу правительства Смита с патриотическим фронтом Зимбабве. Последний в 80 г. сумел таки захватить власть. В ЮАР дело тоже обстояло не лучшим образом: мировое сообщество решительно возражало против оккупации Намибии, что привело к политической изоляции режима Претории. Проводимый курс расовой сегрегации, создание «хоумлендов» и прочие расистские акции вызывали отвращение у прочих развитых стран, хотя для США ЮАР была, помимо негативных сторон, мощной антикоммунистической силой.</w:t>
      </w:r>
    </w:p>
    <w:p>
      <w:pPr>
        <w:pStyle w:val="Normal"/>
        <w:ind w:firstLine="142"/>
        <w:jc w:val="both"/>
        <w:rPr>
          <w:sz w:val="22"/>
        </w:rPr>
      </w:pPr>
      <w:r>
        <w:rPr>
          <w:sz w:val="22"/>
        </w:rPr>
        <w:tab/>
        <w:t xml:space="preserve">Какой вывод можно сделать из вышесказанного?  Африканская подсистема была слаба экономически и поэтому нуждалась в поддержке развитых стран. Но! Несмотря на несомненное присутствие Запада и СССР (в военном и экономическом плане), черномазый континент стремился к политической самостоятельности – нейтрализм, роль ОАЕ. Попытки соцлагеря закрепиться в бывших португальских колониях поначалу были успешными – до тех пор, пока у СССР хватало ресурсов обеспечивать свою международную политику.  </w:t>
      </w:r>
    </w:p>
    <w:p>
      <w:pPr>
        <w:pStyle w:val="BodyTextIndent2"/>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rPr>
      </w:pPr>
      <w:r>
        <w:rPr>
          <w:rFonts w:cs="Times New Roman" w:ascii="Times New Roman" w:hAnsi="Times New Roman"/>
        </w:rPr>
      </w:r>
      <w:r>
        <w:br w:type="page"/>
      </w:r>
    </w:p>
    <w:p>
      <w:pPr>
        <w:pStyle w:val="BodyTextIndent2"/>
        <w:jc w:val="center"/>
        <w:rPr>
          <w:rFonts w:ascii="Times New Roman" w:hAnsi="Times New Roman" w:cs="Times New Roman"/>
          <w:b/>
          <w:b/>
        </w:rPr>
      </w:pPr>
      <w:r>
        <w:rPr>
          <w:rFonts w:cs="Times New Roman" w:ascii="Times New Roman" w:hAnsi="Times New Roman"/>
          <w:b/>
        </w:rPr>
        <w:t>Вопрос № 5. Становление центра силы в ЗЕ: процессы политической, военной и экономической интеграции.</w:t>
      </w:r>
    </w:p>
    <w:p>
      <w:pPr>
        <w:pStyle w:val="BodyTextIndent2"/>
        <w:jc w:val="center"/>
        <w:rPr>
          <w:rFonts w:ascii="Times New Roman" w:hAnsi="Times New Roman" w:cs="Times New Roman"/>
          <w:i/>
          <w:i/>
        </w:rPr>
      </w:pPr>
      <w:r>
        <w:rPr>
          <w:rFonts w:cs="Times New Roman" w:ascii="Times New Roman" w:hAnsi="Times New Roman"/>
          <w:i/>
        </w:rPr>
        <w:t>Факторы – поводы к эконом и полит интеграции – основные векторы политики и трудности на их пути : углубление экономической интеграции – расширение ЕС –  идея Союза и выработка общей политики – расширение политического механизма – Единый европейский Акт – внешний фронт – вопрос о собственной системе безопасности</w:t>
      </w:r>
    </w:p>
    <w:p>
      <w:pPr>
        <w:pStyle w:val="BodyTextIndent2"/>
        <w:rPr>
          <w:rFonts w:ascii="Times New Roman" w:hAnsi="Times New Roman" w:cs="Times New Roman"/>
        </w:rPr>
      </w:pPr>
      <w:r>
        <w:rPr>
          <w:rFonts w:cs="Times New Roman" w:ascii="Times New Roman" w:hAnsi="Times New Roman"/>
        </w:rPr>
        <w:t>- к 70-м годам происходит постепенное выравнивание экономической мощи США и Европы, что вызывает усиление конкурентной борьбы между этими капиталистическими центрами на фоне экономических кризисов. НТР задает качественно новые условия для структурной перестройки хозяйства. Из этого объективно (какая мелодраматическая двусмысленность) следует необходимость эконом интеграции в Зап Европе.</w:t>
      </w:r>
    </w:p>
    <w:p>
      <w:pPr>
        <w:pStyle w:val="BodyTextIndent2"/>
        <w:rPr>
          <w:rFonts w:ascii="Times New Roman" w:hAnsi="Times New Roman" w:cs="Times New Roman"/>
        </w:rPr>
      </w:pPr>
      <w:r>
        <w:rPr>
          <w:rFonts w:cs="Times New Roman" w:ascii="Times New Roman" w:hAnsi="Times New Roman"/>
        </w:rPr>
        <w:t>- С другой стороны, эти кризисы приводят капиталистические страны к осознанию необходимости более тесного сотрудничества с целью создания механизмом мирового регулирования, который снизил бы волатильность мировой экономической системы и перестроил бы её в интересах Запада. Из этого (а также давления США для защиты своей полит гегемонии, а также интересов своих ТНК) следует центростремительная тенденция в кап системе. Это могло не нравиться отдельным “евро-патриотам“, которые настаивают на более тесной европейской интеграции и проведения согласованной общеевропейской политики на мировой арене. Это все скорее эконом факторы, а вот и непосредственно политические :</w:t>
      </w:r>
    </w:p>
    <w:p>
      <w:pPr>
        <w:pStyle w:val="BodyTextIndent2"/>
        <w:rPr>
          <w:rFonts w:ascii="Times New Roman" w:hAnsi="Times New Roman" w:cs="Times New Roman"/>
        </w:rPr>
      </w:pPr>
      <w:r>
        <w:rPr>
          <w:rFonts w:cs="Times New Roman" w:ascii="Times New Roman" w:hAnsi="Times New Roman"/>
        </w:rPr>
        <w:t>- Разрядка в международных отношениях давала дополнительный импульс росту самостоятельности европейских партнеров США, которые стали чувствовать себя более свободными. Из этого следует осознание собственных интересов, и Европа стремится к политическому весу, который соответствовал бы её экономическому. С другой стороны, отношение к разрядке было подозрительным, ибо европейцы опасались сговора за их спиной. К 80-м годам, когда началось размещение новых ракет в Европе и ускоренная милитаризация США (перевооружение, СОИ), где прозвучала концепция “ограниченной ядерной войны“, европейцы перепугались не на шутку. Это подталкивает и к полит интеграции.</w:t>
      </w:r>
    </w:p>
    <w:p>
      <w:pPr>
        <w:pStyle w:val="BodyTextIndent2"/>
        <w:rPr>
          <w:rFonts w:ascii="Times New Roman" w:hAnsi="Times New Roman" w:cs="Times New Roman"/>
        </w:rPr>
      </w:pPr>
      <w:r>
        <w:rPr>
          <w:rFonts w:cs="Times New Roman" w:ascii="Times New Roman" w:hAnsi="Times New Roman"/>
        </w:rPr>
        <w:t>Основные векторы политики стран европейских Сообществ :</w:t>
      </w:r>
    </w:p>
    <w:p>
      <w:pPr>
        <w:pStyle w:val="BodyTextIndent2"/>
        <w:rPr>
          <w:rFonts w:ascii="Times New Roman" w:hAnsi="Times New Roman" w:cs="Times New Roman"/>
        </w:rPr>
      </w:pPr>
      <w:r>
        <w:rPr>
          <w:rFonts w:cs="Times New Roman" w:ascii="Times New Roman" w:hAnsi="Times New Roman"/>
        </w:rPr>
        <w:t>1)Углубление экономической интеграции. К концу 60-х завершилось образование таможенного союза и слияние руководящих органов европейских сообществ. Вопрос встал о дальнейшей эконом интеграции, распространении её на валютную сферу. Вперед идущие задачи заключаются в создании не просто рынка, а единого внутреннего рынка, подразумевающего свободное передвижение товаров, труда, капитала и услуг и унификации законодательства. Дальнейший путь ведет уже к экономическому и валютному союзу. Был даже одобрен проект устава “европейской компании“. Однако благие намерения застопорились из-за экономического спада конца 70-х – начала 80-х. С 1979 начинает действовать валютная система (безналичная экю).</w:t>
      </w:r>
    </w:p>
    <w:p>
      <w:pPr>
        <w:pStyle w:val="BodyTextIndent2"/>
        <w:rPr>
          <w:rFonts w:ascii="Times New Roman" w:hAnsi="Times New Roman" w:cs="Times New Roman"/>
        </w:rPr>
      </w:pPr>
      <w:r>
        <w:rPr>
          <w:rFonts w:cs="Times New Roman" w:ascii="Times New Roman" w:hAnsi="Times New Roman"/>
        </w:rPr>
        <w:t xml:space="preserve">2)Расширение ЕС. В начале 70-х берет верх идея открытой, а не закрытой Европы. В 1973 официально вступили Великобритания, Ирландия и Дания, в 1982 – Испания и Португалия, в 1986 – Греция. Таким образом была осуществлена количественная эволюция ЕС. Приобретает важное значение вопрос – как принимать дальнейших членов, какие критерии, тем более что в этот элитный клуб богатых стран начинают стремиться другие гос-ва Европы, а также Турция. </w:t>
      </w:r>
    </w:p>
    <w:p>
      <w:pPr>
        <w:pStyle w:val="BodyTextIndent2"/>
        <w:rPr>
          <w:rFonts w:ascii="Times New Roman" w:hAnsi="Times New Roman" w:cs="Times New Roman"/>
        </w:rPr>
      </w:pPr>
      <w:r>
        <w:rPr>
          <w:rFonts w:cs="Times New Roman" w:ascii="Times New Roman" w:hAnsi="Times New Roman"/>
        </w:rPr>
        <w:t>3)Предпринимаются попытки повысить эффективность функционирования сотрудничества (найти общий political ground) – органам сообществ нужно больше полномочий. Поэтому : i)В 1972 в Париже прозвучала идея Европейского Союза, но конкретно оформлена не была. Было лишь достигнуто понимание усилить поэтапное согласование внешней политики и учредить для этого особый механизм – т.н. “Евр полит сотрудничество“; ii)постепенный переход от право вето до правила квалифицированного большинства; iii) в 1974 был создан Европейский Совет, регулярные встречи 3 раза в год, а с 78 Парламент избирается прямым голосованием и имеет большее значение. (Однако из-за противодействия UK эти процессы пока приняли форму межгос, а не наднац сотрудничества). Все это представляет собой качественную эволюцию ЕС, которая была кодифицирована в 1987 Единым европейским Актом, который впервые с 1957 внес существенные изменения в структуру ЕС.</w:t>
      </w:r>
    </w:p>
    <w:p>
      <w:pPr>
        <w:pStyle w:val="BodyTextIndent2"/>
        <w:rPr>
          <w:rFonts w:ascii="Times New Roman" w:hAnsi="Times New Roman" w:cs="Times New Roman"/>
        </w:rPr>
      </w:pPr>
      <w:r>
        <w:rPr>
          <w:rFonts w:cs="Times New Roman" w:ascii="Times New Roman" w:hAnsi="Times New Roman"/>
        </w:rPr>
        <w:t>4)Внешний фронт. На фоне согласования внешней политики ЕС начинает включать в свое экономическое пространство бывшие колонии в Африке, Карибском бассейне и Тихом океане, также страны Средиземноморья. Ломейская конвенция 1975 оформила преференциальная отношения с этими странами. Также устанавливается диалог с Ближним Востоком, азиатскими странами, Лат Америкой.</w:t>
      </w:r>
    </w:p>
    <w:p>
      <w:pPr>
        <w:pStyle w:val="BodyTextIndent2"/>
        <w:rPr>
          <w:rFonts w:ascii="Times New Roman" w:hAnsi="Times New Roman" w:cs="Times New Roman"/>
        </w:rPr>
      </w:pPr>
      <w:r>
        <w:rPr>
          <w:rFonts w:cs="Times New Roman" w:ascii="Times New Roman" w:hAnsi="Times New Roman"/>
        </w:rPr>
        <w:t>5)Важное значение имело создание европейской оборонительной системы. Как уже говорилось, европейцы опасались сговора за их спиной, и что Европа может стать ареной “ограниченной ядерной войны“. Обострение международной обстановки в начале 80-х, проблема евроракет также вызывали волнение общественности. Недовольство вызвала милитаризация (дополнительные траты) и СОИ, которая не предполагала включение Европы. Это вело к : активизации антивоенного движения и требованиям собственной обороны. Тогда американцы предложили сотрудничество в исследовательской деятельности. Была разработана расплывчатая концепция ЕОИ (только военные объекты), а также французский проект преимущественно гражданской направленности “Эврика“.</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jc w:val="center"/>
        <w:rPr/>
      </w:pPr>
      <w:r>
        <w:rPr>
          <w:sz w:val="22"/>
        </w:rPr>
        <w:t>7.</w:t>
      </w:r>
      <w:r>
        <w:rPr>
          <w:sz w:val="22"/>
          <w:u w:val="single"/>
        </w:rPr>
        <w:t>Европейская подсистема 74 - 86 гг.: основные тенденции развития. Проблема "евроракет". Переговоры об ограничении ОВСЕ</w:t>
      </w:r>
      <w:r>
        <w:rPr>
          <w:sz w:val="22"/>
        </w:rPr>
        <w:t>.</w:t>
      </w:r>
    </w:p>
    <w:p>
      <w:pPr>
        <w:pStyle w:val="TextBody"/>
        <w:ind w:firstLine="708"/>
        <w:rPr/>
      </w:pPr>
      <w:r>
        <w:rPr/>
        <w:t>Вводный блок: после 2МВ в мире 2 лагеря, ориентированные на 2 сверхдержавы. Соответственно, провозглашение определенных принципов приводило к мощным военным, экономическим вливаниям одной или другой супердержавы, с той разницей, что прагматичные США действовали исходя из национальных интересов, а СССР больше ориентировался на идеологию.</w:t>
      </w:r>
    </w:p>
    <w:p>
      <w:pPr>
        <w:pStyle w:val="TextBody"/>
        <w:ind w:firstLine="708"/>
        <w:rPr/>
      </w:pPr>
      <w:r>
        <w:rPr/>
        <w:t>Биполярная система развивалась в несколько этапов. Периоды конфронтации сменяли оттепели, наиболее продолжительная из которых наблюдалась в т.н. период разрядки, которая началась в конце 60-х, достигла наибольшего расцвета в середине 70-х и исчерпала себя к начал 80-х.</w:t>
      </w:r>
    </w:p>
    <w:p>
      <w:pPr>
        <w:pStyle w:val="TextBody"/>
        <w:ind w:firstLine="708"/>
        <w:rPr/>
      </w:pPr>
      <w:r>
        <w:rPr/>
        <w:t>К началу 80-х с приходом к власти Рейгана начинается возврат к противостоянию и начинается борьба между США и СССР в третьем мире. В Европе ситуация также ухудшается. Западная Европа всегда относилась к разрядке двойственно. С одной стороны – торговля с СССР (газ, сырье), с другой – синдром Ялты (сговор с США за счет ЗЕ).</w:t>
      </w:r>
    </w:p>
    <w:p>
      <w:pPr>
        <w:pStyle w:val="Normal"/>
        <w:jc w:val="both"/>
        <w:rPr>
          <w:sz w:val="22"/>
        </w:rPr>
      </w:pPr>
      <w:r>
        <w:rPr>
          <w:sz w:val="22"/>
        </w:rPr>
        <w:t>СССР представляет опасность для Европы. А когда возникает напряженность, то дисциплина внутри блока очень строга. ЗЕ, особенно ФРГ, опасалась, что разрядка может привести к договору между СССР и США за счет Европы – разрядка – это замечательно, но в ней должна участвовать и Европа.</w:t>
      </w:r>
    </w:p>
    <w:p>
      <w:pPr>
        <w:pStyle w:val="Normal"/>
        <w:ind w:firstLine="708"/>
        <w:jc w:val="both"/>
        <w:rPr>
          <w:sz w:val="22"/>
        </w:rPr>
      </w:pPr>
      <w:r>
        <w:rPr>
          <w:sz w:val="22"/>
        </w:rPr>
        <w:t>Европейские государства в частности Франция продолжали сохранять отношения с СССР, довольно тесные в тех. и др. областях даже после 1976 г., более того, Ф. отказалась бойкотировать Олимпийские игры в Москве. Но в 80-е ситуация изменилась с приходом к власти социал-демократа Миттерана, к-рый должен был демонстрировать солидарность с США.</w:t>
      </w:r>
    </w:p>
    <w:p>
      <w:pPr>
        <w:pStyle w:val="Normal"/>
        <w:jc w:val="both"/>
        <w:rPr>
          <w:sz w:val="22"/>
        </w:rPr>
      </w:pPr>
      <w:r>
        <w:rPr>
          <w:sz w:val="22"/>
        </w:rPr>
        <w:t>К тому же возникла проблема “евроракет” (ср. дальности – от 500 до 5000 км дальности действия) – СССР в 77 г. начинает размещать ракеты ср. дальности СС-20 на европ. территории. На протест со стороны Запада СССР заявил, что лишь меняет старые ракеты на новые. Но на самом деле эти ракеты были повышенной дальности и покрывали практически всю Европу + они были твердотопливные с тремя боеголовками. К концу 83 г. СССР установил 350 СС-20 и планировал поставить еще 1200 – напряжение на Западе, воспринимается как желание СССР сломить прежние договоренности. Многие деятели ЗЕ предлагали СССР ограничить размещение этих ракет, даже Миттеран убеждал Черненко в необходимости прекратить это. В ответ на советские действия было принято “двойное решение НАТО”: добиться отказа СССР размещать ракеты; в случае отказа прекратить размещение ракет США будет размещать ракеты в Европе: 100+ ракет “Першинг 2” (моноблочные дальностью 1800 км) и  464 крылатых  “Тамогавка” (2500 км, дозвуковая скорость). Возможно, СССР решил разместить ракеты с целью ослабления евро-атлантической солидарности. Начались переговоры между СССР и США, закончившиеся ничем. Ф. имела 5 подлодок, т. е. франко-английский ядерный потенциал составлял примерно 5% всего, а США-СССР- 90%. После начала размещения ам. ракет в 83 г. СССР прервал сов.-фр. и сов.-ам. двусторонние переговоры.</w:t>
      </w:r>
    </w:p>
    <w:p>
      <w:pPr>
        <w:pStyle w:val="Normal"/>
        <w:jc w:val="both"/>
        <w:rPr>
          <w:sz w:val="22"/>
        </w:rPr>
      </w:pPr>
      <w:r>
        <w:rPr>
          <w:sz w:val="22"/>
        </w:rPr>
        <w:t xml:space="preserve">Таким образом, в это время не велись никакие переговоры между Вост. и  Зап. Единственным связывающим звеном оставался СБСЕ, в котором по-прежнему решения принимались принципом консенсуса, в рамках которого СССР боролся за невмешательство во внутренние дела и нерушимость границ в то время, как Запад - за права человека, нерушимость, но прозрачность границ, отмену цензуры – свободу прессы, смягчение репрессий по отношению к диссидентам. </w:t>
      </w:r>
    </w:p>
    <w:p>
      <w:pPr>
        <w:pStyle w:val="Normal"/>
        <w:jc w:val="both"/>
        <w:rPr>
          <w:sz w:val="22"/>
        </w:rPr>
      </w:pPr>
      <w:r>
        <w:rPr>
          <w:sz w:val="22"/>
        </w:rPr>
        <w:t>Европа вступает в этап конфронтации =&gt;Хельсинкский процесс – Картер: “Запад пошел на уступки, а СССР нарушал все гуманитарные обязательства”.</w:t>
      </w:r>
    </w:p>
    <w:p>
      <w:pPr>
        <w:pStyle w:val="Normal"/>
        <w:jc w:val="both"/>
        <w:rPr>
          <w:sz w:val="22"/>
        </w:rPr>
      </w:pPr>
      <w:r>
        <w:rPr>
          <w:sz w:val="22"/>
        </w:rPr>
        <w:t>Венские переговоры 73-89 гг. об ограничении обычных вооружений в Европе (не в рамках СБСЕ). Участники: ФРГ, Бельгия, Нидерланды, Люксембург, ЧССР, Польша, ГДР, ВБ, Канада, США, СССР – прямые + 8 наблюдателей. СССР высказывался за равные сокращения (по %), США – на равные ограничения между США и СССР, не принимая во внимание ЗЕ. Договор был подписан только в 90 году.</w:t>
      </w:r>
    </w:p>
    <w:p>
      <w:pPr>
        <w:pStyle w:val="BodyTextIndent2"/>
        <w:rPr>
          <w:rFonts w:ascii="Times New Roman" w:hAnsi="Times New Roman" w:cs="Times New Roman"/>
          <w:sz w:val="22"/>
        </w:rPr>
      </w:pPr>
      <w:r>
        <w:rPr>
          <w:rFonts w:cs="Times New Roman" w:ascii="Times New Roman" w:hAnsi="Times New Roman"/>
          <w:sz w:val="22"/>
        </w:rPr>
      </w:r>
      <w:r>
        <w:br w:type="page"/>
      </w:r>
    </w:p>
    <w:p>
      <w:pPr>
        <w:pStyle w:val="BodyTextIndent2"/>
        <w:jc w:val="center"/>
        <w:rPr>
          <w:rFonts w:ascii="Times New Roman" w:hAnsi="Times New Roman" w:cs="Times New Roman"/>
        </w:rPr>
      </w:pPr>
      <w:r>
        <w:rPr>
          <w:rFonts w:cs="Times New Roman" w:ascii="Times New Roman" w:hAnsi="Times New Roman"/>
        </w:rPr>
        <w:t>8.</w:t>
      </w:r>
      <w:r>
        <w:rPr>
          <w:rFonts w:cs="Times New Roman" w:ascii="Times New Roman" w:hAnsi="Times New Roman"/>
          <w:u w:val="single"/>
        </w:rPr>
        <w:t>Основные задачи и направления внешней политики Рейгана. Советско-американские отношения 1979-85 гг.</w:t>
      </w:r>
    </w:p>
    <w:p>
      <w:pPr>
        <w:pStyle w:val="BodyTextIndent2"/>
        <w:jc w:val="center"/>
        <w:rPr>
          <w:rFonts w:ascii="Times New Roman" w:hAnsi="Times New Roman" w:cs="Times New Roman"/>
          <w:i/>
          <w:i/>
        </w:rPr>
      </w:pPr>
      <w:r>
        <w:rPr>
          <w:rFonts w:cs="Times New Roman" w:ascii="Times New Roman" w:hAnsi="Times New Roman"/>
          <w:i/>
        </w:rPr>
        <w:t>Угасание разрядки – неудачи Картера – приход к власти Рейгана и консерваторов – успехи в внутр политике как мандат на сильную внешнюю политику – убеждения Рейгана – нео-глобализм и борьба против комм заговора – военные программы и концепции Рейгана – конец ОСВ-2 и провал переговоров по разоружению – размещение ракет в Европе – 1983-й как высшая точка напряженности – СОИ и ставка на эконом изматывание СССР – политика США в отношении СССР и ответная реакция СССР – возврат к переговорному процессу.</w:t>
      </w:r>
    </w:p>
    <w:p>
      <w:pPr>
        <w:pStyle w:val="BodyTextIndent2"/>
        <w:rPr>
          <w:rFonts w:ascii="Times New Roman" w:hAnsi="Times New Roman" w:cs="Times New Roman"/>
        </w:rPr>
      </w:pPr>
      <w:r>
        <w:rPr>
          <w:rFonts w:cs="Times New Roman" w:ascii="Times New Roman" w:hAnsi="Times New Roman"/>
        </w:rPr>
        <w:t>Конец 70-х в международных отношениях характеризовался угасанием разрядки между США и СССР. Среди причин можно отметить : расхождение в понимании разрядки; противодействие ВПК и консерваторов; третий мир как дополнительный источник противоречий; идеологическая экспансия США и давление по вопросу о правах человека; неудача переговоров по разоружению, которые застопорились как дело дошло до сокращения реально значимого оружия, а не устаревшего или слишком дорогостоящего.</w:t>
      </w:r>
    </w:p>
    <w:p>
      <w:pPr>
        <w:pStyle w:val="BodyTextIndent2"/>
        <w:rPr>
          <w:rFonts w:ascii="Times New Roman" w:hAnsi="Times New Roman" w:cs="Times New Roman"/>
        </w:rPr>
      </w:pPr>
      <w:r>
        <w:rPr>
          <w:rFonts w:cs="Times New Roman" w:ascii="Times New Roman" w:hAnsi="Times New Roman"/>
        </w:rPr>
        <w:t>Этот период также был отмечен неудачами администрации Картера в делах внутренней (очередной энергетический кризис, экономический спад) и внешней (в первую очередь Иран, установление якобы “про-коммунистических“ режимов в ряде стран третьего мира) политики, что сильно било по её престижу. Тем более консерваторы начали активно выступать против продолжения разрядки, аргументируя это тем, что СССР получает недопустимые преимущества и способен нанести поражение США. И вот на выборах 1980 года демократы терпят поражение. Президентом становится Рейган, по признанию многих невежественный в тонких материях политики, но убежденный консерватор, и специалист по части убеждения общественности и пользующейся среди неё значительной поддержкой, что давало ему мандат на сильную внешнюю политику. Можно сказать, что правоконсервативные силы нашли в нем очень удобную фигуру для проведения своего курса. Рейган был избран потому, что обещал восстановить пошатнувшийся авторитет Америки в мире и уверенность внутри самой страны и вернуть её на путь процветания.</w:t>
      </w:r>
    </w:p>
    <w:p>
      <w:pPr>
        <w:pStyle w:val="BodyTextIndent2"/>
        <w:rPr>
          <w:rFonts w:ascii="Times New Roman" w:hAnsi="Times New Roman" w:cs="Times New Roman"/>
        </w:rPr>
      </w:pPr>
      <w:r>
        <w:rPr>
          <w:rFonts w:cs="Times New Roman" w:ascii="Times New Roman" w:hAnsi="Times New Roman"/>
        </w:rPr>
        <w:t xml:space="preserve">Т.о., администрация Рейгана ставила своими задачами искоренение остатков вьетнамского синдрома и установление процветания и абсолютного превосходства США как лидера всего свободного мира. СССР был объявлен “империей зла“, и с ним решили всячески бороться, о чем без остановки говорил Рейган, для этого заручился поддержкой Ватикана. События в Польше 1981 вызвали их негативную реакцию и США  ввели эконом санкции против Польши и СССР. Крайне обострилась обстановка в связи с сбитием Боинга в 1983 г. </w:t>
      </w:r>
    </w:p>
    <w:p>
      <w:pPr>
        <w:pStyle w:val="BodyTextIndent2"/>
        <w:rPr>
          <w:rFonts w:ascii="Times New Roman" w:hAnsi="Times New Roman" w:cs="Times New Roman"/>
        </w:rPr>
      </w:pPr>
      <w:r>
        <w:rPr>
          <w:rFonts w:cs="Times New Roman" w:ascii="Times New Roman" w:hAnsi="Times New Roman"/>
        </w:rPr>
        <w:t>В качестве пятой колонны была выбрана Солидарность в Польше, а затем по принципу домино должны были посыпаться и вся Вост Европа. Президент твердил о ядерном превосходстве СССР и его злых намерениях. Надо спасать страну, вопил он, всячески укрепляя его обороноспособность и для этого увеличить военный бюджет, а не тратить деньги и время на ожидание внутренней либерализации СССР. Рейган выдвинул доктрину нео-глобализма, объявившую зоной американских интересов весь мир и предусматривавшую борьбу против коммунизма по всему миру. Вашингтон считал, что Москва была вовлечена в события в Никарагуа, Гренаде. Рейган успешно преодолел поправку Конгресса на помощь противоборствующим сторонам – всячески поддерживались силы, которые боролись против поддерживаемых Москвой режимов : контрас в Лат Америке, моджахеды в Афганистане, УНИТА в Анголе. Однако в 86 году разразился скандал с Ирангейт и поставкой оружия контрас.</w:t>
      </w:r>
    </w:p>
    <w:p>
      <w:pPr>
        <w:pStyle w:val="BodyTextIndent2"/>
        <w:rPr/>
      </w:pPr>
      <w:r>
        <w:rPr>
          <w:rFonts w:cs="Times New Roman" w:ascii="Times New Roman" w:hAnsi="Times New Roman"/>
        </w:rPr>
        <w:t xml:space="preserve">Рейган был убежден, что действовать стоит с позиции силы, не давая повода усомниться в превосходстве США. В качестве нового мышления в </w:t>
      </w:r>
      <w:r>
        <w:rPr>
          <w:rFonts w:cs="Times New Roman" w:ascii="Times New Roman" w:hAnsi="Times New Roman"/>
          <w:u w:val="single"/>
        </w:rPr>
        <w:t>военной доктрине</w:t>
      </w:r>
      <w:r>
        <w:rPr>
          <w:rFonts w:cs="Times New Roman" w:ascii="Times New Roman" w:hAnsi="Times New Roman"/>
        </w:rPr>
        <w:t xml:space="preserve"> можно выделить следующее : i)Американская администрация полагала, что можно одновременно вести 2 региональные войны; ii)При этом возможен приемлемый уровень ядерного ущерба; iii)в соответствие с “горизонтальной эскалацией“ можно ударить одновременно и по союзникам СССР. В качестве же конкретных мер отметим следующее :</w:t>
      </w:r>
    </w:p>
    <w:p>
      <w:pPr>
        <w:pStyle w:val="BodyTextIndent2"/>
        <w:rPr>
          <w:rFonts w:ascii="Times New Roman" w:hAnsi="Times New Roman" w:cs="Times New Roman"/>
        </w:rPr>
      </w:pPr>
      <w:r>
        <w:rPr>
          <w:rFonts w:cs="Times New Roman" w:ascii="Times New Roman" w:hAnsi="Times New Roman"/>
        </w:rPr>
        <w:t>В соответствие с поставленными целями США стали активно проводить переоснащение армии. Первоочередной целью считалось размещение новых ракет в Зап Европе, чтобы иметь возможность вести войну с СССР не затрагивая территорию США, сразу же нанеся сокршительный удар. С союзниками, правда, консультировались по-прежнему мало, и у них “ограниченная ядерная война“ вызывала большие подозрения. Повод для размещения ракет дал сам СССР со своими СС-20. В США стали говорить, что Москва постоянно наращивает свою мощь и стремится к превосходству, нарушая достигнутые договоренности – этого допустить, конечно, нельзя. “Двойное решение“ НАТО заключалось в том, чтобы разместить-таки ракеты, если СССР не сделает уступок, но продолжать вести переговоры.</w:t>
      </w:r>
    </w:p>
    <w:p>
      <w:pPr>
        <w:pStyle w:val="BodyTextIndent2"/>
        <w:rPr/>
      </w:pPr>
      <w:r>
        <w:rPr>
          <w:rFonts w:cs="Times New Roman" w:ascii="Times New Roman" w:hAnsi="Times New Roman"/>
        </w:rPr>
        <w:t xml:space="preserve">Собственно, американское руководство не отрицало возможности </w:t>
      </w:r>
      <w:r>
        <w:rPr>
          <w:rFonts w:cs="Times New Roman" w:ascii="Times New Roman" w:hAnsi="Times New Roman"/>
          <w:u w:val="single"/>
        </w:rPr>
        <w:t>переговоров</w:t>
      </w:r>
      <w:r>
        <w:rPr>
          <w:rFonts w:cs="Times New Roman" w:ascii="Times New Roman" w:hAnsi="Times New Roman"/>
        </w:rPr>
        <w:t xml:space="preserve">, но их следовало, во-первых, вести с позиции силы, и во-вторых, не допускать ослабления собственных позиций. Из-за этого не хотели ратифицировать ОСВ-2, заключение которого и так проходило в напряженной обстановке. США воспользовались Афганистаном и провалили ОСВ-2. Неудачей завершились и переговоры в Женеве (чтобы успокоить общественность), по вине Запада, выдвинувшего неприемлемые требования : убрать СС-20 в обмен на обещание не размещать новые ракеты в Европе, причем речь о союзниках США не шла – т.н. “нулевой вариант“. Андропов прервал переговоры в ответ на прибытие “Першингов-2“ в Европу. А тут ещё и история с Боингом. Международная обстановка накалилась и продолжала находиться напряженной до встречи Рейгана и Горбачева в 1985 г. </w:t>
      </w:r>
    </w:p>
    <w:p>
      <w:pPr>
        <w:pStyle w:val="BodyTextIndent2"/>
        <w:rPr/>
      </w:pPr>
      <w:r>
        <w:rPr>
          <w:rFonts w:cs="Times New Roman" w:ascii="Times New Roman" w:hAnsi="Times New Roman"/>
        </w:rPr>
        <w:t xml:space="preserve">В марте 1983 Рейган неожиданно выступил с программой </w:t>
      </w:r>
      <w:r>
        <w:rPr>
          <w:rFonts w:cs="Times New Roman" w:ascii="Times New Roman" w:hAnsi="Times New Roman"/>
          <w:u w:val="single"/>
        </w:rPr>
        <w:t>СОИ</w:t>
      </w:r>
      <w:r>
        <w:rPr>
          <w:rFonts w:cs="Times New Roman" w:ascii="Times New Roman" w:hAnsi="Times New Roman"/>
        </w:rPr>
        <w:t xml:space="preserve"> – “звездные войны“, т.е создание оборонительной системы территории США с нек-рыми элементами в космосе. Стоит ли говорить о том, что как договор ПРО, так и по неиспользованию космоса в военных целях, ставились под сомнение. Кроме того, сама программа требовала огромных затрат и эффективность представлялась сомнительной. С другой стороны, СССР стал бы тогда заметно отставать и ему пришлось бы срочно наращивать ядерный потенциал, что было непосильным бременем для и без того загнившей экономики. Так как СОИ не предусматривал защиту Европы, те здорово перепугались. Для их успокоения Вашингтон предложил сотрудничество в исследованиях и расплывчатую концепцию ЕОИ.</w:t>
      </w:r>
    </w:p>
    <w:p>
      <w:pPr>
        <w:pStyle w:val="BodyTextIndent2"/>
        <w:rPr>
          <w:rFonts w:ascii="Times New Roman" w:hAnsi="Times New Roman" w:cs="Times New Roman"/>
        </w:rPr>
      </w:pPr>
      <w:r>
        <w:rPr>
          <w:rFonts w:cs="Times New Roman" w:ascii="Times New Roman" w:hAnsi="Times New Roman"/>
        </w:rPr>
        <w:t>Говоря о политике США в отношении СССР, можно, таким образом, сказать, что она базировалась на следующих основах :</w:t>
      </w:r>
    </w:p>
    <w:p>
      <w:pPr>
        <w:pStyle w:val="BodyTextIndent2"/>
        <w:rPr>
          <w:rFonts w:ascii="Times New Roman" w:hAnsi="Times New Roman" w:cs="Times New Roman"/>
        </w:rPr>
      </w:pPr>
      <w:r>
        <w:rPr>
          <w:rFonts w:cs="Times New Roman" w:ascii="Times New Roman" w:hAnsi="Times New Roman"/>
        </w:rPr>
        <w:t>- активная борьба с коммунизмом по всему миру в сочетании с  пропагандистской войной и идеологическим давлением, плюс давление на его союзников;</w:t>
      </w:r>
    </w:p>
    <w:p>
      <w:pPr>
        <w:pStyle w:val="BodyTextIndent2"/>
        <w:rPr>
          <w:rFonts w:ascii="Times New Roman" w:hAnsi="Times New Roman" w:cs="Times New Roman"/>
        </w:rPr>
      </w:pPr>
      <w:r>
        <w:rPr>
          <w:rFonts w:cs="Times New Roman" w:ascii="Times New Roman" w:hAnsi="Times New Roman"/>
        </w:rPr>
        <w:t>- энергичное перевооружение США для достижения военного превосходства +СОИ. При этом преследовалась цель экономически измотать СССР, таким образом подготавливая почву для его распада;</w:t>
      </w:r>
    </w:p>
    <w:p>
      <w:pPr>
        <w:pStyle w:val="BodyTextIndent2"/>
        <w:rPr>
          <w:rFonts w:ascii="Times New Roman" w:hAnsi="Times New Roman" w:cs="Times New Roman"/>
        </w:rPr>
      </w:pPr>
      <w:r>
        <w:rPr>
          <w:rFonts w:cs="Times New Roman" w:ascii="Times New Roman" w:hAnsi="Times New Roman"/>
        </w:rPr>
        <w:t>- при всем этом Рейган не исключал возможность переговоров, но их следовало вести в первую очередь с позиции силы.</w:t>
      </w:r>
    </w:p>
    <w:p>
      <w:pPr>
        <w:pStyle w:val="BodyTextIndent2"/>
        <w:rPr>
          <w:rFonts w:ascii="Times New Roman" w:hAnsi="Times New Roman" w:cs="Times New Roman"/>
        </w:rPr>
      </w:pPr>
      <w:r>
        <w:rPr>
          <w:rFonts w:cs="Times New Roman" w:ascii="Times New Roman" w:hAnsi="Times New Roman"/>
        </w:rPr>
        <w:t xml:space="preserve">Очевидно, что столь милитаристский курс не мог не вести к разбуханию военного бюджета, и к ухудшению отношений с СССР, что фактически провоцировалось Западом. Однако советское руководство понимало необходимость продолжения диалога – особенно актуально это стало при начале перестройки, для успеха которой была необходима разрядка. Первые шаги начал предпринимать в 84 Громыко, а после прихода Горбачева, сумевшего произвести благоприятное впечатление на западную общественность в ходе своих зарубежных поездок, возобновились и переговоры. С американской стороны и Рейган, вновь победив на выборах и успешно выполнив свое обещание, что США вернут статус безусловно сильнейшей державы, также был готов к переговорам. Но это уже другая история… </w:t>
      </w:r>
    </w:p>
    <w:p>
      <w:pPr>
        <w:pStyle w:val="BodyTextIndent2"/>
        <w:jc w:val="center"/>
        <w:rPr>
          <w:rFonts w:ascii="Times New Roman" w:hAnsi="Times New Roman" w:cs="Times New Roman"/>
        </w:rPr>
      </w:pPr>
      <w:r>
        <w:rPr>
          <w:rFonts w:cs="Times New Roman" w:ascii="Times New Roman" w:hAnsi="Times New Roman"/>
        </w:rPr>
      </w:r>
      <w:r>
        <w:br w:type="page"/>
      </w:r>
    </w:p>
    <w:p>
      <w:pPr>
        <w:pStyle w:val="BodyTextIndent2"/>
        <w:jc w:val="center"/>
        <w:rPr/>
      </w:pPr>
      <w:r>
        <w:rPr>
          <w:rFonts w:cs="Times New Roman" w:ascii="Times New Roman" w:hAnsi="Times New Roman"/>
        </w:rPr>
        <w:t>9.</w:t>
      </w:r>
      <w:r>
        <w:rPr>
          <w:rFonts w:cs="Times New Roman" w:ascii="Times New Roman" w:hAnsi="Times New Roman"/>
          <w:u w:val="single"/>
        </w:rPr>
        <w:t>Хельсинский процесс 1975-1986. Встречи в Белграде, Мадриде. Стокгольмская конференция по мерам укрепления доверия</w:t>
      </w:r>
      <w:r>
        <w:rPr>
          <w:rFonts w:cs="Times New Roman" w:ascii="Times New Roman" w:hAnsi="Times New Roman"/>
        </w:rPr>
        <w:t>.</w:t>
      </w:r>
    </w:p>
    <w:p>
      <w:pPr>
        <w:pStyle w:val="BodyTextIndent2"/>
        <w:jc w:val="center"/>
        <w:rPr>
          <w:rFonts w:ascii="Times New Roman" w:hAnsi="Times New Roman" w:cs="Times New Roman"/>
          <w:i/>
          <w:i/>
        </w:rPr>
      </w:pPr>
      <w:r>
        <w:rPr>
          <w:rFonts w:cs="Times New Roman" w:ascii="Times New Roman" w:hAnsi="Times New Roman"/>
          <w:i/>
        </w:rPr>
        <w:t>Заключительный Акт – развитие общеевропейского процесса – подходы сторон – вопрос о “третьей корзине“ – проблемы на пути процесса – Белградская встреча – Мадридская встреча – Стокгольмская встреча по укреплению мер доверия – новое мышление в советской вп – итоги Стокгольма – разрядка на новом этапе</w:t>
      </w:r>
    </w:p>
    <w:p>
      <w:pPr>
        <w:pStyle w:val="BodyTextIndent2"/>
        <w:rPr>
          <w:rFonts w:ascii="Times New Roman" w:hAnsi="Times New Roman" w:cs="Times New Roman"/>
        </w:rPr>
      </w:pPr>
      <w:r>
        <w:rPr>
          <w:rFonts w:cs="Times New Roman" w:ascii="Times New Roman" w:hAnsi="Times New Roman"/>
        </w:rPr>
        <w:t>СБСЕ, завершившееся в 75 подписанием в Хельсинки Заключительного Акта 33 евр странами +США и Канадой, явилось высшим достижением разрядки в МО на Европейском континенте, предпосылки которой были заложены на рубеже 60-70-х гг, и важной вехой в изменении подходов к проблемам сотрудничества в Европе, показав пагубность хв и открывающая путь к дальнейшему углублению разрядки в рамках общеевропейского процесса. Была же зафиксирована решимость государств прилагать все усилия к расширению разрядки и своего сотрудничества для достижения этой цели.</w:t>
      </w:r>
    </w:p>
    <w:p>
      <w:pPr>
        <w:pStyle w:val="BodyTextIndent2"/>
        <w:rPr>
          <w:rFonts w:ascii="Times New Roman" w:hAnsi="Times New Roman" w:cs="Times New Roman"/>
        </w:rPr>
      </w:pPr>
      <w:r>
        <w:rPr>
          <w:rFonts w:cs="Times New Roman" w:ascii="Times New Roman" w:hAnsi="Times New Roman"/>
        </w:rPr>
        <w:t>Общеевропейский процесс означал включение в сферу обеспечения европейской безопасности невоенных – политических, эконом, культур и гуманитарных компонентов. Однако по признанию многих западных наблюдателей, в середине 70-х была пройдена лишь первая, самая легкая фаза разрядки. Уже в понимании её сущности сторонами были заложены предпосылки будущих затруднений. СССР рассматривал разрядку как объективный, долгосрочный процесс. Москва считала, что она позволила зафиксировать статус-кво в Европе, позволяла развивать эконом связи, и поэтому была заинтересована в её сохранении. Этот же статус-кво в военно-полит отношении означал закрепление блокового раскола Европы и сопутствовавшего ему недоверия и гонке вооружений. С другой стороны, советской стороной на первый план ставились военные (особенно) и политические аспекты. СССР противился давлению по вопросам о правах человека, и, демонстрируя идеологизированный подход, занимался громкогласной и декларативной риторикой по вопросу о разоружении, вызывая сомнения Запада. Крупными ошибками было размещение ракет в Европе, чересчур оптимистичные оценки разрядки, не смогли найти адекватный ответ на давление по правам человека.</w:t>
      </w:r>
    </w:p>
    <w:p>
      <w:pPr>
        <w:pStyle w:val="BodyTextIndent2"/>
        <w:rPr>
          <w:rFonts w:ascii="Times New Roman" w:hAnsi="Times New Roman" w:cs="Times New Roman"/>
        </w:rPr>
      </w:pPr>
      <w:r>
        <w:rPr>
          <w:rFonts w:cs="Times New Roman" w:ascii="Times New Roman" w:hAnsi="Times New Roman"/>
        </w:rPr>
        <w:t>Запад же считал главным достижением включение “третьей корзины“, что позволило бы либерализовать и расшатать комм гос-ва в Вост Европе, и тут же принялся давить на СССР по этому вопросу. Вопрос об эмиграции в Израиль, события в Польше 81 г. – санкции США к СССР, что, конечно, не способствовало улучшению отношений. К тому же скоро обнаружились разница подходов США и их европейских союзников к развитию общеевропейского процесса. США вскоре потеряли интерес, однако в начале 80-х, когда обстановка резко обострилась, эти встречи стали по сути единственным каналом связи Запада с СССР. Другие проблемы : не имели юридической силы и рассматривались как благие пожелания; принцип конценсуса затруднял поиск баланса интересов.</w:t>
      </w:r>
    </w:p>
    <w:p>
      <w:pPr>
        <w:pStyle w:val="BodyTextIndent2"/>
        <w:rPr/>
      </w:pPr>
      <w:r>
        <w:rPr>
          <w:rFonts w:cs="Times New Roman" w:ascii="Times New Roman" w:hAnsi="Times New Roman"/>
        </w:rPr>
        <w:t xml:space="preserve">Противоречия проявились уже на </w:t>
      </w:r>
      <w:r>
        <w:rPr>
          <w:rFonts w:cs="Times New Roman" w:ascii="Times New Roman" w:hAnsi="Times New Roman"/>
          <w:u w:val="single"/>
        </w:rPr>
        <w:t>Белградской</w:t>
      </w:r>
      <w:r>
        <w:rPr>
          <w:rFonts w:cs="Times New Roman" w:ascii="Times New Roman" w:hAnsi="Times New Roman"/>
        </w:rPr>
        <w:t xml:space="preserve"> встрече представителей государств-участников СБСЕ в 77-78 гг. СССР стремился укрепить полит разрядку и усилить военную; призывал к нерасширению внешнеполит группировок, соглашению о неприменении первыми ядерного оружия, и военные учения меньше 60 тыс человек, т.е. основная тема – разоружение. Запад, в свою очередь, давил по вопросам о правах человека, требовал конкретизирования и исполнения обещаний, сделанных ранее СССР. Американцы предпочитали обвинительный стиль, заведомо зная о неприемлемости требований и по сути саботируя встречу, а европейцы – более кооперативный. В итоге встреча завершилась практически ничем, хотя была достигнута договоренность о новой, и в общем курс, намеченный в Хельсинки, удалось сохранить.</w:t>
      </w:r>
    </w:p>
    <w:p>
      <w:pPr>
        <w:pStyle w:val="BodyTextIndent2"/>
        <w:rPr>
          <w:rFonts w:ascii="Times New Roman" w:hAnsi="Times New Roman" w:cs="Times New Roman"/>
        </w:rPr>
      </w:pPr>
      <w:r>
        <w:rPr>
          <w:rFonts w:cs="Times New Roman" w:ascii="Times New Roman" w:hAnsi="Times New Roman"/>
        </w:rPr>
        <w:t>К началу Мадридской встречи обстановка уже стала более напряженной, в связи с Афганистаном, размещением новых ракет в Европе, угасанием разрядки. На этом фоне было высоким значение Мадрида как возможности предотвратить сползание к кризису. Однако опять началась старая история : Запад давил по правам человека, Афганистану. СССР и его союзники были вынуждены фактически все время обороняться, обвиняя Запад в вмешательстве в внутр дела. Однако несмотря на все, удалось в 81-м добиться существенных сдвигов и согласовать компромиссы. Но в начале 82-го из-за Польши сорвалось. Если бы Андропов не понял всю важность Мадрида, конференцию вряд ли бы удалось закончить. Он дал указание пойти на нек-рые уступки, и к 83 был достигнут конценсус – большая свобода информации, нек-рые права человека, подтверждалось жизненная важность усилий в пользу мира и сотрудничества в Европе, развития мер доверия и разоружения. Да и Запад понял важность сохранения канала связи, и сменил свою линию на затягивание переговоров (что давало также пропагандистский эффект), что давало возможность постоянно давить на СССР.</w:t>
      </w:r>
    </w:p>
    <w:p>
      <w:pPr>
        <w:pStyle w:val="BodyTextIndent2"/>
        <w:rPr>
          <w:rFonts w:ascii="Times New Roman" w:hAnsi="Times New Roman" w:cs="Times New Roman"/>
        </w:rPr>
      </w:pPr>
      <w:r>
        <w:rPr>
          <w:rFonts w:cs="Times New Roman" w:ascii="Times New Roman" w:hAnsi="Times New Roman"/>
        </w:rPr>
        <w:t>С 1984 открылась Стокгольмская конференция по укреплению мер доверия. Суть заключалась, какие меры доверия будут выбраны. СССР выступал за целый комплекс мер доверия, сочетавших полит и военно-техн меры – разоружение, отказ от применения первыми ядерного оружия. Запад противопоставил этому “контроль без разоружения“, главная суть плана из 6 пунктов – “транспарентность“ деятельности Варшавского блока вплоть до Урала – Европа все-таки, а США не включалось. СССР также подозрительно относился к идее инспекций на местах. Поэтому Стокгольм затягивался.  Позитивным сдвигам способствовали изменения в вп СССР, связанные с приходом Горбачева и возобновлением полномасштабного переговорного процесса. Это было “новое политическое мышление“, предполагавшее начилие полит воли для достижения целей и свежие подходы к решению проблем. Пошли на ряд уступок. В итоге был принят документ 19 сент. 1986 – комплекс мер для укрепления доверия и достижения разоружения в обычном оружии :</w:t>
      </w:r>
    </w:p>
    <w:p>
      <w:pPr>
        <w:pStyle w:val="BodyTextIndent2"/>
        <w:rPr>
          <w:rFonts w:ascii="Times New Roman" w:hAnsi="Times New Roman" w:cs="Times New Roman"/>
        </w:rPr>
      </w:pPr>
      <w:r>
        <w:rPr>
          <w:rFonts w:cs="Times New Roman" w:ascii="Times New Roman" w:hAnsi="Times New Roman"/>
        </w:rPr>
        <w:t>- предварительное уведомление об определенных видах военной деятельности,</w:t>
      </w:r>
    </w:p>
    <w:p>
      <w:pPr>
        <w:pStyle w:val="BodyTextIndent2"/>
        <w:rPr>
          <w:rFonts w:ascii="Times New Roman" w:hAnsi="Times New Roman" w:cs="Times New Roman"/>
        </w:rPr>
      </w:pPr>
      <w:r>
        <w:rPr>
          <w:rFonts w:cs="Times New Roman" w:ascii="Times New Roman" w:hAnsi="Times New Roman"/>
        </w:rPr>
        <w:t xml:space="preserve">- непосредственное наблюдение за ними; </w:t>
      </w:r>
    </w:p>
    <w:p>
      <w:pPr>
        <w:pStyle w:val="BodyTextIndent2"/>
        <w:rPr>
          <w:rFonts w:ascii="Times New Roman" w:hAnsi="Times New Roman" w:cs="Times New Roman"/>
        </w:rPr>
      </w:pPr>
      <w:r>
        <w:rPr>
          <w:rFonts w:cs="Times New Roman" w:ascii="Times New Roman" w:hAnsi="Times New Roman"/>
        </w:rPr>
        <w:t>- их проверка – не более 3 инспекций в год;</w:t>
      </w:r>
    </w:p>
    <w:p>
      <w:pPr>
        <w:pStyle w:val="BodyTextIndent2"/>
        <w:rPr>
          <w:rFonts w:ascii="Times New Roman" w:hAnsi="Times New Roman" w:cs="Times New Roman"/>
        </w:rPr>
      </w:pPr>
      <w:r>
        <w:rPr>
          <w:rFonts w:cs="Times New Roman" w:ascii="Times New Roman" w:hAnsi="Times New Roman"/>
        </w:rPr>
        <w:t xml:space="preserve">- обмен ежегодными планами военной деятельности; </w:t>
      </w:r>
    </w:p>
    <w:p>
      <w:pPr>
        <w:pStyle w:val="BodyTextIndent2"/>
        <w:rPr>
          <w:rFonts w:ascii="Times New Roman" w:hAnsi="Times New Roman" w:cs="Times New Roman"/>
        </w:rPr>
      </w:pPr>
      <w:r>
        <w:rPr>
          <w:rFonts w:cs="Times New Roman" w:ascii="Times New Roman" w:hAnsi="Times New Roman"/>
        </w:rPr>
        <w:t>- положение о неприменении силы или угрозы силы;</w:t>
      </w:r>
    </w:p>
    <w:p>
      <w:pPr>
        <w:pStyle w:val="BodyTextIndent2"/>
        <w:rPr>
          <w:rFonts w:ascii="Times New Roman" w:hAnsi="Times New Roman" w:cs="Times New Roman"/>
        </w:rPr>
      </w:pPr>
      <w:r>
        <w:rPr>
          <w:rFonts w:cs="Times New Roman" w:ascii="Times New Roman" w:hAnsi="Times New Roman"/>
        </w:rPr>
        <w:t>- меры доверия – на все страны Европы, и на 200 км вглубь СССР.</w:t>
      </w:r>
    </w:p>
    <w:p>
      <w:pPr>
        <w:pStyle w:val="BodyTextIndent2"/>
        <w:rPr>
          <w:rFonts w:ascii="Times New Roman" w:hAnsi="Times New Roman" w:cs="Times New Roman"/>
        </w:rPr>
      </w:pPr>
      <w:r>
        <w:rPr>
          <w:rFonts w:cs="Times New Roman" w:ascii="Times New Roman" w:hAnsi="Times New Roman"/>
        </w:rPr>
        <w:t>Смысл – исключался внезапный и мелкий конфликт. Таким образом, итоги первой части Стокгольма – как шаг к оздоровлению климата и смягчение напряженности. Символизировал переход к разрядке на соответствующей новым реалиям основе; на базе постепенного отказа от догм “холодной войны“.</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rPr>
      </w:pPr>
      <w:r>
        <w:rPr>
          <w:rFonts w:cs="Times New Roman" w:ascii="Times New Roman" w:hAnsi="Times New Roman"/>
        </w:rPr>
      </w:r>
      <w:r>
        <w:br w:type="page"/>
      </w:r>
    </w:p>
    <w:p>
      <w:pPr>
        <w:pStyle w:val="BodyTextIndent2"/>
        <w:jc w:val="center"/>
        <w:rPr/>
      </w:pPr>
      <w:r>
        <w:rPr>
          <w:rFonts w:cs="Times New Roman" w:ascii="Times New Roman" w:hAnsi="Times New Roman"/>
        </w:rPr>
        <w:t>10.</w:t>
      </w:r>
      <w:r>
        <w:rPr>
          <w:rFonts w:cs="Times New Roman" w:ascii="Times New Roman" w:hAnsi="Times New Roman"/>
          <w:u w:val="single"/>
        </w:rPr>
        <w:t>Политика СССР в отношении Третьего мира 75-85. Проблема Афганистана</w:t>
      </w:r>
      <w:r>
        <w:rPr>
          <w:rFonts w:cs="Times New Roman" w:ascii="Times New Roman" w:hAnsi="Times New Roman"/>
        </w:rPr>
        <w:t>.</w:t>
      </w:r>
    </w:p>
    <w:p>
      <w:pPr>
        <w:pStyle w:val="BodyTextIndent2"/>
        <w:jc w:val="center"/>
        <w:rPr>
          <w:rFonts w:ascii="Times New Roman" w:hAnsi="Times New Roman" w:cs="Times New Roman"/>
          <w:i/>
          <w:i/>
        </w:rPr>
      </w:pPr>
      <w:r>
        <w:rPr>
          <w:rFonts w:cs="Times New Roman" w:ascii="Times New Roman" w:hAnsi="Times New Roman"/>
          <w:i/>
        </w:rPr>
        <w:t>Третий мир как арена соперничества супердержав при разрядке – опасения политикой СССР на Западе – каковы же были реальные успехи СССР? – Политика при Брежневе – поиск практической выгоды и геополитические соображения– политика в разных регионах – экономическая помощь – вызов США в Лат Америке – ввод войск в Афганистан и его причины– реакция на Западе – ход войны – смена политики в сер. 80-х.</w:t>
      </w:r>
    </w:p>
    <w:p>
      <w:pPr>
        <w:pStyle w:val="BodyTextIndent2"/>
        <w:rPr>
          <w:rFonts w:ascii="Times New Roman" w:hAnsi="Times New Roman" w:cs="Times New Roman"/>
        </w:rPr>
      </w:pPr>
      <w:r>
        <w:rPr>
          <w:rFonts w:cs="Times New Roman" w:ascii="Times New Roman" w:hAnsi="Times New Roman"/>
        </w:rPr>
        <w:t>Разрядка в международных отношениях не означает прекращения соперничества супердержав на разных уровнях. Важной ареной холодной борьбы в рассматриваемый период был третий мир, который представлял т.о. дополнительный источник противоречий, что в конечном итоге, наряду с другими факторами, привело к демонтажу разрядки. В частности, деятельность СССР, как реальная, так и воображаемая, в странах 3-го мира давала повод консерваторам на Западе говорить о необходимости борьбы против коммунистической заразы по всему миру (нео-глобализм, “горизонтальная эскалация“) и усиления в этой связи США. Да, действительно, под влиянием “вьетнамского синдрома“ можно отметить некоторое ослабление позиций США (что также агравировалось такими событиями, как Иран, Ангола и др.) и то, что СССР пытался этим воспользоваться. Да, из-за этого, а также под влиянием других факторов в рядах стран брали власть силы, которые можно было заподозрить в “про-советизме“. Однако успехи СССР не следует переоценивать. Реально он мог полагаться только на считанные страны, многие из которых к тому же были раздираемы гражданскими войнами или находились в враждебном окружении. Политика СССР в отношении 3-го мира претерпела изменения со времен 50-х, и страны теперь не могли рассчитывать на столь безоговорочную помощь. Она уже не была столь “волюнтаристской“.</w:t>
      </w:r>
    </w:p>
    <w:p>
      <w:pPr>
        <w:pStyle w:val="BodyTextIndent2"/>
        <w:rPr>
          <w:rFonts w:ascii="Times New Roman" w:hAnsi="Times New Roman" w:cs="Times New Roman"/>
        </w:rPr>
      </w:pPr>
      <w:r>
        <w:rPr>
          <w:rFonts w:cs="Times New Roman" w:ascii="Times New Roman" w:hAnsi="Times New Roman"/>
        </w:rPr>
        <w:t xml:space="preserve">При Брежневе амбиции Москвы уменьшились. Политика страны стала более осторожной (это проявилось и в перенесении центра революционности на Кубу), теперь решающим критерием для предоставления помощи стал не абстрактный вклад “в борьбу против империализма“, а практическая выгода, которую СССР мог бы получить для обеспечения собственных интересов. Появился и новый элемент – попытка налаживать контакты с нек-рыми прозападными странами, чтобы расширить сферу влияния. </w:t>
      </w:r>
    </w:p>
    <w:p>
      <w:pPr>
        <w:pStyle w:val="BodyTextIndent2"/>
        <w:rPr>
          <w:rFonts w:ascii="Times New Roman" w:hAnsi="Times New Roman" w:cs="Times New Roman"/>
        </w:rPr>
      </w:pPr>
      <w:r>
        <w:rPr>
          <w:rFonts w:cs="Times New Roman" w:ascii="Times New Roman" w:hAnsi="Times New Roman"/>
        </w:rPr>
        <w:t>Советское руководство продолжало исходить из концепции глобального противостояния с США. Поэтому важна геополитическая выгода – СССР обращает внимание на Африканский Рог, где поддерживает НДРЙ, Сомали и Эфиопию (от помощи первой в пользу последней в 75-м пришлось отказаться), приобретает военно-морские базы, т.о. проникая в Индийский океан. Отсюда и базы и поддержка Сирии как союзника на Ближнем Востоке (от арабо-израильского конфликта и Египта Киссинджеру удалось оттеснить СССР); Вьетнама, который был вынужден ориентироваться на СССР из-за Китая. СССР принял также деятельное участие в распаде португальской колониальной империи, поддерживал марксистские силы в Анголе, Мозамбике. В Анголу были делегированы кубинские специалисты, где велась борьба с поддерживаемой Западом УНИТА. В целом Москве удалось несколько укрепить свои позиции в Африке, в том числе из-за её поддержки борьбы против апартеида и за национально-освободительное движение, разочарование стран Африки Западом. В Южной Азии поддерживали Индию против Китая и Пакистана.</w:t>
      </w:r>
    </w:p>
    <w:p>
      <w:pPr>
        <w:pStyle w:val="BodyTextIndent2"/>
        <w:rPr>
          <w:rFonts w:ascii="Times New Roman" w:hAnsi="Times New Roman" w:cs="Times New Roman"/>
        </w:rPr>
      </w:pPr>
      <w:r>
        <w:rPr>
          <w:rFonts w:cs="Times New Roman" w:ascii="Times New Roman" w:hAnsi="Times New Roman"/>
        </w:rPr>
        <w:t>Наряду с геополитическими соображениями, свою роль играли и политико-идеологические мотивы. Была выдвинута новая концепция стран “социалистической ориентации“ для оказания помощи. Считалось, что сначала важно укрепить режимы, поэтому большую роль играл экспорт оружия (а также чтобы найти применение его выпуску в самом СССР), от поставок которого зависела выживаемость отдельных режимов. Экономическое сотрудничество же было идеологизировано и в целом неэффективно. Лишь Ирак и мог гарантировать твердую оплату, поэтому за него так и держались, несмотря на все фокусы Саддама Хусейна.</w:t>
      </w:r>
    </w:p>
    <w:p>
      <w:pPr>
        <w:pStyle w:val="BodyTextIndent2"/>
        <w:rPr>
          <w:rFonts w:ascii="Times New Roman" w:hAnsi="Times New Roman" w:cs="Times New Roman"/>
        </w:rPr>
      </w:pPr>
      <w:r>
        <w:rPr>
          <w:rFonts w:cs="Times New Roman" w:ascii="Times New Roman" w:hAnsi="Times New Roman"/>
        </w:rPr>
        <w:t>США, естественно, не могли смотреть спокойно на все это безобразие. Однако чащу терпения переполнила Лат Америка и, как завершающий аккорд, Афганистан. В первой – Никарагуа, Гренада и повстанцы в Сальвадоре. США явно переоценили роль Москвы в этих событиях, но начали с ними активно бороться. А тут и Афганистан. В 1978 ко власти там пришли про-советские силы. Однако экстремистки настроенный Амин, узнавший о намерении Москвы его сменить, взял власть в свои руки. Москва же начала опасаться, что он попытается войти в контакт с Китаем и США. И узкая группа советского руководства приняла решение силой сместить Амина и ввести войска для поддержки нового режима.</w:t>
      </w:r>
    </w:p>
    <w:p>
      <w:pPr>
        <w:pStyle w:val="BodyTextIndent2"/>
        <w:rPr>
          <w:rFonts w:ascii="Times New Roman" w:hAnsi="Times New Roman" w:cs="Times New Roman"/>
        </w:rPr>
      </w:pPr>
      <w:r>
        <w:rPr>
          <w:rFonts w:cs="Times New Roman" w:ascii="Times New Roman" w:hAnsi="Times New Roman"/>
        </w:rPr>
        <w:t>Считается, что это было грубейшей ошибкой. Какие же причины :</w:t>
      </w:r>
    </w:p>
    <w:p>
      <w:pPr>
        <w:pStyle w:val="BodyTextIndent2"/>
        <w:rPr>
          <w:rFonts w:ascii="Times New Roman" w:hAnsi="Times New Roman" w:cs="Times New Roman"/>
        </w:rPr>
      </w:pPr>
      <w:r>
        <w:rPr>
          <w:rFonts w:cs="Times New Roman" w:ascii="Times New Roman" w:hAnsi="Times New Roman"/>
        </w:rPr>
        <w:t>- учитывалось стратегическое положение страны;</w:t>
      </w:r>
    </w:p>
    <w:p>
      <w:pPr>
        <w:pStyle w:val="BodyTextIndent2"/>
        <w:rPr>
          <w:rFonts w:ascii="Times New Roman" w:hAnsi="Times New Roman" w:cs="Times New Roman"/>
        </w:rPr>
      </w:pPr>
      <w:r>
        <w:rPr>
          <w:rFonts w:cs="Times New Roman" w:ascii="Times New Roman" w:hAnsi="Times New Roman"/>
        </w:rPr>
        <w:t>- Брежнев хотел доказать противникам разрядки, что она не подорвала обороноспособность СССР;</w:t>
      </w:r>
    </w:p>
    <w:p>
      <w:pPr>
        <w:pStyle w:val="BodyTextIndent2"/>
        <w:rPr>
          <w:rFonts w:ascii="Times New Roman" w:hAnsi="Times New Roman" w:cs="Times New Roman"/>
        </w:rPr>
      </w:pPr>
      <w:r>
        <w:rPr>
          <w:rFonts w:cs="Times New Roman" w:ascii="Times New Roman" w:hAnsi="Times New Roman"/>
        </w:rPr>
        <w:t>- пытались воспользоваться слабостью США и закрепиться в регионе, изменить расстановку сил в регионе;</w:t>
      </w:r>
    </w:p>
    <w:p>
      <w:pPr>
        <w:pStyle w:val="BodyTextIndent2"/>
        <w:rPr>
          <w:rFonts w:ascii="Times New Roman" w:hAnsi="Times New Roman" w:cs="Times New Roman"/>
        </w:rPr>
      </w:pPr>
      <w:r>
        <w:rPr>
          <w:rFonts w:cs="Times New Roman" w:ascii="Times New Roman" w:hAnsi="Times New Roman"/>
        </w:rPr>
        <w:t>- закрепить дружественный режим.</w:t>
      </w:r>
    </w:p>
    <w:p>
      <w:pPr>
        <w:pStyle w:val="BodyTextIndent2"/>
        <w:rPr>
          <w:rFonts w:ascii="Times New Roman" w:hAnsi="Times New Roman" w:cs="Times New Roman"/>
        </w:rPr>
      </w:pPr>
      <w:r>
        <w:rPr>
          <w:rFonts w:cs="Times New Roman" w:ascii="Times New Roman" w:hAnsi="Times New Roman"/>
        </w:rPr>
        <w:t>Как бы то ни было, реакция как Запада, так и внутренней оппозиции оказалась непредсказуемой. Поднялся невообразимый шум, против СССР выступил почти весь мир. Консерваторы использовали этот факт для провала ОСВ и свертывания разрядки. Вашингтон безосновательно боялся, что СССР предпримет попытку выйти к Персидскому заливу, недопущение чего объявлялось национальным приоритетом. Была оказана большая помощь моджахедам, возрос фундаменталистский фактор, который использовался для “священной“ борьбы против СССР.</w:t>
      </w:r>
    </w:p>
    <w:p>
      <w:pPr>
        <w:pStyle w:val="BodyTextIndent2"/>
        <w:rPr>
          <w:rFonts w:ascii="Times New Roman" w:hAnsi="Times New Roman" w:cs="Times New Roman"/>
        </w:rPr>
      </w:pPr>
      <w:r>
        <w:rPr>
          <w:rFonts w:cs="Times New Roman" w:ascii="Times New Roman" w:hAnsi="Times New Roman"/>
        </w:rPr>
        <w:t>В итоге пребывание войск недопустимо затянулось. Они оказались неготовы к партизанской борьбе, +политические и религиозные просчеты. К 85 окончательно осознали необходимость вывода, начали искать пути переговоров для выхода из этой передряги, проблема обсуждается с разными странами. В 1988 в Женеве были подписаны 5 основополагающих документов : войска выводились, и решать внутренние проблемы предоставлялось самим афганцам. За что те с энтузиазмом принялись и делают до сих пор.</w:t>
      </w:r>
    </w:p>
    <w:p>
      <w:pPr>
        <w:pStyle w:val="BodyTextIndent2"/>
        <w:rPr>
          <w:rFonts w:ascii="Times New Roman" w:hAnsi="Times New Roman" w:cs="Times New Roman"/>
        </w:rPr>
      </w:pPr>
      <w:r>
        <w:rPr>
          <w:rFonts w:cs="Times New Roman" w:ascii="Times New Roman" w:hAnsi="Times New Roman"/>
        </w:rPr>
        <w:t>Уменьшение экономических возможностей, неудачи на внешнеполитической арене, афганское фиаско вели к смене приоритетов в внешней политике, которая становится более прагматичной. Москва, умерив имперские амбиции, взяла на вооружение концепцию “баланса интересов“; оказывает меньше военной помощи и переходит к эконом партнерству; отказывается от логики конфронтации и все внимание начинает уделять переговорному процессу с Западом. Но это уже другая история…</w:t>
      </w:r>
    </w:p>
    <w:p>
      <w:pPr>
        <w:pStyle w:val="Normal"/>
        <w:rPr>
          <w:rFonts w:ascii="Times New Roman" w:hAnsi="Times New Roman" w:cs="Times New Roman"/>
        </w:rPr>
      </w:pPr>
      <w:r>
        <w:rPr>
          <w:rFonts w:cs="Times New Roman"/>
        </w:rPr>
      </w:r>
    </w:p>
    <w:p>
      <w:pPr>
        <w:pStyle w:val="WWBodyTextIndent2"/>
        <w:rPr>
          <w:rFonts w:ascii="Times New Roman" w:hAnsi="Times New Roman" w:cs="Times New Roman"/>
        </w:rPr>
      </w:pPr>
      <w:r>
        <w:rPr>
          <w:rFonts w:cs="Times New Roman" w:ascii="Times New Roman" w:hAnsi="Times New Roman"/>
        </w:rPr>
      </w:r>
    </w:p>
    <w:sectPr>
      <w:footerReference w:type="default" r:id="rId2"/>
      <w:type w:val="nextPage"/>
      <w:pgSz w:w="11906" w:h="16838"/>
      <w:pgMar w:left="1276" w:right="1133"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charset w:val="00"/>
    <w:family w:val="auto"/>
    <w:pitch w:val="variable"/>
  </w:font>
  <w:font w:name="Peterburg">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
      <w:lvlJc w:val="left"/>
      <w:pPr>
        <w:tabs>
          <w:tab w:val="num" w:pos="283"/>
        </w:tabs>
        <w:ind w:left="567" w:hanging="283"/>
      </w:pPr>
      <w:rPr>
        <w:sz w:val="20"/>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567" w:hanging="283"/>
      </w:pPr>
      <w:rPr>
        <w:sz w:val="20"/>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
      <w:lvlJc w:val="left"/>
      <w:pPr>
        <w:tabs>
          <w:tab w:val="num" w:pos="283"/>
        </w:tabs>
        <w:ind w:left="567" w:hanging="283"/>
      </w:pPr>
      <w:rPr>
        <w:sz w:val="20"/>
        <w:i w:val="false"/>
        <w:b w:val="false"/>
      </w:rPr>
    </w:lvl>
  </w:abstractNum>
  <w:abstractNum w:abstractNumId="11">
    <w:lvl w:ilvl="0">
      <w:numFmt w:val="bullet"/>
      <w:lvlText w:val="-"/>
      <w:lvlJc w:val="left"/>
      <w:pPr>
        <w:tabs>
          <w:tab w:val="num" w:pos="540"/>
        </w:tabs>
        <w:ind w:left="720" w:hanging="54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b w:val="false"/>
      <w:i w:val="false"/>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11z0">
    <w:name w:val="WW8Num11z0"/>
    <w:qFormat/>
    <w:rPr>
      <w:b w:val="false"/>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2"/>
    </w:rPr>
  </w:style>
  <w:style w:type="paragraph" w:styleId="BodyTextIndent2">
    <w:name w:val="Body Text Indent 2"/>
    <w:basedOn w:val="Normal"/>
    <w:qFormat/>
    <w:pPr>
      <w:ind w:firstLine="180"/>
      <w:jc w:val="both"/>
    </w:pPr>
    <w:rPr>
      <w:rFonts w:ascii="Kudriashov" w:hAnsi="Kudriashov" w:cs="Kudriashov"/>
      <w:sz w:val="22"/>
    </w:rPr>
  </w:style>
  <w:style w:type="paragraph" w:styleId="WWBodyText2">
    <w:name w:val="WW-Body Text 2"/>
    <w:basedOn w:val="Normal"/>
    <w:qFormat/>
    <w:pPr>
      <w:ind w:right="227" w:firstLine="284"/>
      <w:jc w:val="center"/>
    </w:pPr>
    <w:rPr>
      <w:rFonts w:ascii="Peterburg" w:hAnsi="Peterburg" w:cs="Peterburg"/>
      <w:b/>
      <w:sz w:val="22"/>
      <w:u w:val="single"/>
    </w:rPr>
  </w:style>
  <w:style w:type="paragraph" w:styleId="BodyTextIndent3">
    <w:name w:val="Body Text Indent 3"/>
    <w:basedOn w:val="Normal"/>
    <w:qFormat/>
    <w:pPr>
      <w:ind w:right="227" w:firstLine="284"/>
      <w:jc w:val="both"/>
    </w:pPr>
    <w:rPr>
      <w:rFonts w:ascii="Peterburg" w:hAnsi="Peterburg" w:cs="Peterburg"/>
      <w:b/>
      <w:sz w:val="22"/>
      <w:u w:val="single"/>
    </w:rPr>
  </w:style>
  <w:style w:type="paragraph" w:styleId="WWBodyTextIndent2">
    <w:name w:val="WW-Body Text Indent 2"/>
    <w:basedOn w:val="Normal"/>
    <w:qFormat/>
    <w:pPr>
      <w:ind w:right="227" w:firstLine="284"/>
      <w:jc w:val="both"/>
    </w:pPr>
    <w:rPr>
      <w:rFonts w:ascii="Peterburg" w:hAnsi="Peterburg" w:cs="Peterburg"/>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sz w:val="22"/>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rFonts w:ascii="Peterburg" w:hAnsi="Peterburg" w:cs="Peterburg"/>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6:08:00Z</dcterms:created>
  <dc:creator>Ruben Malayan</dc:creator>
  <dc:description/>
  <dc:language>en-US</dc:language>
  <cp:lastModifiedBy>Alex Abramov</cp:lastModifiedBy>
  <cp:lastPrinted>2000-01-09T18:52:00Z</cp:lastPrinted>
  <dcterms:modified xsi:type="dcterms:W3CDTF">2000-01-09T15:53:00Z</dcterms:modified>
  <cp:revision>7</cp:revision>
  <dc:subject/>
  <dc:title>1</dc:title>
</cp:coreProperties>
</file>