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3" w:hanging="0"/>
        <w:rPr/>
      </w:pPr>
      <w:r>
        <w:rPr/>
        <w:t>Вопрос № 6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блема стратегической стабильности:. переговоры по ограничению обычных вооружений и вооруженных сил в Центральной Европе (1973-1988 гг.) Договор ОВСЕ, 1990г.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360"/>
        <w:ind w:left="-567" w:right="-808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2"/>
        <w:spacing w:lineRule="auto" w:line="360"/>
        <w:ind w:left="-567" w:right="-808" w:hanging="0"/>
        <w:rPr>
          <w:sz w:val="20"/>
        </w:rPr>
      </w:pPr>
      <w:r>
        <w:rPr>
          <w:sz w:val="20"/>
        </w:rPr>
        <w:t>По мере нарастания гонки вооружений и ее неконтролируемый характер стал вызывать все большее беспокойство у лидеров государств, при этом их внимание привлекало 4 обстоятельства:</w:t>
      </w:r>
    </w:p>
    <w:p>
      <w:pPr>
        <w:pStyle w:val="2"/>
        <w:numPr>
          <w:ilvl w:val="0"/>
          <w:numId w:val="3"/>
        </w:numPr>
        <w:spacing w:lineRule="auto" w:line="360"/>
        <w:ind w:left="207" w:right="-808" w:hanging="360"/>
        <w:rPr>
          <w:sz w:val="20"/>
        </w:rPr>
      </w:pPr>
      <w:r>
        <w:rPr>
          <w:sz w:val="20"/>
        </w:rPr>
        <w:t>«тупиковое равновесие» – дальнейшее наращивание вооружений (средств массового поражения), мощности ядерных боезарядов не давало ни той ни другой стороне каких-либо существенных преимуществ, но отвлекало ресурсы от разработки более важных и перспективных систем.</w:t>
      </w:r>
    </w:p>
    <w:p>
      <w:pPr>
        <w:pStyle w:val="2"/>
        <w:numPr>
          <w:ilvl w:val="0"/>
          <w:numId w:val="3"/>
        </w:numPr>
        <w:spacing w:lineRule="auto" w:line="360"/>
        <w:ind w:left="207" w:right="-808" w:hanging="360"/>
        <w:rPr>
          <w:sz w:val="20"/>
        </w:rPr>
      </w:pPr>
      <w:r>
        <w:rPr>
          <w:sz w:val="20"/>
        </w:rPr>
        <w:t>Некоторые возможные направления гонки вооружений, в развитие которых не было вложено значительных средств и не играли первостепенной роли в формировании стратегического баланса.</w:t>
      </w:r>
    </w:p>
    <w:p>
      <w:pPr>
        <w:pStyle w:val="2"/>
        <w:numPr>
          <w:ilvl w:val="0"/>
          <w:numId w:val="3"/>
        </w:numPr>
        <w:spacing w:lineRule="auto" w:line="360"/>
        <w:ind w:left="207" w:right="-808" w:hanging="360"/>
        <w:rPr>
          <w:sz w:val="20"/>
        </w:rPr>
      </w:pPr>
      <w:r>
        <w:rPr>
          <w:sz w:val="20"/>
        </w:rPr>
        <w:t>Нужно было сохранить монопольное положение ведущих государств в ядерной области и не допустить распространение некоторых орудий массового поражения.</w:t>
      </w:r>
    </w:p>
    <w:p>
      <w:pPr>
        <w:pStyle w:val="2"/>
        <w:numPr>
          <w:ilvl w:val="0"/>
          <w:numId w:val="3"/>
        </w:numPr>
        <w:spacing w:lineRule="auto" w:line="360"/>
        <w:ind w:left="207" w:right="-808" w:hanging="360"/>
        <w:rPr>
          <w:sz w:val="20"/>
        </w:rPr>
      </w:pPr>
      <w:r>
        <w:rPr>
          <w:sz w:val="20"/>
        </w:rPr>
        <w:t>Оба противостоящих блока были заинтересованы в сохранении ситуации взаимного ядерного сдерживания.</w:t>
      </w:r>
    </w:p>
    <w:p>
      <w:pPr>
        <w:pStyle w:val="2"/>
        <w:spacing w:lineRule="auto" w:line="360"/>
        <w:ind w:left="-567" w:right="-808" w:hanging="0"/>
        <w:rPr>
          <w:sz w:val="20"/>
        </w:rPr>
      </w:pPr>
      <w:r>
        <w:rPr>
          <w:sz w:val="20"/>
        </w:rPr>
        <w:t>Все эти факторы подталкивали СССР и США, а также другие ядерные государства к поиску средств и механизмов ограниченного контроля над гонкой  вооружений и управления ею.</w:t>
      </w:r>
    </w:p>
    <w:p>
      <w:pPr>
        <w:pStyle w:val="2"/>
        <w:spacing w:lineRule="auto" w:line="360"/>
        <w:ind w:left="-567" w:right="-808" w:hanging="0"/>
        <w:rPr>
          <w:sz w:val="20"/>
        </w:rPr>
      </w:pPr>
      <w:r>
        <w:rPr>
          <w:sz w:val="20"/>
        </w:rPr>
        <w:t xml:space="preserve">Начало 70 гг можно охарактеризовать как период разрядки, политика которой собственно же состояла из двух компонентов: экономических соглашений и соглашений об ограничении ядерных вооружений. Попытки создания  мех-м военно-силового регулирования, создания правила военно-политичяеского поведения (СБСЕ), решения  гуманитарных вопросов. Е стала зародышем трансформации этой системы. Почему? Борьба между соц и кап и проявившееся отставание соц. Это вызвало беспокойствие в СССР и позволило Западу ставить цели трансофрмации соц системы. Интенсивность развития внутри системы и возможность ее взрыва. СССР стремился сыграть на межимпериалист противоречиях и оторвать Европу от США. При этом у обеих сторон страх перед тем, что кризисы могут привести к неуправляемости, и поэтому их заинтересованность в сотрудничестве с целью урегулирования ситуации. Отставание СССР заставило его искать канал для получения новых технолог. СССР ставил задачу превратить Е в дружествен г-во, для Запада важное значение имели успехи интеграционных процессов. Найдена модель эволюционного, постепен развит, обеспечен стабил рост. ОВД обладал воен преимущ в Е, кот выражалось в наступат воор (танки, БТР, артил). За счет этого СССР хотел создать воен давлен на Е и использ его в политических целях. Для реш всех внутриевр проблем использовался мех-м СБСЕ. После Хельсинки 75 года на 2 совещ в Белграде было решено рассмотреть кто как выполняются обязательства по Хельсинскому акту. Запад вышел с предложением по мерам военного доверия (контроль за перемещением войск, наблюдатели на маневрах, инспекции, связь между командованием, обмен информацией, проверка, уведомление о начале различных типов военных учений). , а также ставились гуманитарные вопросы. По вопросу разоружения Запад выступал за сбалансированное разоружение. ОВД соглашалась с мерами военного доверия, но чтобы это не был шпионаж. Запад ставил также задачу вызвать трансформацию в Европе. Для этого оказывалось давление в вопросе прав человекака, увеличение информационного  обмена, свободный обмен людьми и расширение свободных контактов. Соц страны предлагали идею военной разрядки, кот включала нерасширение военных блоков, сокращение военных бюджетов, соглашения НАТО-ОВД о непримении силы и ЯО. Таким образом, с одной стороны Страны Европы стремились достигнуть максимум результатов в области безопасности и сотрудничества, с другой сороны военные паритеты в первую очередь США и СССР вели к прямому столкновению стран НАТО со соц лагерем, что приводило к росту напряженности. И несмотря на соглашения 72 года между США и СССР (2шт) и другие 70 гг гонка вооружений привела к воникновению опасных ситуаций. Первая была порождена разработкой и принятием на вооружение новых образцов ядерных ракет средней дальности. 2-ая половина 70 гг  - СССР стал развертывать в массовом порядке как в западной так и в восточной частях страны новые баллистические ракеты, названные на Западе СС-20, оснащенные каждая тремя разделяющимися боеголовками индивидуального наведения, которые поражали цели на расстоянии до 4 тыс км. Все эти события привели к беспокойству Запада и соседа Китая. ССССР приобретал фактически возможность одним ударом уничтожить несколько сот важнейших военных целей на территории Зап. Европы, что автоматически приводило к ослаблению вооруженных сил НАТО и делало Зап. Европу беззащитной. США и НАТО стояли перед диллемой : либо смириться с разгромом союзников по НАТО, либо ввести в действие свои стратегические ядерные силы, что приближало угрозу ответного стратегического удара по собственной территории. НАТО приняло двойное решение высшими органами: с одной стороны- развертывание на терр-и западноевропейских стран новых американских средств средней дальности – баллистических ракет «Першниг-2» и крылатых ракет, с другой стороны попытка переговоров с СССР. Вскоре прошли в Женеве переговоры о яд вооружении в Европе  и об ограничении и сокращении стратегических вооружений. 18 ноя 1981 – Рейган предложил «нулевой вариант», кот предусматривал отказ США от размещения Першингов-2 и крылатых ракет в Европе в обмен на демонтаж СССР средних ракет СС-4,5,20; причём не только в европейской, но и в азиатской части страны. Это решение не затрагивало американские средства передового базирования и не учитывало яд арсеналов Англии и Франции. Предложения СССР: Воздержаться обеим сторонам от модернизации яд средств в Европе; радикально сократить яд средства средней дальности в Европе; В Европе в конечном счёте вообще не должно быть яд оружия. НО эти инициативы были проигнорированы ам руководством. 1982 – на переговорах в Женеве проект договора, кот предусматривал сокращение сов и ам носителей средней дальности; запрещение развёртывания в Европе яд вооружений нового типа; обеспечение контроля за выполнением обязательств. </w:t>
        <w:tab/>
        <w:t xml:space="preserve"> Проект отвергнут США. Дек 1982 – СССР предложил поддерживать примерное равенство СССР и НАТО по яд носителям, ракетам и самолётам. Но США настаивали на одностороннем разоружении СССР и приобретении НАТО военного преимущества в Европе. Март 83 – Вашингтон выдвинул «промежуточный вариант» </w:t>
        <w:tab/>
        <w:t>размещения в Европе новых ракет, а СССР должен был сократить в одностороннем порядке свои ракетные вооружения, при этом так же не учитывались французские  и английские ядерные вооружения. Авг 83 – СССР заявил, что если США откажутся от развёртывания в Евр новых ракет, то сов сторона при сокращении своих ракет в евр части страны до уровня равному кол-ву ракет Англии и Франции ликвидировала бы все сокращаемые ракеты + значит кол-во ракет СС-20. Но США это отвергли, выдвинув инициативу о «равном глобальном уровне» сторон в 420 боеголовок (англ и фр опять игнорировались). Но СССР это отклонило, тк в соответствии с этим предложением амер ракеты предполагалось разместить в зоне досягаемости сов территории. С 1983 года стали развертываться новые американские системы в Западной Европе. Реакция СССР- Заявление Андропова 24 ноября 83 : СССР прекращает переговоры по ядерным стредствам средней дальности в Европе и пригрозил, что он будет размещать свои оперативно-технические ракеты повышенной дальности на террит-и ЧХ и ГДР (однако этого так и не сделал) и развертывать дополнительные ядерные стредства морского базирования.Однако по мере развертывания американских  систем СССР постепенно начал осознавать то, что он находится под угрозой массированного ядерного удара с терр-и ЗЕ, так как подлетное время американских ракет «Першинг-2) составляло около 15 минут, что мешало сов. Военному командованию и руководству страны возможности принять ответные меры в случае нападения НАТО.  Поэтому СССР пришлось резко изменить свою позицию и после трудных переговоров ообе стороны 9США и СССР) согласились на полное запрещение на взаимной основе всех ракет средней и меньшец дальности. Договор был подписан в декабре 1987 году в Вашингтоне. И обязал обе стороны уничтожить ракетные системы как баллистические так и крылатые наземного базирования с далью от 500 до 5500 км, все это позволило реально создать условия для улучшения стратегической ситуации в Европе. В 1990 году был заключен Договор об обычных Вооруженных силах в Европе ОВСЕ. Он разрабатывался для того, чтобы снизить уровень и опасность вооруженной конфронтации двух военно-политических блоков в Европе, которые особенно (ОВД)  сосредоточили в зоне соприкосновения друг с другом колоссальные группировки обычных вооруженных сил. Цель договора: устранить возможность неожиданного нападения и проведения крупномасштабных работ наступательных операций. Было решено выровнять количество наступательных вооружений – танков, боевых бронированных машин (ББМ) и артиллерийских систем в масштабах Европейского континента в целом и применительно к нескольким географическим регионам., соотносящихся с зоной непосредственного соприкосновения НАТО и ОВД, чтобы выровнять боевые возможности войск «первых стратегических эшелонов», которые могли бы быть введены в бой в течение относительно короткого времени. По Договору весь европейский регион от Атлантики до Урала с включением основной части Турции был разделен на 4 зоны:</w:t>
      </w:r>
    </w:p>
    <w:p>
      <w:pPr>
        <w:pStyle w:val="2"/>
        <w:numPr>
          <w:ilvl w:val="0"/>
          <w:numId w:val="2"/>
        </w:numPr>
        <w:spacing w:lineRule="auto" w:line="360"/>
        <w:ind w:left="147" w:right="-808" w:hanging="420"/>
        <w:rPr>
          <w:sz w:val="20"/>
        </w:rPr>
      </w:pPr>
      <w:r>
        <w:rPr>
          <w:sz w:val="20"/>
        </w:rPr>
        <w:t>Центральная Европа (Германия, Бенилюкс, Польша, Венгрия, Чехия, Словакия) – здесь концентрировались ударные группировки ОВД и соответствующие войска НАТО и могли развернуться первые сражения 3 МВ.</w:t>
      </w:r>
    </w:p>
    <w:p>
      <w:pPr>
        <w:pStyle w:val="2"/>
        <w:numPr>
          <w:ilvl w:val="0"/>
          <w:numId w:val="2"/>
        </w:numPr>
        <w:spacing w:lineRule="auto" w:line="360"/>
        <w:ind w:left="147" w:right="-808" w:hanging="420"/>
        <w:rPr>
          <w:sz w:val="20"/>
        </w:rPr>
      </w:pPr>
      <w:r>
        <w:rPr>
          <w:sz w:val="20"/>
        </w:rPr>
        <w:t>«Расширенная Европа» – Центральная Европа, Дания ВБ, ФР, ИТ, западные военные округа бывшего СССР – крупные боеготовые группировки сухопутных войск и авиации.</w:t>
      </w:r>
    </w:p>
    <w:p>
      <w:pPr>
        <w:pStyle w:val="2"/>
        <w:numPr>
          <w:ilvl w:val="0"/>
          <w:numId w:val="2"/>
        </w:numPr>
        <w:spacing w:lineRule="auto" w:line="360"/>
        <w:ind w:left="147" w:right="-808" w:hanging="420"/>
        <w:rPr>
          <w:sz w:val="20"/>
        </w:rPr>
      </w:pPr>
      <w:r>
        <w:rPr>
          <w:sz w:val="20"/>
        </w:rPr>
        <w:t>«Расширенная Центральная Европа» + тыловый район (Исп., Португ., войска Московского и Приволжско-Уральского военных округов бывшего СССР).</w:t>
      </w:r>
    </w:p>
    <w:p>
      <w:pPr>
        <w:pStyle w:val="2"/>
        <w:numPr>
          <w:ilvl w:val="0"/>
          <w:numId w:val="2"/>
        </w:numPr>
        <w:spacing w:lineRule="auto" w:line="360"/>
        <w:ind w:left="147" w:right="-808" w:hanging="420"/>
        <w:rPr>
          <w:sz w:val="20"/>
        </w:rPr>
      </w:pPr>
      <w:r>
        <w:rPr>
          <w:sz w:val="20"/>
        </w:rPr>
        <w:t>«Фланговая зона» – Исландия, Норвг., Греция, Турция + Кавказский округ бывшего СССР.</w:t>
      </w:r>
    </w:p>
    <w:p>
      <w:pPr>
        <w:pStyle w:val="2"/>
        <w:spacing w:lineRule="auto" w:line="360"/>
        <w:ind w:left="-567" w:right="-808" w:hanging="0"/>
        <w:rPr>
          <w:sz w:val="20"/>
        </w:rPr>
      </w:pPr>
      <w:r>
        <w:rPr>
          <w:sz w:val="20"/>
        </w:rPr>
        <w:t>Суть Договора: для каждой группы государств-участников, членов НАТО и ОВД были введены количественные потолки на ограничиваемые Договором вооружения в каждой географической зоне; каждой группе  разрешалось иметь на складских хранениях 3500 танков, 2700 ББМ, 3000 артиллерийских установок.</w:t>
      </w:r>
    </w:p>
    <w:p>
      <w:pPr>
        <w:pStyle w:val="2"/>
        <w:spacing w:lineRule="auto" w:line="360"/>
        <w:ind w:left="-567" w:right="-808" w:hanging="0"/>
        <w:rPr>
          <w:sz w:val="20"/>
        </w:rPr>
      </w:pPr>
      <w:r>
        <w:rPr>
          <w:sz w:val="20"/>
        </w:rPr>
        <w:t>Значение Договора: Европейская безопасность – так как реально подлежали уничтожению десятки тысяч вооружений, выравнивались боевые потенциалы войск противостоящих коалиций.</w:t>
      </w:r>
    </w:p>
    <w:p>
      <w:pPr>
        <w:pStyle w:val="2"/>
        <w:spacing w:lineRule="auto" w:line="360"/>
        <w:ind w:left="-567" w:right="-808" w:hanging="0"/>
        <w:rPr>
          <w:sz w:val="20"/>
        </w:rPr>
      </w:pPr>
      <w:r>
        <w:rPr>
          <w:sz w:val="20"/>
        </w:rPr>
        <w:t>Новые установки в области контроля над вооружениями позволили заключить в 1991 году важное соглашение о сокращении стратегических наступательных вооружений - Договор СНВ-1. Удалось  договориться о реальном значительном сокращении боезарядов, имеющихся в распоряжении у СССР и США, Договор охватывал сокращение не только баллестических ракет, но и авиационную компоненту стратегической триады, а также   введение ограничение на некоторые типы межконтинентальных баллестических ракет. Согласно Договору СНВ-1 общее количество стратегических боезарядов на каждой стороне должно быть до 6000 единиц, при этом количества боезарядов на баллестических ракетах морского и наземного базирования не должно превышать 4300 единиц, максимальное количество боезарядов на мобильных ракетах было ограничено потолком в 1100 единиц, а максимальное количество «тяжелых ракет» пределом 154 единицы, при том, что общее количество развернутых на них боеголовок не должно превышать 1540 единиц.</w:t>
      </w:r>
    </w:p>
    <w:p>
      <w:pPr>
        <w:pStyle w:val="2"/>
        <w:spacing w:lineRule="auto" w:line="360"/>
        <w:ind w:left="-567" w:right="-808" w:hanging="0"/>
        <w:rPr>
          <w:sz w:val="20"/>
        </w:rPr>
      </w:pPr>
      <w:r>
        <w:rPr>
          <w:sz w:val="20"/>
        </w:rPr>
      </w:r>
    </w:p>
    <w:p>
      <w:pPr>
        <w:pStyle w:val="2"/>
        <w:spacing w:lineRule="auto" w:line="360"/>
        <w:ind w:left="-567" w:right="-808" w:hanging="0"/>
        <w:rPr>
          <w:sz w:val="20"/>
        </w:rPr>
      </w:pPr>
      <w:r>
        <w:rPr>
          <w:sz w:val="20"/>
        </w:rPr>
      </w:r>
    </w:p>
    <w:p>
      <w:pPr>
        <w:pStyle w:val="2"/>
        <w:spacing w:lineRule="auto" w:line="360"/>
        <w:ind w:left="-567" w:right="-80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-567" w:right="-8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-567" w:right="-8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800" w:right="2125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147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43" w:hanging="0"/>
      <w:jc w:val="both"/>
      <w:outlineLvl w:val="0"/>
    </w:pPr>
    <w:rPr>
      <w:rFonts w:ascii="Arial" w:hAnsi="Arial" w:cs="Arial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6:23:00Z</dcterms:created>
  <dc:creator>degenhardt</dc:creator>
  <dc:description/>
  <dc:language>en-US</dc:language>
  <cp:lastModifiedBy>Лена</cp:lastModifiedBy>
  <cp:lastPrinted>1999-10-21T21:37:00Z</cp:lastPrinted>
  <dcterms:modified xsi:type="dcterms:W3CDTF">2000-01-10T06:23:00Z</dcterms:modified>
  <cp:revision>2</cp:revision>
  <dc:subject/>
  <dc:title>Вопрос № 7</dc:title>
</cp:coreProperties>
</file>