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766" w:hanging="0"/>
        <w:rPr/>
      </w:pPr>
      <w:r>
        <w:rPr>
          <w:rFonts w:eastAsia="Arial"/>
        </w:rPr>
        <w:t xml:space="preserve">             </w:t>
      </w:r>
      <w:r>
        <w:rPr/>
        <w:t>Вопрос № 9</w:t>
      </w:r>
    </w:p>
    <w:p>
      <w:pPr>
        <w:pStyle w:val="Normal"/>
        <w:ind w:left="-851" w:right="-766" w:hanging="0"/>
        <w:jc w:val="both"/>
        <w:rPr>
          <w:rFonts w:ascii="Arial" w:hAnsi="Arial" w:cs="Arial"/>
          <w:b/>
          <w:b/>
          <w:u w:val="single"/>
        </w:rPr>
      </w:pPr>
      <w:r>
        <w:rPr>
          <w:rFonts w:cs="Arial" w:ascii="Arial" w:hAnsi="Arial"/>
          <w:b/>
          <w:u w:val="single"/>
        </w:rPr>
        <w:t>Проблема объединения Германии: дипломатические переговоры, международный аспект, позиция СССР.</w:t>
      </w:r>
    </w:p>
    <w:p>
      <w:pPr>
        <w:pStyle w:val="Normal"/>
        <w:ind w:left="-851" w:right="-766" w:hanging="0"/>
        <w:jc w:val="both"/>
        <w:rPr>
          <w:rFonts w:ascii="Arial" w:hAnsi="Arial" w:cs="Arial"/>
          <w:b/>
          <w:b/>
          <w:u w:val="single"/>
        </w:rPr>
      </w:pPr>
      <w:r>
        <w:rPr>
          <w:rFonts w:cs="Arial" w:ascii="Arial" w:hAnsi="Arial"/>
          <w:b/>
          <w:u w:val="single"/>
        </w:rPr>
      </w:r>
    </w:p>
    <w:p>
      <w:pPr>
        <w:pStyle w:val="Style14"/>
        <w:rPr/>
      </w:pPr>
      <w:r>
        <w:rPr/>
        <w:t xml:space="preserve">В решении германской проблемы от великих держав и прежде всего от СССР и США требовались усилия по углублению разрядки и по преодолению блокового антагонизма. В сфере германо-германских отношений от ФРГ требовалось закрепление (и в политическом, и в правовом, и в социально-психологическом отношении) той триады, которая была основой «новой восточной политики» и дала возможность продвинуть германский вопрос. От ГДР в свою очередь требовалось принять меры по демократизации и гуманизации режима, по снятию или хотя бы снижению тех барьеров, которые были воздвигнуты  под влиянием «холодной войны» между двумя государствами. Однако на протяжении значительной части данного периода ничего не делалось для выполнения этих императивов. История германского вопроса в 70-80 гг.. – это история блокирования существовавших возможностей его решения. </w:t>
      </w:r>
    </w:p>
    <w:p>
      <w:pPr>
        <w:pStyle w:val="Normal"/>
        <w:spacing w:lineRule="auto" w:line="360"/>
        <w:ind w:left="-851" w:right="-765" w:hanging="0"/>
        <w:jc w:val="both"/>
        <w:rPr/>
      </w:pPr>
      <w:r>
        <w:rPr>
          <w:rFonts w:cs="Arial" w:ascii="Arial" w:hAnsi="Arial"/>
          <w:b/>
        </w:rPr>
        <w:t xml:space="preserve">Роль ГДР в этом блокировании:  </w:t>
      </w:r>
      <w:r>
        <w:rPr>
          <w:rFonts w:cs="Arial" w:ascii="Arial" w:hAnsi="Arial"/>
        </w:rPr>
        <w:t xml:space="preserve">Ещё в 1969 году Ульбрихт заявил о «двух немецких нациях». В этом ключе и строились отношения с ФРГ – как с любым другим зарубежным государством. Осуществлялся целый комплекс разнообразных мер, дабы подчеркнуть «самобытность» ГДР, «закрытость» германского вопроса в смысле нереальности идеи единства страны и нации и , насколько возможно, ограниченные контакты населения двух государств. Широкому кругу функционеров запрещалось поддерживать всякие неофициальные «западные связи» (до середины 80-х гг.. этот запрет распространялся и ни их родственников). Граждане ФРГ и Западного Берлина, посещавшие родственников в ГДР, были обязаны обменивать (по невыгодному для них курсу) определенное количество марок ФРГ пропорционально длительности пребывания – устанавливалось нечто вроде «налога на визиты». Из Конституции ГДР (1974) было изъято всякое упоминание о восстановлении единства Германии как цели государственной политики. </w:t>
      </w:r>
    </w:p>
    <w:p>
      <w:pPr>
        <w:pStyle w:val="Normal"/>
        <w:spacing w:lineRule="auto" w:line="360"/>
        <w:ind w:left="-851" w:right="-765" w:hanging="0"/>
        <w:jc w:val="both"/>
        <w:rPr/>
      </w:pPr>
      <w:r>
        <w:rPr>
          <w:rFonts w:cs="Arial" w:ascii="Arial" w:hAnsi="Arial"/>
        </w:rPr>
        <w:t>Политика «отмежевания» (</w:t>
      </w:r>
      <w:r>
        <w:rPr>
          <w:rFonts w:cs="Arial" w:ascii="Arial" w:hAnsi="Arial"/>
          <w:lang w:val="en-US"/>
        </w:rPr>
        <w:t xml:space="preserve">Abgrenzung) </w:t>
      </w:r>
      <w:r>
        <w:rPr>
          <w:rFonts w:cs="Arial" w:ascii="Arial" w:hAnsi="Arial"/>
        </w:rPr>
        <w:t>или «отграничения» вышла за пределы ГДР. В речи Э.Хонеккера, произнесенной в городе Гера 13 октября 1980 года, были сформулированы 4 требования к правительству ФРГ, выполнение которых рассматривалось как необходимая предпосылка развития нормальных отношений между двумя германскими государствами. ФРГ должна была 1) признать гражданство ГДР; 2) ликвидировать Центральное ведомство по учету нарушений прав человека в ГДР (в г.Зальгиттер); 3) согласиться на преобразование существующих постоянных представительств (ФРГ в ГДР и ГДР в ФРГ) в посольства; 4) урегулировать прохождение границы по Эльбе на основе международного права. Обоснованным было только требование о зальгиттерском ведомстве, существование которого противоречило принципам взаимного невмешательства. В левых и центристских кругах ФРГ даже выдвигалось требование о его ликвидации. Определенной поддержкой в этих кругах пользовалась и идея деморкации границы. Однако ГДР очень быстро сама забыла о своих требованиях. На встрече между Хонеккером и бундесканцлером ФРГ Шмидтом 11-13 декабря 1981 г.. о них даже не было речи. Вскоре в директивах «сверху» в ГДР внезапно вновь начал акцентироваться общегерманский мотив. Сперва это выразилось в выдвижении тезиса об «общем культурном наследии». Затем последовало заявление Хонеккера о возможности объединения Германии (разумеется, после победы демократических и социалистических сил в ФРГ). На вышеупомянутой встрече Хонеккера и Шмидта впервые прозвучала формула об «общей ответственности» ФРГ и ГДР, т.е. ответственности за то, чтобы с немецкой земли никогда более не исходила опасность войны. Однако позднее в употребление вошла уже формула о «партнерстве в области безопасности». Правда, в ФРГ за такое партнерство выступали главным образом оппозиционные силы, правительство же (его возглавил с 1 октября 1982 года лидер ХДС Г.Коль) четко заявляло о своей верности НАТО. Однако в отношении к союзникам по ОВД и к ФРГ стали проявляться некие новые нюансы. Хонеккер не примкнул к советской политике конфронтации, которая стала проводиться в связи с размещением американских ракет в ФРГ. Вместо этого в ноябре 1983 года он провозгласил политику «ограничения ущерба», которая в сущности выражалась в продолжении  внутригерманской разрядки на фоне роста международной напряженности, продолжавшейся вплоть до прихода Горбачева в марте 85 года. Однако по отношению к перестройке руководство ГДР вначале  заняло позицию непричастности, а затем – явной враждебности. Все больше проявлялась тенденция проводить одновременно две диаметрально противоположные политики: 1) сверхжесткую политику, свидетельствующую о полной незаинтересованности в развитии отношений с ФРГ, 2) сверхмягкую политику, создающую впечатление, что за финансовые или символические «вознаграждения»от ГДР можно добиться далеко идущих уступок – вплоть до политической капитуляции.</w:t>
      </w:r>
    </w:p>
    <w:p>
      <w:pPr>
        <w:pStyle w:val="Normal"/>
        <w:spacing w:lineRule="auto" w:line="360"/>
        <w:ind w:left="-851" w:right="-765" w:hanging="0"/>
        <w:jc w:val="both"/>
        <w:rPr>
          <w:rFonts w:ascii="Arial" w:hAnsi="Arial" w:cs="Arial"/>
        </w:rPr>
      </w:pPr>
      <w:r>
        <w:rPr>
          <w:rFonts w:cs="Arial" w:ascii="Arial" w:hAnsi="Arial"/>
        </w:rPr>
        <w:t>СССР никогда не одобрял крайностей политического «отгараживания», никогда не отказывался от общегерманского варианта. Но, вместе с тем, при заключении с ГДР нового Договора о дружбе, сотрудничестве и взаимопомощи 1975 года советская сторона сочла возможным вычеркнуть из текста   все ссылки на общегерманскую проблематику. Правда, совсем не обязательно, что это было сделано по советской инициативе, поэтому изменения в политике ГДР вряд ли можно объяснять влиянием СССР, а особенно после начала перестройки. Тут ГДР, наоборот, попыталась сделать всё наперекор тому, что делалось в СССР и что рекомендовалось советской стороной.</w:t>
      </w:r>
    </w:p>
    <w:p>
      <w:pPr>
        <w:pStyle w:val="Normal"/>
        <w:spacing w:lineRule="auto" w:line="360"/>
        <w:ind w:left="-851" w:right="-765" w:hanging="0"/>
        <w:jc w:val="both"/>
        <w:rPr/>
      </w:pPr>
      <w:r>
        <w:rPr>
          <w:rFonts w:cs="Arial" w:ascii="Arial" w:hAnsi="Arial"/>
          <w:b/>
        </w:rPr>
        <w:t xml:space="preserve">Роль ФРГ: </w:t>
      </w:r>
      <w:r>
        <w:rPr>
          <w:rFonts w:cs="Arial" w:ascii="Arial" w:hAnsi="Arial"/>
        </w:rPr>
        <w:t xml:space="preserve">ФРГ старалась соблюдать право ГДР на независимость. Так, ещё при Брандте было ликвидировано министерство по общегерманским вопросам. На его месте было создано министерство по внутригерманским отношениям. В апреле 75 (при новом канцлере Шмидте) был распущен Исследовательский совет по вопросам воссоединения. Новое правительство Коля дискутировало в отношении ГДР приверженность принципам сотрудничества и верности договорам, однако ключевым лозунгом стал лозунг «поворота». Мелся в виду поворот от пассивности , ориентации на статус-кво в отношениях между германскими государствами к более активной политике, акцентирующей идею единства не как отдаленную и неактуальную перспективу, а как реальную задачу дня. О повороте впервые заговорил генеральный секретарь ХСС Виской 30 апреля 83 года. Поворот выражался и в предоставлении ГДР необычайно щедрых и формально не связанных ни с какими условиями кредитов. Этими кредитами правда рассчитывали нейтрализовать протест ГДР против размещения американских евроракет в ФРГ. Правительство Коля-Геншера давало также понять, что в случае объединения Германии решение о границе по Одеру-Нейсе останется неизмененным, это способствовало тому, что восточные соседи Германии дали «зеленый свет» германскому воссоединению. </w:t>
      </w:r>
    </w:p>
    <w:p>
      <w:pPr>
        <w:pStyle w:val="Normal"/>
        <w:spacing w:lineRule="auto" w:line="360"/>
        <w:ind w:left="-851" w:right="-765" w:hanging="0"/>
        <w:jc w:val="both"/>
        <w:rPr/>
      </w:pPr>
      <w:r>
        <w:rPr>
          <w:rFonts w:cs="Arial" w:ascii="Arial" w:hAnsi="Arial"/>
          <w:b/>
        </w:rPr>
        <w:t xml:space="preserve">Естественно, что на решение германского вопроса влияла и международная обстановка. </w:t>
      </w:r>
      <w:r>
        <w:rPr>
          <w:rFonts w:cs="Arial" w:ascii="Arial" w:hAnsi="Arial"/>
        </w:rPr>
        <w:t xml:space="preserve">«Новая восточная политика» была самым непосредственным образом связана с разрядкой, став интегральной частью этого глобального процесса. Синхронизация глобальной (прежде всего советско-американской) и европейской (ФРГ и восточные соседи) разрядки было делом нелегким. В США не вполне доверяли Брандту и его команде. ФРГ, как и другие западноевропейские страны, отрицательно отнеслась к односторонним действиям США в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766" w:hanging="0"/>
      <w:jc w:val="both"/>
      <w:outlineLvl w:val="0"/>
    </w:pPr>
    <w:rPr>
      <w:rFonts w:ascii="Arial" w:hAnsi="Arial" w:cs="Arial"/>
      <w:b/>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851" w:right="-765"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6:20:00Z</dcterms:created>
  <dc:creator>Лена</dc:creator>
  <dc:description/>
  <dc:language>en-US</dc:language>
  <cp:lastModifiedBy>Лена</cp:lastModifiedBy>
  <dcterms:modified xsi:type="dcterms:W3CDTF">2000-01-10T06:20:00Z</dcterms:modified>
  <cp:revision>2</cp:revision>
  <dc:subject/>
  <dc:title>             Вопрос № 9</dc:title>
</cp:coreProperties>
</file>