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16"/>
        <w:ind w:left="284" w:right="227" w:hanging="0"/>
        <w:jc w:val="both"/>
        <w:rPr>
          <w:sz w:val="12"/>
        </w:rPr>
      </w:pPr>
      <w:r>
        <w:rPr>
          <w:sz w:val="12"/>
        </w:rPr>
      </w:r>
    </w:p>
    <w:p>
      <w:pPr>
        <w:pStyle w:val="Normal"/>
        <w:widowControl/>
        <w:numPr>
          <w:ilvl w:val="0"/>
          <w:numId w:val="5"/>
        </w:numPr>
        <w:spacing w:lineRule="auto" w:line="216"/>
        <w:ind w:left="284" w:right="227" w:hanging="0"/>
        <w:jc w:val="both"/>
        <w:rPr>
          <w:b/>
          <w:b/>
          <w:sz w:val="12"/>
        </w:rPr>
      </w:pPr>
      <w:r>
        <w:rPr>
          <w:b/>
          <w:sz w:val="12"/>
        </w:rPr>
        <w:t>Внешнеполитическая стратегия СССР (1975-1985) и результаты ее осуществления.</w:t>
      </w:r>
    </w:p>
    <w:p>
      <w:pPr>
        <w:pStyle w:val="Normal"/>
        <w:widowControl/>
        <w:spacing w:lineRule="auto" w:line="216"/>
        <w:ind w:left="284" w:right="227" w:hanging="0"/>
        <w:jc w:val="both"/>
        <w:rPr>
          <w:sz w:val="12"/>
          <w:lang w:val="ru-RU"/>
        </w:rPr>
      </w:pPr>
      <w:r>
        <w:rPr>
          <w:sz w:val="12"/>
          <w:lang w:val="ru-RU"/>
        </w:rPr>
        <w:t>Начало нового этапа в развитии МО, связанного с началом разрядки межд. напряженности,  нужно было сформулировать основные моменты новой внешн.пол</w:t>
      </w:r>
      <w:r>
        <w:rPr>
          <w:sz w:val="12"/>
        </w:rPr>
        <w:t xml:space="preserve">. </w:t>
      </w:r>
      <w:r>
        <w:rPr>
          <w:sz w:val="12"/>
          <w:lang w:val="ru-RU"/>
        </w:rPr>
        <w:t xml:space="preserve">71г-Программа мира на 24 Съезде:1)ликвидация очагов войны в Юго-Вост Азии и на Ближнем Востоке 2)в европ.направлении-проведение общеевроп.Совещания по безопасности и сотруднич.+3)огранич.гонки вооруж. </w:t>
      </w:r>
      <w:r>
        <w:rPr>
          <w:sz w:val="12"/>
        </w:rPr>
        <w:t xml:space="preserve"> </w:t>
      </w:r>
      <w:r>
        <w:rPr>
          <w:sz w:val="12"/>
          <w:lang w:val="ru-RU"/>
        </w:rPr>
        <w:t xml:space="preserve">Программа была реализована, что означало, что СССР может заниматься внешней пол-кой. Вместе с тем, не снижались усилия по «укреплению обороноспособности» страны - усиление военно-промышл. комплекса техники, ракет, - создание </w:t>
      </w:r>
      <w:r>
        <w:rPr>
          <w:sz w:val="12"/>
        </w:rPr>
        <w:t>SS20</w:t>
      </w:r>
      <w:r>
        <w:rPr>
          <w:sz w:val="12"/>
          <w:lang w:val="ru-RU"/>
        </w:rPr>
        <w:t>- работала на твердом топливе, мобильная+3боеголовки.-&gt; беспокоило Запад.  Было затронуто 2 других направления: подготовка к борьбе с космическими системами США и резкое развитие военно-морского флота- превращение в «океанский флот», большой досягаемости, с возможностью ведения операций. Необходимость в базах - поиски портов-подписание договоров о дружбе и сотрудничистве с 3-ми странами.(Египет, Алжир, Ирак, Ангола, Мозамбик, Индия, Вьетнам). =</w:t>
      </w:r>
      <w:r>
        <w:rPr>
          <w:sz w:val="12"/>
        </w:rPr>
        <w:t>&gt;</w:t>
      </w:r>
      <w:r>
        <w:rPr>
          <w:sz w:val="12"/>
          <w:lang w:val="ru-RU"/>
        </w:rPr>
        <w:t xml:space="preserve"> СССР наращивал свои стратегические возможности. </w:t>
      </w:r>
      <w:r>
        <w:rPr>
          <w:sz w:val="12"/>
        </w:rPr>
        <w:t>Способность вести 2,5 войны - НАТО, Китай и южный фронт - Турция, Пакист и др - доктрина Устинова</w:t>
      </w:r>
      <w:r>
        <w:rPr>
          <w:sz w:val="12"/>
          <w:lang w:val="ru-RU"/>
        </w:rPr>
        <w:t>. Это вызывает опасения в др. странах - США -«комитет по существующей опасности».  - резкая активизация амер. военных программ.</w:t>
      </w:r>
      <w:r>
        <w:rPr>
          <w:sz w:val="12"/>
        </w:rPr>
        <w:t>.</w:t>
      </w:r>
    </w:p>
    <w:p>
      <w:pPr>
        <w:pStyle w:val="Normal"/>
        <w:widowControl/>
        <w:spacing w:lineRule="auto" w:line="216"/>
        <w:ind w:left="284" w:right="227" w:hanging="0"/>
        <w:jc w:val="both"/>
        <w:rPr>
          <w:sz w:val="12"/>
          <w:lang w:val="ru-RU"/>
        </w:rPr>
      </w:pPr>
      <w:r>
        <w:rPr>
          <w:sz w:val="12"/>
        </w:rPr>
        <w:t xml:space="preserve"> </w:t>
      </w:r>
      <w:r>
        <w:rPr>
          <w:sz w:val="12"/>
          <w:lang w:val="ru-RU"/>
        </w:rPr>
        <w:t>Но п</w:t>
      </w:r>
      <w:r>
        <w:rPr>
          <w:sz w:val="12"/>
        </w:rPr>
        <w:t xml:space="preserve">остеп в Мос и Ваш стали прих к мысли, что ни я паритет, ни я сдерж, не могут служить надежн гарант стабильности в мире, потому что создавали равновесие страха и гарантировали лишь временн сохран мира. </w:t>
      </w:r>
      <w:r>
        <w:rPr>
          <w:b/>
          <w:sz w:val="12"/>
        </w:rPr>
        <w:t>25(76) и 26(81</w:t>
      </w:r>
      <w:r>
        <w:rPr>
          <w:sz w:val="12"/>
        </w:rPr>
        <w:t>) съезды развили эту прогр. «Дополнить полит разрядку военной». В СССР и США стали поним, что страны облад примерно одинак воен мощью, кот гарант взаимн уничт. На победу расчит нельзя. 77- речь Брежн в Туле - СССР не стремится к воен превосх над З, дальнейш продолж гонки воор не дает шансов на выигрыш никому. Тульск линия продолжена на 26 съезде</w:t>
      </w:r>
      <w:r>
        <w:rPr>
          <w:sz w:val="12"/>
          <w:lang w:val="ru-RU"/>
        </w:rPr>
        <w:t>(81год)</w:t>
      </w:r>
      <w:r>
        <w:rPr>
          <w:sz w:val="12"/>
        </w:rPr>
        <w:t>. На 26 выдвигаются предл решить БВ и пал проблемы, укреплять меры довер, идти к разоруж. Заявлено, что СССР за поддерж паритета между блоками. 82- послание ГА ООН - СССР обязуется не применять ЯО первым. Длит время концепц мирн сосущ трактовалась у нас как специфич форма класс борьбы на мир арене, а основным противор эпохи считалось противобор между соц и кап отсюда недовер на З. + доктрина Брежнева, или огранич суверенитета, кот предполагала идеолог межгос отнош не толькко по линии В-З, но и по В-В. в 77 решили СС-20 размещать, что не обрадовало З. Разрядка для нас -только в военн обл, на идеологию - табу.</w:t>
      </w:r>
    </w:p>
    <w:p>
      <w:pPr>
        <w:pStyle w:val="Normal"/>
        <w:widowControl/>
        <w:spacing w:lineRule="auto" w:line="216"/>
        <w:ind w:left="284" w:right="227" w:hanging="0"/>
        <w:jc w:val="both"/>
        <w:rPr>
          <w:sz w:val="12"/>
          <w:lang w:val="ru-RU"/>
        </w:rPr>
      </w:pPr>
      <w:r>
        <w:rPr>
          <w:sz w:val="12"/>
          <w:lang w:val="ru-RU"/>
        </w:rPr>
        <w:t xml:space="preserve">Длинные переговоры по поводу ОСВ-2. Проблемы: сов. тяжел. Ракеты, сов. бомбардировщики, америк. Крылатые ракеты. Ситуация показала, что СССР шел впереди США по вооружениям. После длинных дискуссий СССР пошел на компромисс:1.согласился ограничить число боеголовок до 10; были введены «подуровни» по различным видам носителей яд. Ор-я. Был установлен потолок (отлич. От ОСВ-1) - 2400, установлены лимиты доставки. В июне79г. Картер и Брежнев в Вене подписали ОСВ-2, но он был снят с ратификации в янв80 конгрессом США в связи с вводом СССР войск в Афран. </w:t>
      </w:r>
    </w:p>
    <w:p>
      <w:pPr>
        <w:pStyle w:val="Normal"/>
        <w:widowControl/>
        <w:spacing w:lineRule="auto" w:line="216"/>
        <w:ind w:left="284" w:right="227" w:hanging="0"/>
        <w:jc w:val="both"/>
        <w:rPr>
          <w:sz w:val="12"/>
          <w:lang w:val="ru-RU"/>
        </w:rPr>
      </w:pPr>
      <w:r>
        <w:rPr>
          <w:sz w:val="12"/>
          <w:lang w:val="ru-RU"/>
        </w:rPr>
        <w:t xml:space="preserve">80г.-США к власти приходит Рейган. (цели- усилить позиции США перед СССР, «отбросить» коммунизм где возможно). Осень1981 - программа довооружения. Создание большого кол-ва крылатых ракет, размещ-е в Европе. Готовность вести 3.5 войны. Сов-амер. отнош-я к нач. 80-х кризис, не было никаких переговоров.  83г. - программа СОИ (стратегическая оборонная инициатива) - Рейган предлагал создать лучевое, лазерное оружие. Но было понимание, что так дальше продолжаться не может. 84г. - Рейган - предвыборная кампания - меняет тон, предлагает СССР начать переговоры по сокращ. вооружений.  </w:t>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numPr>
          <w:ilvl w:val="0"/>
          <w:numId w:val="4"/>
        </w:numPr>
        <w:spacing w:lineRule="auto" w:line="216"/>
        <w:ind w:left="284" w:right="227" w:hanging="0"/>
        <w:jc w:val="both"/>
        <w:rPr>
          <w:b/>
          <w:b/>
          <w:sz w:val="12"/>
        </w:rPr>
      </w:pPr>
      <w:r>
        <w:rPr>
          <w:b/>
          <w:sz w:val="12"/>
        </w:rPr>
        <w:t>Внешнеполитическая стратегия СССР (85-91) и результаты ее осуществления.</w:t>
      </w:r>
    </w:p>
    <w:p>
      <w:pPr>
        <w:pStyle w:val="Normal"/>
        <w:widowControl/>
        <w:spacing w:lineRule="auto" w:line="216"/>
        <w:ind w:left="284" w:right="227" w:hanging="0"/>
        <w:jc w:val="both"/>
        <w:rPr>
          <w:sz w:val="12"/>
          <w:lang w:val="ru-RU"/>
        </w:rPr>
      </w:pPr>
      <w:r>
        <w:rPr>
          <w:sz w:val="12"/>
        </w:rPr>
        <w:t>Сформир концеп мир сосущ гос-в с различн обществ строем. Продолж сохраняться несоотв между практич ВП задачами г-ва и идеолог концепциями его мнр деят.  Лидеры зап г-в испытывали недовер к сов ВП, даже если сов рук-во действ стремилось ослабить напряж. Двойственность сов ВП продол</w:t>
      </w:r>
      <w:r>
        <w:rPr>
          <w:sz w:val="12"/>
          <w:lang w:val="ru-RU"/>
        </w:rPr>
        <w:t>ж</w:t>
      </w:r>
      <w:r>
        <w:rPr>
          <w:sz w:val="12"/>
        </w:rPr>
        <w:t xml:space="preserve"> сохран  - декларируя мир сосущ, не отступали от идеи мировой револ. С нач перестр в 85, как в МО, так и во внутр пол классов подход был пересмотрен. Нов подход - навзали </w:t>
      </w:r>
      <w:r>
        <w:rPr>
          <w:b/>
          <w:sz w:val="12"/>
        </w:rPr>
        <w:t>Нов полит мышл</w:t>
      </w:r>
      <w:r>
        <w:rPr>
          <w:sz w:val="12"/>
        </w:rPr>
        <w:t xml:space="preserve">. Начало - 27 съезд, + 19 парт конф-88. В основе нов сист вглядов принцип </w:t>
      </w:r>
      <w:r>
        <w:rPr>
          <w:i/>
          <w:sz w:val="12"/>
        </w:rPr>
        <w:t xml:space="preserve">единства и взаимозависимости мира, </w:t>
      </w:r>
      <w:r>
        <w:rPr>
          <w:sz w:val="12"/>
        </w:rPr>
        <w:t>т.е. все пробл и беды одного региона немедл сказыв на общем климате планеты. Одно из принципиал мест - принцип своб выбора. Это означ правомерность многовариантности обществ развит разных стран</w:t>
      </w:r>
      <w:r>
        <w:rPr>
          <w:sz w:val="12"/>
          <w:lang w:val="ru-RU"/>
        </w:rPr>
        <w:t>.</w:t>
      </w:r>
      <w:r>
        <w:rPr>
          <w:sz w:val="12"/>
        </w:rPr>
        <w:t xml:space="preserve">Нов пол мышл предполаг деидеологизацию межгос отн, т.е. г-ва мира должны научиться сотрудн и уважать друг друга, невзирая на разли идеологий. Одно из центр мест - пробл демилитаризац.  Предлож ликвид воен базы на чужих террит и о роспуске противостоящих военно-пол союзов. Остро стоит ? о демократизации и гуманизации МО.  </w:t>
      </w:r>
      <w:r>
        <w:rPr>
          <w:b/>
          <w:sz w:val="12"/>
        </w:rPr>
        <w:t>Принцип нов мышл легли в основу выдвинутой 27с</w:t>
      </w:r>
      <w:r>
        <w:rPr>
          <w:b/>
          <w:sz w:val="12"/>
          <w:lang w:val="ru-RU"/>
        </w:rPr>
        <w:t>(86г)</w:t>
      </w:r>
      <w:r>
        <w:rPr>
          <w:b/>
          <w:sz w:val="12"/>
        </w:rPr>
        <w:t xml:space="preserve"> всеобъемлющей концепц мнр безопасн, т.е. безоп, основ </w:t>
      </w:r>
      <w:r>
        <w:rPr>
          <w:b/>
          <w:sz w:val="12"/>
          <w:lang w:val="ru-RU"/>
        </w:rPr>
        <w:t>н</w:t>
      </w:r>
      <w:r>
        <w:rPr>
          <w:b/>
          <w:sz w:val="12"/>
        </w:rPr>
        <w:t>е на силе и балансе</w:t>
      </w:r>
      <w:r>
        <w:rPr>
          <w:sz w:val="12"/>
        </w:rPr>
        <w:t xml:space="preserve"> сил взаимн сдерживания, а на учете взаимн интересов</w:t>
      </w:r>
      <w:r>
        <w:rPr>
          <w:sz w:val="12"/>
          <w:lang w:val="ru-RU"/>
        </w:rPr>
        <w:t>.</w:t>
      </w:r>
      <w:r>
        <w:rPr>
          <w:sz w:val="12"/>
        </w:rPr>
        <w:t xml:space="preserve"> На базе этой концеп был завязан многостор диалог, в кот удалось вовлечь фактич б-во г-в мира. В процессе перевода этой концепции в плоскость практич политики сов ВП опиралась на все то позитив, что было достигнуто в предшеств годы - на Дог о нераспр ЯО, ОСВ-1 и ОСВ2, Четырехстор согл71 по З.Берл, Дог с ФРГ, Хельсин Закл Акт. Отнош между соц стр. Не может быть двух сист ценностей - одна для своих, др для остальных. Приоритет являлась задача укрепл отн с союзн по ОВД. Круп достиж  сов ВП в период перестр стала нормализ сов-кит отнош. 1 за 30 лет встреча высш рук-лей в мае89 в Пекине заложила основу отнош, кот базир на 3 основн факторах: взаимн уваж сувер-та и тер целостн, ненапад, невмешат во внутр дела, равноправ, мирн сосущ; активн полит диалог на 3 уровнях - гос-ном, парламентском, общ-ном, сотр-во в эк и культ; взаимод в решен актуал мнр пробл. Обе стороны подчерк что не претенд на гегемон. Много позитив было достиг в отнош с МНР, КНДР, СРВ, Куб, СФРЮ. Прекращ участ в Афг войне стало возмож благодаря радикал пересмотру нашей полит и достигнутым на этой основе в Женеве в 88 соглаш между пр-вами Афг и Пакист при гарантиях СССР и США о прекращ иностр вмешат в дела этой страны. Инициативная линия СССР обеспечила качеств сдвиг в ??? огранич и сокращ воор</w:t>
      </w:r>
      <w:r>
        <w:rPr>
          <w:b/>
          <w:sz w:val="12"/>
        </w:rPr>
        <w:t>. На перег по разор</w:t>
      </w:r>
      <w:r>
        <w:rPr>
          <w:sz w:val="12"/>
        </w:rPr>
        <w:t xml:space="preserve"> сохранялась тупик ситуация. Вслед</w:t>
      </w:r>
      <w:r>
        <w:rPr>
          <w:sz w:val="12"/>
          <w:lang w:val="ru-RU"/>
        </w:rPr>
        <w:t xml:space="preserve"> </w:t>
      </w:r>
      <w:r>
        <w:rPr>
          <w:sz w:val="12"/>
        </w:rPr>
        <w:t>за разверт нами ракет ср дал в З.Е. появ амер рак бол точности. Сит улучшилась с выдвиж в янв86 прогр, ведущей к полн ликвид ЯО, провозглашением СССР оборонит воен доктрины и принципа достаточности (закреплено в совместн заявл ОВД). За небольш срок удалось добиться внушит результ. Огр роль сыгр сов-ам встречи на высшем ур в Женеве, Рейкявике, Ваш, Мос. 8дек87 подпис и вступ в силу 1июн88 Дог РСМД. К 90 достигнут пргресс на всех осн направл сдержив гонки воор. 1) Перег с США о сокращ на 50% страт наступ воор в усл сохран Дог о ПРО72, 2) Многостор перег в Вене о сокращ ОВС в Е, 3) Выработка конвенц</w:t>
      </w:r>
      <w:r>
        <w:rPr>
          <w:sz w:val="12"/>
          <w:lang w:val="ru-RU"/>
        </w:rPr>
        <w:t xml:space="preserve"> о</w:t>
      </w:r>
      <w:r>
        <w:rPr>
          <w:sz w:val="12"/>
        </w:rPr>
        <w:t xml:space="preserve"> запрещ и полн ликвид хим ор на Женев конф по разоруж 4) Перег об огранич и прекращ в перспективе яд испыт 5) меры довер в воен обл(86).</w:t>
      </w:r>
      <w:r>
        <w:rPr>
          <w:sz w:val="12"/>
          <w:lang w:val="ru-RU"/>
        </w:rPr>
        <w:t>И</w:t>
      </w:r>
      <w:r>
        <w:rPr>
          <w:sz w:val="12"/>
        </w:rPr>
        <w:t>ным стал наш подход к контролю за соглаш в области разоруж (глубокие меры контроля).  Это выразилось в Е в продвиж идеи общеевр дома, а в Азии - в оздоровлен обстановки.</w:t>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pPr>
      <w:r>
        <w:rPr>
          <w:b/>
          <w:sz w:val="12"/>
          <w:lang w:val="ru-RU"/>
        </w:rPr>
        <w:t>3.</w:t>
      </w:r>
      <w:r>
        <w:rPr>
          <w:b/>
          <w:sz w:val="12"/>
        </w:rPr>
        <w:t>Западная концепция европейской безопасности: замысел и его реализация (75-86)</w:t>
      </w:r>
    </w:p>
    <w:p>
      <w:pPr>
        <w:pStyle w:val="Normal"/>
        <w:widowControl/>
        <w:spacing w:lineRule="auto" w:line="216"/>
        <w:ind w:left="284" w:right="227" w:hanging="0"/>
        <w:jc w:val="both"/>
        <w:rPr>
          <w:sz w:val="12"/>
          <w:lang w:val="ru-RU"/>
        </w:rPr>
      </w:pPr>
      <w:r>
        <w:rPr>
          <w:sz w:val="12"/>
        </w:rPr>
        <w:t xml:space="preserve">Е одна из самых стабил подсист МО. Но стабил не была закреплена в договорах до нач 70х. Подпис дог СССР-ФРГ и соглаш по Зберлину, согл между 2 Гер открыли дорогу СБСЕ и упрочили разрядку. В Е были нормализ двустор отнош между странами. Но раскол на НАТО и ОВД, сверхвооруженность, у ОВД подавляющ превосх по танкам, у них по противотанк. Позитивно на евр разрядке сказывалось улучш отн СССР-США и прекращ войны во Вьет. Особенность разрядки - кажд сторона рассматривала разр для стабилиз полож своей сист и ослабл другой. СССР - разр - полож противопол сост ХВ, готовность разрешать разноглас и споры не силой, не угрозой, а мирными ср-вами. З - разр - ограниченный процесс создающий лишь менее напряж, менее конфликтные услов сосущ 2 сист. Т.е. в СССР разр как преодоление ХВ, на З как продолж иными ср-вами. </w:t>
      </w:r>
      <w:r>
        <w:rPr>
          <w:b/>
          <w:sz w:val="12"/>
        </w:rPr>
        <w:t>СССР предлаг концепц обеспеч мира и безопасн</w:t>
      </w:r>
      <w:r>
        <w:rPr>
          <w:sz w:val="12"/>
        </w:rPr>
        <w:t xml:space="preserve"> в Е. Полит разр должна дополниться военной. Необх принят мер по контр над воор, по огранич и сокращ воор. </w:t>
      </w:r>
      <w:r>
        <w:rPr>
          <w:b/>
          <w:sz w:val="12"/>
        </w:rPr>
        <w:t>Зап концепция воен разр основывалась</w:t>
      </w:r>
      <w:r>
        <w:rPr>
          <w:sz w:val="12"/>
        </w:rPr>
        <w:t xml:space="preserve"> на утвержд что след сохранить роль и значен воен силы в МО. Хельсинки важна веха в ? евр без-ти. Впервые 35 евр г-в объединились и подписали единый док-т. Хорошая основа для продвиж ? о обеспеч без-ти. СССР добился утвержд огранич суеверенитета над ВЕ. З получил возм контролировать соблюд прав ч-ка в ВЕ. Однако совещ закрепило тер и военный статус кво в Е, т.е. сохранил противостоян. Решений по без-ти принято не было. В Белграде (77-78) СССР предложил платформу действий в целях закрепл воен разрядки. Предполагалось заключ между уч-ми СБСЕ дог-ры о непримен яо первым, договор о нерасшир воен блоков. Для З не примелемо. З ставил задачу сделать упор на права ч-ка. Без продвижений. В Мадриде удалось достичь прорыва в ? о без-ти в Е. Хотя З по-прежнему не принимал предл СССР, но он не отказывался обсужд эти ??? В 79 Фр выдвин идею провед конф по разор в Е. ФРГ и ОВД поддержали. Тем не менее на конф З доказывал, что в усл Афг продолж общеев не возможно. З также необх отвлечь от готовящегося размещ в Е. Были соглас меры по укрепл доверия: предварит уведомл о воен учен сухопут войск, приглаш воен набл. Позднее СССР предложил распространить на ВМС и ВВС и на всю свою тер если З сделает тоже самое (до терр США). В 83 подпис итоговый док-т. Решено созвать конф по мерам довер, без-ти и разор в Е (мадридский мандат). Стокг 84-86. </w:t>
      </w:r>
      <w:r>
        <w:rPr>
          <w:b/>
          <w:sz w:val="12"/>
        </w:rPr>
        <w:t>СССР предлагал</w:t>
      </w:r>
      <w:r>
        <w:rPr>
          <w:sz w:val="12"/>
        </w:rPr>
        <w:t xml:space="preserve"> обязат не применять яо первым, провед консульт с целью предотвращ ситуаций чреватых воен конфликтом, заключ дог о непримен силы, освобожд Е от хим оруж, создан безяд зон. </w:t>
      </w:r>
      <w:r>
        <w:rPr>
          <w:b/>
          <w:sz w:val="12"/>
        </w:rPr>
        <w:t>НАТО останавливаются</w:t>
      </w:r>
      <w:r>
        <w:rPr>
          <w:sz w:val="12"/>
        </w:rPr>
        <w:t xml:space="preserve"> на контроле без разоруж. Не соглашались на огранич уровня и масштабов воен деят г-в. Выдвинута концепция транспарентности. Это давало возможн контроля воен деят ОВД. Только в 86 З стал проявл готовн к компромиссу. Связано с изменен в СССР - отделен идеологии от ВП. В 9.86 подпис итог док-т. Закрепляет комплекс полит и воен-тех мер по упроч взаим довер и без-ти. Требовал предупрежд о крупн перемещ войск и допускал провед контроля и присутствие наблюд на учениях. В бол мере успех З - получил возм контролир деят ОВД в ВЕ. СССР мог контрол ситуацию в ЗЕ, но не в США.</w:t>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b/>
          <w:b/>
          <w:sz w:val="12"/>
          <w:lang w:val="ru-RU"/>
        </w:rPr>
      </w:pPr>
      <w:r>
        <w:rPr>
          <w:b/>
          <w:sz w:val="12"/>
        </w:rPr>
        <w:t>4.Развитые</w:t>
      </w:r>
      <w:r>
        <w:rPr>
          <w:b/>
          <w:sz w:val="12"/>
          <w:lang w:val="ru-RU"/>
        </w:rPr>
        <w:t xml:space="preserve"> </w:t>
      </w:r>
      <w:r>
        <w:rPr>
          <w:b/>
          <w:sz w:val="12"/>
        </w:rPr>
        <w:t>кап страны в МО, механизмы взаимодействия,</w:t>
      </w:r>
      <w:r>
        <w:rPr>
          <w:b/>
          <w:sz w:val="12"/>
          <w:lang w:val="ru-RU"/>
        </w:rPr>
        <w:t xml:space="preserve"> </w:t>
      </w:r>
      <w:r>
        <w:rPr>
          <w:b/>
          <w:sz w:val="12"/>
        </w:rPr>
        <w:t>создание и деятельность большой семерки.</w:t>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t xml:space="preserve">1) Усиление процессов глобализации и рост взаимозависимости, роль НТР, кризисы, потрясшие мировую экономическую систему (в первую очередь энергетические, продемонстрировавшие её волатильность, и зависимость западных экономик от них) в 70-х гг; </w:t>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t xml:space="preserve">2) Выравнивание экономических потенциалов ведущих капиталистических центров (а также связанное с этим обострение «межимпериалистических« противоречий) объективно доказывали необходимость : </w:t>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t>- создания механизма координации политики ведущих индустриально развитых стран и выработки единого в своей основе курса в той или иной сфере деятельности в зависимости от создавшихся условий.</w:t>
      </w:r>
    </w:p>
    <w:p>
      <w:pPr>
        <w:pStyle w:val="Normal"/>
        <w:widowControl/>
        <w:spacing w:lineRule="auto" w:line="216"/>
        <w:ind w:left="284" w:right="227" w:hanging="0"/>
        <w:jc w:val="both"/>
        <w:rPr>
          <w:sz w:val="12"/>
          <w:lang w:val="ru-RU"/>
        </w:rPr>
      </w:pPr>
      <w:r>
        <w:rPr>
          <w:sz w:val="12"/>
        </w:rPr>
        <w:t>- согласованных структурных перемен в организации международного эконом  порядка с целью снизить негативные эффекты эконом кризисов, т.е.  соответственно перестроить мировую эконом систему, в первую очередь учитывая интересы Запада.</w:t>
      </w:r>
    </w:p>
    <w:p>
      <w:pPr>
        <w:pStyle w:val="Normal"/>
        <w:widowControl/>
        <w:spacing w:lineRule="auto" w:line="216"/>
        <w:ind w:left="284" w:right="227" w:hanging="0"/>
        <w:jc w:val="both"/>
        <w:rPr>
          <w:b/>
          <w:b/>
          <w:sz w:val="12"/>
        </w:rPr>
      </w:pPr>
      <w:r>
        <w:rPr>
          <w:sz w:val="12"/>
        </w:rPr>
        <w:t>Этим целям могли бы послужить своего рода «консультационные клубы«, как на неофициальной, так и на официальной основе.</w:t>
      </w:r>
      <w:r>
        <w:rPr>
          <w:sz w:val="12"/>
          <w:lang w:val="ru-RU"/>
        </w:rPr>
        <w:t xml:space="preserve"> </w:t>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оябрь 75 г в Рамбуйе по иниц Франции состоялась встреча глав гос-в и правительств крупнейш стр Запада. США , Япония, ФРГ, Фр, Вбр, Ит. С 76 в  состав участн вх Канада, с 77 -в состав включен предст ЕС. На первых порах носила характер обмена мнениями по эконом и валют вопросам. Однако постепенно Семерка начала приобретать более офиц характер и трансформироваться, расширяя повестку за счет политических вопросов, и наращивать механизм подготовки и проведения саммитов. Встречи широко освещались СМИ, по итогам выпускался итоговый документ, с перечислением обсуждаемых вопросов и решений. В 80-х особое внимание уделялось межд валютно-кредитным организациям и проблеме долга.</w:t>
      </w:r>
    </w:p>
    <w:p>
      <w:pPr>
        <w:pStyle w:val="Normal"/>
        <w:widowControl/>
        <w:spacing w:lineRule="auto" w:line="216"/>
        <w:ind w:left="284" w:right="227" w:hanging="0"/>
        <w:jc w:val="both"/>
        <w:rPr/>
      </w:pPr>
      <w:r>
        <w:rPr>
          <w:sz w:val="12"/>
        </w:rPr>
        <w:t>Семерка не основана на межд договоре и не является межд институтом в строгом смысле. Вся деятельность – на подготовку встреч на высшем уровне (саммитов), чем руководят «шерпы« – личные представители лидеров стран. Есть и другие уровни – «тематические встречи« министров. Устава не существует. Все общение носит характер свободной дискуссии, и по идее должна сохраняться конфиденциальность. Процедуры голосования не предусмотрено, тезис, по которому не достигнуто согласия не включается в итоговое коммюнике. Решения (которые могут включать и рекомендации развивающимся странам и межд организациям) не обязательны, но имеют высокий авторитет и как правило им следуют</w:t>
      </w:r>
      <w:r>
        <w:rPr>
          <w:sz w:val="12"/>
          <w:lang w:val="ru-RU"/>
        </w:rPr>
        <w:t>.</w:t>
      </w:r>
    </w:p>
    <w:p>
      <w:pPr>
        <w:pStyle w:val="Normal"/>
        <w:widowControl/>
        <w:spacing w:lineRule="auto" w:line="216"/>
        <w:ind w:left="284" w:right="227" w:hanging="0"/>
        <w:jc w:val="both"/>
        <w:rPr>
          <w:sz w:val="12"/>
        </w:rPr>
      </w:pPr>
      <w:r>
        <w:rPr>
          <w:sz w:val="12"/>
        </w:rPr>
        <w:t xml:space="preserve"> </w:t>
      </w:r>
      <w:r>
        <w:rPr>
          <w:sz w:val="12"/>
        </w:rPr>
        <w:t>С начала 80-х в деятельности 7-ки растущее значение приним обсужд полит проблем. Стали входить в оф повестку дня. В разные годы она вкл отношения между Востоком и Западом, контроль над вооруж через разоружение, обесп прав человека, борьба с междунар терроризмом. Обсуждались вопросы сотр с постсоциалистическими гос-вами. 90-е гг- большое вним уделялось урег в бывшей Югославии, проблемам заключ мир договора между Изр с одн соторны и Иорд, Сир и Ливаном, отнош между Изр и ООП. Лидеры 7 поодержали программы НАТО Партнерство ради мира. В декл, принятой в Голифаксе подтверждалась приверженность 7 многостороннему сотр-ву. Участники вернулись к вопросу обсуждавшемуся на предыдущем совещ в Неаполе в 94: об укрепл ООН, реформир мнр фин институтов - МВФ и МБРР. Значит место на совещаниях в 90х заняло место отношен с СССР а затем с Россией. Встреча в Хьюстоне 90, на кот были согласованы основные подходы З к СССР и поддержка перестройке. На последних встречах в 95 в Голифаксе России было обещано содействие на вхождение в крупнейшие мнр торговые, экономические  и фин институты. Признана необходимость реструктуризации Рос внешнего долга. Принято предложение  ЕБНа провести в Москве встречу лидеров 7 посвящ яд безопасности. Такая встреча состоялась в апр96. Вместе с тем Россия участвовала в обсужд только полит ???, эконом вопросы без нее.</w:t>
      </w:r>
      <w:r>
        <w:br w:type="page"/>
      </w:r>
    </w:p>
    <w:p>
      <w:pPr>
        <w:pStyle w:val="Normal"/>
        <w:widowControl/>
        <w:spacing w:lineRule="auto" w:line="216"/>
        <w:ind w:left="284" w:right="227" w:hanging="0"/>
        <w:jc w:val="both"/>
        <w:rPr/>
      </w:pPr>
      <w:r>
        <w:rPr>
          <w:b/>
          <w:sz w:val="12"/>
          <w:lang w:val="ru-RU"/>
        </w:rPr>
        <w:t>5.</w:t>
      </w:r>
      <w:r>
        <w:rPr>
          <w:b/>
          <w:sz w:val="12"/>
        </w:rPr>
        <w:t>Становление центра силы в Западной Европе: процессы политической и экономической интеграции (75-91)</w:t>
      </w:r>
    </w:p>
    <w:p>
      <w:pPr>
        <w:pStyle w:val="Normal"/>
        <w:widowControl/>
        <w:spacing w:lineRule="auto" w:line="216"/>
        <w:ind w:left="284" w:right="227" w:hanging="0"/>
        <w:jc w:val="both"/>
        <w:rPr>
          <w:sz w:val="12"/>
          <w:lang w:val="ru-RU"/>
        </w:rPr>
      </w:pPr>
      <w:r>
        <w:rPr>
          <w:sz w:val="12"/>
        </w:rPr>
        <w:t xml:space="preserve">Интеграц процессы в ЗЕ оказывают возрастающее воздейств на их политику по всем ??? в том числе и общеевр сотр-ва. </w:t>
      </w:r>
      <w:r>
        <w:rPr>
          <w:sz w:val="12"/>
          <w:lang w:val="ru-RU"/>
        </w:rPr>
        <w:t>Р</w:t>
      </w:r>
      <w:r>
        <w:rPr>
          <w:sz w:val="12"/>
        </w:rPr>
        <w:t xml:space="preserve">оль ЗЕ в эк и полит пост возрастала после закл в 57 Рим дог. Одновремен снижалось и влиян США как в Е так и в мире. Но подписан в 92 Маастрих дог не было мех-ма по выработке и претвор в жизнь совместн ВП решен. Гл полож Маастрих - созд ЕВС, выработка единой ВП и обороны, введен контр за передвиж в связи с иммигр и полит пробл из-за отмены погранич контроля. Усилен Е связано с развалом и Бреттном-Вудсской сист. Рост полит веса на мнр арене не успевал за ростом фин мощи ЗЕ. Поэтому в 1 очередь встал ? об эк интегр. Это центростремит тенденция. В 73 с вступл в ЕС Вбр, Дании и Ирл начин нов этап интегр. В 87 присоед Грец. Так формировались чисто георгафич границы центра силы. Противодейств интегр политике со стор США велол к усилен сплоченности ЕС в 1 очер чтобы реаг на амер давление в экон плане. В 79 первые выборы в Европарлам - в осн консульт функции.  Важный вклад по укрепл интегр - долкад Тиндеманса, опублик в 76. Выдвигаются планы и предлож по наращ эл-тов полит и военно-полит интегр стран ОР. Основа этих предлож - ориентация на центростремит эволюцию поср-вом формир в нем единого центра принятие решений по ?? полит и эк хар-ра. Это все тормозил принцип единогласия в принят реш. </w:t>
      </w:r>
      <w:r>
        <w:rPr>
          <w:b/>
          <w:sz w:val="12"/>
        </w:rPr>
        <w:t>По воен интегр</w:t>
      </w:r>
      <w:r>
        <w:rPr>
          <w:sz w:val="12"/>
        </w:rPr>
        <w:t xml:space="preserve"> 2 тенденции: достаточны амер гарантии или нет. В 76 создана независ европейск програмная группа для раассмотр ?? активизац вклада ЗЕ в деят НАТО. Разноглас в 70-80х становились все бол острыми из-за постепен размежевания интересов частей нато. В 79 Киссинджер признал что яд зонтик не обязат будет раскрыт. Решен о размещ к 83-84 Першинг2 в ЗЕ - попытка США локализовать возм яд конфл + меньшее кол-во амрик  в/с в ЗЕ посравн с ОВД и т. образом, ЗЕ могут и сами</w:t>
      </w:r>
      <w:r>
        <w:rPr>
          <w:sz w:val="12"/>
          <w:lang w:val="ru-RU"/>
        </w:rPr>
        <w:t xml:space="preserve"> </w:t>
      </w:r>
      <w:r>
        <w:rPr>
          <w:sz w:val="12"/>
        </w:rPr>
        <w:t xml:space="preserve">справиться с сов воен угрозой. Да и часть ЗЕ правящих кругов стремились перевести стр-во евр центра силы на новый уровень, присоединив воен компонент такого сотр-ва к эк и пол. Важный ? чьи вооружения, отсюда лобирование промышленниками. По планам, армия ФРГ должна предст собой в осн для действ на евр ТВД, Анг и Фр яд зонтик для ЗЕ + Фр исключит миссия иностр воен интервенций. Идет поиск путей превращ отнош в НАТО в равноправные. До нач 80х </w:t>
      </w:r>
      <w:r>
        <w:rPr>
          <w:b/>
          <w:sz w:val="12"/>
        </w:rPr>
        <w:t>воен-пол интегр</w:t>
      </w:r>
      <w:r>
        <w:rPr>
          <w:sz w:val="12"/>
        </w:rPr>
        <w:t xml:space="preserve"> в зачаточном состоянии. Полит и эк интегр шли неравномерно. 79- принятие ЕВС - евр вал сист, кот помогла стабилизир курсы валют, единая с/х политика. С сер 70х в рук-ве г-в участников ЕС активно разрабат планы с целью создан в рамках ЕС единого эк и социал пространства и его превращ в Евр союз. В кот 81 встреча мин ин дел 10-ки в Лондоне (Лондонский распорт подтверждал общность целей, укреплял обязат конслуьтаций, вводил впервые ? о без-ти как предм обсужд, создавал мех-мы принят реш - созыв совещ мин ин дел по предл 3х г-в в теч 48 часов). </w:t>
      </w:r>
    </w:p>
    <w:p>
      <w:pPr>
        <w:pStyle w:val="Normal"/>
        <w:widowControl/>
        <w:spacing w:lineRule="auto" w:line="216"/>
        <w:ind w:left="284" w:right="227" w:hanging="0"/>
        <w:jc w:val="both"/>
        <w:rPr>
          <w:sz w:val="12"/>
          <w:lang w:val="ru-RU"/>
        </w:rPr>
      </w:pPr>
      <w:r>
        <w:rPr>
          <w:sz w:val="12"/>
          <w:lang w:val="ru-RU"/>
        </w:rPr>
        <w:t xml:space="preserve">ЕС расширяется. 81. Греция подала заявл на вступл-е. с 86 г - 12 стран. </w:t>
      </w:r>
    </w:p>
    <w:p>
      <w:pPr>
        <w:pStyle w:val="Normal"/>
        <w:widowControl/>
        <w:spacing w:lineRule="auto" w:line="216"/>
        <w:ind w:left="284" w:right="227" w:hanging="0"/>
        <w:jc w:val="both"/>
        <w:rPr>
          <w:sz w:val="12"/>
          <w:lang w:val="ru-RU"/>
        </w:rPr>
      </w:pPr>
      <w:r>
        <w:rPr>
          <w:sz w:val="12"/>
          <w:lang w:val="ru-RU"/>
        </w:rPr>
        <w:t xml:space="preserve">85г. - Шенгенское соглашение о свободе передвижения (Фр, ФРГ, Бенилюкс). Гос-ва ликвидировали пограничные ограничения внутри,  ужесточив наружные. </w:t>
      </w:r>
    </w:p>
    <w:p>
      <w:pPr>
        <w:pStyle w:val="Normal"/>
        <w:widowControl/>
        <w:spacing w:lineRule="auto" w:line="216"/>
        <w:ind w:left="284" w:right="227" w:hanging="0"/>
        <w:jc w:val="both"/>
        <w:rPr/>
      </w:pPr>
      <w:r>
        <w:rPr>
          <w:sz w:val="12"/>
          <w:lang w:val="ru-RU"/>
        </w:rPr>
        <w:t>86г. - принятие Единого Европейского Акта (ЕЕА). 12 гос-в. Предусматривал завершение создания единого внутреннего рынка, пространства со своб передвиж товаров, людей и капиталов. -</w:t>
      </w:r>
      <w:r>
        <w:rPr>
          <w:sz w:val="12"/>
        </w:rPr>
        <w:t xml:space="preserve">&gt; </w:t>
      </w:r>
      <w:r>
        <w:rPr>
          <w:sz w:val="12"/>
          <w:lang w:val="ru-RU"/>
        </w:rPr>
        <w:t>сообщество превращается в единый эконом. механизм.  ЕЕА: узаконил сущ-е Европейского Совета (высшего органа ЕС),  усиление координации во внешн политике (впервые ? политики включ в деят ЕС).</w:t>
      </w:r>
    </w:p>
    <w:p>
      <w:pPr>
        <w:pStyle w:val="Normal"/>
        <w:widowControl/>
        <w:spacing w:lineRule="auto" w:line="216"/>
        <w:ind w:left="284" w:right="227" w:hanging="0"/>
        <w:jc w:val="both"/>
        <w:rPr>
          <w:sz w:val="12"/>
          <w:lang w:val="ru-RU"/>
        </w:rPr>
      </w:pPr>
      <w:r>
        <w:rPr>
          <w:sz w:val="12"/>
          <w:lang w:val="ru-RU"/>
        </w:rPr>
        <w:t>92г. - Маастрих. Соглаш-е. Евро Эк сообщество  выходит на новый этап развития - Европейский Совет</w:t>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rPr>
      </w:pPr>
      <w:r>
        <w:rPr>
          <w:b/>
          <w:sz w:val="12"/>
        </w:rPr>
        <w:t>6. Проблема стратегической стабильности : переговоры по ограничению обычных вооружений и вооруженных сил в Центральной Европе (1973 -1987 гг.)</w:t>
      </w:r>
      <w:r>
        <w:rPr>
          <w:b/>
          <w:sz w:val="12"/>
          <w:lang w:val="ru-RU"/>
        </w:rPr>
        <w:br/>
      </w:r>
      <w:r>
        <w:rPr>
          <w:sz w:val="12"/>
          <w:lang w:val="ru-RU"/>
        </w:rPr>
        <w:t xml:space="preserve">Зап. Европейцы относились к разрядке двойственно: 1. Выгодно (маневрироваине) 2. Боялись,что США и СССР разделят Европу м-ду собой.  С нач. 80-х резкое ухудшение ситуации в Е. - СССР размещает </w:t>
      </w:r>
      <w:r>
        <w:rPr>
          <w:sz w:val="12"/>
        </w:rPr>
        <w:t>SS20</w:t>
      </w:r>
      <w:r>
        <w:rPr>
          <w:sz w:val="12"/>
          <w:lang w:val="ru-RU"/>
        </w:rPr>
        <w:t>.  В дек.79г - «двойное решение НАТО»: 1. Призыв к переговорам с СССР 2. Если СССР не уберет, то с ФРГ устан-ся</w:t>
      </w:r>
      <w:r>
        <w:rPr>
          <w:sz w:val="12"/>
        </w:rPr>
        <w:t xml:space="preserve"> </w:t>
      </w:r>
      <w:r>
        <w:rPr>
          <w:sz w:val="12"/>
          <w:lang w:val="ru-RU"/>
        </w:rPr>
        <w:t>«Першинг-2» и «Томогавк»</w:t>
      </w:r>
    </w:p>
    <w:p>
      <w:pPr>
        <w:pStyle w:val="Normal"/>
        <w:widowControl/>
        <w:spacing w:lineRule="auto" w:line="216"/>
        <w:ind w:left="284" w:right="227" w:hanging="0"/>
        <w:jc w:val="both"/>
        <w:rPr>
          <w:sz w:val="12"/>
        </w:rPr>
      </w:pPr>
      <w:r>
        <w:rPr>
          <w:sz w:val="12"/>
        </w:rPr>
        <w:t>- венские переговоры начались 30 октября 1973 г.</w:t>
      </w:r>
      <w:r>
        <w:rPr>
          <w:sz w:val="12"/>
          <w:lang w:val="ru-RU"/>
        </w:rPr>
        <w:t xml:space="preserve"> Участники - 11 гос-в, 8 наблюдателей. Конференция по ограничению вооружений на террит ФРГ, Бельгии, Нидерл, Люксемб, ГДР, Польша, Чехосл.</w:t>
      </w:r>
    </w:p>
    <w:p>
      <w:pPr>
        <w:pStyle w:val="Normal"/>
        <w:widowControl/>
        <w:spacing w:lineRule="auto" w:line="216"/>
        <w:ind w:left="284" w:right="227" w:hanging="0"/>
        <w:jc w:val="both"/>
        <w:rPr>
          <w:sz w:val="12"/>
        </w:rPr>
      </w:pPr>
      <w:r>
        <w:rPr>
          <w:sz w:val="12"/>
        </w:rPr>
        <w:t>- февраль 1982 г. СССР + ОВД вносят проект соглашения; контрпроект НАТО (сокращение вооруженных сил, но не вооружений)</w:t>
      </w:r>
    </w:p>
    <w:p>
      <w:pPr>
        <w:pStyle w:val="Normal"/>
        <w:widowControl/>
        <w:spacing w:lineRule="auto" w:line="216"/>
        <w:ind w:left="284" w:right="227" w:hanging="0"/>
        <w:jc w:val="both"/>
        <w:rPr>
          <w:sz w:val="12"/>
        </w:rPr>
      </w:pPr>
      <w:r>
        <w:rPr>
          <w:sz w:val="12"/>
        </w:rPr>
        <w:t xml:space="preserve">- в 1983 г. страны ОВД выдвинули проект : предлагалось сокращение вооруж. сил НАТО и ОВД в Центр. Европе до равных уровней; после этого участники переговоров взяли бы на себя полит. обязательства заморозить уровни своих вооруженных сил и вооружений в Центр. Европе до достижения окончательной договоренности; страны ОВД предложили метод контроля, к-й однако был неприемлем для стран НАТО; НАТО также исходило из принципа о существенном превосходстве сухопутных войск ОВД и выдвигало предложение об асиметричном сокращении вооруж. сил </w:t>
      </w:r>
    </w:p>
    <w:p>
      <w:pPr>
        <w:pStyle w:val="Normal"/>
        <w:widowControl/>
        <w:spacing w:lineRule="auto" w:line="216"/>
        <w:ind w:left="284" w:right="227" w:hanging="0"/>
        <w:jc w:val="both"/>
        <w:rPr>
          <w:sz w:val="12"/>
        </w:rPr>
      </w:pPr>
      <w:r>
        <w:rPr>
          <w:sz w:val="12"/>
        </w:rPr>
        <w:t>- в феврале 1985 г. страны ОВД внесли предложения о начальном сокращении войск и вооруженных сил в Центр. Европе : в течение года СССР и США выводят из Центр. Европы в пределы национ. территорий соответственно 11,5 тыс. и 6,5 тыс. солдат сухопутных войск; после завершения этих сокращений на три года замораживается численность сухопутных войск и ВВС в Центр. Европе</w:t>
      </w:r>
    </w:p>
    <w:p>
      <w:pPr>
        <w:pStyle w:val="Normal"/>
        <w:widowControl/>
        <w:spacing w:lineRule="auto" w:line="216"/>
        <w:ind w:left="284" w:right="227" w:hanging="0"/>
        <w:jc w:val="both"/>
        <w:rPr>
          <w:sz w:val="12"/>
        </w:rPr>
      </w:pPr>
      <w:r>
        <w:rPr>
          <w:sz w:val="12"/>
        </w:rPr>
        <w:t>- в 1986 г. этот проект был отвергнут странами НАТО</w:t>
      </w:r>
    </w:p>
    <w:p>
      <w:pPr>
        <w:pStyle w:val="Normal"/>
        <w:widowControl/>
        <w:spacing w:lineRule="auto" w:line="216"/>
        <w:ind w:left="284" w:right="227" w:hanging="0"/>
        <w:jc w:val="both"/>
        <w:rPr>
          <w:sz w:val="12"/>
        </w:rPr>
      </w:pPr>
      <w:r>
        <w:rPr>
          <w:sz w:val="12"/>
        </w:rPr>
        <w:t xml:space="preserve">- после этого последовало еще одно предложение стран ОВД выработанное во время совещания стран ОВД в Будапеште 10-11 июня 1986 г. (проведение разового взаимного сокращения в течение 1-2 лет численности войск ОВД и НАТО на 100-150 тыс. ч-к с каждой стороны; за этим могли бы последовать дальнейшие сокращения, в результате чего в начале 90-х гг. сухопутные войска и тактическая ударная авиация НАТО и ОВД были бы сокращены приблизительно на 25% </w:t>
      </w:r>
    </w:p>
    <w:p>
      <w:pPr>
        <w:pStyle w:val="Normal"/>
        <w:widowControl/>
        <w:spacing w:lineRule="auto" w:line="216"/>
        <w:ind w:left="284" w:right="227" w:hanging="0"/>
        <w:jc w:val="both"/>
        <w:rPr/>
      </w:pPr>
      <w:r>
        <w:rPr>
          <w:sz w:val="12"/>
        </w:rPr>
        <w:t xml:space="preserve">- </w:t>
      </w:r>
      <w:r>
        <w:rPr>
          <w:b/>
          <w:sz w:val="12"/>
        </w:rPr>
        <w:t>в декабре 1986 г.</w:t>
      </w:r>
      <w:r>
        <w:rPr>
          <w:sz w:val="12"/>
        </w:rPr>
        <w:t xml:space="preserve"> на сессии совета НАТО эти предложения были отвергнуты, было также отвергнуто предложение о прямых контактах между соответст. рабочими группами 2 организаций</w:t>
      </w:r>
    </w:p>
    <w:p>
      <w:pPr>
        <w:pStyle w:val="Normal"/>
        <w:widowControl/>
        <w:spacing w:lineRule="auto" w:line="216"/>
        <w:ind w:left="284" w:right="227" w:hanging="0"/>
        <w:jc w:val="both"/>
        <w:rPr>
          <w:sz w:val="12"/>
          <w:lang w:val="ru-RU"/>
        </w:rPr>
      </w:pPr>
      <w:r>
        <w:rPr>
          <w:sz w:val="12"/>
        </w:rPr>
        <w:t>верховный главнокомандующий войсками НАТО ген. Роджерс не пожелал встретиться с Главнокомандующим воор. силами ОВД маршалом В.Куликовым, а ген. секретарь НАТО лорд Каррингтон - с полномочным представителем ОВД Г.Кроликовским</w:t>
      </w:r>
    </w:p>
    <w:p>
      <w:pPr>
        <w:pStyle w:val="Normal"/>
        <w:widowControl/>
        <w:spacing w:lineRule="auto" w:line="216"/>
        <w:ind w:left="284" w:right="227" w:hanging="0"/>
        <w:jc w:val="both"/>
        <w:rPr>
          <w:sz w:val="12"/>
          <w:lang w:val="ru-RU"/>
        </w:rPr>
      </w:pPr>
      <w:r>
        <w:rPr>
          <w:sz w:val="12"/>
          <w:lang w:val="ru-RU"/>
        </w:rPr>
        <w:t>Переговоры тянулись до янв. 89г. В 89г. переговоры перешли на новый виток.</w:t>
      </w:r>
    </w:p>
    <w:p>
      <w:pPr>
        <w:pStyle w:val="Normal"/>
        <w:widowControl/>
        <w:spacing w:lineRule="auto" w:line="216"/>
        <w:ind w:left="284" w:right="227" w:hanging="0"/>
        <w:jc w:val="both"/>
        <w:rPr/>
      </w:pPr>
      <w:r>
        <w:rPr>
          <w:sz w:val="12"/>
          <w:lang w:val="ru-RU"/>
        </w:rPr>
        <w:t xml:space="preserve">На Большой Венской встрече (в рамках общеевр. процесса) принят док-т об изменении мандата встреч. Все гос-ва участие на равной основе, привлекли Францию., достигли соглашения, что на встрече будет обсуждаться не только ЦЕ, но ВСЯ Е.  Переговоры об ограничении обычных вооружение начались после большой венской встречи. Участвовали 23 гос-ва.  Позитивный рез-т, т.к. СССР принял принцип «одинаковых потолков».  </w:t>
      </w:r>
      <w:r>
        <w:rPr>
          <w:b/>
          <w:sz w:val="12"/>
          <w:lang w:val="ru-RU"/>
        </w:rPr>
        <w:t xml:space="preserve">19 нояб 90г подписан ОБСЕ </w:t>
      </w:r>
      <w:r>
        <w:rPr>
          <w:sz w:val="12"/>
          <w:lang w:val="ru-RU"/>
        </w:rPr>
        <w:t>- охватывал всю террит Е и острова: 1. Ограничивались танки 20,000 танков в Е со стороны НАТО и ОВД. 2. Боевые брониров машины - по 30,000 3. Артиллер. Сисит - 20,000 ед. 4. Боев самол-6,800 шт. 5. Ударные вертолеты по 2,000 ед.  По договору Е разделили на 4 зоны: ЦЕ, расширенная ЦЕ, Фланговый округ.  Договор подписан в 90г, вступил в силу в 92г, т.е. когда утратил важность.. Существует до сих пор, но в пересмотр. виде. Смысл для России - наклад. огранич-я на НАТО.</w:t>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i/>
          <w:i/>
          <w:sz w:val="12"/>
        </w:rPr>
      </w:pPr>
      <w:r>
        <w:rPr>
          <w:b/>
          <w:sz w:val="12"/>
        </w:rPr>
        <w:t>6+10. Проблема стратегической стабильности : стратегический паритет СССР и США и его воздействие на систему МО ( 2 половина 70-х - 80-е гг.)</w:t>
      </w:r>
    </w:p>
    <w:p>
      <w:pPr>
        <w:pStyle w:val="Normal"/>
        <w:widowControl/>
        <w:spacing w:lineRule="auto" w:line="216"/>
        <w:ind w:left="284" w:right="227" w:hanging="0"/>
        <w:jc w:val="both"/>
        <w:rPr>
          <w:sz w:val="12"/>
        </w:rPr>
      </w:pPr>
      <w:r>
        <w:rPr>
          <w:sz w:val="12"/>
        </w:rPr>
        <w:t>К нач 70-х СССР догнал США по кол-ву яд. зарядов - было достигнуто прим. равновесие яд. потенц-ов США и СССР. Никсон скорректировал доктрину гибкого реагир в пользу реалистического сдерживания. Свою задачу США стали видеть в улучш стратег арсенала. Подготовка живой силы - исключит на союзниках. Выдвинул идею яд достаточности. Это позволило поготов ОСВ1. Достиж. военно-страт. паритета расценивалось сов. рук-ом как событие истор. важности, как фактор укрепления безоп. СССР и стран ОВД. Равновесие между СССР и США в военно-страт. области повлияло на дальн. ра-ие сов.-ам. отношений, поскольку становилось ясно, что ни та ни другая сторона не допустит превосходства своего соперника в военной области. В 70-е одной из гл. концепций, взятых на вооружение руководством СССР и США, стала концепция яд. сдерживания (яд. устрашения), к-я являлась модификацией политики сдерживания (к-й атором был Джордж Кеннан). США потеряли доминирующую позицию в атомном оружии, а также в сфере экономики (за счет динамического роста Европы и Японии);  однако с др. стороны перед ам. дипломатией появлялись новые возм-ти в ситуации , когда : в 56 Хрущев распрощался со сталинистским прошлым, в 68 - интервенция в Чехословакии, росло противостояние СССР - КНР (стремление СССР быть абсолютным лидером социалистического блока). В Вашингтоне и в Москве постепенно стали осознавать, что ни яд. паритет, ни яд. сдерживание не могут служить долгосрочными и надежными гарантиями прочного мира. США нужна была передышка, чтобы они могли решить  въет. проблему и выработать новую политику поствъет. периода; для СССР его безопасность связана была с противостоянием 2 источникам угрозы - США с одной стороны, и КНР - с другой; в этой ситуации СССР тоже склонен был пойти на определенные уступки, особенно если Америке удастся сблизиться с Китаем, что являлось основой стратегии Никсона (офиц. визит в Пекин в фев 72); можно в этом месте сказать пару слов о статье Алберта Волстетера 59, в к-й говорилось, что яд. равновесие является нестабильным фактором - он указывал на тот факт, что чисто гипотетически противник может уничтожить базы, где хранится ядерное оружие и тем самым уменьшить второй удар до пределов терпимости. Никсоновское понимание отношений с СССР отличалось от его предшественников : он не рассматривал отношений с СССР в категория "все или ничего", а рассматривал их в качестве совокупности проблем с разной степенью возможности их разрешения и ввел так называемую политику "linkage" - связывания сотрудничества в одном направлении с прогрессом в другом; в 71 - выдвинута стратегия "реалистического сдерживания" и ставка делалась на обеспечение технологического превосходства США. Начались новые (после ухода Никсона в авг 74 в связи с Watergate ) ассигнования Пентагону (75 -89 млрд., 77 - 113 млрд) а сов. рук-во - не констр. и гибкий подход к решению спорных проблем - расценив поражение США во Вьетнаме как ослабление решимости Вашингтона использовать для "сдерживания коммунизма" военную силу, СССР стал &gt; свое проникновение в «3ий мир», начал оказывать экон. и воен. помощь ряду стран, провозгласивших соц. цели (Ангола, Мозамбик, Эфиопия, Никарагуа, Афганистан), что ослабило экономику страны ; одновременно в европ. части СССР с 77 начали развертываться новые ракеты средней дальности СС-20. Реакцией США и НАТО стало развертывание в Зап. Европе новейших ракет такого же класса «Першинг 2» и крылатых ракет наземного базирования (вариант морской крылатой ракеты "Томагавк") (малое подлетное время "Першинг 2" ,до 12 мин., делало их идеальным средством удара по объектам, а крылатые ракеты достигали той же цели благодаря скрытности подлета к объекту) ; 12 дек 79 Совет НАТО принял решение развернуть в 83 ракеты на терр-ии Англии, Италии, ФРГ, Бельгии и Нидерландов, с нояб 83 началась реализация этого решения. РСД в Зап. Европу - важный компонент практ. воплощения стратегии «прямого противоборства», провозгл. админ. Р.Рейгана (с 1981) ; другой частью этой политики стратегическая оборонная инициатива (СОИ - обнародована в марте 83), к-я давала старт качественно новому виду вооружений. В Европе усилиями обеих сторон возник еще один ядерный потенциал, к-й мог придать гипотетическому военному конфликту  ограниченный характер. Размещ. РСД в Европе изменило стратегич. обстановку - сов. СС-20, расположенные в европ. части СССР (после 83 г. и на территории некоторых стран ОВД), не могли поражать объекты непосредственно в США, однако дальность «Першинг 2» и крылатых ракет наземного базирования позволяла им действовать на европ. территории СССР. Никсон не хотел немедленно прибегать к идеям контроля над вооруж., опасаясь, что слишком быстрая постановка этого ? может дать понять Москве, что она может играть этой картой в будущем. Одновременно начинается процесс контроля над вооружениями, кот. тесно связан с существованием ядерного паритета. Начинаются переговоры SALT (Strategic Arms Limitation Talks) - первый раунд переговоров, начатае уже в 1969 г., привела к подписанию документа SALT I (ОСВ I) (Москва, 26 мая 72)- касался систем ПРО. Второй раунд переговоров начался в 77; она закончилась подписанием договора SALT II, к-й определял новые, более низкие лимиты страт. оружия (Вена, 18 июня 79); однако этой дог-ти не суждено было вступить в силу - после введения сов. войск в Афганистан, его отказался ратифицировать американский Сенат. 87 - договор о ликвидации РСМД (Договор РСМД). 91 - еще не вступивший в силу Договор о сокращении и ограничении стратегических наступательных вооружений (Договор СНВ-1). Первый российско-американский, также не ратифицированный, Договор о дальнейшем сокращении и ограничении стратегических наступательных вооружений 93 (Договор СНВ-2).</w:t>
      </w:r>
      <w:r>
        <w:br w:type="page"/>
      </w:r>
    </w:p>
    <w:p>
      <w:pPr>
        <w:pStyle w:val="Normal"/>
        <w:widowControl/>
        <w:spacing w:lineRule="auto" w:line="216"/>
        <w:ind w:left="284" w:right="227" w:hanging="0"/>
        <w:jc w:val="both"/>
        <w:rPr/>
      </w:pPr>
      <w:r>
        <w:rPr>
          <w:b/>
          <w:sz w:val="12"/>
        </w:rPr>
        <w:t>7. Хельсинский процесс ( 75-85). Совещание СБСЕ в Белграде, Мадриде, Стокгольмская конференция по мерам доверия, безопасности и разоружения ( 84-86)</w:t>
      </w:r>
    </w:p>
    <w:p>
      <w:pPr>
        <w:pStyle w:val="Normal"/>
        <w:widowControl/>
        <w:spacing w:lineRule="auto" w:line="216"/>
        <w:ind w:left="284" w:right="227" w:hanging="0"/>
        <w:jc w:val="both"/>
        <w:rPr/>
      </w:pPr>
      <w:r>
        <w:rPr>
          <w:sz w:val="12"/>
        </w:rPr>
        <w:t xml:space="preserve"> </w:t>
      </w:r>
      <w:r>
        <w:rPr>
          <w:sz w:val="12"/>
        </w:rPr>
        <w:t xml:space="preserve">Совещание по безопасности и сотрудничеству в Европе, завершившееся в </w:t>
      </w:r>
      <w:r>
        <w:rPr>
          <w:b/>
          <w:i/>
          <w:sz w:val="12"/>
        </w:rPr>
        <w:t>Хельсинки</w:t>
      </w:r>
      <w:r>
        <w:rPr>
          <w:b/>
          <w:sz w:val="12"/>
        </w:rPr>
        <w:t xml:space="preserve"> в 1975 г.</w:t>
      </w:r>
      <w:r>
        <w:rPr>
          <w:sz w:val="12"/>
        </w:rPr>
        <w:t xml:space="preserve"> подписанием руководителями 33 европ. г-в, а также США и Канады </w:t>
      </w:r>
      <w:r>
        <w:rPr>
          <w:b/>
          <w:i/>
          <w:sz w:val="12"/>
        </w:rPr>
        <w:t>Заключительного акта</w:t>
      </w:r>
      <w:r>
        <w:rPr>
          <w:sz w:val="12"/>
        </w:rPr>
        <w:t xml:space="preserve"> , явилось важной вехой в изменении подходов к проблемам сотрудничества на Европейском континенте</w:t>
      </w:r>
    </w:p>
    <w:p>
      <w:pPr>
        <w:pStyle w:val="Normal"/>
        <w:widowControl/>
        <w:spacing w:lineRule="auto" w:line="216"/>
        <w:ind w:left="284" w:right="227" w:hanging="0"/>
        <w:jc w:val="both"/>
        <w:rPr>
          <w:sz w:val="12"/>
        </w:rPr>
      </w:pPr>
      <w:r>
        <w:rPr>
          <w:sz w:val="12"/>
        </w:rPr>
        <w:t>впервые в условиях "холодной войны" 35 стран на основе консенсуса сумели договориться в Хельсинки об основных принципах МО, подтвердили нерушимость сложившихся в Европе границ, наметили главные направления развития сотрудничества в политике, в области безопасности и создания доверия, в экономике и гуманитарной сфере; важным итогом СБСЕ явилось то, что в отношениях Восток-Запад на практике была доказана возможность отступления от так называемой "игры с нулевой суммой"</w:t>
      </w:r>
    </w:p>
    <w:p>
      <w:pPr>
        <w:pStyle w:val="Normal"/>
        <w:widowControl/>
        <w:spacing w:lineRule="auto" w:line="216"/>
        <w:ind w:left="284" w:right="227" w:hanging="0"/>
        <w:jc w:val="both"/>
        <w:rPr/>
      </w:pPr>
      <w:r>
        <w:rPr>
          <w:sz w:val="12"/>
        </w:rPr>
        <w:t xml:space="preserve"> </w:t>
      </w:r>
      <w:r>
        <w:rPr>
          <w:sz w:val="12"/>
        </w:rPr>
        <w:t xml:space="preserve">СБСЕ принесло весомые дивиденды всем участникам : </w:t>
      </w:r>
      <w:r>
        <w:rPr>
          <w:b/>
          <w:sz w:val="12"/>
        </w:rPr>
        <w:t>1)</w:t>
      </w:r>
      <w:r>
        <w:rPr>
          <w:sz w:val="12"/>
        </w:rPr>
        <w:t xml:space="preserve"> СССР и и др. г-а ОВД считали наибольшим достижением закрепление в Заключ акте 10 полит. принципов взаимоотношения г-в - участников СБСЕ, что,по существу, означало кодификацию основ мирного сосуществования на Европейском континенте ;брежневское руководство воспринимало результаты СБСЕ как подтверждение статус кво в Европе : предполагалось, что произошло фактическое междун. признание советского патернализма, доктрины "ограниченного суверенитета" как основы отношений СССР со своими союзниками;</w:t>
      </w:r>
      <w:r>
        <w:rPr>
          <w:b/>
          <w:sz w:val="12"/>
        </w:rPr>
        <w:t xml:space="preserve"> 2)</w:t>
      </w:r>
      <w:r>
        <w:rPr>
          <w:sz w:val="12"/>
        </w:rPr>
        <w:t xml:space="preserve"> Западные г-а считали своей победой на СБСЕ включение "третьей корзины" в переговорный процесс с восточноевроп. г-и и согласование третьего раздела Заключительного акта </w:t>
      </w:r>
      <w:r>
        <w:rPr>
          <w:i/>
          <w:sz w:val="12"/>
        </w:rPr>
        <w:t>"Сотрудничество в гуианитарных и др. областях"</w:t>
      </w:r>
    </w:p>
    <w:p>
      <w:pPr>
        <w:pStyle w:val="Normal"/>
        <w:widowControl/>
        <w:spacing w:lineRule="auto" w:line="216"/>
        <w:ind w:left="284" w:right="227" w:hanging="0"/>
        <w:jc w:val="both"/>
        <w:rPr/>
      </w:pPr>
      <w:r>
        <w:rPr>
          <w:i/>
          <w:sz w:val="12"/>
        </w:rPr>
        <w:t xml:space="preserve"> </w:t>
      </w:r>
      <w:r>
        <w:rPr>
          <w:sz w:val="12"/>
        </w:rPr>
        <w:t xml:space="preserve">Совещание в Хельсинки положило  </w:t>
      </w:r>
      <w:r>
        <w:rPr>
          <w:b/>
          <w:sz w:val="12"/>
        </w:rPr>
        <w:t>хельсинскому (европейскому) процессу</w:t>
      </w:r>
      <w:r>
        <w:rPr>
          <w:sz w:val="12"/>
        </w:rPr>
        <w:t>, к-й со временем начал играть все более заметную роль в создании структуры европ. безопасности</w:t>
      </w:r>
    </w:p>
    <w:p>
      <w:pPr>
        <w:pStyle w:val="Normal"/>
        <w:widowControl/>
        <w:spacing w:lineRule="auto" w:line="216"/>
        <w:ind w:left="284" w:right="227" w:hanging="0"/>
        <w:jc w:val="both"/>
        <w:rPr/>
      </w:pPr>
      <w:r>
        <w:rPr>
          <w:b/>
          <w:sz w:val="12"/>
        </w:rPr>
        <w:t>белградская</w:t>
      </w:r>
      <w:r>
        <w:rPr>
          <w:sz w:val="12"/>
        </w:rPr>
        <w:t xml:space="preserve"> встреча представителей г-в - участников СБСЕ (1977 </w:t>
      </w:r>
      <w:r>
        <w:rPr>
          <w:sz w:val="12"/>
          <w:lang w:val="ru-RU"/>
        </w:rPr>
        <w:t>-</w:t>
      </w:r>
      <w:r>
        <w:rPr>
          <w:sz w:val="12"/>
        </w:rPr>
        <w:t>1978 г.)</w:t>
      </w:r>
    </w:p>
    <w:p>
      <w:pPr>
        <w:pStyle w:val="Normal"/>
        <w:widowControl/>
        <w:spacing w:lineRule="auto" w:line="216"/>
        <w:ind w:left="284" w:right="227" w:hanging="0"/>
        <w:jc w:val="both"/>
        <w:rPr/>
      </w:pPr>
      <w:r>
        <w:rPr>
          <w:sz w:val="12"/>
        </w:rPr>
        <w:t xml:space="preserve">- </w:t>
      </w:r>
      <w:r>
        <w:rPr>
          <w:sz w:val="12"/>
          <w:lang w:val="ru-RU"/>
        </w:rPr>
        <w:t>СССР</w:t>
      </w:r>
      <w:r>
        <w:rPr>
          <w:sz w:val="12"/>
        </w:rPr>
        <w:t xml:space="preserve"> предложил </w:t>
      </w:r>
      <w:r>
        <w:rPr>
          <w:sz w:val="12"/>
          <w:lang w:val="ru-RU"/>
        </w:rPr>
        <w:t xml:space="preserve"> заключит договор о неприменении первыми ядерного оружия и нерасширении  существующий группировок - не прошло.</w:t>
      </w:r>
    </w:p>
    <w:p>
      <w:pPr>
        <w:pStyle w:val="Normal"/>
        <w:widowControl/>
        <w:spacing w:lineRule="auto" w:line="216"/>
        <w:ind w:left="284" w:right="227" w:hanging="0"/>
        <w:jc w:val="both"/>
        <w:rPr>
          <w:sz w:val="12"/>
        </w:rPr>
      </w:pPr>
      <w:r>
        <w:rPr>
          <w:sz w:val="12"/>
        </w:rPr>
        <w:t>- Запад пытался направить дискуссию в русло обсуждения прав ч-ка, что было неприемлемо дла соцстран (по существу, и США, и их европ. союзники по НАТО преследовали общую цель - оказать массированный нажим на страны Восточной Европы в области прав ч-ка)</w:t>
      </w:r>
    </w:p>
    <w:p>
      <w:pPr>
        <w:pStyle w:val="Normal"/>
        <w:widowControl/>
        <w:spacing w:lineRule="auto" w:line="216"/>
        <w:ind w:left="284" w:right="227" w:hanging="0"/>
        <w:jc w:val="both"/>
        <w:rPr/>
      </w:pPr>
      <w:r>
        <w:rPr>
          <w:sz w:val="12"/>
          <w:lang w:val="ru-RU"/>
        </w:rPr>
        <w:t>---</w:t>
      </w:r>
      <w:r>
        <w:rPr>
          <w:sz w:val="12"/>
        </w:rPr>
        <w:t xml:space="preserve"> в Белграде был подписан только краткий итоговый документ, где были отмечены положительное значение встречи, линии на продолжение общеевроп. сотрудничества и согласие на проведение следующей встречи </w:t>
      </w:r>
    </w:p>
    <w:p>
      <w:pPr>
        <w:pStyle w:val="Normal"/>
        <w:widowControl/>
        <w:spacing w:lineRule="auto" w:line="216"/>
        <w:ind w:left="284" w:right="227" w:hanging="0"/>
        <w:jc w:val="both"/>
        <w:rPr>
          <w:sz w:val="12"/>
        </w:rPr>
      </w:pPr>
      <w:r>
        <w:rPr>
          <w:sz w:val="12"/>
        </w:rPr>
        <w:t>- характерная черта белградской встречи - складывание группы "Н+Н" (нейтральные и неприсоединившиеся страны)</w:t>
      </w:r>
    </w:p>
    <w:p>
      <w:pPr>
        <w:pStyle w:val="Normal"/>
        <w:widowControl/>
        <w:spacing w:lineRule="auto" w:line="216"/>
        <w:ind w:left="284" w:right="227" w:hanging="0"/>
        <w:jc w:val="both"/>
        <w:rPr/>
      </w:pPr>
      <w:r>
        <w:rPr>
          <w:b/>
          <w:sz w:val="12"/>
        </w:rPr>
        <w:t>встреча г-в - участников СБСЕ в Мадриде</w:t>
      </w:r>
      <w:r>
        <w:rPr>
          <w:sz w:val="12"/>
        </w:rPr>
        <w:t xml:space="preserve"> (1980 г. - 1983 г.); </w:t>
      </w:r>
    </w:p>
    <w:p>
      <w:pPr>
        <w:pStyle w:val="Normal"/>
        <w:widowControl/>
        <w:spacing w:lineRule="auto" w:line="216"/>
        <w:ind w:left="284" w:right="227" w:hanging="0"/>
        <w:jc w:val="both"/>
        <w:rPr>
          <w:sz w:val="12"/>
        </w:rPr>
      </w:pPr>
      <w:r>
        <w:rPr>
          <w:sz w:val="12"/>
        </w:rPr>
        <w:t xml:space="preserve">- в условиях обострения обострения межд. обстановки возросло значение Мадридской встречи </w:t>
      </w:r>
    </w:p>
    <w:p>
      <w:pPr>
        <w:pStyle w:val="Normal"/>
        <w:widowControl/>
        <w:spacing w:lineRule="auto" w:line="216"/>
        <w:ind w:left="284" w:right="227" w:hanging="0"/>
        <w:jc w:val="both"/>
        <w:rPr>
          <w:sz w:val="12"/>
        </w:rPr>
      </w:pPr>
      <w:r>
        <w:rPr>
          <w:sz w:val="12"/>
        </w:rPr>
        <w:t>- несмотря на многочисленные противоречия (давление Запада на права ч-ка, рассматриваемое соцстранами как вмешательство в их внутренние дела и др. разногласия связанные с упрочнением доверия в военной области) в 1981 г. был достигнут определенный сдвиг</w:t>
      </w:r>
    </w:p>
    <w:p>
      <w:pPr>
        <w:pStyle w:val="Normal"/>
        <w:widowControl/>
        <w:spacing w:lineRule="auto" w:line="216"/>
        <w:ind w:left="284" w:right="227" w:hanging="0"/>
        <w:jc w:val="both"/>
        <w:rPr>
          <w:sz w:val="12"/>
        </w:rPr>
      </w:pPr>
      <w:r>
        <w:rPr>
          <w:sz w:val="12"/>
        </w:rPr>
        <w:t>- однако в начале 1982 г. работа встречи вновь забуксовала в связи с резко обострившимся полит. кризисом в Польше, где было введено военное положение</w:t>
      </w:r>
    </w:p>
    <w:p>
      <w:pPr>
        <w:pStyle w:val="Normal"/>
        <w:widowControl/>
        <w:spacing w:lineRule="auto" w:line="216"/>
        <w:ind w:left="284" w:right="227" w:hanging="0"/>
        <w:jc w:val="both"/>
        <w:rPr/>
      </w:pPr>
      <w:r>
        <w:rPr>
          <w:sz w:val="12"/>
        </w:rPr>
        <w:t>- к лету 1983 г. г-</w:t>
      </w:r>
      <w:r>
        <w:rPr>
          <w:sz w:val="12"/>
          <w:lang w:val="ru-RU"/>
        </w:rPr>
        <w:t>в</w:t>
      </w:r>
      <w:r>
        <w:rPr>
          <w:sz w:val="12"/>
        </w:rPr>
        <w:t>а отошли от своей линии на затягивание мадридской встречи и стали активнее искать компромиссы для ее результативного завершения</w:t>
      </w:r>
    </w:p>
    <w:p>
      <w:pPr>
        <w:pStyle w:val="Normal"/>
        <w:widowControl/>
        <w:spacing w:lineRule="auto" w:line="216"/>
        <w:ind w:left="284" w:right="227" w:hanging="0"/>
        <w:jc w:val="both"/>
        <w:rPr>
          <w:sz w:val="12"/>
        </w:rPr>
      </w:pPr>
      <w:r>
        <w:rPr>
          <w:sz w:val="12"/>
        </w:rPr>
        <w:t>- в сентябре 1983 г. был выработан итоговый документ</w:t>
      </w:r>
      <w:r>
        <w:rPr>
          <w:sz w:val="12"/>
          <w:lang w:val="ru-RU"/>
        </w:rPr>
        <w:t xml:space="preserve">: совместная борьба против рерроризма, гуманитар. сотруд-во </w:t>
      </w:r>
    </w:p>
    <w:p>
      <w:pPr>
        <w:pStyle w:val="Normal"/>
        <w:widowControl/>
        <w:spacing w:lineRule="auto" w:line="216"/>
        <w:ind w:left="284" w:right="227" w:hanging="0"/>
        <w:jc w:val="both"/>
        <w:rPr/>
      </w:pPr>
      <w:r>
        <w:rPr>
          <w:b/>
          <w:sz w:val="12"/>
        </w:rPr>
        <w:t xml:space="preserve">Стокгольмская конференция по мерам укрепления доверия и безопасности и разоружению в Европе </w:t>
      </w:r>
      <w:r>
        <w:rPr>
          <w:sz w:val="12"/>
        </w:rPr>
        <w:t xml:space="preserve">(проходила в условиях обострения межд. обстановки в свзи в ракетной программой НАТО в Европе, ответными мерами СССР и ам. программой </w:t>
      </w:r>
      <w:r>
        <w:rPr>
          <w:b/>
          <w:sz w:val="12"/>
        </w:rPr>
        <w:t>СОИ</w:t>
      </w:r>
      <w:r>
        <w:rPr>
          <w:sz w:val="12"/>
        </w:rPr>
        <w:t>)</w:t>
      </w:r>
    </w:p>
    <w:p>
      <w:pPr>
        <w:pStyle w:val="Normal"/>
        <w:widowControl/>
        <w:spacing w:lineRule="auto" w:line="216"/>
        <w:ind w:left="284" w:right="227" w:hanging="0"/>
        <w:jc w:val="both"/>
        <w:rPr>
          <w:sz w:val="12"/>
        </w:rPr>
      </w:pPr>
      <w:r>
        <w:rPr>
          <w:sz w:val="12"/>
        </w:rPr>
        <w:t>- первый этап Стокгольмской конференции проходил с 1984 г. по 1986 г.</w:t>
      </w:r>
    </w:p>
    <w:p>
      <w:pPr>
        <w:pStyle w:val="Normal"/>
        <w:widowControl/>
        <w:spacing w:lineRule="auto" w:line="216"/>
        <w:ind w:left="284" w:right="227" w:hanging="0"/>
        <w:jc w:val="both"/>
        <w:rPr>
          <w:sz w:val="12"/>
        </w:rPr>
      </w:pPr>
      <w:r>
        <w:rPr>
          <w:sz w:val="12"/>
        </w:rPr>
        <w:t>- Конференция начала свою работу на уровне мин.иностр. дел, к-е изложили позиции г-в по обсуждавшимся вопросам</w:t>
      </w:r>
    </w:p>
    <w:p>
      <w:pPr>
        <w:pStyle w:val="Normal"/>
        <w:widowControl/>
        <w:spacing w:lineRule="auto" w:line="216"/>
        <w:ind w:left="284" w:right="227" w:hanging="0"/>
        <w:jc w:val="both"/>
        <w:rPr/>
      </w:pPr>
      <w:r>
        <w:rPr>
          <w:sz w:val="12"/>
        </w:rPr>
        <w:t>- НАТО выдвинуло принцип "</w:t>
      </w:r>
      <w:r>
        <w:rPr>
          <w:b/>
          <w:sz w:val="12"/>
        </w:rPr>
        <w:t>транспарентности</w:t>
      </w:r>
      <w:r>
        <w:rPr>
          <w:sz w:val="12"/>
        </w:rPr>
        <w:t>"</w:t>
      </w:r>
    </w:p>
    <w:p>
      <w:pPr>
        <w:pStyle w:val="Normal"/>
        <w:widowControl/>
        <w:spacing w:lineRule="auto" w:line="216"/>
        <w:ind w:left="284" w:right="227" w:hanging="0"/>
        <w:jc w:val="both"/>
        <w:rPr>
          <w:sz w:val="12"/>
        </w:rPr>
      </w:pPr>
      <w:r>
        <w:rPr>
          <w:sz w:val="12"/>
        </w:rPr>
        <w:t>- позитивным сдвигам на Конференции способствовали заметные изменения во внешнеполит. линии СССР после прихода к власти в 1985 г. Горбачева (отделение идеологии от межгосуд. отношений)</w:t>
      </w:r>
    </w:p>
    <w:p>
      <w:pPr>
        <w:pStyle w:val="Normal"/>
        <w:widowControl/>
        <w:spacing w:lineRule="auto" w:line="216"/>
        <w:ind w:left="284" w:right="227" w:hanging="0"/>
        <w:jc w:val="both"/>
        <w:rPr/>
      </w:pPr>
      <w:r>
        <w:rPr>
          <w:sz w:val="12"/>
        </w:rPr>
        <w:t xml:space="preserve">- в итоге </w:t>
      </w:r>
      <w:r>
        <w:rPr>
          <w:b/>
          <w:sz w:val="12"/>
        </w:rPr>
        <w:t>19 сентября 1986 г.</w:t>
      </w:r>
      <w:r>
        <w:rPr>
          <w:sz w:val="12"/>
        </w:rPr>
        <w:t xml:space="preserve"> был принят итоговый документ первого этапа стокгольмской (в документе был закреплен комплекс полит. и военно-технических мер по упрочению взаимного доверия и безопасности, по уменьшению риска вооруженного конфликта в Европе; г-а - участники Конференции обязались уважать и претворять на практике принцип неприменения силы или угрозы силой) </w:t>
      </w:r>
    </w:p>
    <w:p>
      <w:pPr>
        <w:pStyle w:val="Normal"/>
        <w:widowControl/>
        <w:spacing w:lineRule="auto" w:line="216"/>
        <w:ind w:left="284" w:right="227" w:hanging="0"/>
        <w:jc w:val="both"/>
        <w:rPr>
          <w:sz w:val="12"/>
        </w:rPr>
      </w:pPr>
      <w:r>
        <w:rPr>
          <w:sz w:val="12"/>
        </w:rPr>
        <w:t>- гос-ва-участники взяли на себя обязательства уведомлять друг друга за 42 дня  о всех учениях сухоп войск , когда в них участв13 тыс. ч-к и 300 танков.</w:t>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pPr>
      <w:r>
        <w:rPr>
          <w:b/>
          <w:sz w:val="12"/>
        </w:rPr>
        <w:t>8. Хельсинский процесс (1985-1991) Парижский и Венский  договоры</w:t>
      </w:r>
      <w:r>
        <w:rPr>
          <w:sz w:val="12"/>
        </w:rPr>
        <w:t>.</w:t>
      </w:r>
    </w:p>
    <w:p>
      <w:pPr>
        <w:pStyle w:val="Normal"/>
        <w:widowControl/>
        <w:spacing w:lineRule="auto" w:line="216"/>
        <w:ind w:left="284" w:right="227" w:hanging="0"/>
        <w:jc w:val="both"/>
        <w:rPr/>
      </w:pPr>
      <w:r>
        <w:rPr>
          <w:sz w:val="12"/>
        </w:rPr>
        <w:t>Очередная встреча состоялась в Вене в 86 году. В середине 80-</w:t>
      </w:r>
      <w:r>
        <w:rPr>
          <w:sz w:val="12"/>
          <w:lang w:val="ru-RU"/>
        </w:rPr>
        <w:t>х</w:t>
      </w:r>
      <w:r>
        <w:rPr>
          <w:sz w:val="12"/>
        </w:rPr>
        <w:t xml:space="preserve"> СБСЕ вступает в новый период развития. «Новое мышление» сказалось на процессе  СБСЕ. Усилия Горба привели к прорыву в Вене (86-89г) В Вене участвовало 35 стран. Встреча проходила в 3 этапа. Главное, что было характерно для встречи в Вене- это компромиссный х-р решений.</w:t>
      </w:r>
      <w:r>
        <w:rPr>
          <w:b/>
          <w:sz w:val="12"/>
        </w:rPr>
        <w:t xml:space="preserve"> </w:t>
      </w:r>
      <w:r>
        <w:rPr>
          <w:b/>
          <w:sz w:val="12"/>
          <w:lang w:val="ru-RU"/>
        </w:rPr>
        <w:t>К</w:t>
      </w:r>
      <w:r>
        <w:rPr>
          <w:b/>
          <w:sz w:val="12"/>
        </w:rPr>
        <w:t>омпромисс.</w:t>
      </w:r>
      <w:r>
        <w:rPr>
          <w:sz w:val="12"/>
        </w:rPr>
        <w:t xml:space="preserve"> 1- права и свободы гражд. признаны универ 2- признание равнознач всего комплекса прав - граждан полит культур , эконом. 35 стран обсуждали меры доверия в Е., 23 - проблемы сокращ обычного вооруж от Атлант до Урала. В Вене была заплан программа послед мероприятий в рамках СБСЕ (3хступен коферен по чел измерению - Париж 89, далее Копенгаген Москва; в Софии коферен по окруж среде; информ форум в Лондоне). Был подписан ряд дог по торговле (35). Ряд дог по борьбе с террор . 87г.- начал консуль 23 паралельно с 35 по обыч вооруж и войскам. США настаивали  чтобы переговоры 23 и 35 шли раздельно. 23 - договорились что сокращ будут подлеж осн категор войск и вооруж (танки, артил, сам,) .первое согл в 90 г. ( уже в Париже) С обменом информ - п....ц. 35 - по мерам доверия определен продвиж.</w:t>
      </w:r>
    </w:p>
    <w:p>
      <w:pPr>
        <w:pStyle w:val="Normal"/>
        <w:widowControl/>
        <w:spacing w:lineRule="auto" w:line="216"/>
        <w:ind w:left="284" w:right="227" w:hanging="0"/>
        <w:jc w:val="both"/>
        <w:rPr/>
      </w:pPr>
      <w:r>
        <w:rPr>
          <w:b/>
          <w:sz w:val="12"/>
        </w:rPr>
        <w:t>Париж- было подписано 3 документа :1- Парижская Хартия для Новой Европы. 2- Договор об обычном воор.</w:t>
      </w:r>
      <w:r>
        <w:rPr>
          <w:b/>
          <w:sz w:val="12"/>
          <w:lang w:val="ru-RU"/>
        </w:rPr>
        <w:t>ОВСЕ</w:t>
      </w:r>
      <w:r>
        <w:rPr>
          <w:b/>
          <w:sz w:val="12"/>
        </w:rPr>
        <w:t xml:space="preserve"> 3- декларация 22</w:t>
      </w:r>
      <w:r>
        <w:rPr>
          <w:sz w:val="12"/>
        </w:rPr>
        <w:t xml:space="preserve">. В 90 году обстановка в Е кардинально меняется: стр Вост Е выразили приверженность Зап демократии, рыноч эк. ОВД - распалось, нужно было заполнить  образ вакуум в Ввост Е определенными структурами, кот стабилизировали бы всё. Было три точки зрения на эту беду.  1- Расширить З на Восток. 2- Создать общеевроп институты. 3 - Найти  компромиссное решение. Не стали дожидаться Х2 </w:t>
      </w:r>
      <w:r>
        <w:rPr>
          <w:sz w:val="12"/>
          <w:lang w:val="ru-RU"/>
        </w:rPr>
        <w:t>-(92)</w:t>
      </w:r>
      <w:r>
        <w:rPr>
          <w:sz w:val="12"/>
        </w:rPr>
        <w:t xml:space="preserve">- провели </w:t>
      </w:r>
      <w:r>
        <w:rPr>
          <w:b/>
          <w:sz w:val="12"/>
        </w:rPr>
        <w:t>спец встречу в Париже в ноябре 90 года</w:t>
      </w:r>
      <w:r>
        <w:rPr>
          <w:sz w:val="12"/>
        </w:rPr>
        <w:t xml:space="preserve"> по приглашению Миттерана</w:t>
      </w:r>
      <w:r>
        <w:rPr>
          <w:b/>
          <w:sz w:val="12"/>
        </w:rPr>
        <w:t>.  Была принята Хартия для Новой Европы</w:t>
      </w:r>
      <w:r>
        <w:rPr>
          <w:sz w:val="12"/>
        </w:rPr>
        <w:t xml:space="preserve">. Она выдвинула СБСЕ на авансцену европейской политике. 10 принципов Зак Акта - путеводная звезда для Европы. Обсуждалисьследующ проблемы- 1-Права чел, верх закона. 2- Эк свобода и эк ответств 3- дружеств сношения между гос-уч 4- Безопасность 5- Единство( Германия) 6- СБСЕ и мир ( поддержка ООН). Были также намечены риентиры на будущее, осн из кот- Человеческое измерение. Были созданы новые структуры-  1-Совет мининдел ( бубут собир регул) 2- Комитет старших должностных лиц 3- секретериат 4- Центр по предотвращению конф(Вена) 5- Бюро по проведению свобод выборов( варшава). Т.об З наконец согл слздать в рамках СБСЕ институты, кот были расширены в Х в 92г.  В рамках СБСЕ были разраб процедуры мирного урег споров, хотя динамика конф значительно опережает принимавшиеся в СБСЕ решения. </w:t>
      </w:r>
    </w:p>
    <w:p>
      <w:pPr>
        <w:pStyle w:val="Normal"/>
        <w:widowControl/>
        <w:spacing w:lineRule="auto" w:line="216"/>
        <w:ind w:left="284" w:right="227" w:hanging="0"/>
        <w:jc w:val="both"/>
        <w:rPr/>
      </w:pPr>
      <w:r>
        <w:rPr>
          <w:sz w:val="12"/>
        </w:rPr>
        <w:t xml:space="preserve">Первый этап по чел измереннию проходил в Париже в мае- июне 89 г Центральный вопросом был вопр функционирование Венского обмен информацией по гуманитарным вопр, двусторонние встречи В рамках конф по чел измерению состоялся обмен информ, консультации, З отымел Восточ Е  по поводу соблюденя прав чел. </w:t>
      </w:r>
      <w:r>
        <w:rPr>
          <w:b/>
          <w:sz w:val="12"/>
        </w:rPr>
        <w:t>Ключ предл</w:t>
      </w:r>
      <w:r>
        <w:rPr>
          <w:sz w:val="12"/>
        </w:rPr>
        <w:t xml:space="preserve">- Предл о правовом госуд, верховенстве закона, примате МП. Был проявлен немеренный интерес к законотворческой деятельности в СССР- особенно в том, что касалось законов о выезде и въезде, о печати, об общ объединениях. Наши «клеймили» З по поводу несоблюдения прав политзаключенных в Великобритании  и прав ниггеров в США.  </w:t>
      </w:r>
      <w:r>
        <w:rPr>
          <w:b/>
          <w:sz w:val="12"/>
        </w:rPr>
        <w:t xml:space="preserve">Итог - взаимная критика. </w:t>
      </w:r>
      <w:r>
        <w:rPr>
          <w:sz w:val="12"/>
        </w:rPr>
        <w:t xml:space="preserve">Прорыв по чел изм произошел на послед стречах- в Копенгагене и в Москве. </w:t>
      </w:r>
    </w:p>
    <w:p>
      <w:pPr>
        <w:pStyle w:val="Normal"/>
        <w:widowControl/>
        <w:spacing w:lineRule="auto" w:line="216"/>
        <w:ind w:left="284" w:right="227" w:hanging="0"/>
        <w:jc w:val="both"/>
        <w:rPr>
          <w:sz w:val="12"/>
        </w:rPr>
      </w:pPr>
      <w:r>
        <w:rPr>
          <w:sz w:val="12"/>
        </w:rPr>
        <w:t>Декларация 22 - страны, подписавшие его не будут рассматривать друг друга в качестве  противников.</w:t>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pPr>
      <w:r>
        <w:rPr>
          <w:b/>
          <w:sz w:val="12"/>
          <w:lang w:val="ru-RU"/>
        </w:rPr>
        <w:t xml:space="preserve">9. </w:t>
      </w:r>
      <w:r>
        <w:rPr>
          <w:b/>
          <w:sz w:val="12"/>
        </w:rPr>
        <w:t>Проблема объед</w:t>
      </w:r>
      <w:r>
        <w:rPr>
          <w:b/>
          <w:sz w:val="12"/>
          <w:lang w:val="ru-RU"/>
        </w:rPr>
        <w:t>-</w:t>
      </w:r>
      <w:r>
        <w:rPr>
          <w:b/>
          <w:sz w:val="12"/>
        </w:rPr>
        <w:t>я Германии: дип переговоры, межд</w:t>
      </w:r>
      <w:r>
        <w:rPr>
          <w:b/>
          <w:sz w:val="12"/>
          <w:lang w:val="ru-RU"/>
        </w:rPr>
        <w:t xml:space="preserve"> </w:t>
      </w:r>
      <w:r>
        <w:rPr>
          <w:b/>
          <w:sz w:val="12"/>
        </w:rPr>
        <w:t>аспект, позиция СССР.</w:t>
      </w:r>
    </w:p>
    <w:p>
      <w:pPr>
        <w:pStyle w:val="Normal"/>
        <w:widowControl/>
        <w:spacing w:lineRule="auto" w:line="216"/>
        <w:ind w:left="284" w:right="227" w:hanging="0"/>
        <w:jc w:val="both"/>
        <w:rPr/>
      </w:pPr>
      <w:r>
        <w:rPr>
          <w:sz w:val="12"/>
        </w:rPr>
        <w:t xml:space="preserve">Слом Берл стены и дальнейш демократизация ГДР привели к тому, что объединен Г стало обязат полит темой. Существование ГДР имело смысл только пока она оставалась соц г-вом с полит и обществ системой, отличавшейся от ФРГшной. 2 нем г-ва должны были соед в ближайш время. Первыми это почувств амер. К сер87 их ведущие политики стали все чаще упоминать о необх ликвидир Бер стену. В то же вр Рейган выдвинул обширный перечень ??? улучшен обстановки в Берл и вокруг него для обсужд в кругу 4 держав- СССР, США, Фр, Вбр. Одним из пунктов было создан Берл воздушного перекрестка, т.е. нового мнр урегулирования авиасообщ с Берл. Эта пробл из-за ее сложности была оставлена вне рамок соглаш по З.Бер в 71. Это означало, что в ЗБ по-прежн леталиавиакомп 3х зап держав, не было прямого сообщ между ЗБ и крупными центрами Центр, Вот и ЗЕ. Можно было ожидать довольно сильного сопротивл герм объединению. Сначала естеств, требовалось соглас 4 великих держав, но и др страны, напр, Польша, могли возраж. Поляки опасались, что новая Гер поставит под ? границы по Одеру и Нейсе. Фр и Вбр питали недоверие к сильной Гер в центре Е. Не уйдет ли новая Гер из ЕС и НАТО и не пойдет ли средним путем? СССР тоже опасался сильной Г, кот к тому же входила бы в НАТО и было не ясно, что будет с сов войсками в ГДР. США в меньш степени чем другие опасались перспективы возможного объед при условии что оно должно быть без потрясений  и взрывов, кот могли бы поставить под ? евр стабильн и разрядку. В дек87 офиц предлож зап держав начать перегов по ??? затронутым в речи Рейгана было передано нам. На оформленную в таком виде берлинскую инициативу СССР ответил в сент 88 меморандумом в кот СССР по существу отклонил обсужден не только контактов между столицей ГДР и ЗБ но и воздуш сообщ с ЗБ. Несмотря на явное нежелан СССР зап державы продолжали пытаться реализ свою идею пожтвердив свой интерес к проблеме в новом меморандуме направленном в СССР в дек88. </w:t>
      </w:r>
      <w:r>
        <w:rPr>
          <w:sz w:val="12"/>
          <w:lang w:val="ru-RU"/>
        </w:rPr>
        <w:t>В ГДР назревал кризис. Хоннекер был против перестройки, против изменений, что накапливало проблемы. Люди сравнивали свою жизнь с жизнью в ФРГ-</w:t>
      </w:r>
      <w:r>
        <w:rPr>
          <w:sz w:val="12"/>
        </w:rPr>
        <w:t>&gt;</w:t>
      </w:r>
      <w:r>
        <w:rPr>
          <w:sz w:val="12"/>
          <w:lang w:val="ru-RU"/>
        </w:rPr>
        <w:t xml:space="preserve"> напряжение в ГДР. Во время празднования 40-летия ГДР в 89г. приехал Горб. В руководстве ГДР стали понимать, что наступает время перемен. 89г. - Хоннекера- в отставку, к власти - Кренц и Модров. 9нояб89г. - крушение берл. стены, объявили, что открываются переходы в Зап. Берлин.  </w:t>
      </w:r>
    </w:p>
    <w:p>
      <w:pPr>
        <w:pStyle w:val="Normal"/>
        <w:widowControl/>
        <w:spacing w:lineRule="auto" w:line="216"/>
        <w:ind w:left="284" w:right="227" w:hanging="0"/>
        <w:jc w:val="both"/>
        <w:rPr/>
      </w:pPr>
      <w:r>
        <w:rPr>
          <w:sz w:val="12"/>
          <w:lang w:val="ru-RU"/>
        </w:rPr>
        <w:t xml:space="preserve">10 пунктов по </w:t>
      </w:r>
      <w:r>
        <w:rPr>
          <w:sz w:val="12"/>
        </w:rPr>
        <w:t xml:space="preserve">объед Г. Она предусматривала объед Г через утверждение конфедеративных структур. Т.о. земли ГДР могли присоединиться к ФРГ Важно было также чтобы ГДР продолжала демократизацию и сделала выбор в пользу рыноч эк. </w:t>
      </w:r>
      <w:r>
        <w:rPr>
          <w:sz w:val="12"/>
          <w:lang w:val="ru-RU"/>
        </w:rPr>
        <w:t xml:space="preserve">США первыми поддержали Колля (хотели в будущем Г.- член НАТО), СССР - немцы сами должны решать что делать.  Май90г. - ФРГ и ГДР подписали договор о создании эконом, валют и социал союза.  А с февр90г. шли переговоры к какому блоку будет относиться Германия. Первоначально переговоры по вступл. Г в НАТО собирались проводить по фор-ле 4+2 (4 державы вырабат. Решение и 2 Герм гос-ва одобряют), изменили на фор-лу 2+4. </w:t>
      </w:r>
    </w:p>
    <w:p>
      <w:pPr>
        <w:pStyle w:val="Normal"/>
        <w:widowControl/>
        <w:spacing w:lineRule="auto" w:line="216"/>
        <w:ind w:left="284" w:right="227" w:hanging="0"/>
        <w:jc w:val="both"/>
        <w:rPr/>
      </w:pPr>
      <w:r>
        <w:rPr>
          <w:sz w:val="12"/>
          <w:lang w:val="ru-RU"/>
        </w:rPr>
        <w:t xml:space="preserve">1 окт 90г. - договор об окончат. Урегулировании в отношении Германии вступил в силу. </w:t>
      </w:r>
      <w:r>
        <w:rPr>
          <w:sz w:val="12"/>
        </w:rPr>
        <w:t xml:space="preserve"> </w:t>
      </w:r>
      <w:r>
        <w:rPr>
          <w:sz w:val="12"/>
          <w:lang w:val="ru-RU"/>
        </w:rPr>
        <w:t>(по договору: Г. может участвовать в тех блоках, в каких захочет, отказ от приобретения оружия массового уничтожения, воор. силы не будут превышать 370,000 чел, все воор.  силы будут подчиняться НАТОвским структурам, Г. не будет иметь своего генштаба, СССР выводит свои войска до 94 года, на террит ГДР не будут размещаться иностр войска, В объедин Г. входит бывш. Территория ГДР+Берлин-</w:t>
      </w:r>
      <w:r>
        <w:rPr>
          <w:sz w:val="12"/>
        </w:rPr>
        <w:t xml:space="preserve">&gt; </w:t>
      </w:r>
      <w:r>
        <w:rPr>
          <w:sz w:val="12"/>
          <w:lang w:val="ru-RU"/>
        </w:rPr>
        <w:t>были установлены границы, все державы победительницы утрачивают свои прерогативы относ-но ФРГ и ГДР. Объединение Г предопределило распад Варш. Договора, 1 июля91г. самороспуск ВД и роспуск СЭВа.</w:t>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pPr>
      <w:r>
        <w:rPr>
          <w:b/>
          <w:sz w:val="12"/>
        </w:rPr>
        <w:t>10.</w:t>
      </w:r>
      <w:r>
        <w:rPr>
          <w:sz w:val="12"/>
        </w:rPr>
        <w:t xml:space="preserve"> </w:t>
      </w:r>
      <w:r>
        <w:rPr>
          <w:b/>
          <w:sz w:val="12"/>
        </w:rPr>
        <w:t>Проблемы страт стабильности во втор пол 80-х  Догов РСМД и СНВ-1.</w:t>
      </w:r>
      <w:r>
        <w:rPr>
          <w:sz w:val="12"/>
        </w:rPr>
        <w:t xml:space="preserve"> </w:t>
      </w:r>
    </w:p>
    <w:p>
      <w:pPr>
        <w:pStyle w:val="Normal"/>
        <w:widowControl/>
        <w:spacing w:lineRule="auto" w:line="216"/>
        <w:ind w:left="284" w:right="227" w:hanging="0"/>
        <w:jc w:val="both"/>
        <w:rPr>
          <w:sz w:val="12"/>
        </w:rPr>
      </w:pPr>
      <w:r>
        <w:rPr>
          <w:sz w:val="12"/>
        </w:rPr>
        <w:t xml:space="preserve">Одн из центр вопр европ явл разоруж. Во втор пол 80-х к этой пробл усил вним. На спец сессии ГА ООН по разор (86) СССР высказал ряд идей в рамках новой конц. 1.- Поэтапн ликв ЯО к 2000. 2- система всеощ безопасн.3- общеевроп и общепланет дом. 4- оборон достаточность и ненаступательн стратегия. 5- нац примирение. 6- ликв баз (в общ чертах) </w:t>
      </w:r>
    </w:p>
    <w:p>
      <w:pPr>
        <w:pStyle w:val="Normal"/>
        <w:widowControl/>
        <w:spacing w:lineRule="auto" w:line="216"/>
        <w:ind w:left="284" w:right="227" w:hanging="0"/>
        <w:jc w:val="both"/>
        <w:rPr/>
      </w:pPr>
      <w:r>
        <w:rPr>
          <w:sz w:val="12"/>
        </w:rPr>
        <w:t xml:space="preserve">Суть идеи- сообща нужно решать две ВП стратегии: 1. Расширять и угл процесс разор, 2- на новом ур строить безопасн( индивид и общуЮ, не отделяя др от др) Осн принцип- идея достаточности вооружения. Договор о ликв ракет Ср и меньшей дальн, по словам Шевардн., явля вопл этой концепции. 8 дек 87 года подп договор СССР-США о лик в сов и амер ракет сред и меньш дальн. (РСМД) Согл догов, в теч 3-х лет со дня вст в силу ( к 92) должны плн демонт и уничт- СССР- 1752( РСД- 826, РМД-926), США- 859(РСД-689, РМД-170). И боеголовки к ним. Это сотавило ок 4% яд арснала обеих стран. </w:t>
      </w:r>
      <w:r>
        <w:rPr>
          <w:sz w:val="12"/>
          <w:lang w:val="ru-RU"/>
        </w:rPr>
        <w:t>РСМД-</w:t>
      </w:r>
      <w:r>
        <w:rPr>
          <w:sz w:val="12"/>
        </w:rPr>
        <w:t xml:space="preserve"> крпное соглаш в области реальн разоруж кот провод этот процесс в практич плоскость.  Главное в дог не кол-во сокращаемого оружия - оно не велико - а разработ в договоре объем мер контроля  и проверки. 1е соглаш формально являясь двусторонним имело многонац хар-р. С его реализацией помимо США и СССР связано 7 евр г-в. Через РСМД подтвержден осн принцип НПМ - единство и целостность мира. Вцелом РСМД конкретн пример баланса в воен-пол интересах. </w:t>
      </w:r>
    </w:p>
    <w:p>
      <w:pPr>
        <w:pStyle w:val="Normal"/>
        <w:widowControl/>
        <w:spacing w:lineRule="auto" w:line="216"/>
        <w:ind w:left="284" w:right="227" w:hanging="0"/>
        <w:jc w:val="both"/>
        <w:rPr/>
      </w:pPr>
      <w:r>
        <w:rPr>
          <w:b/>
          <w:sz w:val="12"/>
        </w:rPr>
        <w:t>СНВ1.</w:t>
      </w:r>
      <w:r>
        <w:rPr>
          <w:sz w:val="12"/>
        </w:rPr>
        <w:t xml:space="preserve"> Другим ключев ? безопасн и стабил в Е являлось сокращ ОВС в Е (обуславливалось противостоян НАТО-ОВД). 9марта89 в Вене начал перег по ОСВ. Согласно Венскому мандату участвовало 23 страны (16+7). Цель - укрепл стабил и безопасн в Е путем установл баланса на более низких уровнях, ликвид неравенств, потенциала для осущ внезап нападения (ВМС, яд и хим ор не включ в предмет перег). </w:t>
      </w:r>
      <w:r>
        <w:rPr>
          <w:sz w:val="12"/>
          <w:lang w:val="ru-RU"/>
        </w:rPr>
        <w:t>К</w:t>
      </w:r>
      <w:r>
        <w:rPr>
          <w:sz w:val="12"/>
        </w:rPr>
        <w:t xml:space="preserve"> сент 90 договорил о след: 1)согласовны катег ОВС подпадающие под сокращ (танки, БТР, артилл, самолеты, вертолеты и л\с) 2) произошло концептуальное сближен, определилась структура и армки соглашен. В нем должны быть установл одинак для НАТО и ОВД кол-ные уровни ОВС (ниже существующих) 3) согласованы определ танков, артил, бронебоемашин. Благодаря этому удалось решить 3 пробл связ с этим: включить колесные танки, найти приемлем огранич на БМП. 4) согласованы потолки для 3 катег ОВС - танки, Бронемаш и самол (соотв составл 20000, 30000, 1900) 5) СССР снял предлож установить равные коллектив уровни для войск ОВД и НАТО. Согласился ограничить числен сухопут войск и ВВС за пределами нац территорий в ЦЕ (195тыс), а США за пределами ЦЕ еще 30тыс. 6) Согласились на обмен 1-2 пробными инспекциями 7) с обменом информацией и контролем остались пробл. Договор об ОВС был подписан наряду с другими документами (декл 22) и новая Хартия для нов Е) в Париже 19 нояб90. Наиб существ согласования в договоре: сокращаются 5 категорий ОВС. Договорились: ни одно из г-в в рамках союзов не может располагать более чем1\3 назменого оружия и бол чем 37% самолетов и вертолетов. </w:t>
      </w:r>
      <w:r>
        <w:rPr>
          <w:sz w:val="12"/>
          <w:lang w:val="ru-RU"/>
        </w:rPr>
        <w:t>С</w:t>
      </w:r>
      <w:r>
        <w:rPr>
          <w:sz w:val="12"/>
        </w:rPr>
        <w:t>трог</w:t>
      </w:r>
      <w:r>
        <w:rPr>
          <w:sz w:val="12"/>
          <w:lang w:val="ru-RU"/>
        </w:rPr>
        <w:t>ая</w:t>
      </w:r>
      <w:r>
        <w:rPr>
          <w:sz w:val="12"/>
        </w:rPr>
        <w:t xml:space="preserve"> систем</w:t>
      </w:r>
      <w:r>
        <w:rPr>
          <w:sz w:val="12"/>
          <w:lang w:val="ru-RU"/>
        </w:rPr>
        <w:t>а</w:t>
      </w:r>
      <w:r>
        <w:rPr>
          <w:sz w:val="12"/>
        </w:rPr>
        <w:t xml:space="preserve"> проверки. Концентрация вооруж должна уменьшаться по мере приближ к центру Е (вообще тер каждого блока поделена на 4 блока). Договор носит бессрочн хар-р. Предусмотрено что сокращ будут осущ в три этапа и заверш не позднее чем через 40 месяцев после вступл дог в силу. Дог явил собой беспрецедентный по масштабам и значимости док-т в области сокращ обыч вооруж, со строго регламентированным порядком и принципами осущ. Док-т придает новое качество МО в Е, ликвидир угрозу внезап нападен, устанавл паритет между группировками гос-в, вводя разумную достаточность каждой из сторон.</w:t>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rPr>
      </w:pPr>
      <w:r>
        <w:rPr>
          <w:b/>
          <w:sz w:val="12"/>
        </w:rPr>
        <w:t>11. СССР и Западная Европа : новый подход ( 1985-1991)</w:t>
      </w:r>
    </w:p>
    <w:p>
      <w:pPr>
        <w:pStyle w:val="Normal"/>
        <w:widowControl/>
        <w:spacing w:lineRule="auto" w:line="216"/>
        <w:ind w:left="284" w:right="227" w:hanging="0"/>
        <w:jc w:val="both"/>
        <w:rPr>
          <w:sz w:val="12"/>
        </w:rPr>
      </w:pPr>
      <w:r>
        <w:rPr>
          <w:sz w:val="12"/>
        </w:rPr>
        <w:t xml:space="preserve">Начав перестройку СССР  выдвинул идею общеевроп дома. В общем виде она появилась в окт 85 года во время визита Горба во Францию. Понятие « общевроп дом» означает признание определенной целостности, хотя речь идет о гос принадлеж к разным системам и входящим в противоположные воен- пол блоки. Необходимость общевроп пол была обусловлена 5 обстоятельствами - 1- Противостояние НАТО - ОВД  2- Высокая плотность населения в Еи её перенасыщенность оружием 3- Эколог обстановка 4- Интенсивность интеграционных процессов 5 - Заинтересованность З и В в решени проблемы Север- Юг. </w:t>
      </w:r>
    </w:p>
    <w:p>
      <w:pPr>
        <w:pStyle w:val="Normal"/>
        <w:widowControl/>
        <w:spacing w:lineRule="auto" w:line="216"/>
        <w:ind w:left="284" w:right="227" w:hanging="0"/>
        <w:jc w:val="both"/>
        <w:rPr>
          <w:sz w:val="12"/>
        </w:rPr>
      </w:pPr>
      <w:r>
        <w:rPr>
          <w:sz w:val="12"/>
        </w:rPr>
        <w:t>Возможность проведения общевроп пол определялась :1- трагический опыт 2 войн, осознание недопустимости новой войны 2- Традиции в  культуре ведения мнр дел в Е. 3- Наиболее развернутая система контактов и переговоров  4- Громадный эк, науч- тех потенциал Европы  5- Историко- культ целостность Е</w:t>
      </w:r>
    </w:p>
    <w:p>
      <w:pPr>
        <w:pStyle w:val="Normal"/>
        <w:widowControl/>
        <w:spacing w:lineRule="auto" w:line="216"/>
        <w:ind w:left="284" w:right="227" w:hanging="0"/>
        <w:jc w:val="both"/>
        <w:rPr>
          <w:sz w:val="12"/>
          <w:lang w:val="ru-RU"/>
        </w:rPr>
      </w:pPr>
      <w:r>
        <w:rPr>
          <w:sz w:val="12"/>
        </w:rPr>
        <w:t>Концепция общевроп дома предполагала  альтернативную модель расколу Е и создание качественно новых структур, верховенство общечел ценностей, взаимовыгодное сотрудничество во всех сферах. Система основана на балансе интересов, эта концепция была провозглашена в 1987 году. Продвижение к качественно новому порядку называется общеевроп строительство. В центре диалога В- З стоял ряд вопросов и проблем-  1 - Геополит рамки общеевроп дома. ( Горб заявил, что СССР и США являются сост частю европ мнр  структуры. Пример того три встречи в верхах-  Мальта ( декабрь 89) Вашингтон( июнь 90) Хельсинки( сентябрь 90). Горб считал, что США должны равноправно участвовать в европ процессе - наверно это ему подсказали США. Фактически  для общеевропейского процесса границ не существует по Г.  2- Соотношение подходов к решению вопроса о преодолении раскола Е. Речь идет об общеевроп интересах сохраненгия стабильности ситуации на европ континенте. Важным фактором в этом вопросе становится  проблема доверия. Раньше существовало определенное недоверие к СССР(  подразумевалась доктрина «Брежнева» т.е концепция ограниченного суверенитета- это было идеологизация мнр отношений.) Применительно к Е  Новое пол  мышление это сов концепция общеевроп дома. Суть одна- превосходство общечел ценностей над классовыми.  3- Новизна общеевроп дома Горб отметил, что прекращается воен блоковое противостояние и сосуществование на блоковой основе.  Подразумевается интеграция  всех стран Е в общевроп сотруд в разл сферах. Новизна общевроп дома связана с изм внутр х-ра, происходящими в СССР.  4- Пути строительства общевроп дома Речь идет о широком общевроп консенсусе, осн на 2 принципах: мирное решение всех проблем и незыблемости послевоен границ в Е. Главной сферой продолжает оставаться проблема создания полит и правовых гарантий в Е.  В полит обл это новый диалог и совершентсвов</w:t>
      </w:r>
      <w:r>
        <w:rPr>
          <w:sz w:val="12"/>
          <w:lang w:val="ru-RU"/>
        </w:rPr>
        <w:t>ании</w:t>
      </w:r>
      <w:r>
        <w:rPr>
          <w:sz w:val="12"/>
        </w:rPr>
        <w:t xml:space="preserve"> его механизма. Здесь важную роль играет сов инициатитва  институционализации Хельсинки ( создание постоян структур в рамках СБСЕ) В эк плане- выдви</w:t>
      </w:r>
      <w:r>
        <w:rPr>
          <w:sz w:val="12"/>
          <w:lang w:val="ru-RU"/>
        </w:rPr>
        <w:t>ж</w:t>
      </w:r>
      <w:r>
        <w:rPr>
          <w:sz w:val="12"/>
        </w:rPr>
        <w:t>ение СССР идеи обширного эк пространства от Урала до Атлантики. Как самостоятельная одл сотрудничества выдвигается идея  защиты окружающей среды. СССР выступает  инициатором создания центра эколог безопасности. Общеевроп сотруд предполаг сотруд в гуманитарных обл, создание единого общевроп  правового простр</w:t>
      </w:r>
      <w:r>
        <w:rPr>
          <w:sz w:val="12"/>
          <w:lang w:val="ru-RU"/>
        </w:rPr>
        <w:t>-</w:t>
      </w:r>
      <w:r>
        <w:rPr>
          <w:sz w:val="12"/>
        </w:rPr>
        <w:t xml:space="preserve">ва. В странах В Е и СССР правовая база должна быть подведена под общевроп и утверждены единые правовые нормы МО. </w:t>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b/>
          <w:b/>
          <w:sz w:val="12"/>
          <w:u w:val="single"/>
          <w:lang w:val="ru-RU"/>
        </w:rPr>
      </w:pPr>
      <w:r>
        <w:rPr>
          <w:b/>
          <w:sz w:val="12"/>
          <w:u w:val="single"/>
          <w:lang w:val="ru-RU"/>
        </w:rPr>
      </w:r>
    </w:p>
    <w:p>
      <w:pPr>
        <w:pStyle w:val="Normal"/>
        <w:widowControl/>
        <w:spacing w:lineRule="auto" w:line="216"/>
        <w:ind w:left="284" w:right="227" w:hanging="0"/>
        <w:jc w:val="both"/>
        <w:rPr>
          <w:b/>
          <w:b/>
          <w:sz w:val="12"/>
          <w:u w:val="single"/>
        </w:rPr>
      </w:pPr>
      <w:r>
        <w:rPr>
          <w:b/>
          <w:sz w:val="12"/>
          <w:u w:val="single"/>
        </w:rPr>
        <w:t>12. МО в АТР. Политика КНР в регионе. КНР-СССР, КНР-США.</w:t>
      </w:r>
    </w:p>
    <w:p>
      <w:pPr>
        <w:pStyle w:val="Normal"/>
        <w:widowControl/>
        <w:spacing w:lineRule="auto" w:line="216"/>
        <w:ind w:left="284" w:right="227" w:hanging="0"/>
        <w:jc w:val="both"/>
        <w:rPr>
          <w:sz w:val="12"/>
        </w:rPr>
      </w:pPr>
      <w:r>
        <w:rPr>
          <w:b/>
          <w:sz w:val="12"/>
        </w:rPr>
        <w:t>Политика КНР в регионе</w:t>
      </w:r>
    </w:p>
    <w:p>
      <w:pPr>
        <w:pStyle w:val="Normal"/>
        <w:widowControl/>
        <w:spacing w:lineRule="auto" w:line="216"/>
        <w:ind w:left="284" w:right="227" w:hanging="0"/>
        <w:jc w:val="both"/>
        <w:rPr>
          <w:sz w:val="12"/>
        </w:rPr>
      </w:pPr>
      <w:r>
        <w:rPr>
          <w:sz w:val="12"/>
        </w:rPr>
        <w:t xml:space="preserve">АТР является зоной сосредоточения основных внешнеполитических усилий Китая. Китайское руководство проводит курс на поддержание здесь военно-политической стабильности как основного внешнего условия для осуществления внутренних реформ. Такой подход реализуется за счет развития разносторонних связей со всеми, и в первую очередь сопредельными государствами, повышения роли КНР в решении актуальных региональных проблем и сохранения в АТР выгодного Пекину баланса сил. Китай проявляет готовность к обсуждению идеи создания общерегиональной системы безопасности, однако заявляет о преждевременности ее организационного оформления. В межгосударственных отношениях приоритетное место занимают США и Япония, которые рассматриваются китайским руководством в качестве основных потенциальных источников помощи в осуществлении программы "четырех модернизаций", а также как силовые полюса, связи с которыми способны оказывать решающее влияние на формирование условий реализации внутриполитического курса КНР в АТР. </w:t>
      </w:r>
    </w:p>
    <w:p>
      <w:pPr>
        <w:pStyle w:val="Normal"/>
        <w:widowControl/>
        <w:spacing w:lineRule="auto" w:line="216"/>
        <w:ind w:left="284" w:right="227" w:hanging="0"/>
        <w:jc w:val="both"/>
        <w:rPr>
          <w:b/>
          <w:b/>
          <w:sz w:val="12"/>
        </w:rPr>
      </w:pPr>
      <w:r>
        <w:rPr>
          <w:b/>
          <w:sz w:val="12"/>
        </w:rPr>
        <w:t>Отношения КНР-СССР</w:t>
      </w:r>
    </w:p>
    <w:p>
      <w:pPr>
        <w:pStyle w:val="Normal"/>
        <w:widowControl/>
        <w:spacing w:lineRule="auto" w:line="216"/>
        <w:ind w:left="284" w:right="227" w:hanging="0"/>
        <w:jc w:val="both"/>
        <w:rPr>
          <w:sz w:val="12"/>
        </w:rPr>
      </w:pPr>
      <w:r>
        <w:rPr>
          <w:sz w:val="12"/>
        </w:rPr>
        <w:t>Эволюция стратегии Китая на мировой арене в начале 80-х годов обусловила изменение подхода руководства КНР к отношениям с СССР. На 12 съезде КПК, официально закрепившем новую внешнеполитическую стратегию Китая, было заявлено о желании китайского руководства нормализовать отношения с СССР на основе пяти принципов мирного сосуществования, был снят тезис о том, что СССР представляет главную угрозу миру и является источником новой мировой войны. 28 июля 1986 года выступая во Владивостоке, Горбачев выдвинул комплексную программу оздоровления обстановки в АТР, которая содержала конкретные предложения по дальнейшему улучшению советско-китайских отношений (подтв. готовность сов. стороны к встрече на любом уровне, к обсуждению конкретных мер по соразмерному снижению уровня сухопутных сил., было объявлено о намерении вывести советские войска из МНР, тж было отмечено, что граница между СССР и КНР в ее восточной части могла бы проходить по главному фарватеру Амура.+ конкр. предл. о расшир сотр в разл областях). Таким образом, была предусмотрена ликвидация значительной части факторов отчуждения в двусторонних отношениях. , при том, что факторы сближения- географическая близость, общность социально-экономического строя, исторически сложившаяся взаимодополняемость экономик-продолжали действовать. Важную роль сыграли личные контакты руководителей: 82г-представитель правительства КНР Хуан Хуа беседовал с Громыко, 85,88-встреси Горбачева и Ли Пэна.</w:t>
      </w:r>
    </w:p>
    <w:p>
      <w:pPr>
        <w:pStyle w:val="Normal"/>
        <w:widowControl/>
        <w:spacing w:lineRule="auto" w:line="216"/>
        <w:ind w:left="284" w:right="227" w:hanging="0"/>
        <w:jc w:val="both"/>
        <w:rPr>
          <w:sz w:val="12"/>
          <w:lang w:val="ru-RU"/>
        </w:rPr>
      </w:pPr>
      <w:r>
        <w:rPr>
          <w:sz w:val="12"/>
        </w:rPr>
        <w:t xml:space="preserve">Таким образом, позитивные сдвиги в межгосударственных отношениях СССР и КНР наметились с начала 80-х годов. </w:t>
      </w:r>
    </w:p>
    <w:p>
      <w:pPr>
        <w:pStyle w:val="Normal"/>
        <w:widowControl/>
        <w:spacing w:lineRule="auto" w:line="216"/>
        <w:ind w:left="284" w:right="227" w:hanging="0"/>
        <w:jc w:val="both"/>
        <w:rPr/>
      </w:pPr>
      <w:r>
        <w:rPr>
          <w:sz w:val="12"/>
          <w:lang w:val="ru-RU"/>
        </w:rPr>
        <w:t>82г - поворотный в отношениях Китай-СССР. Весна82 - СССР решил озвучить новые подходы СССР к отношениям с Китаем. Брежнев заявил, что 1. СССР считал и считает КНР  социалист. Страной; 2. Китай един, Тайвань - его часть; 3. СССР готов приступить к переговором о нормализации отношений; 4. СССР готов к развитию многоплановых отношений с КНР. /// После 12 съезда КПК объявлено о возобновлении консультаций м-ду замами МИДов</w:t>
      </w:r>
      <w:r>
        <w:rPr>
          <w:sz w:val="12"/>
        </w:rPr>
        <w:t xml:space="preserve"> =&gt;</w:t>
      </w:r>
      <w:r>
        <w:rPr>
          <w:sz w:val="12"/>
          <w:lang w:val="ru-RU"/>
        </w:rPr>
        <w:t xml:space="preserve"> начались переговоры, начался рост торговли, «лед в отношениях тает».</w:t>
      </w:r>
    </w:p>
    <w:p>
      <w:pPr>
        <w:pStyle w:val="Normal"/>
        <w:widowControl/>
        <w:spacing w:lineRule="auto" w:line="216"/>
        <w:ind w:left="284" w:right="227" w:hanging="0"/>
        <w:jc w:val="both"/>
        <w:rPr/>
      </w:pPr>
      <w:r>
        <w:rPr>
          <w:sz w:val="12"/>
          <w:lang w:val="ru-RU"/>
        </w:rPr>
        <w:t>Но оставались 3 препятствия в отнош-ях Сов-Кит: 1. Сов. войстка в Афгане; 2. СССР поддерж войска в Камбодже; 3. Сов войска в Монголии.  Только после решения этих проблем - переговоры. 86г. - выступление Горб во Владивостоке. Выдвигается ряд инициатив в политике на Дальнем Востоке, СССР готов пойти на уступки по 3 проблемам. -</w:t>
      </w:r>
      <w:r>
        <w:rPr>
          <w:sz w:val="12"/>
        </w:rPr>
        <w:t>&gt;</w:t>
      </w:r>
      <w:r>
        <w:rPr>
          <w:sz w:val="12"/>
          <w:lang w:val="ru-RU"/>
        </w:rPr>
        <w:t xml:space="preserve"> нет проблем которые не могли бы быть решены. </w:t>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b/>
          <w:b/>
          <w:sz w:val="12"/>
          <w:lang w:val="ru-RU"/>
        </w:rPr>
      </w:pPr>
      <w:r>
        <w:rPr>
          <w:b/>
          <w:sz w:val="12"/>
        </w:rPr>
        <w:t>Отношения КНР-США</w:t>
      </w:r>
    </w:p>
    <w:p>
      <w:pPr>
        <w:pStyle w:val="Normal"/>
        <w:widowControl/>
        <w:spacing w:lineRule="auto" w:line="216"/>
        <w:ind w:left="284" w:right="227" w:hanging="0"/>
        <w:jc w:val="both"/>
        <w:rPr>
          <w:sz w:val="12"/>
          <w:lang w:val="ru-RU"/>
        </w:rPr>
      </w:pPr>
      <w:r>
        <w:rPr>
          <w:sz w:val="12"/>
          <w:lang w:val="ru-RU"/>
        </w:rPr>
        <w:t>79г. - дип отнош-я КНР и США - поворот в отношениях. Ранее признавали только Тайвань, с 72 по 79 Тайвань и КНР, с 79 - только КНР. Но были твердые отношения США-Тайвань. США оставили там миссию связи - были прекращены только полит. и военные контакты.  79г. Конгресс принимает з-н об отношениях с Тайванем, где написано, что США поддерживает  безоп в Тайване (означает, что США заявили в одностор порядке, что они - гаранты безоп Т. ) США выразили жел-е  поставлять оружие на Т. 89-90 - резко вырастают закупки. Китайцы в Пекине всполошилсь. В результате переговоров в 80г. заставили США подписать док-т, где говориться, что поставки вооруж. В Т. не будут превышать уровень до установ. Дип. отношений с КНР.</w:t>
      </w:r>
    </w:p>
    <w:p>
      <w:pPr>
        <w:pStyle w:val="Normal"/>
        <w:widowControl/>
        <w:spacing w:lineRule="auto" w:line="216"/>
        <w:ind w:left="284" w:right="227" w:hanging="0"/>
        <w:jc w:val="both"/>
        <w:rPr/>
      </w:pPr>
      <w:r>
        <w:rPr>
          <w:sz w:val="12"/>
          <w:lang w:val="ru-RU"/>
        </w:rPr>
        <w:t>80-егг. США - попытка поиграть на треугольнике СССР-США-КНР. Рейган - своеобразный взгляд на Китай. 83г. - Рейган наносит визит в К., поддержка политики КНР, говорил о развитии амер-кит отношений. Китай для США - эконом и стратегич. интерес. В то время США(Рейган)-СССР  - напряжение.   Треугольник СССР-США-КНР  -- китайцы поняли, что в условиях осложнения отношений США-СССР Китай может поиграть. -</w:t>
      </w:r>
      <w:r>
        <w:rPr>
          <w:sz w:val="12"/>
        </w:rPr>
        <w:t>&gt;</w:t>
      </w:r>
      <w:r>
        <w:rPr>
          <w:sz w:val="12"/>
          <w:lang w:val="ru-RU"/>
        </w:rPr>
        <w:t xml:space="preserve"> </w:t>
      </w:r>
      <w:r>
        <w:rPr>
          <w:b/>
          <w:sz w:val="12"/>
          <w:lang w:val="ru-RU"/>
        </w:rPr>
        <w:t>82г. - 12 съезд КПК</w:t>
      </w:r>
      <w:r>
        <w:rPr>
          <w:sz w:val="12"/>
          <w:lang w:val="ru-RU"/>
        </w:rPr>
        <w:t xml:space="preserve"> - поворот во внешней политике К. Провозглашение доктрины «трех миров»: 1. Сверхдержавы США, СССР, 2. Развитые, 3. Развивающиеся. Заявляет. Что будет бороться со сверхдержавами. Провозглашает себя социалистич. Развивающ. страной. </w:t>
      </w:r>
      <w:r>
        <w:rPr>
          <w:sz w:val="12"/>
        </w:rPr>
        <w:t xml:space="preserve"> Это наложило отпечаток на двусторонние отношения. Несмотря на поступательное развитие двусторонних контактов, углубились расхождения по основным проблемам мировой политики, а также по спорным двусторонним вопросам. 1981-83 - углубление расхождений по проблемам Тайваня и по вопросу о поставках передовых амер. технологий в КНР.</w:t>
      </w:r>
    </w:p>
    <w:p>
      <w:pPr>
        <w:pStyle w:val="Normal"/>
        <w:widowControl/>
        <w:spacing w:lineRule="auto" w:line="216"/>
        <w:ind w:left="284" w:right="227" w:hanging="0"/>
        <w:jc w:val="both"/>
        <w:rPr>
          <w:sz w:val="12"/>
        </w:rPr>
      </w:pPr>
      <w:r>
        <w:rPr>
          <w:sz w:val="12"/>
        </w:rPr>
        <w:t>С 1983 американская администрация активизировала усилия по сближению. Визиты Рейгана, затем Буша, госсекретарей, министров обороны. Однако представители руководства КНР официально заявили о невозможности установления всеобъемлющего стратегического партнерства.</w:t>
      </w:r>
    </w:p>
    <w:p>
      <w:pPr>
        <w:pStyle w:val="Normal"/>
        <w:widowControl/>
        <w:spacing w:lineRule="auto" w:line="216"/>
        <w:ind w:left="284" w:right="227" w:hanging="0"/>
        <w:jc w:val="both"/>
        <w:rPr>
          <w:sz w:val="12"/>
        </w:rPr>
      </w:pPr>
      <w:r>
        <w:rPr>
          <w:sz w:val="12"/>
        </w:rPr>
        <w:t xml:space="preserve">В 1984-начале 85 рук-во КНР четко зафиксировало расхождения с позицией США по трем основным вопросам ограничения гонки вооружений: неприменение ядерного оружия первыми и отказе от использования силы в МО, прекращение развертывания ядерных ракет промежуточной дальности в Европе и Азии, а тж. использование космического пространства в военных целях. </w:t>
      </w:r>
    </w:p>
    <w:p>
      <w:pPr>
        <w:pStyle w:val="Normal"/>
        <w:widowControl/>
        <w:spacing w:lineRule="auto" w:line="216"/>
        <w:ind w:left="284" w:right="227" w:hanging="0"/>
        <w:jc w:val="both"/>
        <w:rPr>
          <w:sz w:val="12"/>
        </w:rPr>
      </w:pPr>
      <w:r>
        <w:rPr>
          <w:sz w:val="12"/>
        </w:rPr>
        <w:t xml:space="preserve">Основной тенденцией развития китайско-американских отношений в современный период стало расширение двусторонних связей на основе отхода американской стороны от политики силового давления на Пекин и взаимного стремления к конструктивному диалогу. Расширяются торгово-экономические связи. Увеличивается приток в китайскую экономику американских инвестиций. Восстановлены военные связи. Работает совместная комиссия по конверсии оборонной промышленности. </w:t>
      </w:r>
      <w:r>
        <w:br w:type="page"/>
      </w:r>
    </w:p>
    <w:p>
      <w:pPr>
        <w:pStyle w:val="Normal"/>
        <w:widowControl/>
        <w:spacing w:lineRule="auto" w:line="216"/>
        <w:ind w:left="284" w:right="227" w:hanging="0"/>
        <w:jc w:val="both"/>
        <w:rPr/>
      </w:pPr>
      <w:r>
        <w:rPr>
          <w:b/>
          <w:sz w:val="12"/>
          <w:u w:val="single"/>
        </w:rPr>
        <w:t xml:space="preserve">13.МО в АТР- политика Японии. Планы Японии по формированию азиатско- тихоокеанского сообщества. Японо-китайские, японо-амриканские отношения.   </w:t>
      </w:r>
      <w:r>
        <w:rPr>
          <w:sz w:val="12"/>
        </w:rPr>
        <w:t xml:space="preserve"> Распад СССР значительно уменьшил "угрозу с севера". Однако Япония по-прежнему не может чувствовать себя в полной безопасности, так как Россия обладает значительной военной мощью, что в совокупности с политической нестабильностью порождает серьезные опасения у Токио. Не следует забывать и о возможности обострения российско-японского территориального спора по поводу принадлежности так называемых северных территорий, под которыми подразумеваются, в первую очередь, четыре южных острова Курильской гряды. Наибольшую обеспокоенность руководства страны вызывает потенциальная возможность широкомасштабной военной экспансии со стороны материкового Китая или Северной Кореи, чья внешняя политика также не отличается предсказуемостью. КНР активно продолжает работы над своей ядерной программой, не собираясь в обозримом будущем присоединяться к Договору о запрещении испытаний ядерного оружия. Опасность, исходящая от КНДР, тоже оценивается на Японских островах как весьма серьезная. Предполагается, что Северная Корея сумела добиться немалых успехов в создании собственного ядерного оружия.    Насколько же сама Япония готова противостоять этим и другим угрозам? Полностью полагаться на партнера по соглашению в случае эскалации конфликта с одним из соседних государств, пожалуй, не приходится. Все может измениться, в том числе и в отношениях между Японией и США. В таком случае Стране восходящего солнца придется самой решать проблемы обеспечения национальной безопасности.</w:t>
      </w:r>
    </w:p>
    <w:p>
      <w:pPr>
        <w:pStyle w:val="Normal"/>
        <w:widowControl/>
        <w:spacing w:lineRule="auto" w:line="216"/>
        <w:ind w:left="284" w:right="227" w:hanging="0"/>
        <w:jc w:val="both"/>
        <w:rPr>
          <w:sz w:val="12"/>
          <w:lang w:val="ru-RU"/>
        </w:rPr>
      </w:pPr>
      <w:r>
        <w:rPr>
          <w:b/>
          <w:sz w:val="12"/>
          <w:u w:val="single"/>
        </w:rPr>
        <w:t xml:space="preserve">Япония-КНР  </w:t>
      </w:r>
      <w:r>
        <w:rPr>
          <w:sz w:val="12"/>
        </w:rPr>
        <w:t xml:space="preserve">- Факторы отчуждения: 1.Последствия 2-й мировой войны, восприятие Японии в КНР как агрессора. 2. В КНР периодически вспоминают о проблеме военных репараций.3. Тайвань (признав Тайвань "неотъемлемой частью территории Китая", Япония в то же время ни в коем случае не хотела бы его фактического объединения с КНР) Важным явлением в японской политике в 70-х гг. стал поворот в отношениях с КНР на развитие с ней всесторонних связей - 1972-1978 гг. был заключен ряд соглашений ( январь 1974 г.-торговое соглашение с принципом наибольшего благоприятствования; апрель 1974 г. - соглашение о прямом воздушном сообщении; ноябрь 1974 г. - о мореплавании; август 1975 г. - о рыболовстве) - 12 августа 1978 года был подписан договор о мире и дружбе - к середине 80-х гг. были налажены регулярные групповые совещания министров, создана система консультаций между ведущими правительственными органами - Япония является крупнейшим торговым партнером КНР - происходит осторожное налаживание контактов между военными ведомствами  - сложный узел противоречий сосдают различные проблемы, связанные с расширением контактов между Токио и Тайбэем </w:t>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b/>
          <w:b/>
          <w:sz w:val="12"/>
          <w:u w:val="single"/>
        </w:rPr>
      </w:pPr>
      <w:r>
        <w:rPr>
          <w:b/>
          <w:sz w:val="12"/>
          <w:u w:val="single"/>
        </w:rPr>
        <w:t>Япония-США</w:t>
      </w:r>
    </w:p>
    <w:p>
      <w:pPr>
        <w:pStyle w:val="Normal"/>
        <w:widowControl/>
        <w:spacing w:lineRule="auto" w:line="216"/>
        <w:ind w:left="284" w:right="227" w:hanging="0"/>
        <w:jc w:val="both"/>
        <w:rPr>
          <w:sz w:val="12"/>
          <w:lang w:val="ru-RU"/>
        </w:rPr>
      </w:pPr>
      <w:r>
        <w:rPr>
          <w:sz w:val="12"/>
        </w:rPr>
        <w:t xml:space="preserve"> </w:t>
      </w:r>
      <w:r>
        <w:rPr>
          <w:sz w:val="12"/>
        </w:rPr>
        <w:t xml:space="preserve">Основой японской внешней политики в данный период является ее ориентация на сотрудничество с США. В сентябре 1951 Сша и большинство других стран, участвовавших в войне с Японией, подписали Сан-Францискский мирный договор, в основу которого был положен американо-английский проект. Со вступлением договора в силу в апр 1952 окончилась американская оккупация Японии . Одновременно с подписанием мирного договора США заключили с Японией договор о безопасности, согласно которому они получили неограниченное право неограниченное время держать в Японии свои вооруженные силы и использовать их по своему усмотрению. В 1960 этот договор был заменен договором о «взаимномсотрудничестве и гарантии безопасноси», который предоставил США право иметь не только войска, но и военные базы, а Японии- наращивать военный  потенциал. В 1969 году этот договор был продлен на неопределенный срок.    в июле 1954 г. из недр правительства появился закон о силах самообороны и об учреждении Управления национальной обороны (УНО). Согласно этому нормативному акту корпус национальной безопасности упразднялся, а на его базе создавались сухопутные, военно-воздушные и военно-морские силы самообороны, организация управления которыми возлагалась на УНО.    Все эти годы основным, если не единственным, стратегическим союзником Японии были Соединенные Штаты. В настоящий момент контингент американских войск, расположенных на Японских островах, достигает 47 тыс. военнослужащих, что составляет весьма значительную часть всей группировки войск США в Азиатско-Тихоокеанском регионе (АТР). Взаимоотношения с заокеанским партнером строятся на основе подписанного еще в 1978 г. соглашения, определяющего основные направления японо-американского военного сотрудничества. Ожидается, что в 1996 г. будет подготовлен новый документ, согласно которому сфера взаимодействия вооруженных сил двух стран распространится на весь АТР. Предполагается, что внесенные поправки и изменения будут предусматривать возможность совместных действий не только в случае прямой военной угрозы Японии, исходящей от третьей страны, но и при возникновении какой-либо чрезвычайной ситуации в регионе, например, обострения корейского конфликта или агрессии Китая против "мятежного острова" Тайвань. Ряд экспертов и аналитиков считает, что новая редакция концепции сотрудничества будет содержать положения о возможности привлечения японских военно-морских сил самообороны к действиям по блокаде морских коммуникаций, об использовании американскими войсками гражданских объектов на территории Японии в случае резкого обострения ситуации на Дальнем Востоке, о принципах совместного участия в миротворческих, спасательных и других операциях, проводимых под эгидой ООН. В перспективе возможна также отмена так называемых географических ограничений на самооборону, так как в настоящий момент зона реагирования Японии на нападение извне распространяется только на территории самих островов, территориальные воды и воздушное пространство страны. Военные чины из УНО, а также многие члены правительства и парламента полагают, что эта сфера должна быть расширена для эффективного предупреждения ударов управляемых ракет.    Вполне понятно, что внесение столь серьезных корректив в двустороннее соглашение, вызвано, в первую очередь, изменением геополитической ситуации в мире и в АТР. В целом же в военном аспекте Страна восходящего солнца продолжает ориентироваться на США, выступающие, по мнению японцев, в роли надежного гаранта региональной безопасности. </w:t>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pPr>
      <w:r>
        <w:rPr>
          <w:b/>
          <w:sz w:val="12"/>
        </w:rPr>
        <w:t>1</w:t>
      </w:r>
      <w:r>
        <w:rPr>
          <w:b/>
          <w:sz w:val="12"/>
          <w:lang w:val="ru-RU"/>
        </w:rPr>
        <w:t>4.</w:t>
      </w:r>
      <w:r>
        <w:rPr>
          <w:b/>
          <w:sz w:val="12"/>
        </w:rPr>
        <w:t xml:space="preserve"> Характеристика подсистемы МО в ЮВА. Политика СРВ в ЮВА. Вьетнамо-сов. и вьетнамо китайские отношения (1975-1991 гг.)</w:t>
      </w:r>
    </w:p>
    <w:p>
      <w:pPr>
        <w:pStyle w:val="Normal"/>
        <w:widowControl/>
        <w:spacing w:lineRule="auto" w:line="216"/>
        <w:ind w:left="284" w:right="227" w:hanging="0"/>
        <w:jc w:val="both"/>
        <w:rPr/>
      </w:pPr>
      <w:r>
        <w:rPr>
          <w:sz w:val="12"/>
          <w:lang w:val="ru-RU"/>
        </w:rPr>
        <w:t xml:space="preserve">После завершения войны - Парижское соглашение73г.- Вьетнам </w:t>
      </w:r>
      <w:r>
        <w:rPr>
          <w:sz w:val="12"/>
        </w:rPr>
        <w:t>-&gt;</w:t>
      </w:r>
      <w:r>
        <w:rPr>
          <w:sz w:val="12"/>
          <w:lang w:val="ru-RU"/>
        </w:rPr>
        <w:t xml:space="preserve"> Сайгонская админ. и Дем. респ. Вьетнам. Смысл соглашения - создать легитимные условия для ухода амер., но были нереалистичны, делались в спешке.  Амер общественность требовала скорейшего вывода войск из Вьетнама. По соглашению предусматривалось воссоединение В. 75г. - крушение Сайгонской адм., к власти пр-во ЮжВьет; 76г. - единое Вьетн гос-во. </w:t>
      </w:r>
    </w:p>
    <w:p>
      <w:pPr>
        <w:pStyle w:val="Normal"/>
        <w:widowControl/>
        <w:spacing w:lineRule="auto" w:line="216"/>
        <w:ind w:left="284" w:right="227" w:hanging="0"/>
        <w:jc w:val="both"/>
        <w:rPr/>
      </w:pPr>
      <w:r>
        <w:rPr>
          <w:b/>
          <w:sz w:val="12"/>
          <w:lang w:val="ru-RU"/>
        </w:rPr>
        <w:t xml:space="preserve">Вьетнамо-китайские отношения. </w:t>
      </w:r>
      <w:r>
        <w:rPr>
          <w:sz w:val="12"/>
          <w:lang w:val="ru-RU"/>
        </w:rPr>
        <w:t>Проблема беженцев из Вьетнама. Всех прибывших - в лагеря для перемещенных лиц. Одна часть- в Гонконг, другая - через вьетнамо-кит. Границу. Отсюда осложнение вьтнамо- китайских отношений, серьезные проблемы связаны с тем, что Вьетнам стал ограничивать Китайцев во Вьетнаме. -</w:t>
      </w:r>
      <w:r>
        <w:rPr>
          <w:sz w:val="12"/>
        </w:rPr>
        <w:t xml:space="preserve">&gt; </w:t>
      </w:r>
      <w:r>
        <w:rPr>
          <w:sz w:val="12"/>
          <w:lang w:val="ru-RU"/>
        </w:rPr>
        <w:t xml:space="preserve">взаимное противодействие. В этих условиях начинают нарастать </w:t>
      </w:r>
      <w:r>
        <w:rPr>
          <w:b/>
          <w:sz w:val="12"/>
          <w:lang w:val="ru-RU"/>
        </w:rPr>
        <w:t>вьетн-СССР отношения</w:t>
      </w:r>
      <w:r>
        <w:rPr>
          <w:sz w:val="12"/>
          <w:lang w:val="ru-RU"/>
        </w:rPr>
        <w:t xml:space="preserve">. 78г. - сов-вьет договор о дружбе и сотрудничестве. Происходит нарастание вьетн-кит. Противоречий. «Вьетнам был хорош когда слаб». Когда он объединился стал менее зависеть от К. - препятствие для реализации Кит. интересов на юге. Вьетнам стал проводить действия, затрагивающие китайцев, начался массовый исход китайцев из Вьетнама - еще одна причина конфликта. А т.к. враг моего врага - мой друг - Вьтнам заключает договор с СССР. СССР был готов получить союзника на юге. Очевидно, что Вьетнам подписывал договор для готовящейся операции в Камбодже - нужно было прикрытие. </w:t>
      </w:r>
    </w:p>
    <w:p>
      <w:pPr>
        <w:pStyle w:val="Normal"/>
        <w:widowControl/>
        <w:spacing w:lineRule="auto" w:line="216"/>
        <w:ind w:left="284" w:right="227" w:hanging="0"/>
        <w:jc w:val="both"/>
        <w:rPr>
          <w:b/>
          <w:b/>
          <w:sz w:val="12"/>
          <w:lang w:val="ru-RU"/>
        </w:rPr>
      </w:pPr>
      <w:r>
        <w:rPr>
          <w:sz w:val="12"/>
          <w:lang w:val="ru-RU"/>
        </w:rPr>
        <w:t>Китай на фоне этого поддержал режим Красных Кхмеров.  Китай осуждает Вьет агрессию против Камбоджи. 79г. - кампания Китая - «преподать Вьетн. урок», но введя войска Китай показал себя не с лучшей стороны. СССР требовал вывода кит. Войск, оказал помощь Вьетнаму.</w:t>
      </w:r>
    </w:p>
    <w:p>
      <w:pPr>
        <w:pStyle w:val="Normal"/>
        <w:widowControl/>
        <w:spacing w:lineRule="auto" w:line="216"/>
        <w:ind w:left="284" w:right="227" w:hanging="0"/>
        <w:jc w:val="both"/>
        <w:rPr>
          <w:b/>
          <w:b/>
          <w:sz w:val="12"/>
        </w:rPr>
      </w:pPr>
      <w:r>
        <w:rPr>
          <w:b/>
          <w:sz w:val="12"/>
          <w:lang w:val="ru-RU"/>
        </w:rPr>
        <w:t>??????</w:t>
      </w:r>
    </w:p>
    <w:p>
      <w:pPr>
        <w:pStyle w:val="Normal"/>
        <w:widowControl/>
        <w:spacing w:lineRule="auto" w:line="216"/>
        <w:ind w:left="284" w:right="227" w:hanging="0"/>
        <w:jc w:val="both"/>
        <w:rPr>
          <w:sz w:val="12"/>
        </w:rPr>
      </w:pPr>
      <w:r>
        <w:rPr>
          <w:sz w:val="12"/>
        </w:rPr>
        <w:t>- - победа Красные Кхмеры, к-е являлись фракцией комунистического движения Камбоджи; в 1975 году являлась производной победы комунистов в Въетнамской войне</w:t>
      </w:r>
    </w:p>
    <w:p>
      <w:pPr>
        <w:pStyle w:val="Normal"/>
        <w:widowControl/>
        <w:spacing w:lineRule="auto" w:line="216"/>
        <w:ind w:left="284" w:right="227" w:hanging="0"/>
        <w:jc w:val="both"/>
        <w:rPr/>
      </w:pPr>
      <w:r>
        <w:rPr>
          <w:sz w:val="12"/>
        </w:rPr>
        <w:t>- новый режим</w:t>
      </w:r>
      <w:r>
        <w:rPr>
          <w:sz w:val="12"/>
          <w:lang w:val="ru-RU"/>
        </w:rPr>
        <w:t xml:space="preserve"> Пол Пота</w:t>
      </w:r>
      <w:r>
        <w:rPr>
          <w:sz w:val="12"/>
        </w:rPr>
        <w:t>,был одним из наиболее тоталит режимов в новейшей истории - количество убиты</w:t>
      </w:r>
      <w:r>
        <w:rPr>
          <w:sz w:val="12"/>
          <w:lang w:val="ru-RU"/>
        </w:rPr>
        <w:t>х</w:t>
      </w:r>
      <w:r>
        <w:rPr>
          <w:sz w:val="12"/>
        </w:rPr>
        <w:t xml:space="preserve"> достигло 3 млн. человек (30 % населения страны)</w:t>
      </w:r>
    </w:p>
    <w:p>
      <w:pPr>
        <w:pStyle w:val="Normal"/>
        <w:widowControl/>
        <w:spacing w:lineRule="auto" w:line="216"/>
        <w:ind w:left="284" w:right="227" w:hanging="0"/>
        <w:jc w:val="both"/>
        <w:rPr/>
      </w:pPr>
      <w:r>
        <w:rPr>
          <w:sz w:val="12"/>
        </w:rPr>
        <w:t xml:space="preserve">-прокитайская ориентация Красных Кмеров стала причиной вторжения Въетнама в </w:t>
      </w:r>
      <w:r>
        <w:rPr>
          <w:b/>
          <w:sz w:val="12"/>
        </w:rPr>
        <w:t>декабре 1978 г</w:t>
      </w:r>
      <w:r>
        <w:rPr>
          <w:sz w:val="12"/>
        </w:rPr>
        <w:t>. и свержения режима Красных Кхмеров - это обосновало процесс сближения СРВ с СССР</w:t>
      </w:r>
    </w:p>
    <w:p>
      <w:pPr>
        <w:pStyle w:val="Normal"/>
        <w:widowControl/>
        <w:spacing w:lineRule="auto" w:line="216"/>
        <w:ind w:left="284" w:right="227" w:hanging="0"/>
        <w:jc w:val="both"/>
        <w:rPr/>
      </w:pPr>
      <w:r>
        <w:rPr>
          <w:sz w:val="12"/>
        </w:rPr>
        <w:t>- Пол Пот бежал в Пекин откуда руководил партиз движ</w:t>
      </w:r>
      <w:r>
        <w:rPr>
          <w:sz w:val="12"/>
          <w:lang w:val="ru-RU"/>
        </w:rPr>
        <w:t>-</w:t>
      </w:r>
      <w:r>
        <w:rPr>
          <w:sz w:val="12"/>
        </w:rPr>
        <w:t>ем своих сторон</w:t>
      </w:r>
      <w:r>
        <w:rPr>
          <w:sz w:val="12"/>
          <w:lang w:val="ru-RU"/>
        </w:rPr>
        <w:t>-</w:t>
      </w:r>
      <w:r>
        <w:rPr>
          <w:sz w:val="12"/>
        </w:rPr>
        <w:t>в вплоть до 1985 г., когда он покинул политическую арену</w:t>
      </w:r>
    </w:p>
    <w:p>
      <w:pPr>
        <w:pStyle w:val="Normal"/>
        <w:widowControl/>
        <w:spacing w:lineRule="auto" w:line="216"/>
        <w:ind w:left="284" w:right="227" w:hanging="0"/>
        <w:jc w:val="both"/>
        <w:rPr/>
      </w:pPr>
      <w:r>
        <w:rPr>
          <w:sz w:val="12"/>
        </w:rPr>
        <w:t>- результатом вьетнамского вторжения в Камбоджу стала вьетнамо-китайская война (</w:t>
      </w:r>
      <w:r>
        <w:rPr>
          <w:b/>
          <w:sz w:val="12"/>
        </w:rPr>
        <w:t>февраль/март 1979 г.</w:t>
      </w:r>
      <w:r>
        <w:rPr>
          <w:sz w:val="12"/>
        </w:rPr>
        <w:t xml:space="preserve">), к-я привела к падению вьетнамской концепции гегемонии в регионе; </w:t>
      </w:r>
    </w:p>
    <w:p>
      <w:pPr>
        <w:pStyle w:val="Normal"/>
        <w:widowControl/>
        <w:spacing w:lineRule="auto" w:line="216"/>
        <w:ind w:left="284" w:right="227" w:hanging="0"/>
        <w:jc w:val="both"/>
        <w:rPr/>
      </w:pPr>
      <w:r>
        <w:rPr>
          <w:sz w:val="12"/>
        </w:rPr>
        <w:t xml:space="preserve">- однако поражение Вьетнама не изменило обстановки в Камбоджи - в январе 1979 года была провозглашена Кампучийская Народная Республика, возглавляемая </w:t>
      </w:r>
      <w:r>
        <w:rPr>
          <w:b/>
          <w:sz w:val="12"/>
        </w:rPr>
        <w:t>Хенгом Самрином</w:t>
      </w:r>
      <w:r>
        <w:rPr>
          <w:sz w:val="12"/>
        </w:rPr>
        <w:t>, покладистым по отношению к Вьетнаму</w:t>
      </w:r>
    </w:p>
    <w:p>
      <w:pPr>
        <w:pStyle w:val="Normal"/>
        <w:widowControl/>
        <w:spacing w:lineRule="auto" w:line="216"/>
        <w:ind w:left="284" w:right="227" w:hanging="0"/>
        <w:jc w:val="both"/>
        <w:rPr>
          <w:sz w:val="12"/>
          <w:lang w:val="ru-RU"/>
        </w:rPr>
      </w:pPr>
      <w:r>
        <w:rPr>
          <w:sz w:val="12"/>
        </w:rPr>
        <w:t>- Лаос также находился в сфере влияния Вьетнама</w:t>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pPr>
      <w:r>
        <w:rPr>
          <w:b/>
          <w:sz w:val="12"/>
        </w:rPr>
        <w:t>15. Проблема Камбоджи в МО, поиски дип</w:t>
      </w:r>
      <w:r>
        <w:rPr>
          <w:b/>
          <w:sz w:val="12"/>
          <w:lang w:val="ru-RU"/>
        </w:rPr>
        <w:t>л</w:t>
      </w:r>
      <w:r>
        <w:rPr>
          <w:b/>
          <w:sz w:val="12"/>
        </w:rPr>
        <w:t xml:space="preserve"> реш проблемы Камбожди: рамки переговоров, основные решения, подключение структур ООН (75-91)</w:t>
      </w:r>
    </w:p>
    <w:p>
      <w:pPr>
        <w:pStyle w:val="Normal"/>
        <w:widowControl/>
        <w:numPr>
          <w:ilvl w:val="0"/>
          <w:numId w:val="3"/>
        </w:numPr>
        <w:spacing w:lineRule="auto" w:line="216"/>
        <w:ind w:left="644" w:right="227" w:hanging="360"/>
        <w:jc w:val="both"/>
        <w:rPr>
          <w:sz w:val="12"/>
        </w:rPr>
      </w:pPr>
      <w:r>
        <w:rPr>
          <w:sz w:val="12"/>
        </w:rPr>
        <w:t xml:space="preserve">К вл прих Пол Пот. После это отн между Камб и Вьет ухудш. </w:t>
      </w:r>
      <w:r>
        <w:rPr>
          <w:sz w:val="12"/>
          <w:lang w:val="ru-RU"/>
        </w:rPr>
        <w:t>Г</w:t>
      </w:r>
      <w:r>
        <w:rPr>
          <w:sz w:val="12"/>
        </w:rPr>
        <w:t xml:space="preserve">руппировка ПП выступала с прокитайских позиций национ х-ра. В стране разверн антивьет камп. В 75 Ханой посет делег во гл с ПП, чтобы продемонстр солидарн двух партий. Однако новые лидеры Камп. выдвинули терр претензии к  Вьет. Пол-потовци соверш систематич нападения на терр Вьет, разжигая войну. 31 дек 77 г ПП прервал отн с Вьет , обвинив его в наруш камп. границы. </w:t>
      </w:r>
      <w:r>
        <w:rPr>
          <w:b/>
          <w:sz w:val="12"/>
        </w:rPr>
        <w:t>Именно откр поддержка КНР пол-пот режима была главн сдерж фактором для Вьетнама</w:t>
      </w:r>
      <w:r>
        <w:rPr>
          <w:i/>
          <w:sz w:val="12"/>
        </w:rPr>
        <w:t>.</w:t>
      </w:r>
      <w:r>
        <w:rPr>
          <w:sz w:val="12"/>
        </w:rPr>
        <w:t xml:space="preserve"> Внутри Камп стали вспыхивать волнения. В 78- образован Единый Нац Фронт Спасения Камп.(ЕФНСК). Его возгл. коммунисты, которые при пом Вьет начали борьбу против режима ПП. В 78  вьет войска ввведены в Кампучию. В янв 79 в Пномпень вошли отряды ЕФНСК и был образ Народный револ Совет во главе с Хенк Санрином. Основы кампуч ВП были заложены в Декларации ЕФНСК от 78 года. «Кампучия не будет участв в к-л военных блоках и не позволит к-л стране создавать на своей террит военные базы.» В 79 </w:t>
      </w:r>
      <w:r>
        <w:rPr>
          <w:sz w:val="12"/>
          <w:lang w:val="ru-RU"/>
        </w:rPr>
        <w:t>ПП рук-во отстранено</w:t>
      </w:r>
    </w:p>
    <w:p>
      <w:pPr>
        <w:pStyle w:val="Normal"/>
        <w:widowControl/>
        <w:spacing w:lineRule="auto" w:line="216"/>
        <w:ind w:left="284" w:right="227" w:hanging="0"/>
        <w:jc w:val="both"/>
        <w:rPr/>
      </w:pPr>
      <w:r>
        <w:rPr>
          <w:sz w:val="12"/>
          <w:lang w:val="ru-RU"/>
        </w:rPr>
        <w:t>э прав-во Санрина не получило признания.  =</w:t>
      </w:r>
      <w:r>
        <w:rPr>
          <w:sz w:val="12"/>
        </w:rPr>
        <w:t>&gt;</w:t>
      </w:r>
      <w:r>
        <w:rPr>
          <w:sz w:val="12"/>
          <w:lang w:val="ru-RU"/>
        </w:rPr>
        <w:t xml:space="preserve"> ДРК- ПолПот: НРК - Хекн Санрин. Во всех МО сохранилась ДРК. Мир. сооб-во не признало  смену прав-ва. </w:t>
      </w:r>
      <w:r>
        <w:rPr>
          <w:sz w:val="12"/>
        </w:rPr>
        <w:t>Народн Респ Кампучия подпис договор о друбе и сотр с Вьетнамом. 79 -визит президента Лаоса закрепил формирование « индокит федерации». Между тремя странами стали постоянно проводиться совещания как на высшем уровне, так и на ур мин иностр дел. Однако война в Камп продолжалась. Вьет никак не хотел призн КПДК (Коалиц пр-во демократич Камп)  во главе с Сиануком, созд в 82. В августе 85 на конф мин ин дел Вьет, Лаоса и Камп было решено вывести вьет войска из Камп к 90-му году. Кампучия заяв о готовности вести пере</w:t>
      </w:r>
      <w:r>
        <w:rPr>
          <w:sz w:val="12"/>
          <w:lang w:val="ru-RU"/>
        </w:rPr>
        <w:t>г</w:t>
      </w:r>
      <w:r>
        <w:rPr>
          <w:sz w:val="12"/>
        </w:rPr>
        <w:t>ов с оппозиц, исключ П-потовцев. В 85 году воен базы КПДК были разгромлены и в 86 в Пекине лидеры КПДК выдвин 8 пунктов о пол урегулир, кот сводил к отказу от  опоры на воен силы и переход к пол ср-ва  урегулир кампучийской проблемы. Этот план был поодержан странами АСЕАН, Китаем, Япон и США. Вьетнам и Кампучия обозвали 8 пунктов Сианука как произведение Пекина, кот хочет воспрепятствовать диалогу АСЕАН с тремя индокит г-вами. В 87 они выдвинули собствен программу: 1) Готовность Кампуч к диалогу с Сивнуком 2) вывод войск из Камп 3) Гарантия провед выборов после вывода войск 4) Начало переговоров о таиландско-кампучийской границе 5) Созыв конфер</w:t>
      </w:r>
      <w:r>
        <w:rPr>
          <w:sz w:val="12"/>
          <w:lang w:val="ru-RU"/>
        </w:rPr>
        <w:t xml:space="preserve">. </w:t>
      </w:r>
      <w:r>
        <w:rPr>
          <w:sz w:val="12"/>
        </w:rPr>
        <w:t xml:space="preserve">30апр89 была принята новая </w:t>
      </w:r>
      <w:r>
        <w:rPr>
          <w:sz w:val="12"/>
          <w:lang w:val="ru-RU"/>
        </w:rPr>
        <w:t>К</w:t>
      </w:r>
      <w:r>
        <w:rPr>
          <w:sz w:val="12"/>
        </w:rPr>
        <w:t>онституц (вновь стала Камбоджей). В том же году принята Декларация о нейтрал</w:t>
      </w:r>
      <w:r>
        <w:rPr>
          <w:sz w:val="12"/>
          <w:lang w:val="ru-RU"/>
        </w:rPr>
        <w:t>-т</w:t>
      </w:r>
      <w:r>
        <w:rPr>
          <w:sz w:val="12"/>
        </w:rPr>
        <w:t xml:space="preserve">е. В90 Ханой согласился с планом урег составленным СБ ООН (создание временного органа ООН по Камб). </w:t>
      </w:r>
      <w:r>
        <w:rPr>
          <w:sz w:val="12"/>
          <w:lang w:val="ru-RU"/>
        </w:rPr>
        <w:t xml:space="preserve"> Окт91г. - на конференции в Париже подписывается окончат. док-т по урегулированию в Камбодже. Все властные полномочия берет на себя </w:t>
      </w:r>
      <w:r>
        <w:rPr>
          <w:sz w:val="12"/>
        </w:rPr>
        <w:t>UNTAC</w:t>
      </w:r>
      <w:r>
        <w:rPr>
          <w:sz w:val="12"/>
          <w:lang w:val="ru-RU"/>
        </w:rPr>
        <w:t xml:space="preserve"> - переходная администрация ООН для Камбоджи. Миссия </w:t>
      </w:r>
      <w:r>
        <w:rPr>
          <w:sz w:val="12"/>
        </w:rPr>
        <w:t>UNTAC</w:t>
      </w:r>
      <w:r>
        <w:rPr>
          <w:sz w:val="12"/>
          <w:lang w:val="ru-RU"/>
        </w:rPr>
        <w:t xml:space="preserve"> - подготовка к всеобщим выборам. После избрания власти </w:t>
      </w:r>
      <w:r>
        <w:rPr>
          <w:sz w:val="12"/>
        </w:rPr>
        <w:t xml:space="preserve">Untac </w:t>
      </w:r>
      <w:r>
        <w:rPr>
          <w:sz w:val="12"/>
          <w:lang w:val="ru-RU"/>
        </w:rPr>
        <w:t>уходит.</w:t>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b/>
          <w:b/>
          <w:sz w:val="12"/>
          <w:u w:val="single"/>
          <w:lang w:val="ru-RU"/>
        </w:rPr>
      </w:pPr>
      <w:r>
        <w:rPr>
          <w:b/>
          <w:sz w:val="12"/>
          <w:u w:val="single"/>
        </w:rPr>
        <w:t>16. Государства АСЕАН в подсистеме МО в АТР и ЮВА; развитие регионального сотрудничества: основные направления и формы (75-91)</w:t>
      </w:r>
    </w:p>
    <w:p>
      <w:pPr>
        <w:pStyle w:val="Normal"/>
        <w:widowControl/>
        <w:spacing w:lineRule="auto" w:line="216"/>
        <w:ind w:left="284" w:right="227" w:hanging="0"/>
        <w:jc w:val="both"/>
        <w:rPr/>
      </w:pPr>
      <w:r>
        <w:rPr>
          <w:sz w:val="12"/>
          <w:lang w:val="ru-RU"/>
        </w:rPr>
        <w:t xml:space="preserve">67г. - создание АСЕАН. ( Индия, Мал, Филип, Синг, Тайл)- неполитическая структура. </w:t>
      </w:r>
      <w:r>
        <w:rPr>
          <w:sz w:val="12"/>
        </w:rPr>
        <w:t xml:space="preserve">Было заявлено, что основными целями АСЕАН является содействие экономическому, социальному и культурному развитию стран-участниц, установление мира и стабильности в ЮВА, обеспечение безопасности региона от вмешательства извне в любой форме и проявлении.    </w:t>
      </w:r>
      <w:r>
        <w:rPr>
          <w:sz w:val="12"/>
          <w:lang w:val="ru-RU"/>
        </w:rPr>
        <w:t>Первые 10 лет ничего не происходило (кроме 71г, когда по инициат Малаз создается зона мира, нейтралитета и свободы</w:t>
      </w:r>
      <w:r>
        <w:rPr>
          <w:sz w:val="12"/>
        </w:rPr>
        <w:t xml:space="preserve"> - ZOPFAN</w:t>
      </w:r>
      <w:r>
        <w:rPr>
          <w:sz w:val="12"/>
          <w:lang w:val="ru-RU"/>
        </w:rPr>
        <w:t xml:space="preserve">). После 76г. АСЕАН начинает просыпаться. 76г. - о-в Бали - 1-ая встреча на высшем уровне руководителей-членов </w:t>
      </w:r>
      <w:r>
        <w:rPr>
          <w:sz w:val="12"/>
        </w:rPr>
        <w:t>на первом совещ глав гос-в и пр-в АСЕАН состоявшемся на о.Бали (Индонезия) Догов о дружбе и сотрудничестве в ЮВА (Деклар согласия). В ней были закреплены принципы межгос отнош внутри АСЕАН, в т.ч. отказ от угрозы применен силы при урегул возникающих конфликтов и намерение решать спорные вопросы поср-вом переговоров. Было принято решен создать секретариат АСЕАН.В развитие решений совещание в фев77 мин экономики стран АСЕАН подписали соглаш о преференциальном урегулир на 71 вид товаров котор открыло в рамках АСЕАН путь к либерализации торговли. В 84 страны АСЕАН объявили о своем намерен создать в ЮВА безъяд зону что сразу же вызвало негативн реакцию со стороны США. Однако мнр авторитет АСЕАН как организации существенно вырос. В ходе третьей встречи глав г-в и пр-в в дек87 в Маниле была подпис Манильская декл. В нем записан пункт развивать сотр-во не только внутри АСЕАН но и со всеми странами АТР. По инициативе четверт встречи глав г-в и пр-в (Сингапур92) был создан форум АСЕАН по пробл регионал безопасн, обозначивший новый этап в обеспеч мира и стабильн в ЮВА и АТР. След отметить, что в рез принятия целого пакета договорно-правовых док-тов, регул отнош внутри АСЕАН и формирующих общую ВП платформу его членов а также благодаря отлажен сист консультаций с важнейшими ВП партнерами АСЕАН сумела на протяж всей истории своего сущ-ния достаточно независ ВП курс, играя при этом на противореч между великими державами и избегая жесткого блокирования с ними. Вел державы в свою очередь прилагали все усилия для того чтобы превратить АСЕАН в своего союзника в АСЕАН. В 77 начались регул контакты АСЕАН с США, однако еще в Доктрине Форда провозглашенной в 75 АСЕАН было отведено место основного воен-полит союзника США в ЮВА. Особое место в политике АСЕАН занимает Яп стремящаяся сделать ЮВА зоной своего особого влиян. Реализацией этого плана стала с кон 70х концепция  тихоокеанского сооб-ва кот часто рассматривается как прогр сотр-ва прежде всего с г-вами АСЕАН. Яп резко увеличила эк помощь АСЕАН. Однако АСЕАН пытается свести к минимуму влиян Яп на ее эк и полит развит. В основном эк хар-р имеет отнош между АСЕАН и ЕС. В марте80 в Куало Лумпуре подписано согл о сотр-ве на 5 лет. Важн место в ВП связях занимает Австралия, кот пыталась превратить АСЕАН в своего рода военный буфер между Австралией и Индокитаем под своим патронажем в рез чего постоянно предоставляла воен помощь АСЕАН. В 77 создан форум Асеан-Австралия. Одн из наиб слож пробл отнош с КНР. На началь этапе в АСЕАН прослеживалась явная анитикит направленность, однако разрядка в МО, амер политика наведения мостов с КНР, нормализ яп-кит отн привело к тому, что на встрече мин ин дел в 72 было принято реш решать этот ? самостоятельно в одностороннем порядке каждым г-вом. В 74 дип отн с КНР Малайзия, 75 - Филип и Тайл. По целому ряду объект и субъект причин отн СССР и АСЕАН не получили до наст времени должного развития ни в полит ни в эк плане. Важным свидет усилен роли АСЕАН в АТР стало создан в 80х на базе ежегод конф ее мин ин дел мех-ма регулярн полит консультатций между членами АСЕАН с одн стор и США, Яп, Канад, Автрал, Нов Зел, Юкор и объед делег ЕС с другой. В 90х к ним присоед Рос, Кит и Индия, сначала в кач наблюд, а с 96 в роли полноправ партнеров. Гл задачей при созд АСЕАН было ускор эк и социал прогресса стран-участниц. В этой сфере в посл годы виден ощутим прогресс за счет укрепл внутрирегион торг связей и создан сист взаимн тамож преференций. К началу стлетия АСЕАН рассчитывает заверш формир зоны своб торг (АФТА) и приступить к создан тамож союза. К уровню НИС подошли Малайзия, Таиланд, Индонез. В янв96 Мнр организ эк развит и сотр-ва включила Сингапур в список развитых кап стран. После подпис в окт91 в Париже соглашений по Камбодже в ЮВА были прекращены крупные воен конфликты. АСЕАН удалось также снять остроту погранич и террит конфл включая крупнейший из них между Мал и Филип по поводу Сабаха (теперь он у Мал). 95 - Вьетн вступил в АСЕАН, 97 - Бирма, Лаос. Прием Камбоджи времен отложен из-за полит кризиса в стране.</w:t>
      </w:r>
    </w:p>
    <w:p>
      <w:pPr>
        <w:pStyle w:val="Normal"/>
        <w:widowControl/>
        <w:spacing w:lineRule="auto" w:line="216"/>
        <w:ind w:left="284" w:right="227" w:hanging="0"/>
        <w:jc w:val="both"/>
        <w:rPr>
          <w:sz w:val="12"/>
          <w:lang w:val="ru-RU"/>
        </w:rPr>
      </w:pPr>
      <w:r>
        <w:rPr>
          <w:b/>
          <w:sz w:val="12"/>
          <w:lang w:val="ru-RU"/>
        </w:rPr>
        <w:t>17.</w:t>
      </w:r>
      <w:r>
        <w:rPr>
          <w:b/>
          <w:sz w:val="12"/>
        </w:rPr>
        <w:t>Южная Азия в системе МО : ядерный фактор; индийско-пакистанские отношения (1971-1991). Проблема регионального сотрудничества</w:t>
      </w:r>
      <w:r>
        <w:rPr>
          <w:sz w:val="12"/>
        </w:rPr>
        <w:t>.</w:t>
      </w:r>
    </w:p>
    <w:p>
      <w:pPr>
        <w:pStyle w:val="Normal"/>
        <w:widowControl/>
        <w:spacing w:lineRule="auto" w:line="216"/>
        <w:ind w:left="284" w:right="227" w:hanging="0"/>
        <w:jc w:val="both"/>
        <w:rPr>
          <w:sz w:val="12"/>
          <w:lang w:val="ru-RU"/>
        </w:rPr>
      </w:pPr>
      <w:r>
        <w:rPr>
          <w:sz w:val="12"/>
          <w:lang w:val="ru-RU"/>
        </w:rPr>
        <w:t>Образовавшиеся 2 гос-ва противостояние до сих пор.  Пакистан - Восточный, Западный. В нач. 70-х вступил в полосу противостояния. Исторически сложилось так, что пр-во Неру избрало политику неприсоединения. Ставка была сделана на Пакистан - но тесная связь США и Пакистана. Поворот Индии к СССР - Индия вписалась в систему противостояния, но не примкнула тесно к СССР.  С 59г. противоречие Китай/Индия.- пограничные кризисы. Из-за обострения кит/инд связей происходит налаживаине кит/пакист связей.</w:t>
      </w:r>
    </w:p>
    <w:p>
      <w:pPr>
        <w:pStyle w:val="Normal"/>
        <w:widowControl/>
        <w:spacing w:lineRule="auto" w:line="216"/>
        <w:ind w:left="284" w:right="227" w:hanging="0"/>
        <w:jc w:val="both"/>
        <w:rPr/>
      </w:pPr>
      <w:r>
        <w:rPr>
          <w:sz w:val="12"/>
          <w:lang w:val="ru-RU"/>
        </w:rPr>
        <w:t>1.Пакист - союзник США 2.Пакист - союзник Китая.  А Индия находилась в сост готовности к борьбе против П.  В этой ситуации начинается обострение внутренней обстановки в П. - не хотели объединяться с Индией, но хотели более удобного места для распределения гос. Власти -</w:t>
      </w:r>
      <w:r>
        <w:rPr>
          <w:sz w:val="12"/>
        </w:rPr>
        <w:t>&gt;</w:t>
      </w:r>
      <w:r>
        <w:rPr>
          <w:sz w:val="12"/>
          <w:lang w:val="ru-RU"/>
        </w:rPr>
        <w:t xml:space="preserve"> возникает региональное противоречие. Вост.П -  лидер Рахман - требовал автономии, посажен в тюрьму. Усиливаются репрессии. </w:t>
      </w:r>
    </w:p>
    <w:p>
      <w:pPr>
        <w:pStyle w:val="Normal"/>
        <w:widowControl/>
        <w:spacing w:lineRule="auto" w:line="216"/>
        <w:ind w:left="284" w:right="227" w:hanging="0"/>
        <w:jc w:val="both"/>
        <w:rPr>
          <w:sz w:val="12"/>
          <w:lang w:val="ru-RU"/>
        </w:rPr>
      </w:pPr>
      <w:r>
        <w:rPr>
          <w:sz w:val="12"/>
        </w:rPr>
        <w:t xml:space="preserve">У Индией с СССР в 71 году был заключен дог о дружбе и сотруд. </w:t>
      </w:r>
      <w:r>
        <w:rPr>
          <w:sz w:val="12"/>
          <w:lang w:val="ru-RU"/>
        </w:rPr>
        <w:t xml:space="preserve">(договор не означает предост-е военно-полит помощи, призывает к проведению переговоров). </w:t>
      </w:r>
      <w:r>
        <w:rPr>
          <w:sz w:val="12"/>
        </w:rPr>
        <w:t>СССР занимал позицию Вост П.</w:t>
      </w:r>
    </w:p>
    <w:p>
      <w:pPr>
        <w:pStyle w:val="Normal"/>
        <w:widowControl/>
        <w:spacing w:lineRule="auto" w:line="216"/>
        <w:ind w:left="284" w:right="227" w:hanging="0"/>
        <w:jc w:val="both"/>
        <w:rPr>
          <w:sz w:val="12"/>
          <w:lang w:val="ru-RU"/>
        </w:rPr>
      </w:pPr>
      <w:r>
        <w:rPr>
          <w:sz w:val="12"/>
          <w:lang w:val="ru-RU"/>
        </w:rPr>
        <w:t xml:space="preserve"> </w:t>
      </w:r>
      <w:r>
        <w:rPr>
          <w:sz w:val="12"/>
          <w:lang w:val="ru-RU"/>
        </w:rPr>
        <w:t xml:space="preserve">Вскоре вместо Вост Пакист. Образовывается гос-во Бангладеш и ситуация меняется. Если раньше П. мог противостоять Индии, то теперь от него осталась ровно половина и он перестал сжимать Индию с 2 сторон. Выгоды для И: П стал слабее и меньше, Индия получила благодврное пр-во на севере. </w:t>
      </w:r>
      <w:r>
        <w:rPr>
          <w:sz w:val="12"/>
        </w:rPr>
        <w:t xml:space="preserve">В июне 72 года было заключено согл по урегулированию </w:t>
      </w:r>
      <w:r>
        <w:rPr>
          <w:b/>
          <w:sz w:val="12"/>
        </w:rPr>
        <w:t>Инд- Пак отнош</w:t>
      </w:r>
      <w:r>
        <w:rPr>
          <w:sz w:val="12"/>
        </w:rPr>
        <w:t xml:space="preserve"> - </w:t>
      </w:r>
      <w:r>
        <w:rPr>
          <w:b/>
          <w:sz w:val="12"/>
        </w:rPr>
        <w:t>Сим</w:t>
      </w:r>
      <w:r>
        <w:rPr>
          <w:b/>
          <w:sz w:val="12"/>
          <w:lang w:val="ru-RU"/>
        </w:rPr>
        <w:t>оновс</w:t>
      </w:r>
      <w:r>
        <w:rPr>
          <w:b/>
          <w:sz w:val="12"/>
        </w:rPr>
        <w:t>кое согл.</w:t>
      </w:r>
      <w:r>
        <w:rPr>
          <w:sz w:val="12"/>
        </w:rPr>
        <w:t xml:space="preserve"> Были установлены дипотношения между Банглад, П и И. Банглад стал членом ОСНАА ( орг сотр народ Азии и Афр), движения неприсоединенияя, а с 74- член ООН. Активно помогал Б СССР. </w:t>
      </w:r>
    </w:p>
    <w:p>
      <w:pPr>
        <w:pStyle w:val="Normal"/>
        <w:widowControl/>
        <w:spacing w:lineRule="auto" w:line="216"/>
        <w:ind w:left="284" w:right="227" w:hanging="0"/>
        <w:jc w:val="both"/>
        <w:rPr/>
      </w:pPr>
      <w:r>
        <w:rPr>
          <w:sz w:val="12"/>
          <w:lang w:val="ru-RU"/>
        </w:rPr>
        <w:t xml:space="preserve">В сер 70-хпроисходит воен. переворот в </w:t>
      </w:r>
      <w:r>
        <w:rPr>
          <w:b/>
          <w:sz w:val="12"/>
          <w:lang w:val="ru-RU"/>
        </w:rPr>
        <w:t>П.,</w:t>
      </w:r>
      <w:r>
        <w:rPr>
          <w:sz w:val="12"/>
          <w:lang w:val="ru-RU"/>
        </w:rPr>
        <w:t xml:space="preserve"> установление жесткого военного режима. Генерал Зия Уль Хак объявляет себя президентом. В конце 70-х понимает, что П. слабеет объявляет о создании ЯО. За помощью обращается к Сауд Аравии. </w:t>
      </w:r>
    </w:p>
    <w:p>
      <w:pPr>
        <w:pStyle w:val="Normal"/>
        <w:widowControl/>
        <w:spacing w:lineRule="auto" w:line="216"/>
        <w:ind w:left="284" w:right="227" w:hanging="0"/>
        <w:jc w:val="both"/>
        <w:rPr/>
      </w:pPr>
      <w:r>
        <w:rPr>
          <w:sz w:val="12"/>
          <w:lang w:val="ru-RU"/>
        </w:rPr>
        <w:t xml:space="preserve">В </w:t>
      </w:r>
      <w:r>
        <w:rPr>
          <w:b/>
          <w:sz w:val="12"/>
          <w:lang w:val="ru-RU"/>
        </w:rPr>
        <w:t>Бангладеш</w:t>
      </w:r>
      <w:r>
        <w:rPr>
          <w:sz w:val="12"/>
          <w:lang w:val="ru-RU"/>
        </w:rPr>
        <w:t xml:space="preserve"> конец 70-х - военный переворот</w:t>
      </w:r>
      <w:r>
        <w:rPr>
          <w:sz w:val="12"/>
        </w:rPr>
        <w:t xml:space="preserve">, к власти приходят круги, </w:t>
      </w:r>
      <w:r>
        <w:rPr>
          <w:sz w:val="12"/>
          <w:lang w:val="ru-RU"/>
        </w:rPr>
        <w:t>вставшие на жесткий путь по отношению к И</w:t>
      </w:r>
      <w:r>
        <w:rPr>
          <w:sz w:val="12"/>
        </w:rPr>
        <w:t>. Развивается оборонное сотруд с Китаем и возникает проблема</w:t>
      </w:r>
      <w:r>
        <w:rPr>
          <w:sz w:val="12"/>
          <w:lang w:val="ru-RU"/>
        </w:rPr>
        <w:t xml:space="preserve"> раздела реки Ганг.</w:t>
      </w:r>
    </w:p>
    <w:p>
      <w:pPr>
        <w:pStyle w:val="Normal"/>
        <w:widowControl/>
        <w:spacing w:lineRule="auto" w:line="216"/>
        <w:ind w:left="284" w:right="227" w:hanging="0"/>
        <w:jc w:val="both"/>
        <w:rPr>
          <w:sz w:val="12"/>
          <w:lang w:val="ru-RU"/>
        </w:rPr>
      </w:pPr>
      <w:r>
        <w:rPr>
          <w:sz w:val="12"/>
          <w:lang w:val="ru-RU"/>
        </w:rPr>
        <w:t>В Индии  в конце 70-х к власти возврат Индиры Ганди.</w:t>
      </w:r>
    </w:p>
    <w:p>
      <w:pPr>
        <w:pStyle w:val="Normal"/>
        <w:widowControl/>
        <w:spacing w:lineRule="auto" w:line="216"/>
        <w:ind w:left="284" w:right="227" w:hanging="0"/>
        <w:jc w:val="both"/>
        <w:rPr/>
      </w:pPr>
      <w:r>
        <w:rPr>
          <w:sz w:val="12"/>
        </w:rPr>
        <w:t xml:space="preserve"> </w:t>
      </w:r>
      <w:r>
        <w:rPr>
          <w:sz w:val="12"/>
        </w:rPr>
        <w:t>В декабре 85  года в столице Б- Дакке на встречи 7 стран Южной Азии была создана ассоциация регионального сотрудничества в Юж Азии (СААРК)- состав- Бангл, Бутан, Индия, Мальдивы, Непал, Паки и Шри- Ланка. В деклар содержался призыв к яд гос (Индия и П) приступить к переговорам о запрещении ядерных испытаний.</w:t>
      </w:r>
      <w:r>
        <w:rPr>
          <w:sz w:val="12"/>
          <w:lang w:val="ru-RU"/>
        </w:rPr>
        <w:t xml:space="preserve"> Встречи проходят регулярно, но без результата. Существует форма, но нет содержания, т.к. нет общих проблем и достаточного развития для горизонт связей.</w:t>
      </w:r>
    </w:p>
    <w:p>
      <w:pPr>
        <w:pStyle w:val="Normal"/>
        <w:widowControl/>
        <w:spacing w:lineRule="auto" w:line="216"/>
        <w:ind w:left="284" w:right="227" w:hanging="0"/>
        <w:jc w:val="both"/>
        <w:rPr>
          <w:sz w:val="12"/>
        </w:rPr>
      </w:pPr>
      <w:r>
        <w:rPr>
          <w:sz w:val="12"/>
          <w:lang w:val="ru-RU"/>
        </w:rPr>
        <w:t>Сотрудничество СССР/Индия:  предприятия, военное строит-во - СССР создал основу инд соенной пр-ти. Пример безоблачных отношений, где СССР не настаивал на советизации.</w:t>
      </w:r>
    </w:p>
    <w:p>
      <w:pPr>
        <w:pStyle w:val="Normal"/>
        <w:widowControl/>
        <w:spacing w:lineRule="auto" w:line="216"/>
        <w:ind w:left="284" w:right="227" w:hanging="0"/>
        <w:jc w:val="both"/>
        <w:rPr>
          <w:sz w:val="12"/>
        </w:rPr>
      </w:pPr>
      <w:r>
        <w:rPr>
          <w:sz w:val="12"/>
        </w:rPr>
      </w:r>
    </w:p>
    <w:p>
      <w:pPr>
        <w:pStyle w:val="Normal"/>
        <w:widowControl/>
        <w:spacing w:lineRule="auto" w:line="216"/>
        <w:ind w:left="284" w:right="227" w:hanging="0"/>
        <w:jc w:val="both"/>
        <w:rPr/>
      </w:pPr>
      <w:r>
        <w:rPr>
          <w:b/>
          <w:sz w:val="12"/>
          <w:lang w:val="ru-RU"/>
        </w:rPr>
        <w:t>18.</w:t>
      </w:r>
      <w:r>
        <w:rPr>
          <w:b/>
          <w:sz w:val="12"/>
        </w:rPr>
        <w:t>МО на Среднем Востоке: особенности их функционирования и развития. Афганская проблема в МО.</w:t>
      </w:r>
      <w:r>
        <w:rPr>
          <w:b/>
          <w:sz w:val="12"/>
          <w:lang w:val="ru-RU"/>
        </w:rPr>
        <w:t xml:space="preserve"> </w:t>
      </w:r>
    </w:p>
    <w:p>
      <w:pPr>
        <w:pStyle w:val="Normal"/>
        <w:widowControl/>
        <w:spacing w:lineRule="auto" w:line="216"/>
        <w:ind w:left="284" w:right="227" w:hanging="0"/>
        <w:jc w:val="both"/>
        <w:rPr>
          <w:sz w:val="12"/>
          <w:lang w:val="ru-RU"/>
        </w:rPr>
      </w:pPr>
      <w:r>
        <w:rPr>
          <w:sz w:val="12"/>
          <w:lang w:val="ru-RU"/>
        </w:rPr>
        <w:t>Регион привлекает внимание в 80-х, т.к. с этого времени страны начинают активизироваться.</w:t>
      </w:r>
    </w:p>
    <w:p>
      <w:pPr>
        <w:pStyle w:val="Normal"/>
        <w:widowControl/>
        <w:spacing w:lineRule="auto" w:line="216"/>
        <w:ind w:left="284" w:right="227" w:hanging="0"/>
        <w:jc w:val="both"/>
        <w:rPr/>
      </w:pPr>
      <w:r>
        <w:rPr>
          <w:sz w:val="12"/>
          <w:lang w:val="ru-RU"/>
        </w:rPr>
        <w:t xml:space="preserve">Афранистан продолжал оставаться слабой страной, </w:t>
      </w:r>
      <w:r>
        <w:rPr>
          <w:sz w:val="12"/>
        </w:rPr>
        <w:t>проводил политику нейтралитета и развивал добрососедские отнош с СССР. Монархия была свергнута в 73 году</w:t>
      </w:r>
      <w:r>
        <w:rPr>
          <w:sz w:val="12"/>
          <w:lang w:val="ru-RU"/>
        </w:rPr>
        <w:t>,</w:t>
      </w:r>
      <w:r>
        <w:rPr>
          <w:sz w:val="12"/>
        </w:rPr>
        <w:t xml:space="preserve"> в результате переворотаи Афган был провозглашен республикой, а </w:t>
      </w:r>
      <w:r>
        <w:rPr>
          <w:sz w:val="12"/>
          <w:lang w:val="ru-RU"/>
        </w:rPr>
        <w:t>в</w:t>
      </w:r>
      <w:r>
        <w:rPr>
          <w:sz w:val="12"/>
        </w:rPr>
        <w:t xml:space="preserve"> 78 г к власти пришло НДПА ( народ дем партия Афгана.)</w:t>
      </w:r>
      <w:r>
        <w:rPr>
          <w:sz w:val="12"/>
          <w:lang w:val="ru-RU"/>
        </w:rPr>
        <w:t>.</w:t>
      </w:r>
      <w:r>
        <w:rPr>
          <w:sz w:val="12"/>
        </w:rPr>
        <w:t xml:space="preserve"> В 78- договор между СССР и Афганом- о дружбе добрососедстве и сотрудничестве. </w:t>
      </w:r>
      <w:r>
        <w:rPr>
          <w:sz w:val="12"/>
          <w:lang w:val="ru-RU"/>
        </w:rPr>
        <w:t>СССР признал в Афгане соц режим и стал оказывать помощь. Начинаются широкие преобразования:земельная, водная реформы, гонения на религию, попытка уйти от вековых традиций - все это привело к острому внутриполит кризису в стране - массовый уход жителей (в Пак, Иран) Из ушедшей массы возникла оппозиция, получавшая поддержку от пакист, иран, араб стран для борьбы с режимом.  /// В самом рук-ве А. - разлад. НДПА не была едина, делилась на фракции по нац. признаку.  В теч. 79г А обращался к СССР за помощью 17 раз.</w:t>
      </w:r>
    </w:p>
    <w:p>
      <w:pPr>
        <w:pStyle w:val="Normal"/>
        <w:widowControl/>
        <w:spacing w:lineRule="auto" w:line="216"/>
        <w:ind w:left="284" w:right="227" w:hanging="0"/>
        <w:jc w:val="both"/>
        <w:rPr/>
      </w:pPr>
      <w:r>
        <w:rPr>
          <w:sz w:val="12"/>
          <w:lang w:val="ru-RU"/>
        </w:rPr>
        <w:t xml:space="preserve">Конец 70-х в Афгане сплелись 2 фактора: оценка СССР афг револ-ии; боязнь со стор СССР возможного прихода в А ислам фундам-тов. Эти факторы предопределили решение о вводе войск.  Решение предусматривало: ввод войск (ограниченных), отстранение от власти Амина, приход к власти промосковских лидеров. Афган власти не мешали вводу войск, т.к. сами обращались за помощью, предполагалось, что задание будет выполнено быстро(3-6мес-в). </w:t>
      </w:r>
      <w:r>
        <w:rPr>
          <w:b/>
          <w:sz w:val="12"/>
          <w:lang w:val="ru-RU"/>
        </w:rPr>
        <w:t>Задачи</w:t>
      </w:r>
      <w:r>
        <w:rPr>
          <w:sz w:val="12"/>
          <w:lang w:val="ru-RU"/>
        </w:rPr>
        <w:t>: обеспечить безоп-ть ключевых насел пунктов (удалось); перекрыть внешние границы (сделать невозможно).</w:t>
      </w:r>
    </w:p>
    <w:p>
      <w:pPr>
        <w:pStyle w:val="Normal"/>
        <w:widowControl/>
        <w:spacing w:lineRule="auto" w:line="216"/>
        <w:ind w:left="284" w:right="227" w:hanging="0"/>
        <w:jc w:val="both"/>
        <w:rPr>
          <w:sz w:val="12"/>
          <w:lang w:val="ru-RU"/>
        </w:rPr>
      </w:pPr>
      <w:r>
        <w:rPr>
          <w:sz w:val="12"/>
          <w:lang w:val="ru-RU"/>
        </w:rPr>
        <w:t xml:space="preserve">Но СССР  стали агрессором по отнош-ю к Афгану. Оппозиция в А (пушту): лозунг - борьба против неверных, против иностранных агрессоров. Началась борьба против рос войск и против промосковского пр-ва. </w:t>
      </w:r>
    </w:p>
    <w:p>
      <w:pPr>
        <w:pStyle w:val="Normal"/>
        <w:widowControl/>
        <w:spacing w:lineRule="auto" w:line="216"/>
        <w:ind w:left="284" w:right="227" w:hanging="0"/>
        <w:jc w:val="both"/>
        <w:rPr>
          <w:sz w:val="12"/>
          <w:lang w:val="ru-RU"/>
        </w:rPr>
      </w:pPr>
      <w:r>
        <w:rPr>
          <w:sz w:val="12"/>
          <w:lang w:val="ru-RU"/>
        </w:rPr>
        <w:t>С 80-го года СССР начинает искать пути к достойному выходу войск из афгана. Переломным этапом явилось выступление Горба во Владивостоке, где он говорил о готовности вывода войск.</w:t>
      </w:r>
    </w:p>
    <w:p>
      <w:pPr>
        <w:pStyle w:val="Normal"/>
        <w:widowControl/>
        <w:spacing w:lineRule="auto" w:line="216"/>
        <w:ind w:left="284" w:right="227" w:hanging="0"/>
        <w:jc w:val="both"/>
        <w:rPr/>
      </w:pPr>
      <w:r>
        <w:rPr>
          <w:sz w:val="12"/>
          <w:lang w:val="ru-RU"/>
        </w:rPr>
        <w:t>Когда стало ясно, что ситуацию в А. не решить, сов дипломаты стали искать партнера из оппозиции для переговоров. НО в А. не было единой оппозиции, кот контролировала бы все движение сопротивления -</w:t>
      </w:r>
      <w:r>
        <w:rPr>
          <w:sz w:val="12"/>
        </w:rPr>
        <w:t>&gt;</w:t>
      </w:r>
      <w:r>
        <w:rPr>
          <w:sz w:val="12"/>
          <w:lang w:val="ru-RU"/>
        </w:rPr>
        <w:t xml:space="preserve"> не  с кем было вести диалог. Сер 80-х СССР обращается в ООН пытаясь сподвигнуть ее на миротворческие операции. Генсек ООН назначает посредника для непрямых переговоров м-ду Афганом и Пакистаном. 88г. сдвиги в Афган вопросе. </w:t>
      </w:r>
    </w:p>
    <w:p>
      <w:pPr>
        <w:pStyle w:val="Normal"/>
        <w:widowControl/>
        <w:spacing w:lineRule="auto" w:line="216"/>
        <w:ind w:left="284" w:right="227" w:hanging="0"/>
        <w:jc w:val="both"/>
        <w:rPr/>
      </w:pPr>
      <w:r>
        <w:rPr>
          <w:b/>
          <w:sz w:val="12"/>
          <w:lang w:val="ru-RU"/>
        </w:rPr>
        <w:t>Отношение мирового сообщества</w:t>
      </w:r>
      <w:r>
        <w:rPr>
          <w:sz w:val="12"/>
          <w:lang w:val="ru-RU"/>
        </w:rPr>
        <w:t>:  при вводе войск все решили что это агрессия. Картер заявил, что СССР вводом войск «подорвал» политику разрядки, что явилось причиной отзыва ОСВ2 с ратификации, прекращением ряда контактов с СССР. Все признавали СССР агрессором, прекратили связи.. СССР ухудшил отношения с большинством стран из-за афгана -</w:t>
      </w:r>
      <w:r>
        <w:rPr>
          <w:sz w:val="12"/>
        </w:rPr>
        <w:t xml:space="preserve">&gt; </w:t>
      </w:r>
      <w:r>
        <w:rPr>
          <w:sz w:val="12"/>
          <w:lang w:val="ru-RU"/>
        </w:rPr>
        <w:t>необходимо было решать.</w:t>
      </w:r>
    </w:p>
    <w:p>
      <w:pPr>
        <w:pStyle w:val="Normal"/>
        <w:widowControl/>
        <w:spacing w:lineRule="auto" w:line="216"/>
        <w:ind w:left="284" w:right="227" w:hanging="0"/>
        <w:jc w:val="both"/>
        <w:rPr>
          <w:sz w:val="12"/>
          <w:lang w:val="ru-RU"/>
        </w:rPr>
      </w:pPr>
      <w:r>
        <w:rPr>
          <w:sz w:val="12"/>
          <w:lang w:val="ru-RU"/>
        </w:rPr>
        <w:t>88г. - решение СССР о выводе войск в теч 10 мес. Пакист/Афган подписывают соглаш-е о прекращении воен. действий под наблюдением ООН.</w:t>
      </w:r>
    </w:p>
    <w:p>
      <w:pPr>
        <w:pStyle w:val="Normal"/>
        <w:widowControl/>
        <w:spacing w:lineRule="auto" w:line="216"/>
        <w:ind w:left="284" w:right="227" w:hanging="0"/>
        <w:jc w:val="both"/>
        <w:rPr>
          <w:sz w:val="12"/>
          <w:lang w:val="ru-RU"/>
        </w:rPr>
      </w:pPr>
      <w:r>
        <w:rPr>
          <w:sz w:val="12"/>
        </w:rPr>
        <w:t>15 февраля 89 года были выведены сов войска. После их ухода- в стране</w:t>
      </w:r>
      <w:r>
        <w:rPr>
          <w:sz w:val="12"/>
          <w:lang w:val="ru-RU"/>
        </w:rPr>
        <w:t xml:space="preserve"> </w:t>
      </w:r>
      <w:r>
        <w:rPr>
          <w:sz w:val="12"/>
        </w:rPr>
        <w:t>нач междоусобн война.Несмотря на продолж</w:t>
      </w:r>
      <w:r>
        <w:rPr>
          <w:sz w:val="12"/>
          <w:lang w:val="ru-RU"/>
        </w:rPr>
        <w:t xml:space="preserve"> </w:t>
      </w:r>
      <w:r>
        <w:rPr>
          <w:sz w:val="12"/>
        </w:rPr>
        <w:t>фин и воен помощь и даже непосредств  вмеш</w:t>
      </w:r>
      <w:r>
        <w:rPr>
          <w:sz w:val="12"/>
          <w:lang w:val="ru-RU"/>
        </w:rPr>
        <w:t>-</w:t>
      </w:r>
      <w:r>
        <w:rPr>
          <w:sz w:val="12"/>
        </w:rPr>
        <w:t>во Пак, воор оппозиция не смогла уст</w:t>
      </w:r>
      <w:r>
        <w:rPr>
          <w:sz w:val="12"/>
          <w:lang w:val="ru-RU"/>
        </w:rPr>
        <w:t>-</w:t>
      </w:r>
      <w:r>
        <w:rPr>
          <w:sz w:val="12"/>
        </w:rPr>
        <w:t xml:space="preserve">ь свое  доминир влияние в стране.  Сложил сит, когда ни одна из противоборствующих сторон не смогла достичь своих целей. </w:t>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pPr>
      <w:r>
        <w:rPr>
          <w:b/>
          <w:sz w:val="12"/>
        </w:rPr>
        <w:t>19.МО на Ср</w:t>
      </w:r>
      <w:r>
        <w:rPr>
          <w:b/>
          <w:sz w:val="12"/>
          <w:lang w:val="ru-RU"/>
        </w:rPr>
        <w:t>.</w:t>
      </w:r>
      <w:r>
        <w:rPr>
          <w:b/>
          <w:sz w:val="12"/>
        </w:rPr>
        <w:t xml:space="preserve"> Востоке: Ирано - Иракская война. Позиция сверхдержав и стран региона. Решения мнр орг о ее прекращении  и мнр перег по её завер</w:t>
      </w:r>
      <w:r>
        <w:rPr>
          <w:b/>
          <w:sz w:val="12"/>
          <w:lang w:val="ru-RU"/>
        </w:rPr>
        <w:t>ш-</w:t>
      </w:r>
      <w:r>
        <w:rPr>
          <w:b/>
          <w:sz w:val="12"/>
        </w:rPr>
        <w:t>и.</w:t>
      </w:r>
    </w:p>
    <w:p>
      <w:pPr>
        <w:pStyle w:val="Normal"/>
        <w:widowControl/>
        <w:spacing w:lineRule="auto" w:line="216"/>
        <w:ind w:left="284" w:right="227" w:hanging="0"/>
        <w:jc w:val="both"/>
        <w:rPr/>
      </w:pPr>
      <w:r>
        <w:rPr>
          <w:sz w:val="12"/>
        </w:rPr>
        <w:t>Иран денонсировал дог от 37 года о границе с Ираком по Шат Аль Арабу, а в 71 году захватил три острова принадлеж ОАЭ. Ирак в ответ разорвал отнош с Ираном, но в 73 они были восстановлены. В марте 75 года в Алжире между Хус</w:t>
      </w:r>
      <w:r>
        <w:rPr>
          <w:sz w:val="12"/>
          <w:lang w:val="ru-RU"/>
        </w:rPr>
        <w:t>ейном</w:t>
      </w:r>
      <w:r>
        <w:rPr>
          <w:sz w:val="12"/>
        </w:rPr>
        <w:t xml:space="preserve"> и иранским шахам была достигнута договор по спорным вопр, а позже в Багдаде подписано согл ( Багдадский дог 75 года)</w:t>
      </w:r>
      <w:r>
        <w:rPr>
          <w:sz w:val="12"/>
          <w:lang w:val="ru-RU"/>
        </w:rPr>
        <w:t>. По договору определялись окончат границы и содержалось положение о невмешат-ве в дела стран.  Договор способствовал нормализации отношений м-ду И_И но недолго.</w:t>
      </w:r>
    </w:p>
    <w:p>
      <w:pPr>
        <w:pStyle w:val="Normal"/>
        <w:widowControl/>
        <w:spacing w:lineRule="auto" w:line="216"/>
        <w:ind w:left="284" w:right="227" w:hanging="0"/>
        <w:jc w:val="both"/>
        <w:rPr/>
      </w:pPr>
      <w:r>
        <w:rPr>
          <w:sz w:val="12"/>
          <w:lang w:val="ru-RU"/>
        </w:rPr>
        <w:t xml:space="preserve">С 79г отношения начинают резко ухудшаться, началались пограничные столкновения. </w:t>
      </w:r>
      <w:r>
        <w:rPr>
          <w:sz w:val="12"/>
        </w:rPr>
        <w:t>Почти 8 лет продолжался воор конфликт между И- И. в Более 2 млн чел было сосредоточ в зане боевых действий</w:t>
      </w:r>
      <w:r>
        <w:rPr>
          <w:sz w:val="12"/>
          <w:lang w:val="ru-RU"/>
        </w:rPr>
        <w:t>. Многочисленные попытки посредничества не принесли результата(организац исл конфер, ООН).  Военные действия  стали все более ожесточенными. Началась «</w:t>
      </w:r>
      <w:r>
        <w:rPr>
          <w:sz w:val="12"/>
        </w:rPr>
        <w:t>Танкерная война» Саддам  начал наностиь удары по нефтянаму терминалу на острове Харк. США начинает конвоировать танкеры всех арабских стран, Советский подводный флот тоже там появляется. 4-весной  88 г  начинается новое наступление Ирана.</w:t>
      </w:r>
      <w:r>
        <w:rPr>
          <w:sz w:val="12"/>
          <w:lang w:val="ru-RU"/>
        </w:rPr>
        <w:t xml:space="preserve"> </w:t>
      </w:r>
    </w:p>
    <w:p>
      <w:pPr>
        <w:pStyle w:val="Normal"/>
        <w:widowControl/>
        <w:spacing w:lineRule="auto" w:line="216"/>
        <w:ind w:left="284" w:right="227" w:hanging="0"/>
        <w:jc w:val="both"/>
        <w:rPr>
          <w:sz w:val="12"/>
          <w:lang w:val="ru-RU"/>
        </w:rPr>
      </w:pPr>
      <w:r>
        <w:rPr>
          <w:sz w:val="12"/>
        </w:rPr>
        <w:t xml:space="preserve"> </w:t>
      </w:r>
      <w:r>
        <w:rPr>
          <w:sz w:val="12"/>
          <w:lang w:val="ru-RU"/>
        </w:rPr>
        <w:t>ООН - п</w:t>
      </w:r>
      <w:r>
        <w:rPr>
          <w:sz w:val="12"/>
        </w:rPr>
        <w:t xml:space="preserve">оявляется в 87 г резолюция 598. В резолюции зафикс требов о прекращ огня и всех воен действий- на суше, на море, в возд и незамедлит отвод войск к межд признанным границам.  Ирак признал сразу, а Иран только через год. </w:t>
      </w:r>
      <w:r>
        <w:rPr>
          <w:sz w:val="12"/>
          <w:lang w:val="ru-RU"/>
        </w:rPr>
        <w:t>С</w:t>
      </w:r>
      <w:r>
        <w:rPr>
          <w:sz w:val="12"/>
        </w:rPr>
        <w:t>огл сторон на прекращение огня с 20 августа 88г, чуть раньше-9 авг 88 г  ООН принял резол 619- о создании И-И группы воен наблюд ООН(ИИГВН ООН) Осн задачи- установление совместно с И и И командованием линии прекращения огня. 25авг 88 - переговоры в Женневе между мининдел И-И Мирный дог не подписан.  Иран не снимает своих требований 82 г. Отмечается, что И-И война углубила раскол в араб мире: Ирак поддержали СаудА, ОАЭ, Иорд, Марокко, Иран поддержали Сирия и Ливия.</w:t>
      </w:r>
    </w:p>
    <w:p>
      <w:pPr>
        <w:pStyle w:val="Normal"/>
        <w:widowControl/>
        <w:spacing w:lineRule="auto" w:line="216"/>
        <w:ind w:left="284" w:right="227" w:hanging="0"/>
        <w:jc w:val="both"/>
        <w:rPr>
          <w:sz w:val="12"/>
        </w:rPr>
      </w:pPr>
      <w:r>
        <w:rPr>
          <w:sz w:val="12"/>
        </w:rPr>
        <w:t xml:space="preserve">США использовали события в ЮЗ Азии, особенно угрозу Ирана блокировать Ормузский  пролив, как предлог  для наращивания своего  воен. присут в Индийском океане. Материальный ущерб двух сторон превысил 500 млрд. После войны долг Ирака огромен ( нефтянникам- 60 млрд.) </w:t>
      </w:r>
    </w:p>
    <w:p>
      <w:pPr>
        <w:pStyle w:val="Normal"/>
        <w:widowControl/>
        <w:spacing w:lineRule="auto" w:line="216"/>
        <w:ind w:left="284" w:right="227" w:hanging="0"/>
        <w:jc w:val="both"/>
        <w:rPr>
          <w:sz w:val="12"/>
        </w:rPr>
      </w:pPr>
      <w:r>
        <w:rPr>
          <w:sz w:val="12"/>
        </w:rPr>
        <w:t>В 89 г  создается в Багдаде Совет арабского сотрудничества, в составе Ирак, Ег, Йемен, Иордания. Саддам задумывает удар на юг, И-И война не  удовлетворила его и мало чему научила.</w:t>
      </w:r>
    </w:p>
    <w:p>
      <w:pPr>
        <w:pStyle w:val="Normal"/>
        <w:widowControl/>
        <w:spacing w:lineRule="auto" w:line="216"/>
        <w:ind w:left="284" w:right="227" w:hanging="0"/>
        <w:jc w:val="both"/>
        <w:rPr>
          <w:sz w:val="12"/>
        </w:rPr>
      </w:pPr>
      <w:r>
        <w:rPr>
          <w:sz w:val="12"/>
        </w:rPr>
        <w:t xml:space="preserve">  </w:t>
      </w:r>
      <w:r>
        <w:br w:type="page"/>
      </w:r>
    </w:p>
    <w:p>
      <w:pPr>
        <w:pStyle w:val="Normal"/>
        <w:widowControl/>
        <w:spacing w:lineRule="auto" w:line="216"/>
        <w:ind w:left="284" w:right="227" w:hanging="0"/>
        <w:jc w:val="both"/>
        <w:rPr>
          <w:sz w:val="12"/>
        </w:rPr>
      </w:pPr>
      <w:r>
        <w:rPr>
          <w:sz w:val="12"/>
        </w:rPr>
      </w:r>
    </w:p>
    <w:p>
      <w:pPr>
        <w:pStyle w:val="Normal"/>
        <w:widowControl/>
        <w:numPr>
          <w:ilvl w:val="0"/>
          <w:numId w:val="1"/>
        </w:numPr>
        <w:spacing w:lineRule="auto" w:line="216"/>
        <w:ind w:left="644" w:right="227" w:hanging="360"/>
        <w:jc w:val="both"/>
        <w:rPr>
          <w:b/>
          <w:b/>
          <w:sz w:val="12"/>
          <w:lang w:val="ru-RU"/>
        </w:rPr>
      </w:pPr>
      <w:r>
        <w:rPr>
          <w:b/>
          <w:sz w:val="12"/>
        </w:rPr>
        <w:t>МО на Среднем Востоке. Агрессия Ирака против Кувейта. Мнр усилия по пресечению агрессии.</w:t>
      </w:r>
    </w:p>
    <w:p>
      <w:pPr>
        <w:pStyle w:val="Normal"/>
        <w:widowControl/>
        <w:spacing w:lineRule="auto" w:line="216"/>
        <w:ind w:right="116" w:hanging="0"/>
        <w:jc w:val="both"/>
        <w:rPr/>
      </w:pPr>
      <w:r>
        <w:rPr>
          <w:sz w:val="12"/>
        </w:rPr>
        <w:t>Ирак (17 млн чел) 2я крупная араб. страна ближневост. и восточно-средиземноморской зоны Агрессия Ирака против Кувейта - это был конфликт между Ираком и коалицией г-в, сплоченных вокруг США (2 августа - 28 февраля 1991 г.) - после войны с Ираном, к-я принесла полит. поражение Ираку, Хусейн решил требовать военных затрат у Кувейта, к-й , так как и другие арабские г-ва, финансировал военные действия Ирака - в свете провала переговоров, посвященных этому ?, иракские войска вошли 2 августа 1990 г. в Кувейт и после короткого сопротивления заняли всю терр-ю страны - опираясь на неофиц. источниках, Хусейн решил, что США будут признают аннексию Кувейта , для оправд. к-й Ирак использовал исторические аргументы и мнимый факт сущест-ия движ. сопр-ия, к-й, как утверждал Багдад, образовался против правления эмира ас- Сабаха - Конец авг 90 г. Ирак офиц. провозгласил аннексию Кувейта в кач-ве 19 провинции Ирака - однако адм-ия Буша отреагировала на агрессию резко - благодаря созревшему процессу нормализации отношений с СССР и разрядки, удалось впервые достичь единогласия держав в СБ ООН, к-й после решения о торг. санкциях против агрессора одобрил 29 ноя 90 примен. против Ирака военной силы, если тот до янв 91 г. не покинет оккуп. терр-ий - после этого США приступили к формированию коалиции, к-я в случае необходимости должна была начать военные действия против Ирака: Вел, Франция и неск. др. стран-членов НАТО, вошли также Саудовская Аравия, Египет, Сирия и Марокко ( в сумме 28 гос-в); с полит. т-ки зрения вход арабских г-в в состав коалиции был крайне важен, так как потенциальный конфликт не мог быть рассматриваемый в качестве конфронтации Запада с целым араб. миром - 17 января 1991 г. союзники приступили к реализации плана "Буря в пустыне" (Desert Storm) - в этой ситуации Хусейн попытался разбить коалицию путем террористических ракетных ударов против Израиля, так как было очевидным, что ответ Израиля на подобные провокации мог бы привести к не поддающимся предвидению реакциям арабских гос-в - после месяца подготовки ВВС, 23 фев 91 г. силы под командованием ген. Шварцкопфа перешли в наст-ие, кот. течение 5 дней привело освободило Кувейт и парализовало иракскую армию (США и их союзники потеряли в ходе военных действий 138 человек, а иракская армия более 100 тыс. солдат)</w:t>
      </w:r>
      <w:r>
        <w:rPr>
          <w:sz w:val="12"/>
          <w:lang w:val="ru-RU"/>
        </w:rPr>
        <w:t>////</w:t>
      </w:r>
    </w:p>
    <w:p>
      <w:pPr>
        <w:pStyle w:val="Normal"/>
        <w:widowControl/>
        <w:spacing w:lineRule="auto" w:line="216"/>
        <w:jc w:val="both"/>
        <w:rPr>
          <w:sz w:val="12"/>
        </w:rPr>
      </w:pPr>
      <w:r>
        <w:rPr>
          <w:sz w:val="12"/>
        </w:rPr>
        <w:t>- 21 марта 91 г. СБ ООН заставил Ирак принять условия перемирия (уплата огромных военных контрибуции, уничтожение ракетного оружия, химического оружия и ядерных комплексов, к-е в будущем м. б. быть использованы для пр-ва яд. оружия  - в течения завершающего периода войны, на территории Ирака имело место восстание курдов (3 млн. курдов проживает на территории Ирака, 6 млн. в Турции, ок.5 млн. в Иране и 500 тыс. на территории Сирии), кот-е Хусейну однако удалось подавить.</w:t>
      </w:r>
    </w:p>
    <w:p>
      <w:pPr>
        <w:pStyle w:val="Normal"/>
        <w:widowControl/>
        <w:spacing w:lineRule="auto" w:line="216"/>
        <w:ind w:right="116" w:hanging="0"/>
        <w:jc w:val="both"/>
        <w:rPr>
          <w:sz w:val="12"/>
        </w:rPr>
      </w:pPr>
      <w:r>
        <w:rPr>
          <w:sz w:val="12"/>
        </w:rPr>
      </w:r>
    </w:p>
    <w:p>
      <w:pPr>
        <w:pStyle w:val="Normal"/>
        <w:widowControl/>
        <w:spacing w:lineRule="auto" w:line="216"/>
        <w:ind w:right="227" w:hanging="0"/>
        <w:jc w:val="both"/>
        <w:rPr>
          <w:b/>
          <w:b/>
          <w:sz w:val="12"/>
          <w:lang w:val="ru-RU"/>
        </w:rPr>
      </w:pPr>
      <w:r>
        <w:rPr>
          <w:b/>
          <w:sz w:val="12"/>
          <w:lang w:val="ru-RU"/>
        </w:rPr>
      </w:r>
    </w:p>
    <w:p>
      <w:pPr>
        <w:pStyle w:val="Normal"/>
        <w:widowControl/>
        <w:spacing w:lineRule="auto" w:line="216"/>
        <w:ind w:right="227" w:hanging="0"/>
        <w:jc w:val="both"/>
        <w:rPr>
          <w:b/>
          <w:b/>
          <w:sz w:val="12"/>
          <w:lang w:val="ru-RU"/>
        </w:rPr>
      </w:pPr>
      <w:r>
        <w:rPr>
          <w:b/>
          <w:sz w:val="12"/>
          <w:lang w:val="ru-RU"/>
        </w:rPr>
      </w:r>
    </w:p>
    <w:p>
      <w:pPr>
        <w:pStyle w:val="Normal"/>
        <w:widowControl/>
        <w:spacing w:lineRule="auto" w:line="216"/>
        <w:ind w:left="284" w:right="227" w:hanging="0"/>
        <w:jc w:val="both"/>
        <w:rPr>
          <w:b/>
          <w:b/>
          <w:sz w:val="12"/>
          <w:lang w:val="ru-RU"/>
        </w:rPr>
      </w:pPr>
      <w:r>
        <w:rPr>
          <w:b/>
          <w:sz w:val="12"/>
          <w:lang w:val="ru-RU"/>
        </w:rPr>
        <w:t>21. Подсистема МО на БВ: особенности ее функционр-я и развития. Кемп-Дэвидские соглашения по нормализации отношений м-ду Египтом и Израилем. Их воздействие на эволюцию обстановки в регионе.</w:t>
      </w:r>
    </w:p>
    <w:p>
      <w:pPr>
        <w:pStyle w:val="TextBody"/>
        <w:spacing w:lineRule="auto" w:line="216"/>
        <w:jc w:val="both"/>
        <w:rPr>
          <w:sz w:val="12"/>
        </w:rPr>
      </w:pPr>
      <w:r>
        <w:rPr>
          <w:sz w:val="12"/>
        </w:rPr>
        <w:t>На протяжении всего десятилетия в регионе продолжала нарастать напряженность. Противоречия между арабским миром и государством Израиль так и не были разрешены; вопреки резолюции Совета Безопасности, «шестидневная война» фактически не была завершена: стороны отказались подписать мирный договор и согласиться на взаимное дипломатическое признание. Но вражда арабов и евреев проявилась не только во взаимоотношениях Египта и Израиля: целый ряд факторов оказывал влияние на обстановку в регионе. Среди них:</w:t>
      </w:r>
    </w:p>
    <w:p>
      <w:pPr>
        <w:pStyle w:val="Normal"/>
        <w:numPr>
          <w:ilvl w:val="0"/>
          <w:numId w:val="7"/>
        </w:numPr>
        <w:tabs>
          <w:tab w:val="clear" w:pos="720"/>
          <w:tab w:val="left" w:pos="360" w:leader="none"/>
        </w:tabs>
        <w:spacing w:lineRule="auto" w:line="216"/>
        <w:jc w:val="both"/>
        <w:rPr>
          <w:sz w:val="12"/>
        </w:rPr>
      </w:pPr>
      <w:r>
        <w:rPr>
          <w:sz w:val="12"/>
        </w:rPr>
        <w:t>Проблема палестинских беженцев. После выдворения из Иордании около миллиона палестинцев осело на границах Ливана, что в конечном счете привело к гражданской войне в этой маленькой стране.</w:t>
      </w:r>
    </w:p>
    <w:p>
      <w:pPr>
        <w:pStyle w:val="Normal"/>
        <w:numPr>
          <w:ilvl w:val="0"/>
          <w:numId w:val="7"/>
        </w:numPr>
        <w:tabs>
          <w:tab w:val="clear" w:pos="720"/>
          <w:tab w:val="left" w:pos="360" w:leader="none"/>
        </w:tabs>
        <w:spacing w:lineRule="auto" w:line="216"/>
        <w:jc w:val="both"/>
        <w:rPr>
          <w:sz w:val="12"/>
        </w:rPr>
      </w:pPr>
      <w:r>
        <w:rPr>
          <w:sz w:val="12"/>
        </w:rPr>
        <w:t>Солидарность арабского мира. Несмотря на  заигрывания израильского руководства с Иорданией (передача правобережья под контроль иорданской гражданской администрации) и откровенную дружбу с Саудовской Аравией, в «Ёмкипур-War» приняли участие подразделения из Туниса, Ирака, той же Иордании и многих других государств.</w:t>
      </w:r>
    </w:p>
    <w:p>
      <w:pPr>
        <w:pStyle w:val="Normal"/>
        <w:numPr>
          <w:ilvl w:val="0"/>
          <w:numId w:val="7"/>
        </w:numPr>
        <w:tabs>
          <w:tab w:val="clear" w:pos="720"/>
          <w:tab w:val="left" w:pos="360" w:leader="none"/>
        </w:tabs>
        <w:spacing w:lineRule="auto" w:line="216"/>
        <w:jc w:val="both"/>
        <w:rPr>
          <w:sz w:val="12"/>
        </w:rPr>
      </w:pPr>
      <w:r>
        <w:rPr>
          <w:sz w:val="12"/>
        </w:rPr>
        <w:t>Возможность шантажа Запада, поддерживавшего Израиль, со стороны арабских стран (нефть, канал).</w:t>
      </w:r>
    </w:p>
    <w:p>
      <w:pPr>
        <w:pStyle w:val="Normal"/>
        <w:spacing w:lineRule="auto" w:line="216"/>
        <w:jc w:val="both"/>
        <w:rPr/>
      </w:pPr>
      <w:r>
        <w:rPr>
          <w:sz w:val="12"/>
        </w:rPr>
        <w:t xml:space="preserve">Особо следует отметить роль сверхдержав в непрекращающемся конфликте. Проблема заключалась в следующем: СССР обладал достаточными возможностями, чтобы поднять уровень напряженности, но он не мог довести кризис до стадии разрешения или защитить дело друзей дипломатическими средствами. Израиль же был слишком силен, чтобы арабские страны могли справиться с ним, даже сообща; следовательно, только мирные инициативы израильтян при поддержке Штатов могли привести к каким-либо результатам. Но нужен ли был Союзу прочный мир в Восточном Средиземноморье? Кремль проводил политику создания </w:t>
      </w:r>
      <w:r>
        <w:rPr>
          <w:i/>
          <w:sz w:val="12"/>
        </w:rPr>
        <w:t>контролируемой нестабильности</w:t>
      </w:r>
      <w:r>
        <w:rPr>
          <w:sz w:val="12"/>
        </w:rPr>
        <w:t>, и после поражения в «Ёмкипур-War» это стало очевидно: СССР не был намерен позволить арабским странам уничтожить Израиль (что повлекло бы торжество идей исламизма и прочие неприятности).</w:t>
      </w:r>
    </w:p>
    <w:p>
      <w:pPr>
        <w:pStyle w:val="2"/>
        <w:spacing w:lineRule="auto" w:line="216"/>
        <w:rPr/>
      </w:pPr>
      <w:r>
        <w:rPr>
          <w:sz w:val="12"/>
        </w:rPr>
        <w:t xml:space="preserve">Итак, в отличие от предшественника, Садат отказался от принципа «все или ничего» и обратился к Вашингтону в поисках содействия приближения к миру. Поначалу контакты были затруднены американскими выборами, потом «уотергейтом», но потом дружба Египта и США стала расти как на дрожжах. Особую роль в происходящем играл Киссинджер - он договорился с Израилем об условиях капитуляции 3-й египетской армии (чего не смог добиться Косыгин) и добился расположения египетского лидера. В дальнейшем мирное урегулирование проходило фактически без участия СССР. На Женевской конференции (декабрь 73 г., участники – СССР, США, Египет, Иордания, Израиль; Сирия отказалась) советская делегация играла роль мебели.  результаты конференции - промежуточные соглашения об уходе Израиля с части оккупированных земель в обмен на гарантии безопасности и разведение войск (30 км от канала). В 75 г. Израиль договорился с Египтом о втором разведении войск, но соглашение принималось вне конференции: ее работа была приостановлена в конце 74 г.  В 76 г. на волне проамериканских настроений Египет денонсировал договор о дружбе и сотрудничестве; в стране проводилась антисоветская кампания. На сепаратных американо-израильско-египетских переговорах в Кэмп-Дэвиде (сентябрь 78 г.) стороны определили «рамки для мирного урегулирования на Ближнем Востоке и для мирного договора между Израилем и Египтом». </w:t>
      </w:r>
      <w:r>
        <w:rPr>
          <w:b/>
          <w:sz w:val="12"/>
          <w:u w:val="single"/>
        </w:rPr>
        <w:t xml:space="preserve">Кэмп-дэвидские соглашения </w:t>
      </w:r>
      <w:r>
        <w:rPr>
          <w:sz w:val="12"/>
        </w:rPr>
        <w:t xml:space="preserve">- были подписаны два документа : </w:t>
      </w:r>
      <w:r>
        <w:rPr>
          <w:i/>
          <w:sz w:val="12"/>
        </w:rPr>
        <w:t>"Рамки для заключения мирного договора между Египтом и Израилем" и "Рамки для ближнего урегулирования нп Ближнем Востоке</w:t>
      </w:r>
      <w:r>
        <w:rPr>
          <w:sz w:val="12"/>
        </w:rPr>
        <w:t xml:space="preserve">" - </w:t>
      </w:r>
      <w:r>
        <w:rPr>
          <w:sz w:val="12"/>
          <w:u w:val="single"/>
        </w:rPr>
        <w:t>в первом</w:t>
      </w:r>
      <w:r>
        <w:rPr>
          <w:sz w:val="12"/>
        </w:rPr>
        <w:t xml:space="preserve"> из этих </w:t>
      </w:r>
      <w:r>
        <w:rPr>
          <w:sz w:val="12"/>
          <w:u w:val="single"/>
        </w:rPr>
        <w:t>документов</w:t>
      </w:r>
      <w:r>
        <w:rPr>
          <w:sz w:val="12"/>
        </w:rPr>
        <w:t xml:space="preserve"> устанавливался трехмесячный срок для заключения мирного договора между Египтом и Израилем на условиях вывода израильских войск из с Синайского полуострова в течение 2-3 лет с момента подписания договора; устанавливались дип., экон. и др. отношения между двумя странами; военное присутствие Египта на Синайском полуострове ограничивалось - </w:t>
      </w:r>
      <w:r>
        <w:rPr>
          <w:sz w:val="12"/>
          <w:u w:val="single"/>
        </w:rPr>
        <w:t>второй документ</w:t>
      </w:r>
      <w:r>
        <w:rPr>
          <w:sz w:val="12"/>
        </w:rPr>
        <w:t xml:space="preserve"> касался </w:t>
      </w:r>
      <w:r>
        <w:rPr>
          <w:sz w:val="12"/>
          <w:u w:val="single"/>
        </w:rPr>
        <w:t>палестинской проблемы</w:t>
      </w:r>
      <w:r>
        <w:rPr>
          <w:sz w:val="12"/>
        </w:rPr>
        <w:t xml:space="preserve">; он устанавливал 5-летний переходный период, в течении к-го на Западном берегу и в секторе Газа вводилась автономия для арабского населения при сохранении израильского присутствия. К концу 70-х гг. баланс сил в регионе изменился. СССР потерял Египет, но сохранил присутствие в Сирии. Парадоксально, но это привело к установлении мира на израильско-египетской границе. На передний план вышел палестинский вопрос, актуальный и в настоящее время. </w:t>
      </w:r>
    </w:p>
    <w:p>
      <w:pPr>
        <w:pStyle w:val="2"/>
        <w:spacing w:lineRule="auto" w:line="216"/>
        <w:rPr>
          <w:sz w:val="12"/>
        </w:rPr>
      </w:pPr>
      <w:r>
        <w:rPr>
          <w:sz w:val="12"/>
        </w:rPr>
      </w:r>
    </w:p>
    <w:p>
      <w:pPr>
        <w:pStyle w:val="2"/>
        <w:spacing w:lineRule="auto" w:line="216"/>
        <w:rPr>
          <w:sz w:val="12"/>
        </w:rPr>
      </w:pPr>
      <w:r>
        <w:rPr>
          <w:sz w:val="12"/>
        </w:rPr>
      </w:r>
    </w:p>
    <w:p>
      <w:pPr>
        <w:pStyle w:val="2"/>
        <w:spacing w:lineRule="auto" w:line="216"/>
        <w:rPr>
          <w:sz w:val="12"/>
        </w:rPr>
      </w:pPr>
      <w:r>
        <w:rPr>
          <w:sz w:val="12"/>
        </w:rPr>
      </w:r>
    </w:p>
    <w:p>
      <w:pPr>
        <w:pStyle w:val="2"/>
        <w:spacing w:lineRule="auto" w:line="216"/>
        <w:rPr>
          <w:sz w:val="12"/>
        </w:rPr>
      </w:pPr>
      <w:r>
        <w:rPr>
          <w:sz w:val="12"/>
        </w:rPr>
      </w:r>
    </w:p>
    <w:p>
      <w:pPr>
        <w:pStyle w:val="2"/>
        <w:spacing w:lineRule="auto" w:line="216"/>
        <w:rPr>
          <w:sz w:val="12"/>
        </w:rPr>
      </w:pPr>
      <w:r>
        <w:rPr>
          <w:sz w:val="12"/>
        </w:rPr>
      </w:r>
    </w:p>
    <w:p>
      <w:pPr>
        <w:pStyle w:val="2"/>
        <w:spacing w:lineRule="auto" w:line="216"/>
        <w:rPr>
          <w:sz w:val="12"/>
        </w:rPr>
      </w:pPr>
      <w:r>
        <w:rPr>
          <w:sz w:val="12"/>
        </w:rPr>
      </w:r>
    </w:p>
    <w:p>
      <w:pPr>
        <w:pStyle w:val="2"/>
        <w:spacing w:lineRule="auto" w:line="216"/>
        <w:rPr>
          <w:sz w:val="12"/>
        </w:rPr>
      </w:pPr>
      <w:r>
        <w:rPr>
          <w:sz w:val="12"/>
        </w:rPr>
      </w:r>
    </w:p>
    <w:p>
      <w:pPr>
        <w:pStyle w:val="2"/>
        <w:spacing w:lineRule="auto" w:line="216"/>
        <w:rPr>
          <w:sz w:val="12"/>
        </w:rPr>
      </w:pPr>
      <w:r>
        <w:rPr>
          <w:sz w:val="12"/>
        </w:rPr>
      </w:r>
    </w:p>
    <w:p>
      <w:pPr>
        <w:pStyle w:val="Normal"/>
        <w:widowControl/>
        <w:spacing w:lineRule="auto" w:line="216"/>
        <w:ind w:left="284" w:right="227" w:hanging="0"/>
        <w:jc w:val="both"/>
        <w:rPr>
          <w:b/>
          <w:b/>
          <w:sz w:val="12"/>
        </w:rPr>
      </w:pPr>
      <w:r>
        <w:rPr>
          <w:b/>
          <w:sz w:val="12"/>
        </w:rPr>
        <w:t>22.Подсистема МО на БВ осб её функц и разв.  Проблема БВ урег. Созыв мнр конференции по БВ. Пути решения Пал проблемы.</w:t>
      </w:r>
    </w:p>
    <w:p>
      <w:pPr>
        <w:pStyle w:val="Normal"/>
        <w:widowControl/>
        <w:spacing w:lineRule="auto" w:line="216"/>
        <w:ind w:left="284" w:right="227" w:hanging="0"/>
        <w:jc w:val="both"/>
        <w:rPr/>
      </w:pPr>
      <w:r>
        <w:rPr>
          <w:sz w:val="12"/>
        </w:rPr>
        <w:t>После 78 года Пал вопр занимал осн внимание ООН. Подавляющее большинство стран убеждено в том, что осущ пал народом своих прав явл неприменным условием мира на БВ. На совещ глав правительств и мининдел ЕС ( Венеция 80-ый) было заявлено, что настал момент оказать содействие признанию осущ 2 принципов- право на сущ всех гос региона и обеспеч справедливости для всех народов, т.е. признание прав пал народа. 17 сентября 78 г в Кэмп- Дэвиде было подписано 2 документа между Ег и Израилем  1- рамки для заключения мирного дог  между Из и Ег  2- рамки для переговоров по БВ. Первый документ предусматривает поэтапное возвращение Ег оккупированного Синая ( в 67 году) в обмен на признание Ег гос Из и установление с ним дип отнош, однако на Синае присутствие ег сил огрваничивалось 1 дивизией и выделялась демилитаризованная зона от 20 до 40 км. Из мог иметь 2 воен базы на границе с Ег, контролируя все воздушное пространство над Синаем  Второй док касался Западного берега р.Иордан и Сектора Газа. Стороны согласились на установление на З.Берегу и С.Газа режима административной автономии . Стороны договорились, что изр войска остаются в опред пунктах З.Берега и С.Газа на неопределенное время. Кэмп-Дэвид подготов почву для мирного договора между Ег и Изр в 1979 в Вашингтоне. Фактически отдав Синай Изр решил сосредоточ усилия на Зберегу и С Газа при занимая четкую позицию, что ни при каких обс-вах не будет создано палестинское гос-во. Плюс ко всему Изр расколол араб мир. Для Ег. другие последствия Во-первых укрепление престижа Саддата в Ег и надежда на помощь монархич режимов, поддерж США (СА Марокко Иордан) .США с помощью  Кэмп-Дэвида пытались постепенно вовлечь в кэмп-дэвид процесс Ливан, Иорданию и Сирию и перспек образования проамер полити альянса между Изр и присоед араб гос-вами . В 78г продолжилась политика изр прав-ва на расширение освоенной терр, а в сент 79 был принят закон рарешающий евр поселенцам скупать земли у араб землевлад. Общая численность поселен достигла 133. Одновременно Изр пытал сокрушить ПДС . Ужесточ изр подхода к реш пал проблемы наход полную поддержку в США. США не признавала ООП и право на самоопределение пал народа. В 78году «Фронт Стойкости и противодействия»  ( образован по инициативе Ливии и Алжира в 78 для бойкота Ег) осудил ег- из договоренности.  29 июня 1980 года сост 7 сессия ГАООН она приняла резол в поддержку  прав арабского народа пал</w:t>
      </w:r>
      <w:r>
        <w:rPr>
          <w:sz w:val="12"/>
          <w:lang w:val="ru-RU"/>
        </w:rPr>
        <w:t>.</w:t>
      </w:r>
      <w:r>
        <w:rPr>
          <w:sz w:val="12"/>
        </w:rPr>
        <w:t xml:space="preserve"> В этот же день Из объявляет Иерусалим единой и неделимой столицей Из, а 14 декабря 81 присоединяет Голанские Высоты.  81-82 года- Из наращивает удары по лагерям беженцев и штабам ПДС в юж Ливане. 6 июня 82 года Из вторгается в Ливан.  Ещй в марте 79 г в Багдаде собрались мининделы араб стран и была принята система санкций против Ег. В сентябре 82 года Рейган выдвигает свой план. Суть кот сводилась к ассоциации Иордании с Зап берегом реки Иордан на базе автономии последних. По этому плана пал народ опять не получил право на самоопределение. Подчеркивалась единство Иерусалима, судьба кот должна решаться в ходе переговор Из- Иор. План Рейгана был направлен на то, чтобы втянуть Иор в Кэмп- Д процесс. В сентябре 82 в Фесе ( Марокко)  главы араб гос приняли декларацию, где были изложены 8 осн принципов урегулирования. Важнейшие из них- это освобождение Из всех оккупированных  терр  и признание прав пал народа на создание независимого гос со столицей в араб части Иерусалима. План рейгана был отвергнут. В сентябре 82 г  ие войска в Бейруте были заменены многонац силами. Официально они были введены по просьбе Ливанского правит. Начались лив-из переговоры, завершившиеся подписанием мира 17 мая 1983 года. Однако нац- патриот силы выступили против этой сделки. Гражданская война возобновилась. При посред СА в окт - марте 83-84 в Женеве и Лозане соответственно были проведены конф, кот  не дали никакого результата. В марте 84 года ливан правит аннулирует согл, разворачивается широкое партизанское движение. Из постепенно выводит войска из юж  Ливана. Обостились отношения внутри нац- патриот сил. Между ними и ООП вспыхнули столкновения, кот охватили север страны.( Ливана). В этих условиях Сирия взяла на себя роль посредника. В январе86 было заключено согл о прекращении воен действий, а также проведение реформ на отмену конфессионализма.  В декабре 87 начинается «Интифада» ( кампания гражданского неповеновения), началась всеобщая забастовка в Палестине и Из. Она была достаточно длительной ( закончилась в 92) - ООП платил забастовщикам. Король Иордании  понимает, что Зап берег утерян и отказывается от него.  И тогда ООП принимает ( в очередной раз ) решение о создании Палестинского гос- 88 год , публикуется декларация. Цель ООП, по её же словам- ликвидировать раковую опухоль сионизма.( еб...тые)   В полит руководстве ООП раскол- на «ястребов» ( за войну до победного конца) и «голубей» ( добиваются компромисса)  Цель одна, но стратегии разные. Выразителем идей компромисса стал Фатх и Ясир Арафат.  Арафат признает резол  ООН №242и 338 и требует, чтобы ООН участвовал в процессе.  Рейган начинает вести переговоры с Из, начинается американское посредничество. СССР  в качестве 2-ого коспонсора тоже участвует, но не столь активно.</w:t>
      </w:r>
    </w:p>
    <w:p>
      <w:pPr>
        <w:pStyle w:val="Normal"/>
        <w:widowControl/>
        <w:spacing w:lineRule="auto" w:line="216"/>
        <w:ind w:left="284" w:right="227" w:hanging="0"/>
        <w:jc w:val="both"/>
        <w:rPr>
          <w:sz w:val="12"/>
        </w:rPr>
      </w:pPr>
      <w:r>
        <w:rPr>
          <w:sz w:val="12"/>
        </w:rPr>
      </w:r>
      <w:r>
        <w:br w:type="page"/>
      </w:r>
    </w:p>
    <w:p>
      <w:pPr>
        <w:pStyle w:val="Normal"/>
        <w:widowControl/>
        <w:spacing w:lineRule="auto" w:line="216"/>
        <w:ind w:left="284" w:right="227" w:hanging="0"/>
        <w:jc w:val="both"/>
        <w:rPr>
          <w:i/>
          <w:i/>
          <w:sz w:val="12"/>
          <w:lang w:val="ru-RU"/>
        </w:rPr>
      </w:pPr>
      <w:r>
        <w:rPr>
          <w:b/>
          <w:i/>
          <w:sz w:val="12"/>
        </w:rPr>
        <w:t xml:space="preserve"> </w:t>
      </w:r>
      <w:r>
        <w:rPr>
          <w:b/>
          <w:sz w:val="12"/>
        </w:rPr>
        <w:t>23.Особенности функционирования и развития подсистемы международных отношений в Африке. Решение Намибийской проблемы. Пути ликвидации режима апартеида и расизма на Юге Африканского континента</w:t>
      </w:r>
      <w:r>
        <w:rPr>
          <w:i/>
          <w:sz w:val="12"/>
        </w:rPr>
        <w:t>.</w:t>
      </w:r>
    </w:p>
    <w:p>
      <w:pPr>
        <w:pStyle w:val="TextBody"/>
        <w:spacing w:lineRule="auto" w:line="216"/>
        <w:jc w:val="both"/>
        <w:rPr>
          <w:sz w:val="12"/>
        </w:rPr>
      </w:pPr>
      <w:r>
        <w:rPr>
          <w:sz w:val="12"/>
        </w:rPr>
        <w:t xml:space="preserve">В середине 70-х гг. в политической жизни Африканского континента преобладали противоречивые тенденции. Вкратце ситуацию можно охарактеризовать следующим образом: </w:t>
      </w:r>
    </w:p>
    <w:p>
      <w:pPr>
        <w:pStyle w:val="TextBody"/>
        <w:numPr>
          <w:ilvl w:val="0"/>
          <w:numId w:val="2"/>
        </w:numPr>
        <w:tabs>
          <w:tab w:val="clear" w:pos="720"/>
          <w:tab w:val="left" w:pos="360" w:leader="none"/>
        </w:tabs>
        <w:spacing w:lineRule="auto" w:line="216"/>
        <w:jc w:val="both"/>
        <w:rPr>
          <w:sz w:val="12"/>
        </w:rPr>
      </w:pPr>
      <w:r>
        <w:rPr>
          <w:sz w:val="12"/>
        </w:rPr>
        <w:t>Большинство стран уже освободились от колониальной зависимости, но нуждались в финансовой и прочей помощи извне.</w:t>
      </w:r>
    </w:p>
    <w:p>
      <w:pPr>
        <w:pStyle w:val="Normal"/>
        <w:numPr>
          <w:ilvl w:val="0"/>
          <w:numId w:val="2"/>
        </w:numPr>
        <w:tabs>
          <w:tab w:val="clear" w:pos="720"/>
          <w:tab w:val="left" w:pos="360" w:leader="none"/>
        </w:tabs>
        <w:spacing w:lineRule="auto" w:line="216"/>
        <w:jc w:val="both"/>
        <w:rPr>
          <w:sz w:val="12"/>
        </w:rPr>
      </w:pPr>
      <w:r>
        <w:rPr>
          <w:sz w:val="12"/>
        </w:rPr>
        <w:t>В результате крушения Португальской колониальной империи последние колонии на континенте приобрели независимость.</w:t>
      </w:r>
    </w:p>
    <w:p>
      <w:pPr>
        <w:pStyle w:val="Normal"/>
        <w:numPr>
          <w:ilvl w:val="0"/>
          <w:numId w:val="2"/>
        </w:numPr>
        <w:tabs>
          <w:tab w:val="clear" w:pos="720"/>
          <w:tab w:val="left" w:pos="360" w:leader="none"/>
        </w:tabs>
        <w:spacing w:lineRule="auto" w:line="216"/>
        <w:jc w:val="both"/>
        <w:rPr>
          <w:sz w:val="12"/>
        </w:rPr>
      </w:pPr>
      <w:r>
        <w:rPr>
          <w:sz w:val="12"/>
        </w:rPr>
        <w:t>Обострилась проблема апартеида: ЮАР и Южная Родезия в результате антинегритянских акций даже навлекли гнев ООН.</w:t>
      </w:r>
    </w:p>
    <w:p>
      <w:pPr>
        <w:pStyle w:val="Normal"/>
        <w:numPr>
          <w:ilvl w:val="0"/>
          <w:numId w:val="2"/>
        </w:numPr>
        <w:tabs>
          <w:tab w:val="clear" w:pos="720"/>
          <w:tab w:val="left" w:pos="360" w:leader="none"/>
        </w:tabs>
        <w:spacing w:lineRule="auto" w:line="216"/>
        <w:jc w:val="both"/>
        <w:rPr>
          <w:sz w:val="12"/>
        </w:rPr>
      </w:pPr>
      <w:r>
        <w:rPr>
          <w:sz w:val="12"/>
        </w:rPr>
        <w:t>СССР начал проводить в отношении африканских стран более прагматичную политику, преследуя главным образом геополитические цели.</w:t>
      </w:r>
    </w:p>
    <w:p>
      <w:pPr>
        <w:pStyle w:val="Normal"/>
        <w:spacing w:lineRule="auto" w:line="216"/>
        <w:jc w:val="both"/>
        <w:rPr>
          <w:sz w:val="12"/>
        </w:rPr>
      </w:pPr>
      <w:r>
        <w:rPr>
          <w:sz w:val="12"/>
        </w:rPr>
        <w:t xml:space="preserve">Большинство стран не могли похвастаться политической стабильностью. Демократические режимы, установленные повсеместно после отмены колониального статуса, постепенно переродились в диктаторские; практически в каждом государстве шла гражданская война и имелись партизаны-повстанцы. Для африканской подсистемы в целом был характерен следующий состав действующих политических сил: </w:t>
      </w:r>
    </w:p>
    <w:p>
      <w:pPr>
        <w:pStyle w:val="Normal"/>
        <w:numPr>
          <w:ilvl w:val="0"/>
          <w:numId w:val="8"/>
        </w:numPr>
        <w:tabs>
          <w:tab w:val="clear" w:pos="720"/>
          <w:tab w:val="left" w:pos="360" w:leader="none"/>
        </w:tabs>
        <w:spacing w:lineRule="auto" w:line="216"/>
        <w:jc w:val="both"/>
        <w:rPr>
          <w:sz w:val="12"/>
        </w:rPr>
      </w:pPr>
      <w:r>
        <w:rPr>
          <w:sz w:val="12"/>
        </w:rPr>
        <w:t>Национальные группировки, борющиеся за власть – трайбалисты;</w:t>
      </w:r>
    </w:p>
    <w:p>
      <w:pPr>
        <w:pStyle w:val="Normal"/>
        <w:numPr>
          <w:ilvl w:val="0"/>
          <w:numId w:val="8"/>
        </w:numPr>
        <w:tabs>
          <w:tab w:val="clear" w:pos="720"/>
          <w:tab w:val="left" w:pos="360" w:leader="none"/>
        </w:tabs>
        <w:spacing w:lineRule="auto" w:line="216"/>
        <w:jc w:val="both"/>
        <w:rPr>
          <w:sz w:val="12"/>
        </w:rPr>
      </w:pPr>
      <w:r>
        <w:rPr>
          <w:sz w:val="12"/>
        </w:rPr>
        <w:t>западные ТНК при поддержке своих правительств – к ним обращалась за помощью часть трайбалистов;</w:t>
      </w:r>
    </w:p>
    <w:p>
      <w:pPr>
        <w:pStyle w:val="Normal"/>
        <w:numPr>
          <w:ilvl w:val="0"/>
          <w:numId w:val="8"/>
        </w:numPr>
        <w:tabs>
          <w:tab w:val="clear" w:pos="720"/>
          <w:tab w:val="left" w:pos="360" w:leader="none"/>
        </w:tabs>
        <w:spacing w:lineRule="auto" w:line="216"/>
        <w:jc w:val="both"/>
        <w:rPr>
          <w:sz w:val="12"/>
        </w:rPr>
      </w:pPr>
      <w:r>
        <w:rPr>
          <w:sz w:val="12"/>
        </w:rPr>
        <w:t>Советское влияние: прочие претенденты (см. п. 2) спешили объявить о становлении на социалистический путь развития;</w:t>
      </w:r>
    </w:p>
    <w:p>
      <w:pPr>
        <w:pStyle w:val="Normal"/>
        <w:numPr>
          <w:ilvl w:val="0"/>
          <w:numId w:val="8"/>
        </w:numPr>
        <w:tabs>
          <w:tab w:val="clear" w:pos="720"/>
          <w:tab w:val="left" w:pos="360" w:leader="none"/>
        </w:tabs>
        <w:spacing w:lineRule="auto" w:line="216"/>
        <w:jc w:val="both"/>
        <w:rPr>
          <w:sz w:val="12"/>
        </w:rPr>
      </w:pPr>
      <w:r>
        <w:rPr>
          <w:sz w:val="12"/>
        </w:rPr>
        <w:t>Расисты боролись против трех вышеописанных сил, отстаивая свое место под солнцем, но одновременно предчувствуя свой скорый конец.</w:t>
      </w:r>
    </w:p>
    <w:p>
      <w:pPr>
        <w:pStyle w:val="Normal"/>
        <w:spacing w:lineRule="auto" w:line="216"/>
        <w:jc w:val="both"/>
        <w:rPr/>
      </w:pPr>
      <w:r>
        <w:rPr>
          <w:sz w:val="12"/>
        </w:rPr>
        <w:t>Знаковым событием явился распад Португальской колониальной империи: 25 апреля 74 г. правительство Каэтану было свергнуто военными (генералитет устал от нескончаемых и бесперспективных колониальных войн). Независимость получили Гвинея-Бисау (август 74 г.), Мозамбик (апрель 74 г.), Острова Зеленого Кабо (июль 75 г.), Ангола (ноябрь 75 г.). Образование новых независимых государств обычно ассоциируется с расширением советского влияния в подсистеме: воспользовавшись паузой в холодной войне (см. «Разрядка»), Советский Союз решил занять образовавшийся политический вакуум. Значительная материальная и военная помощь была оказана Народному движению за освобождение Анголы (МПЛА, офиц. соглашение о сотрудничестве с 76 г.), оппозиционной организации ФРЕЛИМО в Мозамбике. Кроме того, в соответствии с геополитическими устремлениями СССР подружился со странами Африканского Рога (сначала с Сомали, потом с Эфиопией, потом поссорился с Сомали</w:t>
      </w:r>
      <w:r>
        <w:rPr>
          <w:sz w:val="12"/>
          <w:lang w:val="ru-RU"/>
        </w:rPr>
        <w:t xml:space="preserve">. </w:t>
      </w:r>
      <w:r>
        <w:rPr>
          <w:sz w:val="12"/>
        </w:rPr>
        <w:t>В целом же политика СССР в отношении Африки стала носить более осмысленный характер: прагматизм Брежнева (помогали не всем неграм сразу, а только тем, с кого было что взять</w:t>
      </w:r>
      <w:r>
        <w:rPr>
          <w:sz w:val="12"/>
          <w:lang w:val="ru-RU"/>
        </w:rPr>
        <w:t xml:space="preserve">), </w:t>
      </w:r>
      <w:r>
        <w:rPr>
          <w:sz w:val="12"/>
        </w:rPr>
        <w:t xml:space="preserve">в Союзе появились опытные научные кадры – негроведы, способные разбираться в политических хитросплетениях подсистемы. </w:t>
      </w:r>
    </w:p>
    <w:p>
      <w:pPr>
        <w:pStyle w:val="Normal"/>
        <w:spacing w:lineRule="auto" w:line="216"/>
        <w:jc w:val="both"/>
        <w:rPr>
          <w:sz w:val="12"/>
        </w:rPr>
      </w:pPr>
      <w:r>
        <w:rPr>
          <w:sz w:val="12"/>
        </w:rPr>
        <w:tab/>
        <w:t>Страны прокапиталистической ориентации тем временем добились существенной поддержки со стороны Запада; финансовая помощь лилась рекой, а Ломейские соглашения закрепили за бывшими колониями право на преференциальный статус в торговле с ЕЭС. Одновременно африканские государства избегали открытого участия в военных союзах и иных политических блоках; наиболее популярной региональной организацией стала ОАЕ.</w:t>
      </w:r>
    </w:p>
    <w:p>
      <w:pPr>
        <w:pStyle w:val="Normal"/>
        <w:spacing w:lineRule="auto" w:line="216"/>
        <w:jc w:val="both"/>
        <w:rPr>
          <w:sz w:val="12"/>
        </w:rPr>
      </w:pPr>
      <w:r>
        <w:rPr>
          <w:sz w:val="12"/>
        </w:rPr>
        <w:tab/>
        <w:t>Расистские режимы господствовали в двух южных государствах континента: Родезии и ЮАР. Самопровозглашенная в 70 г. республика Родезия являла собой неприятное зрелище: правительство во главе с Яном Смитом удерживало власть над негритянским большинством за счет репрессий и военной помощи соседней ЮАР. Западные не могли примириться с положением дел (в 75 г. в ООН была даже принята Декларация о борьбе с апартеидом). На протяжении всего десятилетия родезийский вопрос рассматривался в ООН, ОАЕ и прочих международных организациях; по инициативе Киссинджера в 76 г. даже проводилось специальное совещание в Женеве, не приведшее, однако, к каким-либо позитивным результатам: все переговоры выливались в бесконечную тяжбу правительства Смита с патриотическим фронтом Зимбабве. Последний в 80 г. сумел таки захватить власть. В ЮАР дело тоже обстояло не лучшим образом: мировое сообщество решительно возражало против оккупации Намибии, что привело к политической изоляции режима Претории. Проводимый курс расовой сегрегации, создание «хоумлендов» и прочие расистские акции вызывали отвращение у прочих развитых стран, хотя для США ЮАР была, помимо негативных сторон, мощной антикоммунистической силой.</w:t>
      </w:r>
    </w:p>
    <w:p>
      <w:pPr>
        <w:pStyle w:val="Normal"/>
        <w:spacing w:lineRule="auto" w:line="216"/>
        <w:jc w:val="both"/>
        <w:rPr>
          <w:sz w:val="12"/>
        </w:rPr>
      </w:pPr>
      <w:r>
        <w:rPr>
          <w:sz w:val="12"/>
        </w:rPr>
        <w:tab/>
        <w:t xml:space="preserve">Какой вывод можно сделать из вышесказанного?  Африканская подсистема была слаба экономически и поэтому нуждалась в поддержке развитых стран. Но! Несмотря на несомненное присутствие Запада и СССР (в военном и экономическом плане), черномазый континент стремился к политической самостоятельности – нейтрализм, роль ОАЕ. Попытки соцлагеря закрепиться в бывших португальских колониях поначалу были успешными – до тех пор, пока у СССР хватало ресурсов обеспечивать свою международную политику.  </w:t>
      </w:r>
    </w:p>
    <w:p>
      <w:pPr>
        <w:pStyle w:val="Normal"/>
        <w:widowControl/>
        <w:spacing w:lineRule="auto" w:line="216"/>
        <w:ind w:left="284" w:right="227" w:hanging="0"/>
        <w:jc w:val="both"/>
        <w:rPr/>
      </w:pPr>
      <w:r>
        <w:rPr>
          <w:b/>
          <w:sz w:val="12"/>
          <w:u w:val="single"/>
          <w:lang w:val="ru-RU"/>
        </w:rPr>
        <w:t>+</w:t>
      </w:r>
      <w:r>
        <w:rPr>
          <w:b/>
          <w:sz w:val="12"/>
          <w:u w:val="single"/>
        </w:rPr>
        <w:t>Решение Намибийской проблемы</w:t>
      </w:r>
    </w:p>
    <w:p>
      <w:pPr>
        <w:pStyle w:val="Normal"/>
        <w:widowControl/>
        <w:spacing w:lineRule="auto" w:line="216"/>
        <w:ind w:left="284" w:right="227" w:hanging="0"/>
        <w:jc w:val="both"/>
        <w:rPr/>
      </w:pPr>
      <w:r>
        <w:rPr>
          <w:sz w:val="12"/>
        </w:rPr>
        <w:t xml:space="preserve">27 октября 1966 - резол. ГА ООН - лишила ЮАР мандата на управление Намибией, кот. ЮАР получила в 1922 от Лиги Наций. Был создан Совет по Намибии, но ЮАР отказалась передать ему функции управления территорией. 1971 - Межд. Суд в Гааге в ответ на запрос ГА ООН определил, что ЮАР не имеет право управлять Намибией, в дек. 1974  - СБ ООН предложил ЮАР предост. Намибии независимость и к 30 мая 1975 вывести оттуда войска. ЮАР предоставила Намибии фикт. Независимость и в сент. 1975 в Виндхуке созвала «конст. конференцию", кот. ООН и ОАЕ не признали. Начало 1976 - СБ ООН по рекомендации 30й сессии предъявил требование ЮАР передать управление Намибией до 31 авг. 1976. 15 августа - в Виндхуке решили провохгласить 31 дек. 1978 «Независ. респ. Ю-Зап. Африки». В Намибии началсь война войск ЮАР со СВАПО. Апрель 1977 - «контактная группа» (США, Великобритания, Канада, Франция, ФРГ) </w:t>
      </w:r>
      <w:r>
        <w:rPr>
          <w:rFonts w:ascii="Wingdings" w:hAnsi="Wingdings"/>
          <w:sz w:val="28"/>
        </w:rPr>
        <w:t>à</w:t>
      </w:r>
      <w:r>
        <w:rPr>
          <w:sz w:val="12"/>
        </w:rPr>
        <w:t xml:space="preserve"> 28 сент. 78 группа предоставила план намибийского урегулирования и принят СБ ООН - резолюция СБ №435 - 7 месяцев на прекр. огня, вывод войск ЮАР, выборы под набл. ООН, выработку конституции, провозглашение независимости. Январь 1981 - конференция по Намибии в Женеве (со СВАПО), Претория покинула. Пришел Рейган - сотр-во с ЮАР - предложили предоставить Намибии независимость за вывод кубинских войск из Анголы. Пр-во НРА и ОАЕ отвергли это предложение. </w:t>
      </w:r>
    </w:p>
    <w:p>
      <w:pPr>
        <w:pStyle w:val="Normal"/>
        <w:widowControl/>
        <w:spacing w:lineRule="auto" w:line="216"/>
        <w:ind w:left="284" w:right="227" w:hanging="0"/>
        <w:jc w:val="both"/>
        <w:rPr>
          <w:b/>
          <w:b/>
          <w:sz w:val="12"/>
          <w:u w:val="single"/>
        </w:rPr>
      </w:pPr>
      <w:r>
        <w:rPr>
          <w:b/>
          <w:sz w:val="12"/>
          <w:u w:val="single"/>
        </w:rPr>
        <w:t>Режим апартеида в ЮАР</w:t>
      </w:r>
    </w:p>
    <w:p>
      <w:pPr>
        <w:pStyle w:val="Normal"/>
        <w:widowControl/>
        <w:spacing w:lineRule="auto" w:line="216"/>
        <w:ind w:left="284" w:right="227" w:hanging="0"/>
        <w:jc w:val="both"/>
        <w:rPr>
          <w:sz w:val="12"/>
        </w:rPr>
      </w:pPr>
      <w:r>
        <w:rPr>
          <w:sz w:val="12"/>
        </w:rPr>
        <w:t>Общий объем иностр. инвест. в ЮАР к началу 80-х достиг 25 млрд. $ - из них 10 млрд. Вел-ия и 6 млрд. США. Милитаризация, усиление репрессивного аппарата режима. С 50-х - «бантустанизация» - реально с 70-х - создание 10 бандустанов («хоумлендов») для 10 осн. афр. народностей ЮАР - под них выделялось 13% терр-ии, отведенные под резервации законом 1936. Окт. 76 - Транскей (коса), 77-81 - «независимость» Бопутатствана, Венда, Сискей - нежизнеспособны, политически зависимы, разобщены территорией ЮАР. Граждане Транскея - не только 1,5 млн. чел. на терр. Транскея, но и 2 млн. по всей ЮАР - бесправны как иностранные рабочие. Никто, кроме ЮАР не признал хоумленды. 1976-79 - масс. выст. около Иоханнесбурга. 1978 - пр-во Фостера - конституционная реформа - 3 парламента - для белых, черных и цветных и индийцев. Лето 85 - масс. волнения - в стране ЧП, отменено в марте 86 и вновь введено в июне 86.</w:t>
      </w:r>
    </w:p>
    <w:p>
      <w:pPr>
        <w:pStyle w:val="Normal"/>
        <w:widowControl/>
        <w:spacing w:lineRule="auto" w:line="216"/>
        <w:ind w:left="284" w:right="227" w:hanging="0"/>
        <w:jc w:val="both"/>
        <w:rPr>
          <w:sz w:val="12"/>
        </w:rPr>
      </w:pPr>
      <w:r>
        <w:rPr>
          <w:sz w:val="12"/>
        </w:rPr>
      </w:r>
    </w:p>
    <w:p>
      <w:pPr>
        <w:pStyle w:val="Normal"/>
        <w:widowControl/>
        <w:spacing w:lineRule="auto" w:line="216"/>
        <w:ind w:left="284" w:right="227" w:hanging="0"/>
        <w:jc w:val="both"/>
        <w:rPr>
          <w:sz w:val="12"/>
        </w:rPr>
      </w:pPr>
      <w:r>
        <w:rPr>
          <w:sz w:val="12"/>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pPr>
      <w:r>
        <w:rPr>
          <w:b/>
          <w:sz w:val="12"/>
          <w:u w:val="single"/>
        </w:rPr>
        <w:t>24. Особенности функционирования и развития подсистемы МО в Лат. Америке. Политика США в регионе. Воздействие фолклендского кризиса на межамериканские отношения</w:t>
      </w:r>
      <w:r>
        <w:rPr>
          <w:sz w:val="12"/>
          <w:u w:val="single"/>
        </w:rPr>
        <w:t xml:space="preserve">. </w:t>
      </w:r>
    </w:p>
    <w:p>
      <w:pPr>
        <w:pStyle w:val="Normal"/>
        <w:widowControl/>
        <w:spacing w:lineRule="auto" w:line="216"/>
        <w:ind w:left="284" w:right="227" w:hanging="0"/>
        <w:jc w:val="both"/>
        <w:rPr/>
      </w:pPr>
      <w:r>
        <w:rPr>
          <w:sz w:val="12"/>
          <w:u w:val="single"/>
        </w:rPr>
        <w:t>Факторы развития подсистем:</w:t>
      </w:r>
      <w:r>
        <w:rPr>
          <w:sz w:val="12"/>
        </w:rPr>
        <w:t xml:space="preserve"> 1) степень присутствия сверх держав, их влияние. Политика США в ЛА активна, т.к. большие стратегические и эконом. интересы. С победой революции на Кубе - проникновение влияния СССР, "экспорт рев-ций",  фин. помощь + оружие. 2) отсутствие ядерного фактора в ЛА, Карибском бассейне псле кризиса 1962г. 3) блоковая система - ОАГ во главе с США, причем страны ЛА связаны с США военно-политическим союзом, с 1975 ЛАЭС - без США и Канады, но связь с СЭВ. 4) экономическое и общественно-политическое разделение системы.  </w:t>
      </w:r>
    </w:p>
    <w:p>
      <w:pPr>
        <w:pStyle w:val="Normal"/>
        <w:widowControl/>
        <w:spacing w:lineRule="auto" w:line="216"/>
        <w:ind w:left="284" w:right="227" w:hanging="0"/>
        <w:jc w:val="both"/>
        <w:rPr>
          <w:sz w:val="12"/>
          <w:lang w:val="ru-RU"/>
        </w:rPr>
      </w:pPr>
      <w:r>
        <w:rPr>
          <w:sz w:val="12"/>
        </w:rPr>
        <w:t>ЛА представляет собой подсистему автономную, т.к. экономически зависит от торговли др. с др. (преобладает региональный тип связи, это не жертвенность миров. хоз-ву. Опережающее развитие в региональн. отношениях. Они более глубокие, интенсивные, глубокие). Пока страны ЛА были колониальными, подсистемы не могло быть, т.к. замыкались на своих империях, а между собой связи нет. В ЛА много терр. споров, кот. не мешают им взаимодействовать. Было из-за этого раньше много войн в 30-х, но они показали, что слабые страны не могут выиграть войны, а только откусывать куски терр. Значит, надо вести переговоры др. с др. ЛА уделяет очень большое внимание отношениям между собой.  Лат. Ам. отличалась геополитической и географическ. обособленностью. С сер. 19 в. и  до сегодняшнего дня страны ЛА в значительной степени ориентированы на США ( доктрина Монро, экспансия США на юг - отторжение части Мексики, калифорнии). В 40-50 США, используя право великой державы, неоднократно осуществляли интервенцию в страны ЛА для насаждения желательной политики ( вторжение в 1954г. в Доминиканскую респ.).  Диктаторские режимы в ЛА - стихийная реакция справится с экон. Нестабильностью, хотя многие из них проамериканские, часто в США даже не успевали следить за их сменой</w:t>
      </w:r>
      <w:r>
        <w:rPr>
          <w:sz w:val="12"/>
          <w:lang w:val="ru-RU"/>
        </w:rPr>
        <w:t>.</w:t>
      </w:r>
      <w:r>
        <w:rPr>
          <w:sz w:val="12"/>
        </w:rPr>
        <w:t xml:space="preserve"> ЛА всегда очень важна была для США: "Союз ради прогресса Кеннеди" - снижение опасности рев-ции, выделение денег, "идея великого общества Джонсона". На рубеже 60-70 изменение ВП США в связи с приходом Никсона. Киссенджер о балансе сил (real policy) = прагматический подход: ориентация на серию опорных гос-в Мексика, Бразилия, Чили, Аргентина. Упор надо делать на важные стратег. гос-ва, а не банановые рес-ки. Картер: идея установления высоко морального правления США в ЛА после Уотергейта. Поддерживает моральные пра-ва ЛА, считал, что нужно либерализировать взаимоотношения США с ЛА, дать им возмож-ть распоряжаться своей судьбой. 1977 договор о Панамском канале и договор о нейтралитете и функционировании Панамского канала - до 1999г США управляют и обслуживают работу канала, а 2000 - уже нет. 1979- свержение кровавого режима Самосы в Никарагуа (Картер отриагировал спокойно + приход санданистского рук-ва), изменение прав-ва Гренады - маркс. Бишоп. Рейган заявил о неправ-ти ВП США : нужно определить причины рев-ций в ЛА. В ответ на "экспорт рев-ций" США поддерживает контрас в Никорагуа, поставляют оружие, деньги. Серия программ по реконструкции отношений с ЛА (особенно ЦА), взаимосвязанные программы для Карибского бассейна: 1981 - Midpoint Marshall (развитие экспорт. Отраслей, создать условия для процветания эк-ки. А затем уже идти к политике), 1982 - Карибская инициатива Рейгана (создание более выгодных условий для америк. инвестиций). 1984 - введение режима беспошлинной торговли между США и ЦА и Кариб. бассейном. Политика Рейгана - активная поддержка антиправительственных сил Никорагуа (контрас из Гондураса и Парагвая). Возник вопрос: кто будет регулировать конфликты в ЛА?.</w:t>
      </w:r>
    </w:p>
    <w:p>
      <w:pPr>
        <w:pStyle w:val="Normal"/>
        <w:widowControl/>
        <w:spacing w:lineRule="auto" w:line="216"/>
        <w:ind w:right="90" w:hanging="0"/>
        <w:jc w:val="both"/>
        <w:rPr>
          <w:b/>
          <w:b/>
          <w:sz w:val="12"/>
          <w:u w:val="single"/>
        </w:rPr>
      </w:pPr>
      <w:r>
        <w:rPr>
          <w:b/>
          <w:sz w:val="12"/>
          <w:u w:val="single"/>
        </w:rPr>
        <w:t>Фолклендский (мальвинский) кризис:</w:t>
      </w:r>
    </w:p>
    <w:p>
      <w:pPr>
        <w:pStyle w:val="Normal"/>
        <w:widowControl/>
        <w:spacing w:lineRule="auto" w:line="216"/>
        <w:ind w:right="90" w:hanging="0"/>
        <w:jc w:val="both"/>
        <w:rPr>
          <w:sz w:val="12"/>
          <w:lang w:val="ru-RU"/>
        </w:rPr>
      </w:pPr>
      <w:r>
        <w:rPr>
          <w:sz w:val="12"/>
        </w:rPr>
        <w:t xml:space="preserve">Фолк. о-ва - Юж. Атлантика, 500 км. от побережья Аргентины - 2 крупных и &gt; 200 мелких о-вов с насел. 2000 чел. 1820 - поднят арген. флаг 1833 - захв. Вел. С 1964 - рассм. ? о Фолк. о-вах на ГА ООН. Сообщения о месторож. нефти усилили конфликт. 2 апр. 82 высадились на М. о=вах, через неск. дней - на о-вах Юж. Георгия и Юж. Сандвичевых о-вах. Аргент. режим надеялся при помощи воен. акции остановить внутренний кризис и рассчитывал, что США по пакту Рио-де-Жанейро 1947 год. окажут помощь Аргентине или займут благож. позицию. Вел. отправила в р-н о-вов 2/3 своего ВМФ и большой эксп. корпус. Посредничество генсека ООН не помогло. Англичане победили. Обе стороны понесли значительные потери. 15 июня 82 - подписано врем. согл. о прекращ. боев. действий и выводе арген. войск, но Аргентина не отказалась от претензий на о-ва </w:t>
      </w:r>
      <w:r>
        <w:rPr>
          <w:rFonts w:ascii="Wingdings" w:hAnsi="Wingdings"/>
          <w:sz w:val="20"/>
        </w:rPr>
        <w:t>à</w:t>
      </w:r>
      <w:r>
        <w:rPr>
          <w:sz w:val="12"/>
        </w:rPr>
        <w:t xml:space="preserve"> дискредитация хунты и ее уход. Всеобщие выборы в Аргентине в дек. 83 - пр-во во главе с през. Рауля Альфонсином (Радикальная партия). США предост. Вел. матер.-тех. снабжение и разведданные. США и Вел. наложили вето в СБ ООН на проект резолюции о прекр. огня, США, ЕЭС ввели санкции против Аргентины. С 1 фев. 87 вокруг о-вов 150-мильной экон. зоны.</w:t>
      </w:r>
    </w:p>
    <w:p>
      <w:pPr>
        <w:pStyle w:val="Normal"/>
        <w:widowControl/>
        <w:spacing w:lineRule="auto" w:line="216"/>
        <w:ind w:right="90" w:hanging="0"/>
        <w:jc w:val="both"/>
        <w:rPr>
          <w:b/>
          <w:b/>
          <w:sz w:val="12"/>
          <w:u w:val="single"/>
        </w:rPr>
      </w:pPr>
      <w:r>
        <w:rPr>
          <w:b/>
          <w:sz w:val="12"/>
          <w:u w:val="single"/>
        </w:rPr>
        <w:t>Политика США в регионе Латинской Америки</w:t>
      </w:r>
    </w:p>
    <w:p>
      <w:pPr>
        <w:pStyle w:val="Normal"/>
        <w:widowControl/>
        <w:spacing w:lineRule="auto" w:line="216"/>
        <w:ind w:right="90" w:hanging="0"/>
        <w:jc w:val="both"/>
        <w:rPr/>
      </w:pPr>
      <w:r>
        <w:rPr>
          <w:sz w:val="12"/>
        </w:rPr>
        <w:t xml:space="preserve">Еще с «Доктрины Монро» (с 23 года раздел мира на амер и европейск) ЛА для США - стратегич. положение гос-в к югу от Рио-де-Жанейро. Внешнепол. уст-ки США в регионе гибкие и узкопрагматические. Приход админ. Никсона в 1969 году - курс на «латинизацию» политики США в духе «гуамской доктрины». Дифференц. подход США к странам - подход «привилегированных союзников» и «незаметного присутствия». Фев. 76 - меморандум взаимопонимания США-Бразилия. После переворота в Чили госдеп выдвинул идею перегоров: 1 раунд - фев. 74 (Мехико); 2 раунд - апр. 74 (Вашингтон); не сост. 3 раунд - нач. 75 (Буэнос-Айрес). Картер продолжил диффер. подход (заявлял в избир. кампании 76) </w:t>
      </w:r>
      <w:r>
        <w:rPr>
          <w:rFonts w:ascii="Wingdings" w:hAnsi="Wingdings"/>
          <w:sz w:val="20"/>
        </w:rPr>
        <w:t>à</w:t>
      </w:r>
      <w:r>
        <w:rPr>
          <w:sz w:val="12"/>
        </w:rPr>
        <w:t xml:space="preserve"> Бжезинский в авг. 78 заявил, что в итоге США могут испортить отношения с Бразилией, Чили и Аргентиной. 7 сент. 77 - подписаны 2 договора о Панамском канале (переговоры в Вашингтоне с 64), заменившие договор 1903. Суверенитет перейдет к Панаме 31 дек. 1999 - до этого США содержат 14 воен. баз. После 2000 США вместе с Панамой будут гарантировать безоп. канала. В основе Латин-Амер политики Рейгана - доклад «Новая межамер. политики на 80-е гг» («докумен Санта-Фе») - подгот. в мае 80 «Советом по межамер. без-ти». Фев. 82 - «Программа помощи р-ия стран Цент. Ам. и Кар. басс.» («карибская инициатива Рейгана», «мини-план Маршалла») - Конгресс ассигновал 350 млн. и в июле 83 принял закон «об экон. восст. Кар. басс.» Осн. получатели помощи - Сальвадор, Гондурас, Гватемала, Ямайка, Коста-Рика. В 85-90 планировалось &gt; помощь до 8 млрд. Нач. 80-х - в рамках Организации восточнокарибских гос-в создана «регион. система без-ти и обороны» (РСБО) - Барбадос, Сент-Винсент и Гренадины, Сент-Люсия, Гренада, Доминика, Сент-Кристофер и Невис, Монтсеррат, Антигуа и Барбуда. 25 окт. 83 - РСБО вторглась в Гренаду. С весны 83 - усил. вторжение контрас в Никарагуа с терр. Коста-Рики и Гондураса. Май 85 - экон. блокада США. Осень 86 - Конгресс США ассигновал 100 млн. на поддержку контрас.</w:t>
      </w:r>
    </w:p>
    <w:p>
      <w:pPr>
        <w:pStyle w:val="Normal"/>
        <w:widowControl/>
        <w:spacing w:lineRule="auto" w:line="216"/>
        <w:ind w:left="284" w:right="227" w:hanging="0"/>
        <w:jc w:val="both"/>
        <w:rPr>
          <w:sz w:val="12"/>
        </w:rPr>
      </w:pPr>
      <w:r>
        <w:rPr>
          <w:sz w:val="12"/>
        </w:rPr>
      </w:r>
      <w:r>
        <w:br w:type="page"/>
      </w:r>
    </w:p>
    <w:p>
      <w:pPr>
        <w:pStyle w:val="Normal"/>
        <w:widowControl/>
        <w:spacing w:lineRule="auto" w:line="216"/>
        <w:ind w:left="284" w:right="227" w:hanging="0"/>
        <w:jc w:val="both"/>
        <w:rPr>
          <w:sz w:val="12"/>
        </w:rPr>
      </w:pPr>
      <w:r>
        <w:rPr>
          <w:sz w:val="12"/>
        </w:rPr>
      </w:r>
    </w:p>
    <w:p>
      <w:pPr>
        <w:pStyle w:val="Normal"/>
        <w:widowControl/>
        <w:spacing w:lineRule="auto" w:line="216"/>
        <w:ind w:left="284" w:right="227" w:hanging="0"/>
        <w:jc w:val="both"/>
        <w:rPr/>
      </w:pPr>
      <w:r>
        <w:rPr>
          <w:b/>
          <w:sz w:val="12"/>
          <w:u w:val="single"/>
          <w:lang w:val="ru-RU"/>
        </w:rPr>
        <w:t>25. Ф</w:t>
      </w:r>
      <w:r>
        <w:rPr>
          <w:b/>
          <w:sz w:val="12"/>
          <w:u w:val="single"/>
        </w:rPr>
        <w:t>ункционирования и развития подсистем МО в ЛА. Проблемы Центральной Америки и Карибского бассейна (75-91).</w:t>
      </w:r>
    </w:p>
    <w:p>
      <w:pPr>
        <w:pStyle w:val="Normal"/>
        <w:widowControl/>
        <w:spacing w:lineRule="auto" w:line="216"/>
        <w:ind w:right="90" w:hanging="0"/>
        <w:jc w:val="both"/>
        <w:rPr>
          <w:b/>
          <w:b/>
          <w:sz w:val="12"/>
          <w:u w:val="single"/>
        </w:rPr>
      </w:pPr>
      <w:r>
        <w:rPr>
          <w:b/>
          <w:sz w:val="12"/>
          <w:u w:val="single"/>
        </w:rPr>
        <w:t>Особенности подсистемы международных отношений в Латинской Америке</w:t>
      </w:r>
    </w:p>
    <w:p>
      <w:pPr>
        <w:pStyle w:val="Normal"/>
        <w:widowControl/>
        <w:spacing w:lineRule="auto" w:line="216"/>
        <w:ind w:right="90" w:hanging="0"/>
        <w:jc w:val="both"/>
        <w:rPr>
          <w:sz w:val="12"/>
        </w:rPr>
      </w:pPr>
      <w:r>
        <w:rPr>
          <w:sz w:val="12"/>
        </w:rPr>
        <w:t>Период 1970-1989 - это борьба «за второе освобождение» стран Латинской Америки: 1. Лат. Ам. глубже втянута, чем Азия или Африка в кап. систему как младший и зависимый партнер - эксплуатация стран ЛА. 2. Активизация политики США и др. разв. стран - сер 60-х 3. Двойное давление ТНК и местной олигархии. 4. Внешняя задолженность - главное противоречие «двух Америк» - попытки при помощи притока внешних средств ускорить экон. р-ие стран, пр-ва попали в безысходные долги. Сер. 80-х - страны ЛА отброшены на уровень 60-х-70-х. 82-83 - 14 ЛА-гос-ва признали себя неплатежеспособными. Наилучшая ситуация в странах «верхнего яруса» - Мексике, Бразилии, Венесуэле, Аргентине.</w:t>
      </w:r>
    </w:p>
    <w:p>
      <w:pPr>
        <w:pStyle w:val="Normal"/>
        <w:widowControl/>
        <w:spacing w:lineRule="auto" w:line="216"/>
        <w:ind w:right="90" w:hanging="0"/>
        <w:jc w:val="both"/>
        <w:rPr/>
      </w:pPr>
      <w:r>
        <w:rPr>
          <w:b/>
          <w:sz w:val="12"/>
          <w:u w:val="single"/>
        </w:rPr>
        <w:t>Освободит борьба:</w:t>
      </w:r>
      <w:r>
        <w:rPr>
          <w:sz w:val="12"/>
        </w:rPr>
        <w:t xml:space="preserve"> </w:t>
      </w:r>
      <w:r>
        <w:rPr>
          <w:b/>
          <w:i/>
          <w:sz w:val="12"/>
        </w:rPr>
        <w:t>Чили:</w:t>
      </w:r>
      <w:r>
        <w:rPr>
          <w:sz w:val="12"/>
        </w:rPr>
        <w:t xml:space="preserve"> 70-73 - пр-во Народного Единства Сальвадора Альенде, в результате выборов, провело реформы. 11 сентября 73 - переворот (чилийские кланы, США, монополии США - «Анаконда» «ITT») - к власти пришел Пиночет. </w:t>
      </w:r>
      <w:r>
        <w:rPr>
          <w:b/>
          <w:i/>
          <w:sz w:val="12"/>
        </w:rPr>
        <w:t>Никарагуа:</w:t>
      </w:r>
      <w:r>
        <w:rPr>
          <w:sz w:val="12"/>
        </w:rPr>
        <w:t xml:space="preserve"> СНФО (Сандинистский фронт нац. освобождения) вооруженным путем сверг Самосу. Осень 84 - выборы - победа Даниеля Ортеги (лидер СНФО). </w:t>
      </w:r>
      <w:r>
        <w:rPr>
          <w:b/>
          <w:i/>
          <w:sz w:val="12"/>
        </w:rPr>
        <w:t>Гренада:</w:t>
      </w:r>
      <w:r>
        <w:rPr>
          <w:sz w:val="12"/>
        </w:rPr>
        <w:t xml:space="preserve"> о-в в Карибском море. 79 - партия Новое движение ДЖУЭЛ сверг проамериканский режим Гейри. К власти пришло пр-во Бишопа. Окт. 83 - полит. кризис и вооруж. конфликты в результате трудностей развития страны и разногласий в рук-ве. В ходе конфликтов погиб Бишоп. Вооруженная интервенция Организации Восточнокарибских Гос-в (США, Ямайка, Барбадос). Ямайка: правительство во главе с Мэнли, на было отстранено осенью 1980. </w:t>
      </w:r>
      <w:r>
        <w:rPr>
          <w:b/>
          <w:sz w:val="12"/>
        </w:rPr>
        <w:t>Сальвадор:</w:t>
      </w:r>
      <w:r>
        <w:rPr>
          <w:sz w:val="12"/>
        </w:rPr>
        <w:t xml:space="preserve"> вооруженная борьба Патриотического фронта Фарабундо Марти. Февраль 86 - из Гаити бежал диктатор Дювалье, власть осталась в руках клики Намфи. Процесс демократического обновления - Боливия, Аргентина, Бразилия, Уругвай. Ноябрь 86 - през. выборы в Бразилии впервые после 21 года - 95% избирателей. Аргентина - гражд. пр-во Альфонсина предало суду генералов, правивших страной с 76. Изоляция диктатуры Пиночета в Чили.</w:t>
      </w:r>
    </w:p>
    <w:p>
      <w:pPr>
        <w:pStyle w:val="Normal"/>
        <w:widowControl/>
        <w:spacing w:lineRule="auto" w:line="216"/>
        <w:ind w:right="90" w:hanging="0"/>
        <w:jc w:val="both"/>
        <w:rPr>
          <w:b/>
          <w:b/>
          <w:sz w:val="12"/>
          <w:u w:val="single"/>
        </w:rPr>
      </w:pPr>
      <w:r>
        <w:rPr>
          <w:b/>
          <w:sz w:val="12"/>
          <w:u w:val="single"/>
        </w:rPr>
        <w:t>Политика США в регионе Латинской Америки</w:t>
      </w:r>
    </w:p>
    <w:p>
      <w:pPr>
        <w:pStyle w:val="Normal"/>
        <w:widowControl/>
        <w:spacing w:lineRule="auto" w:line="216"/>
        <w:ind w:right="90" w:hanging="0"/>
        <w:jc w:val="both"/>
        <w:rPr/>
      </w:pPr>
      <w:r>
        <w:rPr>
          <w:sz w:val="12"/>
        </w:rPr>
        <w:t xml:space="preserve">Еще с «Доктрины Монро» (с 23 года раздел мира на амер и европейск) ЛА для США - стратегич. положение гос-в к югу от Рио-де-Жанейро. Внешнепол. уст-ки США в регионе гибкие и узкопрагматические. Приход админ. Никсона в 1969 году - курс на «латинизацию» политики США в духе «гуамской доктрины». Дифференц. подход США к странам - подход «привилегированных союзников» и «незаметного присутствия». Фев. 76 - меморандум взаимопонимания США-Бразилия. После переворота в Чили госдеп выдвинул идею перегоров: 1 раунд - фев. 74 (Мехико); 2 раунд - апр. 74 (Вашингтон); не сост. 3 раунд - нач. 75 (Буэнос-Айрес). Картер продолжил диффер. подход (заявлял в избир. кампании 76) </w:t>
      </w:r>
      <w:r>
        <w:rPr>
          <w:rFonts w:ascii="Wingdings" w:hAnsi="Wingdings"/>
          <w:sz w:val="20"/>
        </w:rPr>
        <w:t>à</w:t>
      </w:r>
      <w:r>
        <w:rPr>
          <w:sz w:val="12"/>
        </w:rPr>
        <w:t xml:space="preserve"> Бжезинский в авг. 78 заявил, что в итоге США могут испортить отношения с Бразилией, Чили и Аргентиной. 7 сент. </w:t>
      </w:r>
      <w:r>
        <w:rPr>
          <w:sz w:val="12"/>
          <w:u w:val="single"/>
        </w:rPr>
        <w:t>77 - подписаны 2 договора</w:t>
      </w:r>
      <w:r>
        <w:rPr>
          <w:sz w:val="12"/>
        </w:rPr>
        <w:t xml:space="preserve"> о Панамском канале (переговоры в Вашингтоне с 64), заменившие договор 1903. Суверенитет перейдет к Панаме 31 дек. 1999 - до этого США содержат 14 воен. баз. После 2000 США вместе с Панамой будут гарантировать безоп. канала. В основе Латин-Амер политики Рейгана - доклад «Новая межамер. политики на 80-е гг» - подгот. в мае 80 «Советом по межамер. без-ти». Фев. 82 - «Программа помощи р-ия стран Цент. Ам. и Кар. басс.» («карибская инициатива Рейгана», «мини-план Маршалла») - Конгресс ассигновал 350 млн. и в июле 83 принял закон «об экон. восст. Кар. басс.» Осн. получатели помощи - Сальвадор, Гондурас, Гватемала, Ямайка, Коста-Рика. В 85-90 планировалось &gt; помощь до 8 млрд. Нач. 80-х - в рамках Организации восточнокарибских гос-в создана «регион. система без-ти и обороны» (РСБО)</w:t>
      </w:r>
    </w:p>
    <w:p>
      <w:pPr>
        <w:pStyle w:val="Normal"/>
        <w:widowControl/>
        <w:spacing w:lineRule="auto" w:line="216"/>
        <w:ind w:right="90" w:hanging="0"/>
        <w:jc w:val="both"/>
        <w:rPr>
          <w:b/>
          <w:b/>
          <w:sz w:val="12"/>
          <w:u w:val="single"/>
        </w:rPr>
      </w:pPr>
      <w:r>
        <w:rPr>
          <w:b/>
          <w:sz w:val="12"/>
          <w:u w:val="single"/>
        </w:rPr>
        <w:t>Усиление тенденции к латиноамериканскому единству</w:t>
      </w:r>
    </w:p>
    <w:p>
      <w:pPr>
        <w:pStyle w:val="Normal"/>
        <w:widowControl/>
        <w:spacing w:lineRule="auto" w:line="216"/>
        <w:ind w:right="90" w:hanging="0"/>
        <w:jc w:val="both"/>
        <w:rPr>
          <w:sz w:val="12"/>
        </w:rPr>
      </w:pPr>
      <w:r>
        <w:rPr>
          <w:sz w:val="12"/>
        </w:rPr>
        <w:t>Нарастает кризис в ОАГ. Ежег. сессии ОАГ (сер. 80-х США и 29 ЛА-гос-в) отражают расхождения + Фолклендский кризис усугубил ситуацию. Не помогаю пост. пересмотры устава ОАГ. Ноябрь 73 - в ходе подгот. к диалогу с США 20 стран ЛА приняли «Декларацию Боготы (стол. Колумбии)» - экон. ?? + ?? признания США прав народа на самоопределение и недопуст. примен. эк. санкций, осуждение ТНК. 69 - 5 стран ЛА (Колумбия, Боливия, Перу, чили и Эквадор) подписали договор, полож. начало созд. Андской группы (73 - вступила Венесуэла; 76 - исключена Чили из-за Пиночета) - борьба против засилья ин. капитала. 71 - вошло в силу реш. Андской группы об ограничении и контроле над деят. ин. компаний на терр. стран-членов. 75 окт - создание 26 странами ЛА (в т.ч. Куба, кот исключили под нажимом США в 62 году а восстановили в 85) - Латиноамер. экон. группы (ЛАЭС). 81 - создана Латиноамериканская ассоциация интеграции (ЛАИ) вместо существ. с 61 ЛА-ой Ассоциации своб. торговли.</w:t>
      </w:r>
    </w:p>
    <w:p>
      <w:pPr>
        <w:pStyle w:val="Normal"/>
        <w:widowControl/>
        <w:spacing w:lineRule="auto" w:line="216"/>
        <w:ind w:right="90" w:hanging="0"/>
        <w:jc w:val="both"/>
        <w:rPr>
          <w:sz w:val="12"/>
        </w:rPr>
      </w:pPr>
      <w:r>
        <w:rPr>
          <w:sz w:val="12"/>
        </w:rPr>
        <w:t>Контадорский процесс</w:t>
      </w:r>
    </w:p>
    <w:p>
      <w:pPr>
        <w:pStyle w:val="Normal"/>
        <w:widowControl/>
        <w:spacing w:lineRule="auto" w:line="216"/>
        <w:ind w:left="284" w:right="227" w:hanging="0"/>
        <w:jc w:val="both"/>
        <w:rPr>
          <w:i/>
          <w:i/>
          <w:sz w:val="12"/>
        </w:rPr>
      </w:pPr>
      <w:r>
        <w:rPr>
          <w:sz w:val="12"/>
        </w:rPr>
        <w:t>Янв 83 - созд. Контадорской группы - Мексика, Панама, Колумбия, Венесуэла - цель группы - содействовать мирному реш. конфл. в отношении Никарагуа (без вмешательства извне). Сен. 83 - Кон. группа подготовила Декл. целей, полож. в основу Акта мира 7 сент. 84 - прекр. оказ. воен. помощи через границы, контроль над регион. гонкой вооруж., ликвид. воен. баз. Переговоры США-Никарагуа в Мансанильо (Мексика) (июнь 84 - янв. 85) - провал. Кон. группа предложила 7 июня 86 новый компр. вариант Акта мира. Июль 85 - Аргентина, Бразилия, Перу, Уругвай создали Группу поддержки контрадорского процесса. Конец янв. 87 - коммюнике гос-в Контадорской группы - подчеркнули угрозу миру. Авг. 87 - в столице Гватемалы - президенты 5 гос-в Центр. Ам. подписали документ «Пути установления прочного и длительного мира в ЦА».</w:t>
      </w:r>
    </w:p>
    <w:p>
      <w:pPr>
        <w:pStyle w:val="Normal"/>
        <w:widowControl/>
        <w:spacing w:lineRule="auto" w:line="216"/>
        <w:ind w:left="284" w:right="227" w:hanging="0"/>
        <w:jc w:val="both"/>
        <w:rPr>
          <w:i/>
          <w:i/>
          <w:sz w:val="12"/>
        </w:rPr>
      </w:pPr>
      <w:r>
        <w:rPr>
          <w:i/>
          <w:sz w:val="12"/>
        </w:rPr>
      </w:r>
    </w:p>
    <w:p>
      <w:pPr>
        <w:pStyle w:val="Normal"/>
        <w:widowControl/>
        <w:spacing w:lineRule="auto" w:line="216"/>
        <w:ind w:left="284" w:right="227" w:hanging="0"/>
        <w:jc w:val="both"/>
        <w:rPr>
          <w:b/>
          <w:b/>
          <w:sz w:val="12"/>
        </w:rPr>
      </w:pPr>
      <w:r>
        <w:rPr>
          <w:b/>
          <w:sz w:val="12"/>
        </w:rPr>
        <w:t>26.Окончание холодной войны.</w:t>
      </w:r>
    </w:p>
    <w:p>
      <w:pPr>
        <w:pStyle w:val="Normal"/>
        <w:widowControl/>
        <w:spacing w:lineRule="auto" w:line="216"/>
        <w:ind w:left="284" w:right="227" w:hanging="0"/>
        <w:jc w:val="both"/>
        <w:rPr>
          <w:sz w:val="12"/>
          <w:lang w:val="ru-RU"/>
        </w:rPr>
      </w:pPr>
      <w:r>
        <w:rPr>
          <w:sz w:val="12"/>
        </w:rPr>
        <w:t>Осознание суровых реалий рак-яд противостояния между Вос и Зап в кон 20в, новый курс сов рук-ва создали услов для конструктив диалога между проивост сторонами. Сов-ам пергов по сокращ ракет ср и мен даль заверш в дек 87 подписанием соглаш о ликвид этого вида рак-яд вооруж. Этот дог открыл принципиал нов страницу в сов-ам отнош. В янв89 встреча участн СБСЕ в Вене заверш соглашением между странами НАТО и ОВД о содейств осущ всех прав ч-ка и максимал расшир мер доверия. Начатые 15 лет назад перегов о сокращ в/с, кот ни к чему не привели, были прекращ и вместо них начались новые перег по обычн вооруж в Евр. К ним приступили в марте 89 в Вене. Имелось ввиду как можно скорее добиться взаимн сокращ обычн вооруж на террит от Атлант ок до Урала. Обе стороны (СССР и США) были настроен позитив. За сокращ выступил новый през США Буш на засед совета НАТО в мае89. Сначала Буш считал что хол война должна продолжаться т.к. не испытывал доверия к СССР. Однако постепенно он адаптировался к новой реальности. Проявлением этого стал отказ США от модерниз яд ракет ближн радиуса действ в Евр. Первонач амер категорически настаивали на этом. Протесты со стороны прежде всего ФРГ и др партнеров по НАТО заставили их принять 30мая89 решен об отсрочке реализации этого плана. Перед этим уже существовала договрен между СССР и США об уничтож хим оруж</w:t>
      </w:r>
      <w:r>
        <w:rPr>
          <w:i/>
          <w:sz w:val="12"/>
        </w:rPr>
        <w:t>.  2-3дек89 на Мальте перегов между Горб и Бушем</w:t>
      </w:r>
      <w:r>
        <w:rPr>
          <w:sz w:val="12"/>
        </w:rPr>
        <w:t xml:space="preserve">. Конкретн соглашен заключ не было, но было ясно, что оба лидера видели друг в друге партнеров, а не противников. Со стор СССР следовал один символический шаг за другим. В дек визит Горб к папе Рим и гарантия свободы религий в стране. Мы выразили сожален по поводу вторжен в Чехосл в 68. В дек заявл о том, что мы выведем все 627тыс военнослужащих с тер других стран до 2000 года. 3окт90 объединен Герм. Поскольку раздел Гер как следствием так и причиной хол войны, то </w:t>
      </w:r>
      <w:r>
        <w:rPr>
          <w:b/>
          <w:sz w:val="12"/>
        </w:rPr>
        <w:t>3окт90 можно считать датой символизирующей ее окончан</w:t>
      </w:r>
      <w:r>
        <w:rPr>
          <w:sz w:val="12"/>
        </w:rPr>
        <w:t>. В ходе перегов между Буш и Гор в Пар в мае-июне90 было достигнуто согл по стратег вооруж. Это было рамочн соглаш по основным эл-там дог о сокращ страт яд вооруж по котор обе стороны должны были в теч 7лет сократить на треть кол-во своих яд ракет больш радиуса действ</w:t>
      </w:r>
      <w:r>
        <w:rPr>
          <w:b/>
          <w:sz w:val="12"/>
        </w:rPr>
        <w:t>. На встрече уч-ков СБСЕ 21нояб90 в Пар почти офиц был провозгл конец хол войны.</w:t>
      </w:r>
      <w:r>
        <w:rPr>
          <w:sz w:val="12"/>
        </w:rPr>
        <w:t xml:space="preserve"> Главы 34 г-в и пр-в признали, что эпоха противоречий и раздела Евр завершилась. Периодически не менее одного раза в год, должны были собираться мин ин дел стран участниц СБСЕ. В Праге планировалось создать постоян секретариат, а в Вене центр по предотвращ конфликтов, в Варшаве бюро по провед свободных выборов. Перед этим в Пар 19нояб90 22 страны ОВД и НАТО подпис перв соглаш по обычн вооруж в Евр, предусматривавшее незначит сокращ. К концу 90г хол война полност закончилась. Этому нисколько не мешало то обстоят, что КНР оставалась коммунистической.</w:t>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ind w:left="284" w:right="227" w:hanging="0"/>
        <w:jc w:val="both"/>
        <w:rPr>
          <w:sz w:val="12"/>
          <w:lang w:val="ru-RU"/>
        </w:rPr>
      </w:pPr>
      <w:r>
        <w:rPr>
          <w:sz w:val="12"/>
          <w:lang w:val="ru-RU"/>
        </w:rPr>
      </w:r>
    </w:p>
    <w:p>
      <w:pPr>
        <w:pStyle w:val="Normal"/>
        <w:widowControl/>
        <w:spacing w:lineRule="auto" w:line="216"/>
        <w:jc w:val="both"/>
        <w:rPr/>
      </w:pPr>
      <w:r>
        <w:rPr>
          <w:b/>
          <w:sz w:val="12"/>
          <w:u w:val="single"/>
        </w:rPr>
        <w:t xml:space="preserve"> </w:t>
      </w:r>
      <w:r>
        <w:rPr>
          <w:b/>
          <w:sz w:val="12"/>
          <w:u w:val="single"/>
        </w:rPr>
        <w:t xml:space="preserve">27. </w:t>
      </w:r>
      <w:r>
        <w:rPr>
          <w:b/>
          <w:sz w:val="12"/>
        </w:rPr>
        <w:t xml:space="preserve">Сов.-америк. отношения в 1985-1991гг. </w:t>
      </w:r>
    </w:p>
    <w:p>
      <w:pPr>
        <w:pStyle w:val="TextBody"/>
        <w:widowControl/>
        <w:spacing w:lineRule="auto" w:line="216"/>
        <w:jc w:val="both"/>
        <w:rPr>
          <w:sz w:val="12"/>
        </w:rPr>
      </w:pPr>
      <w:r>
        <w:rPr>
          <w:sz w:val="12"/>
        </w:rPr>
        <w:t xml:space="preserve">Во 2-ой пол. 80-х гг. холодная война постепенно вытесняется из мировой пол-ки новой моделью отношений между сверхдержавами. От вражды и соперн-ва они движутся к взаимопон-ию и доверию. </w:t>
      </w:r>
    </w:p>
    <w:p>
      <w:pPr>
        <w:pStyle w:val="Normal"/>
        <w:widowControl/>
        <w:spacing w:lineRule="auto" w:line="216"/>
        <w:jc w:val="both"/>
        <w:rPr>
          <w:sz w:val="12"/>
        </w:rPr>
      </w:pPr>
      <w:r>
        <w:rPr>
          <w:sz w:val="12"/>
        </w:rPr>
        <w:t>Встречи на высшем уровне:</w:t>
      </w:r>
    </w:p>
    <w:p>
      <w:pPr>
        <w:pStyle w:val="Normal"/>
        <w:widowControl/>
        <w:spacing w:lineRule="auto" w:line="216"/>
        <w:jc w:val="both"/>
        <w:rPr/>
      </w:pPr>
      <w:r>
        <w:rPr>
          <w:b/>
          <w:sz w:val="12"/>
        </w:rPr>
        <w:t>11.85г- Женева</w:t>
      </w:r>
      <w:r>
        <w:rPr>
          <w:sz w:val="12"/>
        </w:rPr>
        <w:t>- совместное заявление по сокр-ю яд.вооруж.+ яд. войны нужно избежать;</w:t>
      </w:r>
    </w:p>
    <w:p>
      <w:pPr>
        <w:pStyle w:val="Normal"/>
        <w:widowControl/>
        <w:spacing w:lineRule="auto" w:line="216"/>
        <w:jc w:val="both"/>
        <w:rPr/>
      </w:pPr>
      <w:r>
        <w:rPr>
          <w:b/>
          <w:sz w:val="12"/>
        </w:rPr>
        <w:t>10.86г-Рейкьявик</w:t>
      </w:r>
      <w:r>
        <w:rPr>
          <w:sz w:val="12"/>
        </w:rPr>
        <w:t>-1)сокращ-е на 50% стратегич. вооруж. 2)Горби привез пакет- РСМД- ликвид-я ракет средн. и меньш. дальности.</w:t>
      </w:r>
    </w:p>
    <w:p>
      <w:pPr>
        <w:pStyle w:val="Normal"/>
        <w:widowControl/>
        <w:spacing w:lineRule="auto" w:line="216"/>
        <w:jc w:val="both"/>
        <w:rPr>
          <w:sz w:val="12"/>
        </w:rPr>
      </w:pPr>
      <w:r>
        <w:rPr>
          <w:sz w:val="12"/>
        </w:rPr>
        <w:t>Рейган соглас. на 1-ое, но пограмма СОИ –главн.препятствие, т.к Горби добивался отказа от СОИ, но америк.не соглас. Переговоры зашли в тупик.</w:t>
      </w:r>
    </w:p>
    <w:p>
      <w:pPr>
        <w:pStyle w:val="Normal"/>
        <w:widowControl/>
        <w:spacing w:lineRule="auto" w:line="216"/>
        <w:jc w:val="both"/>
        <w:rPr/>
      </w:pPr>
      <w:r>
        <w:rPr>
          <w:b/>
          <w:sz w:val="12"/>
        </w:rPr>
        <w:t xml:space="preserve">12.87г-Вашингтон- </w:t>
      </w:r>
      <w:r>
        <w:rPr>
          <w:sz w:val="12"/>
        </w:rPr>
        <w:t>подписание</w:t>
      </w:r>
      <w:r>
        <w:rPr>
          <w:b/>
          <w:sz w:val="12"/>
        </w:rPr>
        <w:t xml:space="preserve"> РСМД</w:t>
      </w:r>
      <w:r>
        <w:rPr>
          <w:sz w:val="12"/>
        </w:rPr>
        <w:t xml:space="preserve">-полная ликвидация ракет средн.и меньш.дальности (от 500-до 5,5тыс км.). +Рейган предл. «двойной ноль»-ни сов.,ни амер.ракет в Европе (под ликвид. Попала сов.ракета «Ока» с дальн.400км.) +ликвидац.всех баллистич., крылатых,включая наземного и воздушн. базирования.Предусм.национ.и междун.инспекции контроля в 3-х точках-произв-ва,базирования и цели. </w:t>
      </w:r>
      <w:r>
        <w:rPr>
          <w:b/>
          <w:sz w:val="12"/>
        </w:rPr>
        <w:t>РСМД</w:t>
      </w:r>
      <w:r>
        <w:rPr>
          <w:sz w:val="12"/>
        </w:rPr>
        <w:t xml:space="preserve"> –первый договор,кот.ликвидировал целый пласт вооружения.</w:t>
      </w:r>
    </w:p>
    <w:p>
      <w:pPr>
        <w:pStyle w:val="Normal"/>
        <w:widowControl/>
        <w:spacing w:lineRule="auto" w:line="216"/>
        <w:jc w:val="both"/>
        <w:rPr/>
      </w:pPr>
      <w:r>
        <w:rPr>
          <w:b/>
          <w:sz w:val="12"/>
        </w:rPr>
        <w:t xml:space="preserve">05-06.88г.-Москва- </w:t>
      </w:r>
      <w:r>
        <w:rPr>
          <w:sz w:val="12"/>
        </w:rPr>
        <w:t>шли обсуждения по вопросу програм.СНВ-1; улучш-я торгово-культурн.отношений.</w:t>
      </w:r>
    </w:p>
    <w:p>
      <w:pPr>
        <w:pStyle w:val="Normal"/>
        <w:widowControl/>
        <w:spacing w:lineRule="auto" w:line="216"/>
        <w:jc w:val="both"/>
        <w:rPr>
          <w:b/>
          <w:b/>
          <w:sz w:val="12"/>
        </w:rPr>
      </w:pPr>
      <w:r>
        <w:rPr>
          <w:sz w:val="12"/>
        </w:rPr>
        <w:t>Потом перерыв – смена Рейгана на администрацию Буша.</w:t>
      </w:r>
    </w:p>
    <w:p>
      <w:pPr>
        <w:pStyle w:val="Normal"/>
        <w:widowControl/>
        <w:spacing w:lineRule="auto" w:line="216"/>
        <w:jc w:val="both"/>
        <w:rPr/>
      </w:pPr>
      <w:r>
        <w:rPr>
          <w:b/>
          <w:sz w:val="12"/>
        </w:rPr>
        <w:t>12.89г-Мальта</w:t>
      </w:r>
      <w:r>
        <w:rPr>
          <w:sz w:val="12"/>
        </w:rPr>
        <w:t xml:space="preserve"> -</w:t>
      </w:r>
      <w:r>
        <w:rPr>
          <w:b/>
          <w:sz w:val="12"/>
        </w:rPr>
        <w:t xml:space="preserve">  </w:t>
      </w:r>
      <w:r>
        <w:rPr>
          <w:sz w:val="12"/>
        </w:rPr>
        <w:t>Горби и Буш-встреча планиров.на кораблях,но из-за непогоды пришлось на перенести на сов.теплоход. 1)обсуждение вопроса о стратегич.вооружен. 2)признание друг друга партнерами</w:t>
      </w:r>
    </w:p>
    <w:p>
      <w:pPr>
        <w:pStyle w:val="Normal"/>
        <w:widowControl/>
        <w:spacing w:lineRule="auto" w:line="216"/>
        <w:jc w:val="both"/>
        <w:rPr>
          <w:b/>
          <w:b/>
          <w:sz w:val="12"/>
        </w:rPr>
      </w:pPr>
      <w:r>
        <w:rPr>
          <w:b/>
          <w:sz w:val="12"/>
        </w:rPr>
        <w:t>05-06.90г-Вашингтон-</w:t>
      </w:r>
      <w:r>
        <w:rPr>
          <w:sz w:val="12"/>
        </w:rPr>
        <w:t xml:space="preserve"> обсужден. сокращ. стратегич.вооружен.</w:t>
      </w:r>
    </w:p>
    <w:p>
      <w:pPr>
        <w:pStyle w:val="Normal"/>
        <w:widowControl/>
        <w:spacing w:lineRule="auto" w:line="216"/>
        <w:jc w:val="both"/>
        <w:rPr>
          <w:sz w:val="12"/>
        </w:rPr>
      </w:pPr>
      <w:r>
        <w:rPr>
          <w:sz w:val="12"/>
        </w:rPr>
        <w:t>1)СНВ-1  2)Герм. Вопрос</w:t>
      </w:r>
    </w:p>
    <w:p>
      <w:pPr>
        <w:pStyle w:val="Normal"/>
        <w:widowControl/>
        <w:spacing w:lineRule="auto" w:line="216"/>
        <w:jc w:val="both"/>
        <w:rPr>
          <w:sz w:val="12"/>
        </w:rPr>
      </w:pPr>
      <w:r>
        <w:rPr>
          <w:sz w:val="12"/>
        </w:rPr>
        <w:t>СНВ-1- 1.сокрашение в 2р(с боегол в 6000 зарядов)</w:t>
      </w:r>
    </w:p>
    <w:p>
      <w:pPr>
        <w:pStyle w:val="Normal"/>
        <w:widowControl/>
        <w:spacing w:lineRule="auto" w:line="216"/>
        <w:jc w:val="both"/>
        <w:rPr>
          <w:sz w:val="12"/>
        </w:rPr>
      </w:pPr>
      <w:r>
        <w:rPr>
          <w:sz w:val="12"/>
        </w:rPr>
        <w:t xml:space="preserve">              </w:t>
      </w:r>
      <w:r>
        <w:rPr>
          <w:sz w:val="12"/>
        </w:rPr>
        <w:t>2.на МБР+БРПЛ боезарядов можно иметь по 4900</w:t>
      </w:r>
    </w:p>
    <w:p>
      <w:pPr>
        <w:pStyle w:val="Normal"/>
        <w:widowControl/>
        <w:spacing w:lineRule="auto" w:line="216"/>
        <w:jc w:val="both"/>
        <w:rPr>
          <w:sz w:val="12"/>
        </w:rPr>
      </w:pPr>
      <w:r>
        <w:rPr>
          <w:sz w:val="12"/>
        </w:rPr>
        <w:t xml:space="preserve">              </w:t>
      </w:r>
      <w:r>
        <w:rPr>
          <w:sz w:val="12"/>
        </w:rPr>
        <w:t>3.можно было оставить 154ед. тяжел.ракет</w:t>
      </w:r>
    </w:p>
    <w:p>
      <w:pPr>
        <w:pStyle w:val="Normal"/>
        <w:widowControl/>
        <w:spacing w:lineRule="auto" w:line="216"/>
        <w:jc w:val="both"/>
        <w:rPr>
          <w:sz w:val="12"/>
        </w:rPr>
      </w:pPr>
      <w:r>
        <w:rPr>
          <w:sz w:val="12"/>
        </w:rPr>
        <w:t xml:space="preserve">                 </w:t>
      </w:r>
      <w:r>
        <w:rPr>
          <w:sz w:val="12"/>
        </w:rPr>
        <w:t>-1100 боезар.на мобильных ракетах.</w:t>
      </w:r>
    </w:p>
    <w:p>
      <w:pPr>
        <w:pStyle w:val="Normal"/>
        <w:widowControl/>
        <w:spacing w:lineRule="auto" w:line="216"/>
        <w:jc w:val="both"/>
        <w:rPr>
          <w:sz w:val="12"/>
        </w:rPr>
      </w:pPr>
      <w:r>
        <w:rPr>
          <w:sz w:val="12"/>
        </w:rPr>
        <w:t xml:space="preserve">              </w:t>
      </w:r>
      <w:r>
        <w:rPr>
          <w:sz w:val="12"/>
        </w:rPr>
        <w:t>4.огранич.число носителей - всего 1600</w:t>
      </w:r>
    </w:p>
    <w:p>
      <w:pPr>
        <w:pStyle w:val="Normal"/>
        <w:widowControl/>
        <w:spacing w:lineRule="auto" w:line="216"/>
        <w:jc w:val="both"/>
        <w:rPr/>
      </w:pPr>
      <w:r>
        <w:rPr>
          <w:sz w:val="12"/>
        </w:rPr>
        <w:t>Шел спор как  считать. СНВ-1 явился компромисом, был достигну</w:t>
      </w:r>
      <w:r>
        <w:rPr>
          <w:sz w:val="12"/>
          <w:lang w:val="ru-RU"/>
        </w:rPr>
        <w:t>т</w:t>
      </w:r>
      <w:r>
        <w:rPr>
          <w:sz w:val="12"/>
        </w:rPr>
        <w:t xml:space="preserve"> баланс. Это было действительное сокращение. </w:t>
      </w:r>
    </w:p>
    <w:p>
      <w:pPr>
        <w:pStyle w:val="Normal"/>
        <w:widowControl/>
        <w:spacing w:lineRule="auto" w:line="216"/>
        <w:jc w:val="both"/>
        <w:rPr/>
      </w:pPr>
      <w:r>
        <w:rPr>
          <w:b/>
          <w:sz w:val="12"/>
        </w:rPr>
        <w:t>09.90г- Хельсинки-</w:t>
      </w:r>
      <w:r>
        <w:rPr>
          <w:sz w:val="12"/>
        </w:rPr>
        <w:t xml:space="preserve"> обсуждения из-за агрессии Ирака против Кувейта. </w:t>
      </w:r>
    </w:p>
    <w:p>
      <w:pPr>
        <w:pStyle w:val="Normal"/>
        <w:widowControl/>
        <w:spacing w:lineRule="auto" w:line="216"/>
        <w:jc w:val="both"/>
        <w:rPr/>
      </w:pPr>
      <w:r>
        <w:rPr>
          <w:b/>
          <w:sz w:val="12"/>
        </w:rPr>
        <w:t>07.91г-Москва-</w:t>
      </w:r>
      <w:r>
        <w:rPr>
          <w:sz w:val="12"/>
        </w:rPr>
        <w:t>подписан договор СНВ-1.</w:t>
      </w:r>
    </w:p>
    <w:p>
      <w:pPr>
        <w:pStyle w:val="Normal"/>
        <w:widowControl/>
        <w:spacing w:lineRule="auto" w:line="216"/>
        <w:jc w:val="both"/>
        <w:rPr>
          <w:sz w:val="12"/>
        </w:rPr>
      </w:pPr>
      <w:r>
        <w:rPr>
          <w:sz w:val="12"/>
        </w:rPr>
        <w:t>СНВ-1- 1.сокрашение в 2р(с боегол в 6000 зарядов)</w:t>
      </w:r>
    </w:p>
    <w:p>
      <w:pPr>
        <w:pStyle w:val="Normal"/>
        <w:widowControl/>
        <w:spacing w:lineRule="auto" w:line="216"/>
        <w:jc w:val="both"/>
        <w:rPr>
          <w:sz w:val="12"/>
        </w:rPr>
      </w:pPr>
      <w:r>
        <w:rPr>
          <w:sz w:val="12"/>
        </w:rPr>
        <w:t xml:space="preserve">              </w:t>
      </w:r>
      <w:r>
        <w:rPr>
          <w:sz w:val="12"/>
        </w:rPr>
        <w:t>2.на МБР+БРПЛ боезарядов можно иметь по 4900</w:t>
      </w:r>
    </w:p>
    <w:p>
      <w:pPr>
        <w:pStyle w:val="Normal"/>
        <w:widowControl/>
        <w:spacing w:lineRule="auto" w:line="216"/>
        <w:jc w:val="both"/>
        <w:rPr>
          <w:sz w:val="12"/>
        </w:rPr>
      </w:pPr>
      <w:r>
        <w:rPr>
          <w:sz w:val="12"/>
        </w:rPr>
        <w:t xml:space="preserve">              </w:t>
      </w:r>
      <w:r>
        <w:rPr>
          <w:sz w:val="12"/>
        </w:rPr>
        <w:t>3.можно было оставить 154ед. тяжел.ракет</w:t>
      </w:r>
    </w:p>
    <w:p>
      <w:pPr>
        <w:pStyle w:val="Normal"/>
        <w:widowControl/>
        <w:spacing w:lineRule="auto" w:line="216"/>
        <w:jc w:val="both"/>
        <w:rPr>
          <w:sz w:val="12"/>
        </w:rPr>
      </w:pPr>
      <w:r>
        <w:rPr>
          <w:sz w:val="12"/>
        </w:rPr>
        <w:t xml:space="preserve">                 </w:t>
      </w:r>
      <w:r>
        <w:rPr>
          <w:sz w:val="12"/>
        </w:rPr>
        <w:t>-1100 боезар.на мобильных ракетах.</w:t>
      </w:r>
    </w:p>
    <w:p>
      <w:pPr>
        <w:pStyle w:val="Normal"/>
        <w:widowControl/>
        <w:spacing w:lineRule="auto" w:line="216"/>
        <w:jc w:val="both"/>
        <w:rPr>
          <w:sz w:val="12"/>
        </w:rPr>
      </w:pPr>
      <w:r>
        <w:rPr>
          <w:sz w:val="12"/>
        </w:rPr>
        <w:t xml:space="preserve">              </w:t>
      </w:r>
      <w:r>
        <w:rPr>
          <w:sz w:val="12"/>
        </w:rPr>
        <w:t>4.огранич.число носителей - всего 1600</w:t>
      </w:r>
    </w:p>
    <w:p>
      <w:pPr>
        <w:pStyle w:val="Normal"/>
        <w:widowControl/>
        <w:spacing w:lineRule="auto" w:line="216"/>
        <w:jc w:val="both"/>
        <w:rPr>
          <w:sz w:val="12"/>
          <w:lang w:val="ru-RU"/>
        </w:rPr>
      </w:pPr>
      <w:r>
        <w:rPr>
          <w:sz w:val="12"/>
        </w:rPr>
        <w:t>Проблема прав человека сходят на нет.+ Совместные сов-амер. действия против иракской агрессии.</w:t>
      </w:r>
    </w:p>
    <w:p>
      <w:pPr>
        <w:pStyle w:val="Normal"/>
        <w:widowControl/>
        <w:spacing w:lineRule="auto" w:line="216"/>
        <w:jc w:val="both"/>
        <w:rPr>
          <w:sz w:val="12"/>
          <w:lang w:val="ru-RU"/>
        </w:rPr>
      </w:pPr>
      <w:r>
        <w:rPr>
          <w:sz w:val="12"/>
          <w:lang w:val="ru-RU"/>
        </w:rPr>
      </w:r>
    </w:p>
    <w:p>
      <w:pPr>
        <w:pStyle w:val="Normal"/>
        <w:widowControl/>
        <w:spacing w:lineRule="auto" w:line="216"/>
        <w:jc w:val="both"/>
        <w:rPr>
          <w:sz w:val="12"/>
          <w:lang w:val="ru-RU"/>
        </w:rPr>
      </w:pPr>
      <w:r>
        <w:rPr>
          <w:sz w:val="12"/>
          <w:lang w:val="ru-RU"/>
        </w:rPr>
      </w:r>
    </w:p>
    <w:p>
      <w:pPr>
        <w:pStyle w:val="Normal"/>
        <w:widowControl/>
        <w:spacing w:lineRule="auto" w:line="216"/>
        <w:rPr>
          <w:b/>
          <w:b/>
          <w:sz w:val="12"/>
          <w:lang w:val="ru-RU"/>
        </w:rPr>
      </w:pPr>
      <w:r>
        <w:rPr>
          <w:b/>
          <w:sz w:val="12"/>
          <w:lang w:val="ru-RU"/>
        </w:rPr>
        <w:t>28. Кризис разрядки и ее прекращение (75-81): факторы, явления, выводы.</w:t>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t>Конец 70-х в международных отношениях характеризовался угасанием разрядки между США и СССР. Среди причин можно отметить : расхождение в понимании разрядки; противодействие ВПК и консерваторов; третий мир как дополнительный источник противоречий; идеологическая экспансия США и давление по вопросу о правах человека; неудача переговоров по разоружению, которые застопорились как дело дошло до сокращения реально значимого оружия, а не устаревшего или слишком дорогостоящего.</w:t>
      </w:r>
    </w:p>
    <w:p>
      <w:pPr>
        <w:pStyle w:val="Normal"/>
        <w:widowControl/>
        <w:spacing w:lineRule="auto" w:line="216"/>
        <w:ind w:left="284" w:right="227" w:hanging="0"/>
        <w:jc w:val="both"/>
        <w:rPr>
          <w:sz w:val="12"/>
          <w:lang w:val="ru-RU"/>
        </w:rPr>
      </w:pPr>
      <w:r>
        <w:rPr>
          <w:sz w:val="12"/>
          <w:lang w:val="ru-RU"/>
        </w:rPr>
        <w:t xml:space="preserve">В СССР не снижались усилия по «укреплению обороноспособности» страны - усиление военно-промышл. комплекса техники, ракет, - создание </w:t>
      </w:r>
      <w:r>
        <w:rPr>
          <w:sz w:val="12"/>
        </w:rPr>
        <w:t>SS20</w:t>
      </w:r>
      <w:r>
        <w:rPr>
          <w:sz w:val="12"/>
          <w:lang w:val="ru-RU"/>
        </w:rPr>
        <w:t>- работала на твердом топливе, мобильная+3боеголовки.-&gt; беспокоило Запад.  Было затронуто 2 других направления: подготовка к борьбе с космическими системами США и резкое развитие военно-морского флота- превращение в «океанский флот», большой досягаемости, с возможностью ведения операций. Необходимость в базах - поиски портов-подписание договоров о дружбе и сотрудничистве с 3-ми странами.(Египет, Алжир, Ирак, Ангола, Мозамбик, Индия, Вьетнам). =</w:t>
      </w:r>
      <w:r>
        <w:rPr>
          <w:sz w:val="12"/>
        </w:rPr>
        <w:t>&gt;</w:t>
      </w:r>
      <w:r>
        <w:rPr>
          <w:sz w:val="12"/>
          <w:lang w:val="ru-RU"/>
        </w:rPr>
        <w:t xml:space="preserve"> СССР наращивал свои стратегические возможности. </w:t>
      </w:r>
      <w:r>
        <w:rPr>
          <w:sz w:val="12"/>
        </w:rPr>
        <w:t>Способность вести 2,5 войны - НАТО, Китай и южный фронт - Турция, Пакист и др - доктрина Устинова</w:t>
      </w:r>
      <w:r>
        <w:rPr>
          <w:sz w:val="12"/>
          <w:lang w:val="ru-RU"/>
        </w:rPr>
        <w:t>. Это вызывает опасения в др. странах - США -«комитет по существующей опасности».  - резкая активизация амер. военных программ.</w:t>
      </w:r>
      <w:r>
        <w:rPr>
          <w:sz w:val="12"/>
        </w:rPr>
        <w:t>.</w:t>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t>1-ый кризис с сов-амер отношениях - Ангольский кризис. СССР и Куба помогали Анголе. А в Ан к власти приходит партия Труда, начинается соенно-политическое противостояние. Завязка советс-кит-амер интересов. Конец 75г. - черные кубинцы переплыли океан, высадились в Руанде - вызвало недоумение в США, Кессинджер заявил, что СССР предал разрядку. Появляются трудности в сов-амер отношениях, находят отражение в наращивании военной мощи СССР и наращ мощи США (Картер).</w:t>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t>78г. - СССР/Афран - договор о дружбе и сотр-ве, ввод войск - с зап странах начинается бойкот СССР</w:t>
      </w:r>
    </w:p>
    <w:p>
      <w:pPr>
        <w:pStyle w:val="Normal"/>
        <w:widowControl/>
        <w:spacing w:lineRule="auto" w:line="216"/>
        <w:ind w:left="284" w:right="227" w:hanging="0"/>
        <w:jc w:val="both"/>
        <w:rPr>
          <w:sz w:val="12"/>
          <w:lang w:val="ru-RU"/>
        </w:rPr>
      </w:pPr>
      <w:r>
        <w:rPr>
          <w:sz w:val="12"/>
          <w:lang w:val="ru-RU"/>
        </w:rPr>
        <w:t xml:space="preserve">Длинные переговоры по поводу ОСВ-2. Проблемы: сов. тяжел. Ракеты, сов. бомбардировщики, америк. Крылатые ракеты. Ситуация показала, что СССР шел впереди США по вооружениям. После длинных дискуссий СССР пошел на компромисс:1.согласился ограничить число боеголовок до 10; были введены «подуровни» по различным видам носителей яд. Ор-я. Был установлен потолок (отлич. От ОСВ-1) - 2400, установлены лимиты доставки. В июне79г. Картер и Брежнев в Вене подписали ОСВ-2, но он был снят с ратификации в янв80 конгрессом США в связи с вводом СССР войск в Афран. </w:t>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t>80г.-США к власти приходит Рейган. (цели- усилить позиции США перед СССР, «отбросить» коммунизм где возможно). Осень1981 - программа довооружения. Создание большого кол-ва крылатых ракет, размещ-е в Европе. Готовность вести 3.5 войны. Сов-амер. отнош-я к нач. 80-х кризис, не было никаких переговоров.  83г. - программа СОИ (стратегическая оборонная инициатива) - Рейган предлагал создать лучевое, лазерное оружие.</w:t>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r>
    </w:p>
    <w:p>
      <w:pPr>
        <w:pStyle w:val="BodyTextIndent2"/>
        <w:spacing w:lineRule="auto" w:line="216"/>
        <w:ind w:firstLine="181"/>
        <w:rPr>
          <w:rFonts w:ascii="Times New Roman" w:hAnsi="Times New Roman" w:cs="Times New Roman"/>
          <w:sz w:val="12"/>
        </w:rPr>
      </w:pPr>
      <w:r>
        <w:rPr>
          <w:rFonts w:cs="Times New Roman" w:ascii="Times New Roman" w:hAnsi="Times New Roman"/>
          <w:sz w:val="12"/>
        </w:rPr>
      </w:r>
    </w:p>
    <w:p>
      <w:pPr>
        <w:pStyle w:val="Normal"/>
        <w:widowControl/>
        <w:numPr>
          <w:ilvl w:val="0"/>
          <w:numId w:val="6"/>
        </w:numPr>
        <w:spacing w:lineRule="auto" w:line="216"/>
        <w:rPr>
          <w:b/>
          <w:b/>
          <w:sz w:val="12"/>
          <w:lang w:val="ru-RU"/>
        </w:rPr>
      </w:pPr>
      <w:r>
        <w:rPr>
          <w:b/>
          <w:sz w:val="12"/>
          <w:lang w:val="ru-RU"/>
        </w:rPr>
        <w:t xml:space="preserve">Военно- политическая конфронтация СССР-США 79-85г. </w:t>
      </w:r>
    </w:p>
    <w:p>
      <w:pPr>
        <w:pStyle w:val="Normal"/>
        <w:widowControl/>
        <w:spacing w:lineRule="auto" w:line="216"/>
        <w:rPr/>
      </w:pPr>
      <w:r>
        <w:rPr>
          <w:sz w:val="12"/>
          <w:lang w:val="ru-RU"/>
        </w:rPr>
        <w:t>Военно-полит конфронтация начинается со 2 пол 70-х годов. Разрядка сходит на нет</w:t>
      </w:r>
      <w:r>
        <w:rPr>
          <w:b/>
          <w:sz w:val="12"/>
          <w:lang w:val="ru-RU"/>
        </w:rPr>
        <w:t xml:space="preserve">. </w:t>
      </w:r>
      <w:r>
        <w:rPr>
          <w:sz w:val="12"/>
          <w:lang w:val="ru-RU"/>
        </w:rPr>
        <w:t xml:space="preserve"> Как у СССР так и у США появляются внутренние проблемы, кот. необходимо решать. Обе страны пытаются найти др у др слабые места. Цели США в СССР: надавить на проблему прав чел-ка, пробл перегово по стратегич вооружениям (не допустить перевеса СССР), попытаться изолировать СССР там, где возможно.</w:t>
      </w:r>
    </w:p>
    <w:p>
      <w:pPr>
        <w:pStyle w:val="Normal"/>
        <w:widowControl/>
        <w:spacing w:lineRule="auto" w:line="216"/>
        <w:rPr>
          <w:sz w:val="12"/>
          <w:lang w:val="ru-RU"/>
        </w:rPr>
      </w:pPr>
      <w:r>
        <w:rPr>
          <w:sz w:val="12"/>
          <w:lang w:val="ru-RU"/>
        </w:rPr>
        <w:t xml:space="preserve">Ограничение стратегич вооружений: Система ОСВ1 строилась на равенстве стран по носителям. США рассчитывали выиграть на боеголовках с разделяющимися.. Но и СССР изобрел такие боеголовки. СССР первоначально перевешивал США, а с изобретением технологии РГЧ появилась опасность,что СССР перегонит Сша по кол-ву боезарядов. США - создание нового вида оружия - крылатых ракет (могли проходить систему ПРО).  Отставание в электронике не позволяло СССР изобрести тоже самое до 84 года. </w:t>
      </w:r>
    </w:p>
    <w:p>
      <w:pPr>
        <w:pStyle w:val="Normal"/>
        <w:widowControl/>
        <w:spacing w:lineRule="auto" w:line="216"/>
        <w:rPr>
          <w:sz w:val="12"/>
          <w:lang w:val="ru-RU"/>
        </w:rPr>
      </w:pPr>
      <w:r>
        <w:rPr>
          <w:sz w:val="12"/>
          <w:lang w:val="ru-RU"/>
        </w:rPr>
        <w:t xml:space="preserve">Июнь 79 - Вена - Картер и Брежнев подписывают ОСВ2.  Долгие годы исполнялся, хоть и не был ратифицирован.  ОСВ2: 1. Потолок на все стредства доставки оружия - 2400 носителей с каждой стороны. </w:t>
      </w:r>
    </w:p>
    <w:p>
      <w:pPr>
        <w:pStyle w:val="Normal"/>
        <w:widowControl/>
        <w:spacing w:lineRule="auto" w:line="216"/>
        <w:rPr>
          <w:sz w:val="12"/>
          <w:lang w:val="ru-RU"/>
        </w:rPr>
      </w:pPr>
      <w:r>
        <w:rPr>
          <w:sz w:val="12"/>
          <w:lang w:val="ru-RU"/>
        </w:rPr>
        <w:t xml:space="preserve">После подписания договора пошли разговоры о том, что СССР получил преимущество. В итоге ратифицирован не был СССР. В связи с вводом войск СССР в Афган были предприняты действия по отнош-ю к СССР: жесткие ограничения на торговлю, снятие с ратификации ОСВ2, жесткие санкции по зерну, призыв к байкотированию Моск олимпиады. </w:t>
      </w:r>
    </w:p>
    <w:p>
      <w:pPr>
        <w:pStyle w:val="Normal"/>
        <w:widowControl/>
        <w:spacing w:lineRule="auto" w:line="216"/>
        <w:rPr>
          <w:sz w:val="12"/>
          <w:lang w:val="ru-RU"/>
        </w:rPr>
      </w:pPr>
      <w:r>
        <w:rPr>
          <w:sz w:val="12"/>
          <w:lang w:val="ru-RU"/>
        </w:rPr>
        <w:t>80г - к власти приходит Рейган. Шел под лозунгом вернуть США власть и авторитет. Считал, что 2 системам необходимо положить конец, ес-но с победой США. 81. - программа довооружения. Созд-е большого числа крылатых ракет, их установка в Европе. Готовность к ведению 3.5 войн. Рейган получил поддержку в Конгрессе, все его планы - в жизнь.</w:t>
      </w:r>
    </w:p>
    <w:p>
      <w:pPr>
        <w:pStyle w:val="Normal"/>
        <w:widowControl/>
        <w:spacing w:lineRule="auto" w:line="216"/>
        <w:jc w:val="both"/>
        <w:rPr>
          <w:sz w:val="12"/>
          <w:lang w:val="ru-RU"/>
        </w:rPr>
      </w:pPr>
      <w:r>
        <w:rPr>
          <w:sz w:val="12"/>
          <w:lang w:val="ru-RU"/>
        </w:rPr>
        <w:t>83г - программа СОИ (стратегич оборон инициат) Р. Предложил создать лучевое, лазерное оружие и запустить для прикрытия всей территории США - нарушение ПРО.</w:t>
      </w:r>
    </w:p>
    <w:p>
      <w:pPr>
        <w:pStyle w:val="Normal"/>
        <w:widowControl/>
        <w:numPr>
          <w:ilvl w:val="0"/>
          <w:numId w:val="9"/>
        </w:numPr>
        <w:spacing w:lineRule="auto" w:line="216"/>
        <w:rPr>
          <w:sz w:val="12"/>
          <w:lang w:val="ru-RU"/>
        </w:rPr>
      </w:pPr>
      <w:r>
        <w:rPr>
          <w:sz w:val="12"/>
          <w:lang w:val="ru-RU"/>
        </w:rPr>
        <w:t>к нач 80-х сов-амер отношения попали в кризис, не было никаких переговоров.</w:t>
      </w:r>
    </w:p>
    <w:p>
      <w:pPr>
        <w:pStyle w:val="Normal"/>
        <w:widowControl/>
        <w:spacing w:lineRule="auto" w:line="216"/>
        <w:rPr>
          <w:sz w:val="12"/>
          <w:lang w:val="ru-RU"/>
        </w:rPr>
      </w:pPr>
      <w:r>
        <w:rPr>
          <w:sz w:val="12"/>
          <w:lang w:val="ru-RU"/>
        </w:rPr>
        <w:t>84г. - предвыборная кампания Рейгана. Он меняет тон и предлагает СССР начать переговоры по сокращению вооружений. После победы Р на выборах в 85г. - догороворенности о возобновлении переговоров по сокращ вооружений.</w:t>
      </w:r>
    </w:p>
    <w:p>
      <w:pPr>
        <w:pStyle w:val="Normal"/>
        <w:widowControl/>
        <w:spacing w:lineRule="auto" w:line="216"/>
        <w:rPr>
          <w:sz w:val="12"/>
          <w:lang w:val="ru-RU"/>
        </w:rPr>
      </w:pPr>
      <w:r>
        <w:rPr>
          <w:sz w:val="12"/>
          <w:lang w:val="ru-RU"/>
        </w:rPr>
      </w:r>
    </w:p>
    <w:p>
      <w:pPr>
        <w:pStyle w:val="Normal"/>
        <w:widowControl/>
        <w:spacing w:lineRule="auto" w:line="216"/>
        <w:rPr>
          <w:sz w:val="12"/>
          <w:lang w:val="ru-RU"/>
        </w:rPr>
      </w:pPr>
      <w:r>
        <w:rPr>
          <w:sz w:val="12"/>
          <w:lang w:val="ru-RU"/>
        </w:rPr>
      </w:r>
    </w:p>
    <w:p>
      <w:pPr>
        <w:pStyle w:val="Normal"/>
        <w:widowControl/>
        <w:spacing w:lineRule="auto" w:line="216"/>
        <w:rPr>
          <w:b/>
          <w:b/>
          <w:sz w:val="12"/>
          <w:lang w:val="ru-RU"/>
        </w:rPr>
      </w:pPr>
      <w:r>
        <w:rPr>
          <w:b/>
          <w:sz w:val="12"/>
          <w:lang w:val="ru-RU"/>
        </w:rPr>
        <w:t>30. Политика сов рук-ва в отношении стран социализма. 1985-1991. Прекращение деят-ти СЭВ и ОВД.</w:t>
      </w:r>
    </w:p>
    <w:p>
      <w:pPr>
        <w:pStyle w:val="Normal"/>
        <w:widowControl/>
        <w:spacing w:lineRule="auto" w:line="216"/>
        <w:rPr/>
      </w:pPr>
      <w:r>
        <w:rPr>
          <w:sz w:val="12"/>
          <w:lang w:val="ru-RU"/>
        </w:rPr>
        <w:t xml:space="preserve">Приход Горбачева, Новое полит. мышление. Отход СССр от доктрины Брежнева. Свобода выбора., что повлекло изменения в отношении стран ВЕ. Горб считал, что эти страны с рабостью воспримут изменения, но на самом деле ситуация сложнее. </w:t>
      </w:r>
      <w:r>
        <w:rPr>
          <w:i/>
          <w:sz w:val="12"/>
          <w:lang w:val="ru-RU"/>
        </w:rPr>
        <w:t>Венгрия, Польша</w:t>
      </w:r>
      <w:r>
        <w:rPr>
          <w:sz w:val="12"/>
          <w:lang w:val="ru-RU"/>
        </w:rPr>
        <w:t xml:space="preserve"> - приветствовали; </w:t>
      </w:r>
      <w:r>
        <w:rPr>
          <w:i/>
          <w:sz w:val="12"/>
          <w:lang w:val="ru-RU"/>
        </w:rPr>
        <w:t>ГДР, Румыния</w:t>
      </w:r>
      <w:r>
        <w:rPr>
          <w:sz w:val="12"/>
          <w:lang w:val="ru-RU"/>
        </w:rPr>
        <w:t xml:space="preserve"> - считали, что перестройка должна осущ-ся в СССР.</w:t>
      </w:r>
    </w:p>
    <w:p>
      <w:pPr>
        <w:pStyle w:val="Normal"/>
        <w:widowControl/>
        <w:spacing w:lineRule="auto" w:line="216"/>
        <w:rPr>
          <w:sz w:val="12"/>
          <w:lang w:val="ru-RU"/>
        </w:rPr>
      </w:pPr>
      <w:r>
        <w:rPr>
          <w:sz w:val="12"/>
          <w:lang w:val="ru-RU"/>
        </w:rPr>
        <w:t>Проблемы сов. лагеря: замедление эк. Роста, падение производит-ти труда, аграрный кризис, рост внешнего долга.    Горб и его рук-во допустили просчет - не обращали достойного внимания на страны ВЕ, Г понадеялся, что все устроиться само; Г. считал, что партия должна выступать как политический механизм. (партии ВЕ срослись с гос аппаратом)</w:t>
      </w:r>
    </w:p>
    <w:p>
      <w:pPr>
        <w:pStyle w:val="Normal"/>
        <w:widowControl/>
        <w:spacing w:lineRule="auto" w:line="216"/>
        <w:rPr>
          <w:sz w:val="12"/>
          <w:lang w:val="ru-RU"/>
        </w:rPr>
      </w:pPr>
      <w:r>
        <w:rPr>
          <w:sz w:val="12"/>
          <w:lang w:val="ru-RU"/>
        </w:rPr>
        <w:t xml:space="preserve"> </w:t>
      </w:r>
      <w:r>
        <w:rPr>
          <w:sz w:val="12"/>
          <w:lang w:val="ru-RU"/>
        </w:rPr>
        <w:t>Идея перестройк - соединить демократию с социализмом.</w:t>
      </w:r>
    </w:p>
    <w:p>
      <w:pPr>
        <w:pStyle w:val="Normal"/>
        <w:widowControl/>
        <w:spacing w:lineRule="auto" w:line="216"/>
        <w:rPr>
          <w:sz w:val="12"/>
          <w:lang w:val="ru-RU"/>
        </w:rPr>
      </w:pPr>
      <w:r>
        <w:rPr>
          <w:sz w:val="12"/>
          <w:lang w:val="ru-RU"/>
        </w:rPr>
        <w:t>К 89г. - серьезные политические изменения. «Бархатные революции» в  странах ВЕ</w:t>
      </w:r>
    </w:p>
    <w:p>
      <w:pPr>
        <w:pStyle w:val="Normal"/>
        <w:widowControl/>
        <w:spacing w:lineRule="auto" w:line="216"/>
        <w:rPr/>
      </w:pPr>
      <w:r>
        <w:rPr>
          <w:b/>
          <w:sz w:val="12"/>
          <w:lang w:val="ru-RU"/>
        </w:rPr>
        <w:t>Польша.</w:t>
      </w:r>
      <w:r>
        <w:rPr>
          <w:sz w:val="12"/>
          <w:lang w:val="ru-RU"/>
        </w:rPr>
        <w:t xml:space="preserve"> 83г - отменено военное положение, 89г. - легализована солидарность. Было объявлено о создании новых гос институтов: президент, сейм, сенат. 90г. - выборы. Победа за оппозицией. Президентом стал Ерузельский (???). Пр-во возглавил деятель оппозиции Мазоветский.  Конец90- Лех Валенса к власти.</w:t>
      </w:r>
    </w:p>
    <w:p>
      <w:pPr>
        <w:pStyle w:val="Normal"/>
        <w:widowControl/>
        <w:spacing w:lineRule="auto" w:line="216"/>
        <w:rPr/>
      </w:pPr>
      <w:r>
        <w:rPr>
          <w:b/>
          <w:sz w:val="12"/>
          <w:lang w:val="ru-RU"/>
        </w:rPr>
        <w:t>Венгрия.</w:t>
      </w:r>
      <w:r>
        <w:rPr>
          <w:sz w:val="12"/>
          <w:lang w:val="ru-RU"/>
        </w:rPr>
        <w:t xml:space="preserve"> Были отодвинуты старые лидеры, пришли новые. Вывод сов. войск из Венгрии 90г. - выборы</w:t>
      </w:r>
    </w:p>
    <w:p>
      <w:pPr>
        <w:pStyle w:val="Normal"/>
        <w:widowControl/>
        <w:spacing w:lineRule="auto" w:line="216"/>
        <w:rPr/>
      </w:pPr>
      <w:r>
        <w:rPr>
          <w:b/>
          <w:sz w:val="12"/>
          <w:lang w:val="ru-RU"/>
        </w:rPr>
        <w:t>Чехословакия</w:t>
      </w:r>
      <w:r>
        <w:rPr>
          <w:sz w:val="12"/>
          <w:lang w:val="ru-RU"/>
        </w:rPr>
        <w:t>. Президентом избран Вацлав Гавел. Июнь 90г. - выборы в парламент.</w:t>
      </w:r>
    </w:p>
    <w:p>
      <w:pPr>
        <w:pStyle w:val="Normal"/>
        <w:widowControl/>
        <w:spacing w:lineRule="auto" w:line="216"/>
        <w:rPr/>
      </w:pPr>
      <w:r>
        <w:rPr>
          <w:b/>
          <w:sz w:val="12"/>
          <w:lang w:val="ru-RU"/>
        </w:rPr>
        <w:t>Румыния</w:t>
      </w:r>
      <w:r>
        <w:rPr>
          <w:sz w:val="12"/>
          <w:lang w:val="ru-RU"/>
        </w:rPr>
        <w:t>. Чеушеску  сохранял авторитарный режим с элементами диктатуры. Не хотел ничего менять., что в 89г. обернулось неприятностью для Румынии. Дек89г. выступили румынские венгры (требовали нац прав и автономии). Дек89 пытались организовать демонстрацию в поддержку режима Чеушеску, но 22 дек 89 - восстание, Чеушеску убир. 90 - Компартия одержала победу. Прикладывались все силы чтобы недопустить дальнейших перемен.</w:t>
      </w:r>
    </w:p>
    <w:p>
      <w:pPr>
        <w:pStyle w:val="Normal"/>
        <w:widowControl/>
        <w:numPr>
          <w:ilvl w:val="0"/>
          <w:numId w:val="9"/>
        </w:numPr>
        <w:spacing w:lineRule="auto" w:line="216"/>
        <w:rPr>
          <w:sz w:val="12"/>
          <w:lang w:val="ru-RU"/>
        </w:rPr>
      </w:pPr>
      <w:r>
        <w:rPr>
          <w:sz w:val="12"/>
          <w:lang w:val="ru-RU"/>
        </w:rPr>
        <w:t>во всех странах ВЕ Компартия перестала быть ведущей.</w:t>
      </w:r>
    </w:p>
    <w:p>
      <w:pPr>
        <w:pStyle w:val="Normal"/>
        <w:widowControl/>
        <w:spacing w:lineRule="auto" w:line="216"/>
        <w:rPr/>
      </w:pPr>
      <w:r>
        <w:rPr>
          <w:sz w:val="12"/>
          <w:lang w:val="ru-RU"/>
        </w:rPr>
        <w:t xml:space="preserve">Иная ситуация в </w:t>
      </w:r>
      <w:r>
        <w:rPr>
          <w:b/>
          <w:sz w:val="12"/>
          <w:lang w:val="ru-RU"/>
        </w:rPr>
        <w:t>ГДР</w:t>
      </w:r>
      <w:r>
        <w:rPr>
          <w:sz w:val="12"/>
          <w:lang w:val="ru-RU"/>
        </w:rPr>
        <w:t xml:space="preserve"> - назревал кризис. Хоннекер был против перестройки, против изменений, что накапливало проблемы. Во время празднования 40-летия ГДР приехал Горб. В рук-ве ГДР стали понимать, что наступило время перемен. Хоннекера - в отставку, к власти - Кренц и Мордов.     9 нояб 89г объявили что открываются переходы в Зап. Берлин.  - слом стены.</w:t>
      </w:r>
    </w:p>
    <w:p>
      <w:pPr>
        <w:pStyle w:val="Normal"/>
        <w:widowControl/>
        <w:spacing w:lineRule="auto" w:line="216"/>
        <w:rPr>
          <w:sz w:val="12"/>
          <w:lang w:val="ru-RU"/>
        </w:rPr>
      </w:pPr>
      <w:r>
        <w:rPr>
          <w:sz w:val="12"/>
          <w:lang w:val="ru-RU"/>
        </w:rPr>
        <w:t>Происходит объединение Г., что предопределило распад Варш договора  1 июля 91года. +роспуск СЭВа.</w:t>
      </w:r>
    </w:p>
    <w:p>
      <w:pPr>
        <w:pStyle w:val="Normal"/>
        <w:widowControl/>
        <w:spacing w:lineRule="auto" w:line="216"/>
        <w:rPr>
          <w:sz w:val="12"/>
          <w:lang w:val="ru-RU"/>
        </w:rPr>
      </w:pPr>
      <w:r>
        <w:rPr>
          <w:sz w:val="12"/>
          <w:lang w:val="ru-RU"/>
        </w:rPr>
        <w:t xml:space="preserve">.....Во всех странах курс на проведение рыночных реформ. Янв91 ликвидировали «переводной рубль». СССР ничего не выйграл, торговля во странами СЭВ резко упала. </w:t>
      </w:r>
    </w:p>
    <w:p>
      <w:pPr>
        <w:pStyle w:val="Normal"/>
        <w:widowControl/>
        <w:spacing w:lineRule="auto" w:line="216"/>
        <w:rPr>
          <w:sz w:val="12"/>
          <w:lang w:val="ru-RU"/>
        </w:rPr>
      </w:pPr>
      <w:r>
        <w:rPr>
          <w:sz w:val="12"/>
          <w:lang w:val="ru-RU"/>
        </w:rPr>
        <w:t>Парижская встреча на высшем уровне (общеевр процесс).  Подписан договор ОБСЕ.(странный договор). 21нояб 90г. - «Парижская Хартия для новой Европы». Провозглашалось стремление всех гос-в открыть новую эру в отношениях, уход от доминирования отношений по принципу З/В.  Было записано верховенство закона, демократии, права чел-ка.</w:t>
      </w:r>
    </w:p>
    <w:p>
      <w:pPr>
        <w:pStyle w:val="Normal"/>
        <w:widowControl/>
        <w:spacing w:lineRule="auto" w:line="216"/>
        <w:rPr>
          <w:b/>
          <w:b/>
          <w:sz w:val="12"/>
          <w:lang w:val="ru-RU"/>
        </w:rPr>
      </w:pPr>
      <w:r>
        <w:rPr>
          <w:b/>
          <w:sz w:val="12"/>
          <w:lang w:val="ru-RU"/>
        </w:rPr>
      </w:r>
    </w:p>
    <w:sectPr>
      <w:footerReference w:type="default" r:id="rId2"/>
      <w:type w:val="nextPage"/>
      <w:pgSz w:w="11906" w:h="16838"/>
      <w:pgMar w:left="990" w:right="1106" w:gutter="0" w:header="0" w:top="810" w:footer="720" w:bottom="7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Kudriashov">
    <w:charset w:val="00"/>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widowControl/>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Footer"/>
                      <w:widowControl/>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
      <w:lvlJc w:val="left"/>
      <w:pPr>
        <w:tabs>
          <w:tab w:val="num" w:pos="360"/>
        </w:tabs>
        <w:ind w:left="644" w:hanging="360"/>
      </w:pPr>
      <w:rPr>
        <w:sz w:val="26"/>
        <w:i w:val="false"/>
        <w:u w:val="none"/>
        <w:b/>
        <w:rFonts w:ascii="Times New Roman" w:hAnsi="Times New Roman"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75"/>
      <w:numFmt w:val="decimal"/>
      <w:lvlText w:val="%1- "/>
      <w:lvlJc w:val="left"/>
      <w:pPr>
        <w:tabs>
          <w:tab w:val="num" w:pos="360"/>
        </w:tabs>
        <w:ind w:left="644" w:hanging="360"/>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567" w:hanging="283"/>
      </w:pPr>
      <w:rPr>
        <w:sz w:val="20"/>
      </w:rPr>
    </w:lvl>
  </w:abstractNum>
  <w:abstractNum w:abstractNumId="5">
    <w:lvl w:ilvl="0">
      <w:start w:val="1"/>
      <w:numFmt w:val="decimal"/>
      <w:lvlText w:val="%1. "/>
      <w:lvlJc w:val="left"/>
      <w:pPr>
        <w:tabs>
          <w:tab w:val="num" w:pos="283"/>
        </w:tabs>
        <w:ind w:left="567" w:hanging="283"/>
      </w:pPr>
      <w:rPr>
        <w:sz w:val="20"/>
      </w:rPr>
    </w:lvl>
  </w:abstractNum>
  <w:abstractNum w:abstractNumId="6">
    <w:lvl w:ilvl="0">
      <w:start w:val="29"/>
      <w:numFmt w:val="decimal"/>
      <w:lvlText w:val="%1. "/>
      <w:lvlJc w:val="left"/>
      <w:pPr>
        <w:tabs>
          <w:tab w:val="num" w:pos="360"/>
        </w:tabs>
        <w:ind w:left="360" w:hanging="360"/>
      </w:pPr>
      <w:rPr>
        <w:sz w:val="26"/>
        <w:i w:val="false"/>
        <w:u w:val="none"/>
        <w:b/>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51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Wingdings" w:hAnsi="Wingdings" w:cs="Wingdings" w:hint="default"/>
        <w:sz w:val="26"/>
        <w:i w:val="false"/>
        <w:u w:val="none"/>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en-US" w:eastAsia="zh-CN" w:bidi="hi-IN"/>
    </w:rPr>
  </w:style>
  <w:style w:type="character" w:styleId="WW8Num2z0">
    <w:name w:val="WW8Num2z0"/>
    <w:qFormat/>
    <w:rPr>
      <w:rFonts w:ascii="Times New Roman" w:hAnsi="Times New Roman" w:cs="Times New Roman"/>
      <w:b/>
      <w:i w:val="false"/>
      <w:sz w:val="26"/>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z w:val="20"/>
    </w:rPr>
  </w:style>
  <w:style w:type="character" w:styleId="WW8Num6z0">
    <w:name w:val="WW8Num6z0"/>
    <w:qFormat/>
    <w:rPr>
      <w:sz w:val="20"/>
    </w:rPr>
  </w:style>
  <w:style w:type="character" w:styleId="WW8Num7z0">
    <w:name w:val="WW8Num7z0"/>
    <w:qFormat/>
    <w:rPr>
      <w:rFonts w:ascii="Times New Roman" w:hAnsi="Times New Roman" w:cs="Times New Roman"/>
      <w:b/>
      <w:i w:val="false"/>
      <w:sz w:val="26"/>
      <w:u w:val="none"/>
    </w:rPr>
  </w:style>
  <w:style w:type="character" w:styleId="WW8NumSt7z0">
    <w:name w:val="WW8NumSt7z0"/>
    <w:qFormat/>
    <w:rPr>
      <w:rFonts w:ascii="Symbol" w:hAnsi="Symbol" w:cs="Symbol"/>
    </w:rPr>
  </w:style>
  <w:style w:type="character" w:styleId="WW8NumSt9z0">
    <w:name w:val="WW8NumSt9z0"/>
    <w:qFormat/>
    <w:rPr>
      <w:rFonts w:ascii="Wingdings" w:hAnsi="Wingdings" w:cs="Wingdings"/>
      <w:b w:val="false"/>
      <w:i w:val="false"/>
      <w:sz w:val="26"/>
      <w:u w:val="none"/>
    </w:rPr>
  </w:style>
  <w:style w:type="character" w:styleId="Style14">
    <w:name w:val="Основной шрифт абзаца"/>
    <w:qFormat/>
    <w:rPr/>
  </w:style>
  <w:style w:type="character" w:styleId="PageNumber">
    <w:name w:val="Page Number"/>
    <w:basedOn w:val="Style14"/>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Нижний колонтитул"/>
    <w:basedOn w:val="Normal"/>
    <w:qFormat/>
    <w:pPr>
      <w:tabs>
        <w:tab w:val="clear" w:pos="720"/>
        <w:tab w:val="center" w:pos="4153" w:leader="none"/>
        <w:tab w:val="right" w:pos="8306" w:leader="none"/>
      </w:tabs>
    </w:pPr>
    <w:rPr/>
  </w:style>
  <w:style w:type="paragraph" w:styleId="BodyTextIndent2">
    <w:name w:val="Body Text Indent 2"/>
    <w:basedOn w:val="Normal"/>
    <w:qFormat/>
    <w:pPr>
      <w:widowControl/>
      <w:ind w:firstLine="180"/>
      <w:jc w:val="both"/>
    </w:pPr>
    <w:rPr>
      <w:rFonts w:ascii="Kudriashov" w:hAnsi="Kudriashov" w:cs="Kudriashov"/>
      <w:sz w:val="22"/>
      <w:lang w:val="ru-RU"/>
    </w:rPr>
  </w:style>
  <w:style w:type="paragraph" w:styleId="2">
    <w:name w:val="Основной текст 2"/>
    <w:basedOn w:val="Normal"/>
    <w:qFormat/>
    <w:pPr>
      <w:widowControl/>
      <w:ind w:firstLine="720"/>
      <w:jc w:val="both"/>
    </w:pPr>
    <w:rPr>
      <w:lang w:val="ru-RU"/>
    </w:rPr>
  </w:style>
  <w:style w:type="paragraph" w:styleId="21">
    <w:name w:val="Основной текст 21"/>
    <w:basedOn w:val="Normal"/>
    <w:qFormat/>
    <w:pPr>
      <w:widowControl/>
      <w:jc w:val="both"/>
    </w:pPr>
    <w:rPr>
      <w:sz w:val="24"/>
      <w:lang w:val="ru-RU"/>
    </w:rPr>
  </w:style>
  <w:style w:type="paragraph" w:styleId="1">
    <w:name w:val="заголовок 1"/>
    <w:basedOn w:val="Normal"/>
    <w:next w:val="Normal"/>
    <w:qFormat/>
    <w:pPr>
      <w:keepNext w:val="true"/>
      <w:widowControl/>
    </w:pPr>
    <w:rPr>
      <w:color w:val="000080"/>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21:52:00Z</dcterms:created>
  <dc:creator>SWEMEL Innovation Enterprise</dc:creator>
  <dc:description/>
  <dc:language>en-US</dc:language>
  <cp:lastModifiedBy>Alex Abramov</cp:lastModifiedBy>
  <cp:lastPrinted>2000-01-12T02:16:00Z</cp:lastPrinted>
  <dcterms:modified xsi:type="dcterms:W3CDTF">2000-01-13T21:52:00Z</dcterms:modified>
  <cp:revision>2</cp:revision>
  <dc:subject/>
  <dc:title>ИМО 4ВЕРС2</dc:title>
</cp:coreProperties>
</file>