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КОРЕЙСКАЯ ВОЙНА И ЕЕ ЗНАЧЕНИЕ</w:t>
      </w:r>
    </w:p>
    <w:p>
      <w:pPr>
        <w:pStyle w:val="Normal"/>
        <w:jc w:val="both"/>
        <w:rPr/>
      </w:pPr>
      <w:r>
        <w:rPr>
          <w:rFonts w:cs="Classic Russian" w:ascii="Classic Russian" w:hAnsi="Classic Russian"/>
        </w:rPr>
        <w:t>Ïîñëå âñòóïëåíèÿ ÑÑÑÐ â âîè</w:t>
      </w:r>
      <w:bookmarkStart w:id="0" w:name="OCRUncertain583"/>
      <w:r>
        <w:rPr>
          <w:rFonts w:cs="Classic Russian" w:ascii="Classic Russian" w:hAnsi="Classic Russian"/>
        </w:rPr>
        <w:t>í</w:t>
      </w:r>
      <w:bookmarkEnd w:id="0"/>
      <w:r>
        <w:rPr>
          <w:rFonts w:cs="Classic Russian" w:ascii="Classic Russian" w:hAnsi="Classic Russian"/>
        </w:rPr>
        <w:t>ó ñ ßïîíèåé è ïðèìåíåíè</w:t>
      </w:r>
      <w:bookmarkStart w:id="1" w:name="OCRUncertain584"/>
      <w:r>
        <w:rPr>
          <w:rFonts w:cs="Classic Russian" w:ascii="Classic Russian" w:hAnsi="Classic Russian"/>
        </w:rPr>
        <w:t>ÿ</w:t>
      </w:r>
      <w:bookmarkEnd w:id="1"/>
      <w:r>
        <w:rPr>
          <w:rFonts w:cs="Classic Russian" w:ascii="Classic Russian" w:hAnsi="Classic Russian"/>
        </w:rPr>
        <w:t xml:space="preserve"> ÑØÀ </w:t>
      </w:r>
      <w:bookmarkStart w:id="2" w:name="OCRUncertain585"/>
      <w:r>
        <w:rPr>
          <w:rFonts w:cs="Classic Russian" w:ascii="Classic Russian" w:hAnsi="Classic Russian"/>
        </w:rPr>
        <w:t>àîìíûõ</w:t>
      </w:r>
      <w:bookmarkEnd w:id="2"/>
      <w:r>
        <w:rPr>
          <w:rFonts w:cs="Classic Russian" w:ascii="Classic Russian" w:hAnsi="Classic Russian"/>
        </w:rPr>
        <w:t xml:space="preserve"> áîìá ïîðàæåíèå </w:t>
      </w:r>
      <w:bookmarkStart w:id="3" w:name="OCRUncertain586"/>
      <w:r>
        <w:rPr>
          <w:rFonts w:cs="Classic Russian" w:ascii="Classic Russian" w:hAnsi="Classic Russian"/>
        </w:rPr>
        <w:t>ìèëèòàðèñòêîé</w:t>
      </w:r>
      <w:bookmarkEnd w:id="3"/>
      <w:r>
        <w:rPr>
          <w:rFonts w:cs="Classic Russian" w:ascii="Classic Russian" w:hAnsi="Classic Russian"/>
        </w:rPr>
        <w:t xml:space="preserve"> ßïîíèè ñòàëî íåèçáåæ</w:t>
      </w:r>
      <w:bookmarkStart w:id="4" w:name="OCRUncertain587"/>
      <w:r>
        <w:rPr>
          <w:rFonts w:cs="Classic Russian" w:ascii="Classic Russian" w:hAnsi="Classic Russian"/>
        </w:rPr>
        <w:t>í</w:t>
      </w:r>
      <w:bookmarkEnd w:id="4"/>
      <w:r>
        <w:rPr>
          <w:rFonts w:cs="Classic Russian" w:ascii="Classic Russian" w:hAnsi="Classic Russian"/>
        </w:rPr>
        <w:t xml:space="preserve">ûì. 15 </w:t>
      </w:r>
      <w:bookmarkStart w:id="5" w:name="OCRUncertain588"/>
      <w:r>
        <w:rPr>
          <w:rFonts w:cs="Classic Russian" w:ascii="Classic Russian" w:hAnsi="Classic Russian"/>
        </w:rPr>
        <w:t>àâã</w:t>
      </w:r>
      <w:bookmarkEnd w:id="5"/>
      <w:r>
        <w:rPr>
          <w:rFonts w:cs="Classic Russian" w:ascii="Classic Russian" w:hAnsi="Classic Russian"/>
        </w:rPr>
        <w:t xml:space="preserve"> 1945 ãåíåðàë </w:t>
      </w:r>
      <w:bookmarkStart w:id="6" w:name="OCRUncertain589"/>
      <w:r>
        <w:rPr>
          <w:rFonts w:cs="Classic Russian" w:ascii="Classic Russian" w:hAnsi="Classic Russian"/>
        </w:rPr>
        <w:t xml:space="preserve">Ìàêàðòóð </w:t>
      </w:r>
      <w:bookmarkEnd w:id="6"/>
      <w:r>
        <w:rPr>
          <w:rFonts w:cs="Classic Russian" w:ascii="Classic Russian" w:hAnsi="Classic Russian"/>
        </w:rPr>
        <w:t>èçäàåò ïðèêàç</w:t>
      </w:r>
      <w:bookmarkStart w:id="7" w:name="OCRUncertain590"/>
      <w:r>
        <w:rPr>
          <w:rFonts w:cs="Classic Russian" w:ascii="Classic Russian" w:hAnsi="Classic Russian"/>
        </w:rPr>
        <w:t>.</w:t>
      </w:r>
      <w:bookmarkEnd w:id="7"/>
      <w:r>
        <w:rPr>
          <w:rFonts w:cs="Classic Russian" w:ascii="Classic Russian" w:hAnsi="Classic Russian"/>
        </w:rPr>
        <w:t xml:space="preserve"> Ñóò</w:t>
      </w:r>
      <w:bookmarkStart w:id="8" w:name="OCRUncertain591"/>
      <w:r>
        <w:rPr>
          <w:rFonts w:cs="Classic Russian" w:ascii="Classic Russian" w:hAnsi="Classic Russian"/>
        </w:rPr>
        <w:t>ü</w:t>
      </w:r>
      <w:bookmarkEnd w:id="8"/>
      <w:r>
        <w:rPr>
          <w:rFonts w:cs="Classic Russian" w:ascii="Classic Russian" w:hAnsi="Classic Russian"/>
        </w:rPr>
        <w:t xml:space="preserve"> åãî ñîñòîÿëà â òîì, </w:t>
      </w:r>
      <w:bookmarkStart w:id="9" w:name="OCRUncertain592"/>
      <w:r>
        <w:rPr>
          <w:rFonts w:cs="Classic Russian" w:ascii="Classic Russian" w:hAnsi="Classic Russian"/>
        </w:rPr>
        <w:t>÷ããî</w:t>
      </w:r>
      <w:bookmarkEnd w:id="9"/>
      <w:r>
        <w:rPr>
          <w:rFonts w:cs="Classic Russian" w:ascii="Classic Russian" w:hAnsi="Classic Russian"/>
        </w:rPr>
        <w:t xml:space="preserve"> ÑÑÑÐ áóäåò ïðè</w:t>
      </w:r>
      <w:bookmarkStart w:id="10" w:name="OCRUncertain593"/>
      <w:r>
        <w:rPr>
          <w:rFonts w:cs="Classic Russian" w:ascii="Classic Russian" w:hAnsi="Classic Russian"/>
        </w:rPr>
        <w:t>í</w:t>
      </w:r>
      <w:bookmarkEnd w:id="10"/>
      <w:r>
        <w:rPr>
          <w:rFonts w:cs="Classic Russian" w:ascii="Classic Russian" w:hAnsi="Classic Russian"/>
        </w:rPr>
        <w:t>èìàò</w:t>
      </w:r>
      <w:bookmarkStart w:id="11" w:name="OCRUncertain594"/>
      <w:r>
        <w:rPr>
          <w:rFonts w:cs="Classic Russian" w:ascii="Classic Russian" w:hAnsi="Classic Russian"/>
        </w:rPr>
        <w:t>ü</w:t>
      </w:r>
      <w:bookmarkEnd w:id="11"/>
      <w:r>
        <w:rPr>
          <w:rFonts w:cs="Classic Russian" w:ascii="Classic Russian" w:hAnsi="Classic Russian"/>
        </w:rPr>
        <w:t xml:space="preserve"> êàïèòóëÿöèþ </w:t>
      </w:r>
      <w:bookmarkStart w:id="12" w:name="OCRUncertain595"/>
      <w:r>
        <w:rPr>
          <w:rFonts w:cs="Classic Russian" w:ascii="Classic Russian" w:hAnsi="Classic Russian"/>
        </w:rPr>
        <w:t xml:space="preserve">ÿï </w:t>
      </w:r>
      <w:bookmarkEnd w:id="12"/>
      <w:r>
        <w:rPr>
          <w:rFonts w:cs="Classic Russian" w:ascii="Classic Russian" w:hAnsi="Classic Russian"/>
        </w:rPr>
        <w:t>ñèë ñåâåðíåå 38 ïàðàëëåëè. Ñòàëèí âûðàçè</w:t>
      </w:r>
      <w:bookmarkStart w:id="13" w:name="OCRUncertain596"/>
      <w:r>
        <w:rPr>
          <w:rFonts w:cs="Classic Russian" w:ascii="Classic Russian" w:hAnsi="Classic Russian"/>
        </w:rPr>
        <w:t>ë</w:t>
      </w:r>
      <w:bookmarkEnd w:id="13"/>
      <w:r>
        <w:rPr>
          <w:rFonts w:cs="Classic Russian" w:ascii="Classic Russian" w:hAnsi="Classic Russian"/>
        </w:rPr>
        <w:t xml:space="preserve"> ñâîå ñîãëàñèå ñ ýòèì øàãîì. Òàêèì îáðàçîì òåððèòîðèÿ Êîðåè îêàçàëàñü ïîäåëåííîé ìåæ</w:t>
      </w:r>
      <w:bookmarkStart w:id="14" w:name="OCRUncertain597"/>
      <w:r>
        <w:rPr>
          <w:rFonts w:cs="Classic Russian" w:ascii="Classic Russian" w:hAnsi="Classic Russian"/>
        </w:rPr>
        <w:t>ä</w:t>
      </w:r>
      <w:bookmarkEnd w:id="14"/>
      <w:r>
        <w:rPr>
          <w:rFonts w:cs="Classic Russian" w:ascii="Classic Russian" w:hAnsi="Classic Russian"/>
        </w:rPr>
        <w:t xml:space="preserve">ó äâóìÿ ñîþçíèêàìè. Íà </w:t>
      </w:r>
      <w:bookmarkStart w:id="15" w:name="OCRUncertain598"/>
      <w:r>
        <w:rPr>
          <w:rFonts w:cs="Classic Russian" w:ascii="Classic Russian" w:hAnsi="Classic Russian"/>
        </w:rPr>
        <w:t>êîíôåðåíäèè ÑÌÈÄ</w:t>
      </w:r>
      <w:bookmarkEnd w:id="15"/>
      <w:r>
        <w:rPr>
          <w:rFonts w:cs="Classic Russian" w:ascii="Classic Russian" w:hAnsi="Classic Russian"/>
        </w:rPr>
        <w:t xml:space="preserve"> ïðîøåäøåé â äåêàáðå 45 ïðåäïðèíèìàëèñü ïîïûòêè îáúåäèíèòü </w:t>
      </w:r>
      <w:bookmarkStart w:id="16" w:name="OCRUncertain599"/>
      <w:r>
        <w:rPr>
          <w:rFonts w:cs="Classic Russian" w:ascii="Classic Russian" w:hAnsi="Classic Russian"/>
        </w:rPr>
        <w:t>êîðåþ</w:t>
      </w:r>
      <w:bookmarkEnd w:id="16"/>
      <w:r>
        <w:rPr>
          <w:rFonts w:cs="Classic Russian" w:ascii="Classic Russian" w:hAnsi="Classic Russian"/>
        </w:rPr>
        <w:t xml:space="preserve"> ïîä ðóêîâîäñòâîì åäèíîãî âðåìåííîãî ïðàâèòåëüñòâà. Îäíàêî íè íà ýòîé íè âî âðåìÿ ðÿäà ïîñëåäóþùèõ </w:t>
      </w:r>
      <w:bookmarkStart w:id="17" w:name="OCRUncertain600"/>
      <w:r>
        <w:rPr>
          <w:rFonts w:cs="Classic Russian" w:ascii="Classic Russian" w:hAnsi="Classic Russian"/>
        </w:rPr>
        <w:t>âñòðå÷ü</w:t>
      </w:r>
      <w:bookmarkEnd w:id="17"/>
      <w:r>
        <w:rPr>
          <w:rFonts w:cs="Classic Russian" w:ascii="Classic Russian" w:hAnsi="Classic Russian"/>
        </w:rPr>
        <w:t xml:space="preserve"> ïðåäñòàâèòåëåé ÑÑÑÐ è ÑØÀ åäèíñòâà äîñòè</w:t>
      </w:r>
      <w:bookmarkStart w:id="18" w:name="OCRUncertain601"/>
      <w:r>
        <w:rPr>
          <w:rFonts w:cs="Classic Russian" w:ascii="Classic Russian" w:hAnsi="Classic Russian"/>
        </w:rPr>
        <w:t>÷</w:t>
      </w:r>
      <w:bookmarkEnd w:id="18"/>
      <w:r>
        <w:rPr>
          <w:rFonts w:cs="Classic Russian" w:ascii="Classic Russian" w:hAnsi="Classic Russian"/>
        </w:rPr>
        <w:t>ü’ íå óäàëîñü. Ñòðàíû èñõîä</w:t>
      </w:r>
      <w:bookmarkStart w:id="19" w:name="OCRUncertain603"/>
      <w:r>
        <w:rPr>
          <w:rFonts w:cs="Classic Russian" w:ascii="Classic Russian" w:hAnsi="Classic Russian"/>
        </w:rPr>
        <w:t>è</w:t>
      </w:r>
      <w:bookmarkEnd w:id="19"/>
      <w:r>
        <w:rPr>
          <w:rFonts w:cs="Classic Russian" w:ascii="Classic Russian" w:hAnsi="Classic Russian"/>
        </w:rPr>
        <w:t>ëè èç ðàçíûõ ïîçè</w:t>
      </w:r>
      <w:bookmarkStart w:id="20" w:name="OCRUncertain604"/>
      <w:r>
        <w:rPr>
          <w:rFonts w:cs="Classic Russian" w:ascii="Classic Russian" w:hAnsi="Classic Russian"/>
        </w:rPr>
        <w:t>ö</w:t>
      </w:r>
      <w:bookmarkEnd w:id="20"/>
      <w:r>
        <w:rPr>
          <w:rFonts w:cs="Classic Russian" w:ascii="Classic Russian" w:hAnsi="Classic Russian"/>
        </w:rPr>
        <w:t>èé - ÑØÀ ñ÷èòàëè íåîáõîäèìûì ñîõðàíåíèå åäèíñòâà Êîðåè, â ÑÑÑÐ æå èñõîäèëè èç íàëè÷èÿ äâó</w:t>
      </w:r>
      <w:bookmarkStart w:id="21" w:name="OCRUncertain605"/>
      <w:r>
        <w:rPr>
          <w:rFonts w:cs="Classic Russian" w:ascii="Classic Russian" w:hAnsi="Classic Russian"/>
        </w:rPr>
        <w:t>õ</w:t>
      </w:r>
      <w:bookmarkEnd w:id="21"/>
      <w:r>
        <w:rPr>
          <w:rFonts w:cs="Classic Russian" w:ascii="Classic Russian" w:hAnsi="Classic Russian"/>
        </w:rPr>
        <w:t xml:space="preserve"> ãîñóäàðñòâ. Â 1947 âîïðîñ áûë ïåðåäàí íà ðàññìîòðåíèå â ÎÎÍ. Òàì áûëî ïðèíÿòî </w:t>
      </w:r>
      <w:bookmarkStart w:id="22" w:name="OCRUncertain606"/>
      <w:r>
        <w:rPr>
          <w:rFonts w:cs="Classic Russian" w:ascii="Classic Russian" w:hAnsi="Classic Russian"/>
        </w:rPr>
        <w:t>ðîåøåíèå</w:t>
      </w:r>
      <w:bookmarkEnd w:id="22"/>
      <w:r>
        <w:rPr>
          <w:rFonts w:cs="Classic Russian" w:ascii="Classic Russian" w:hAnsi="Classic Russian"/>
        </w:rPr>
        <w:t xml:space="preserve"> î ïðîâåäåíèè â Êîðåå âûáîðîâ è ñîçäàíà êîìèññèÿ äëÿ íàáëþäåíèåì çà èõ ïðî</w:t>
      </w:r>
      <w:bookmarkStart w:id="23" w:name="OCRUncertain607"/>
      <w:r>
        <w:rPr>
          <w:rFonts w:cs="Classic Russian" w:ascii="Classic Russian" w:hAnsi="Classic Russian"/>
        </w:rPr>
        <w:t>â</w:t>
      </w:r>
      <w:bookmarkEnd w:id="23"/>
      <w:r>
        <w:rPr>
          <w:rFonts w:cs="Classic Russian" w:ascii="Classic Russian" w:hAnsi="Classic Russian"/>
        </w:rPr>
        <w:t xml:space="preserve">åäåíèåì. 10.5.48 ïðîøëè âûáîðû â </w:t>
      </w:r>
      <w:bookmarkStart w:id="24" w:name="OCRUncertain608"/>
      <w:r>
        <w:rPr>
          <w:rFonts w:cs="Classic Russian" w:ascii="Classic Russian" w:hAnsi="Classic Russian"/>
        </w:rPr>
        <w:t xml:space="preserve">Þ </w:t>
      </w:r>
      <w:bookmarkEnd w:id="24"/>
      <w:r>
        <w:rPr>
          <w:rFonts w:cs="Classic Russian" w:ascii="Classic Russian" w:hAnsi="Classic Russian"/>
        </w:rPr>
        <w:t xml:space="preserve">Êîðåå, ïîáåäó íà êîòîðûõ îäåðæàë Ëè </w:t>
      </w:r>
      <w:bookmarkStart w:id="25" w:name="OCRUncertain609"/>
      <w:r>
        <w:rPr>
          <w:rFonts w:cs="Classic Russian" w:ascii="Classic Russian" w:hAnsi="Classic Russian"/>
        </w:rPr>
        <w:t>Ñåí</w:t>
      </w:r>
      <w:bookmarkEnd w:id="25"/>
      <w:r>
        <w:rPr>
          <w:rFonts w:cs="Classic Russian" w:ascii="Classic Russian" w:hAnsi="Classic Russian"/>
        </w:rPr>
        <w:t xml:space="preserve"> </w:t>
      </w:r>
      <w:bookmarkStart w:id="26" w:name="OCRUncertain610"/>
      <w:r>
        <w:rPr>
          <w:rFonts w:cs="Classic Russian" w:ascii="Classic Russian" w:hAnsi="Classic Russian"/>
        </w:rPr>
        <w:t>Ìàí,</w:t>
      </w:r>
      <w:bookmarkEnd w:id="26"/>
      <w:r>
        <w:rPr>
          <w:rFonts w:cs="Classic Russian" w:ascii="Classic Russian" w:hAnsi="Classic Russian"/>
        </w:rPr>
        <w:t xml:space="preserve"> à âñêîðå áûëà îáðàçîâàíà </w:t>
      </w:r>
      <w:bookmarkStart w:id="27" w:name="OCRUncertain611"/>
      <w:r>
        <w:rPr>
          <w:rFonts w:cs="Classic Russian" w:ascii="Classic Russian" w:hAnsi="Classic Russian"/>
        </w:rPr>
        <w:t xml:space="preserve">Ðñïóáëèêà </w:t>
      </w:r>
      <w:bookmarkEnd w:id="27"/>
      <w:r>
        <w:rPr>
          <w:rFonts w:cs="Classic Russian" w:ascii="Classic Russian" w:hAnsi="Classic Russian"/>
        </w:rPr>
        <w:t xml:space="preserve">Êîðåÿ. 9.948 ïðîøëè âûáîðû è â </w:t>
      </w:r>
      <w:bookmarkStart w:id="28" w:name="OCRUncertain612"/>
      <w:r>
        <w:rPr>
          <w:rFonts w:cs="Classic Russian" w:ascii="Classic Russian" w:hAnsi="Classic Russian"/>
        </w:rPr>
        <w:t>ñâåðíîé</w:t>
      </w:r>
      <w:bookmarkEnd w:id="28"/>
      <w:r>
        <w:rPr>
          <w:rFonts w:cs="Classic Russian" w:ascii="Classic Russian" w:hAnsi="Classic Russian"/>
        </w:rPr>
        <w:t xml:space="preserve"> ÷àñòè, êóäà íå áûëè äîïóùåíû íàáëþäàòåëè. Ðóêîâîäèòåëåì îáðàçîâàâøåéñÿ âñêîðå ÊÍÄÐ ñòàë Êèì </w:t>
      </w:r>
      <w:bookmarkStart w:id="29" w:name="OCRUncertain613"/>
      <w:r>
        <w:rPr>
          <w:rFonts w:cs="Classic Russian" w:ascii="Classic Russian" w:hAnsi="Classic Russian"/>
        </w:rPr>
        <w:t>Èð</w:t>
      </w:r>
      <w:bookmarkEnd w:id="29"/>
      <w:r>
        <w:rPr>
          <w:rFonts w:cs="Classic Russian" w:ascii="Classic Russian" w:hAnsi="Classic Russian"/>
        </w:rPr>
        <w:t xml:space="preserve"> Ñåí. ÑÑÑÐ áûë çàèíòåðåñîâàí â ÊÍÄÐ êàê â ïðîòèâîâåñå âîçìîæíîìó Ñîþçó Òîêèî - Âàøèíã</w:t>
      </w:r>
      <w:bookmarkStart w:id="30" w:name="OCRUncertain614"/>
      <w:r>
        <w:rPr>
          <w:rFonts w:cs="Classic Russian" w:ascii="Classic Russian" w:hAnsi="Classic Russian"/>
        </w:rPr>
        <w:t>ò</w:t>
      </w:r>
      <w:bookmarkEnd w:id="30"/>
      <w:r>
        <w:rPr>
          <w:rFonts w:cs="Classic Russian" w:ascii="Classic Russian" w:hAnsi="Classic Russian"/>
        </w:rPr>
        <w:t xml:space="preserve">îí. Âñëåäñòâèå ýòîãî ÑÑÑÐ ïðîâîäèë â ÊÍÄÐ </w:t>
      </w:r>
      <w:bookmarkStart w:id="31" w:name="OCRUncertain615"/>
      <w:r>
        <w:rPr>
          <w:rFonts w:cs="Classic Russian" w:ascii="Classic Russian" w:hAnsi="Classic Russian"/>
        </w:rPr>
        <w:t>öåëåíîïðàâëåíóþ</w:t>
      </w:r>
      <w:bookmarkEnd w:id="31"/>
      <w:r>
        <w:rPr>
          <w:rFonts w:cs="Classic Russian" w:ascii="Classic Russian" w:hAnsi="Classic Russian"/>
        </w:rPr>
        <w:t xml:space="preserve"> ïîëèãèêó ïî ïîä÷èíåíèþ ñòðàíû ñâîåìó</w:t>
      </w:r>
      <w:bookmarkStart w:id="32" w:name="OCRUncertain616"/>
      <w:r>
        <w:rPr>
          <w:rFonts w:cs="Classic Russian" w:ascii="Classic Russian" w:hAnsi="Classic Russian"/>
        </w:rPr>
        <w:t>-</w:t>
      </w:r>
      <w:bookmarkEnd w:id="32"/>
      <w:r>
        <w:rPr>
          <w:rFonts w:cs="Classic Russian" w:ascii="Classic Russian" w:hAnsi="Classic Russian"/>
        </w:rPr>
        <w:t xml:space="preserve"> </w:t>
      </w:r>
      <w:bookmarkStart w:id="33" w:name="OCRUncertain617"/>
      <w:r>
        <w:rPr>
          <w:rFonts w:cs="Classic Russian" w:ascii="Classic Russian" w:hAnsi="Classic Russian"/>
        </w:rPr>
        <w:t>â</w:t>
      </w:r>
      <w:bookmarkEnd w:id="33"/>
      <w:r>
        <w:rPr>
          <w:rFonts w:cs="Classic Russian" w:ascii="Classic Russian" w:hAnsi="Classic Russian"/>
        </w:rPr>
        <w:t>ëèÿíèþ. Óæå âñêîðå ïîñëå âûâîäà âîéñê ñîþçíèêîâ ñ ïîëóîñòðî</w:t>
      </w:r>
      <w:bookmarkStart w:id="34" w:name="OCRUncertain618"/>
      <w:r>
        <w:rPr>
          <w:rFonts w:cs="Classic Russian" w:ascii="Classic Russian" w:hAnsi="Classic Russian"/>
        </w:rPr>
        <w:t>â</w:t>
      </w:r>
      <w:bookmarkEnd w:id="34"/>
      <w:r>
        <w:rPr>
          <w:rFonts w:cs="Classic Russian" w:ascii="Classic Russian" w:hAnsi="Classic Russian"/>
        </w:rPr>
        <w:t>à (ñåðåäèíà 49) Êèì Èð Ñåí ïðåä</w:t>
      </w:r>
      <w:bookmarkStart w:id="35" w:name="OCRUncertain619"/>
      <w:r>
        <w:rPr>
          <w:rFonts w:cs="Classic Russian" w:ascii="Classic Russian" w:hAnsi="Classic Russian"/>
        </w:rPr>
        <w:t>ë</w:t>
      </w:r>
      <w:bookmarkEnd w:id="35"/>
      <w:r>
        <w:rPr>
          <w:rFonts w:cs="Classic Russian" w:ascii="Classic Russian" w:hAnsi="Classic Russian"/>
        </w:rPr>
        <w:t>îæèë Ñòàëèíó “ïîïðîáîâàòü Ê) Êîðåþ øòûêîì”. Ñòàëèí êîëåáàëñÿ. Êèì èð Ñåí ïðîäîëæàë íàñòàèâàòü. Ñòàëèí îòâåòèë, ÷òî îí äàñò äîáðî â ñëó÷àå åñëè êèò ïîääåðæè</w:t>
      </w:r>
      <w:bookmarkStart w:id="36" w:name="OCRUncertain621"/>
      <w:r>
        <w:rPr>
          <w:rFonts w:cs="Classic Russian" w:ascii="Classic Russian" w:hAnsi="Classic Russian"/>
        </w:rPr>
        <w:t>ò</w:t>
      </w:r>
      <w:bookmarkEnd w:id="36"/>
      <w:r>
        <w:rPr>
          <w:rFonts w:cs="Classic Russian" w:ascii="Classic Russian" w:hAnsi="Classic Russian"/>
        </w:rPr>
        <w:t xml:space="preserve"> ýòó àâàíòþðó. 17.3.49 áûë ïîäïèñàí ÊÍÄÐ-ÊÍÐ äîãîâîð î </w:t>
      </w:r>
      <w:bookmarkStart w:id="37" w:name="OCRUncertain622"/>
      <w:r>
        <w:rPr>
          <w:rFonts w:cs="Classic Russian" w:ascii="Classic Russian" w:hAnsi="Classic Russian"/>
        </w:rPr>
        <w:t>âçèìíîé</w:t>
      </w:r>
      <w:bookmarkEnd w:id="37"/>
      <w:r>
        <w:rPr>
          <w:rFonts w:cs="Classic Russian" w:ascii="Classic Russian" w:hAnsi="Classic Russian"/>
        </w:rPr>
        <w:t xml:space="preserve"> ïîìîùè. Ñðîê äåéñòâèÿ ýòîãî äîãîâîðà áûë </w:t>
      </w:r>
      <w:bookmarkStart w:id="38" w:name="OCRUncertain623"/>
      <w:r>
        <w:rPr>
          <w:rFonts w:cs="Classic Russian" w:ascii="Classic Russian" w:hAnsi="Classic Russian"/>
        </w:rPr>
        <w:t>íåïðåâû÷íî</w:t>
      </w:r>
      <w:bookmarkEnd w:id="38"/>
      <w:r>
        <w:rPr>
          <w:rFonts w:cs="Classic Russian" w:ascii="Classic Russian" w:hAnsi="Classic Russian"/>
        </w:rPr>
        <w:t xml:space="preserve"> êîðîòêèì 1.649 - 30.8 50. Ïî ýòîìó äîãîâîðó ñòîðîíû îáÿçàëèñü ñîâìåñòíî âûñòóïàòü ïðîòèâ ëþáîãî àãðåññîðà. Òàêèì îáðàçîì </w:t>
      </w:r>
      <w:bookmarkStart w:id="39" w:name="OCRUncertain624"/>
      <w:r>
        <w:rPr>
          <w:rFonts w:cs="Classic Russian" w:ascii="Classic Russian" w:hAnsi="Classic Russian"/>
        </w:rPr>
        <w:t>Êðåÿ</w:t>
      </w:r>
      <w:bookmarkEnd w:id="39"/>
      <w:r>
        <w:rPr>
          <w:rFonts w:cs="Classic Russian" w:ascii="Classic Russian" w:hAnsi="Classic Russian"/>
        </w:rPr>
        <w:t xml:space="preserve"> çàðó÷èëàñü ïîääåðæêîé ìîùíîé </w:t>
      </w:r>
      <w:bookmarkStart w:id="40" w:name="OCRUncertain625"/>
      <w:r>
        <w:rPr>
          <w:rFonts w:cs="Classic Russian" w:ascii="Classic Russian" w:hAnsi="Classic Russian"/>
        </w:rPr>
        <w:t>äðæàâû</w:t>
      </w:r>
      <w:bookmarkEnd w:id="40"/>
      <w:r>
        <w:rPr>
          <w:rFonts w:cs="Classic Russian" w:ascii="Classic Russian" w:hAnsi="Classic Russian"/>
        </w:rPr>
        <w:t xml:space="preserve"> è ìîãëà ïðåñòóïàò</w:t>
      </w:r>
      <w:bookmarkStart w:id="41" w:name="OCRUncertain626"/>
      <w:r>
        <w:rPr>
          <w:rFonts w:cs="Classic Russian" w:ascii="Classic Russian" w:hAnsi="Classic Russian"/>
        </w:rPr>
        <w:t>ü</w:t>
      </w:r>
      <w:bookmarkEnd w:id="41"/>
      <w:r>
        <w:rPr>
          <w:rFonts w:cs="Classic Russian" w:ascii="Classic Russian" w:hAnsi="Classic Russian"/>
        </w:rPr>
        <w:t xml:space="preserve"> ê </w:t>
      </w:r>
      <w:bookmarkStart w:id="42" w:name="OCRUncertain627"/>
      <w:r>
        <w:rPr>
          <w:rFonts w:cs="Classic Russian" w:ascii="Classic Russian" w:hAnsi="Classic Russian"/>
        </w:rPr>
        <w:t>îóùåñòâëåíèþ</w:t>
      </w:r>
      <w:bookmarkEnd w:id="42"/>
      <w:r>
        <w:rPr>
          <w:rFonts w:cs="Classic Russian" w:ascii="Classic Russian" w:hAnsi="Classic Russian"/>
        </w:rPr>
        <w:t xml:space="preserve"> ñâîèõ ïëàíîâ. 25.6.50 </w:t>
      </w:r>
      <w:bookmarkStart w:id="43" w:name="OCRUncertain628"/>
      <w:r>
        <w:rPr>
          <w:rFonts w:cs="Classic Russian" w:ascii="Classic Russian" w:hAnsi="Classic Russian"/>
        </w:rPr>
        <w:t>ñåâåðîêðåéñêèå</w:t>
      </w:r>
      <w:bookmarkEnd w:id="43"/>
      <w:r>
        <w:rPr>
          <w:rFonts w:cs="Classic Russian" w:ascii="Classic Russian" w:hAnsi="Classic Russian"/>
        </w:rPr>
        <w:t xml:space="preserve"> </w:t>
      </w:r>
      <w:bookmarkStart w:id="44" w:name="OCRUncertain629"/>
      <w:r>
        <w:rPr>
          <w:rFonts w:cs="Classic Russian" w:ascii="Classic Russian" w:hAnsi="Classic Russian"/>
        </w:rPr>
        <w:t>â</w:t>
      </w:r>
      <w:bookmarkEnd w:id="44"/>
      <w:r>
        <w:rPr>
          <w:rFonts w:cs="Classic Russian" w:ascii="Classic Russian" w:hAnsi="Classic Russian"/>
        </w:rPr>
        <w:t xml:space="preserve">îéñêà íà÷àëè íàñòóïëåíèå íà þã. Â òîò æå äåíü áûë ñîçâàí </w:t>
      </w:r>
      <w:bookmarkStart w:id="45" w:name="OCRUncertain630"/>
      <w:r>
        <w:rPr>
          <w:rFonts w:cs="Classic Russian" w:ascii="Classic Russian" w:hAnsi="Classic Russian"/>
        </w:rPr>
        <w:t>ÑÁ</w:t>
      </w:r>
      <w:bookmarkEnd w:id="45"/>
      <w:r>
        <w:rPr>
          <w:rFonts w:cs="Classic Russian" w:ascii="Classic Russian" w:hAnsi="Classic Russian"/>
        </w:rPr>
        <w:t xml:space="preserve"> ÎÎÍ, íà êîòîðîì ÊÍÄÐ áàëà ïðèçíàíà àãðåññîðîì. Ýòî ïðîèçîøëî </w:t>
      </w:r>
      <w:bookmarkStart w:id="46" w:name="OCRUncertain631"/>
      <w:r>
        <w:rPr>
          <w:rFonts w:cs="Classic Russian" w:ascii="Classic Russian" w:hAnsi="Classic Russian"/>
        </w:rPr>
        <w:t>ïîòîó,</w:t>
      </w:r>
      <w:bookmarkEnd w:id="46"/>
      <w:r>
        <w:rPr>
          <w:rFonts w:cs="Classic Russian" w:ascii="Classic Russian" w:hAnsi="Classic Russian"/>
        </w:rPr>
        <w:t xml:space="preserve"> ÷òî â òî âðåìÿ ÑÑÑÐ </w:t>
      </w:r>
      <w:bookmarkStart w:id="47" w:name="OCRUncertain632"/>
      <w:r>
        <w:rPr>
          <w:rFonts w:cs="Classic Russian" w:ascii="Classic Russian" w:hAnsi="Classic Russian"/>
        </w:rPr>
        <w:t>áàéêîòèðîâàë</w:t>
      </w:r>
      <w:bookmarkEnd w:id="47"/>
      <w:r>
        <w:rPr>
          <w:rFonts w:cs="Classic Russian" w:ascii="Classic Russian" w:hAnsi="Classic Russian"/>
        </w:rPr>
        <w:t xml:space="preserve"> çàñåäàíèÿ ÑÁ â çíàê ïðîòåñòà ïðîòèâ òîãî, ÷òî íà </w:t>
      </w:r>
      <w:bookmarkStart w:id="48" w:name="OCRUncertain633"/>
      <w:r>
        <w:rPr>
          <w:rFonts w:cs="Classic Russian" w:ascii="Classic Russian" w:hAnsi="Classic Russian"/>
        </w:rPr>
        <w:t>çàñàäàíèÿ</w:t>
      </w:r>
      <w:bookmarkEnd w:id="48"/>
      <w:r>
        <w:rPr>
          <w:rFonts w:cs="Classic Russian" w:ascii="Classic Russian" w:hAnsi="Classic Russian"/>
        </w:rPr>
        <w:t xml:space="preserve"> ýòîãî îðãàíà íå äîïóñêàëèñü ïðåäñòàâèòåëè ÊÍÐ, è Êèò ïðåäñòàâëÿëè ÷ëåíû ïðàâèòåë</w:t>
      </w:r>
      <w:bookmarkStart w:id="49" w:name="OCRUncertain634"/>
      <w:r>
        <w:rPr>
          <w:rFonts w:cs="Classic Russian" w:ascii="Classic Russian" w:hAnsi="Classic Russian"/>
        </w:rPr>
        <w:t>ü</w:t>
      </w:r>
      <w:bookmarkEnd w:id="49"/>
      <w:r>
        <w:rPr>
          <w:rFonts w:cs="Classic Russian" w:ascii="Classic Russian" w:hAnsi="Classic Russian"/>
        </w:rPr>
        <w:t xml:space="preserve">ñòâà ÷àí </w:t>
      </w:r>
      <w:bookmarkStart w:id="50" w:name="OCRUncertain635"/>
      <w:r>
        <w:rPr>
          <w:rFonts w:cs="Classic Russian" w:ascii="Classic Russian" w:hAnsi="Classic Russian"/>
        </w:rPr>
        <w:t>Êàéøè.</w:t>
      </w:r>
      <w:bookmarkEnd w:id="50"/>
      <w:r>
        <w:rPr>
          <w:rFonts w:cs="Classic Russian" w:ascii="Classic Russian" w:hAnsi="Classic Russian"/>
        </w:rPr>
        <w:t xml:space="preserve"> 27 èþíÿ </w:t>
      </w:r>
      <w:bookmarkStart w:id="51" w:name="OCRUncertain636"/>
      <w:r>
        <w:rPr>
          <w:rFonts w:cs="Classic Russian" w:ascii="Classic Russian" w:hAnsi="Classic Russian"/>
        </w:rPr>
        <w:t>òðóìåí</w:t>
      </w:r>
      <w:bookmarkEnd w:id="51"/>
      <w:r>
        <w:rPr>
          <w:rFonts w:cs="Classic Russian" w:ascii="Classic Russian" w:hAnsi="Classic Russian"/>
        </w:rPr>
        <w:t xml:space="preserve"> èçäàåò ïðèêàç îá îêàçàíèè âîåííûìè ñèëàìè ÑØÀ ïîìîùè àðìèè Þ Êîðåè. Âñêîðå íà ïîëóîñòðîâ áûëè íàïðàâëåíû ñóõîïó</w:t>
      </w:r>
      <w:bookmarkStart w:id="52" w:name="OCRUncertain637"/>
      <w:r>
        <w:rPr>
          <w:rFonts w:cs="Classic Russian" w:ascii="Classic Russian" w:hAnsi="Classic Russian"/>
        </w:rPr>
        <w:t>ò</w:t>
      </w:r>
      <w:bookmarkEnd w:id="52"/>
      <w:r>
        <w:rPr>
          <w:rFonts w:cs="Classic Russian" w:ascii="Classic Russian" w:hAnsi="Classic Russian"/>
        </w:rPr>
        <w:t xml:space="preserve">íûå âîéñêà. Â íà÷àëå èþëÿ ÎÎÍ ïðèíÿëà ðåøåíèå îá îáðàçîâàíèè ÂÑ ïîä êîìàíäîâàíèåì </w:t>
      </w:r>
      <w:bookmarkStart w:id="53" w:name="OCRUncertain638"/>
      <w:r>
        <w:rPr>
          <w:rFonts w:cs="Classic Russian" w:ascii="Classic Russian" w:hAnsi="Classic Russian"/>
        </w:rPr>
        <w:t>Ìàêàðòóðà.</w:t>
      </w:r>
      <w:bookmarkEnd w:id="53"/>
      <w:r>
        <w:rPr>
          <w:rFonts w:cs="Classic Russian" w:ascii="Classic Russian" w:hAnsi="Classic Russian"/>
        </w:rPr>
        <w:t xml:space="preserve"> Òàêèì îáðàçîì óäàëîñü ïðèîñòàíîâèòü ïðîäâèæåíèå âîéñê ÊÍÄÐ, à â ñåíòÿáðå ïåðåéòè â íàñòóïëåíèå. Ïîñëå ýòîãî ÑØÀ óæå íå ãîâîðèëè î âîññòàíîâëåíèè ñòàòóñ-êâî, à õîòåëè ïîëíîãî îñâîáîæäåíèÿ ïîëóîñòðîâà. Â îêòÿáðå ÎÎÍ îäîáðèëà ïðåä</w:t>
      </w:r>
      <w:bookmarkStart w:id="54" w:name="OCRUncertain639"/>
      <w:r>
        <w:rPr>
          <w:rFonts w:cs="Classic Russian" w:ascii="Classic Russian" w:hAnsi="Classic Russian"/>
        </w:rPr>
        <w:t>ë</w:t>
      </w:r>
      <w:bookmarkEnd w:id="54"/>
      <w:r>
        <w:rPr>
          <w:rFonts w:cs="Classic Russian" w:ascii="Classic Russian" w:hAnsi="Classic Russian"/>
        </w:rPr>
        <w:t xml:space="preserve">îæåíèå ÑØÀ î íàñèëüñòâåííîì îáúåäèíåíèè Êîðåè, ÷òî ïîçâîëèëî âîéñêàì äâèãàòüñÿ ñåâåðíåå 38 ïàðàëëåëè. Â íîÿáðå â âîéíó âñòóïàþò êèòàéñêèå äîáðîâîëüöû. Õîòÿ êèò è îòðèöàë ñâîþ ñâÿçü ñ äîáðîâîëüöàìè â ôåâðàëå 51 ÃÀ ÎÎÍ ïðèçíàëà åãî àãðåññîðîì. Íà ôðîíòå áîðüáà øëà ñ ïåðåìåííûì óñïåõîì. Ê ëåòó 51 ôðîíò ñòàáèëèçèðîâàëñÿ. Âñå ñòîðîíû ê ýòîìó âðåìåíè áûëè çàèíòåðåñîâàíû â óðåãóëèðîâàíèè êîíôëèêòà. Êîìàíäóþùèé ñèëàìè ÎÎÍ </w:t>
      </w:r>
      <w:bookmarkStart w:id="55" w:name="OCRUncertain640"/>
      <w:r>
        <w:rPr>
          <w:rFonts w:cs="Classic Russian" w:ascii="Classic Russian" w:hAnsi="Classic Russian"/>
        </w:rPr>
        <w:t>Ðèäæóýéò</w:t>
      </w:r>
      <w:bookmarkEnd w:id="55"/>
      <w:r>
        <w:rPr>
          <w:rFonts w:cs="Classic Russian" w:ascii="Classic Russian" w:hAnsi="Classic Russian"/>
        </w:rPr>
        <w:t xml:space="preserve"> îáðàòèëñÿ ê Êèì èð Ñåíó ñ ïðåäëîæåíèåì íà÷àòü ïåðåãîâîðû. 10.7.51 íà÷àëèñü ïåðåãîâîðû, â êîòîðûõ ó÷àñòâîâàëè ÊÍÄÐ Þ Êîðåÿ, ÑØÀ, ÎÎÍ è ïðåäñòàâèòåëè Êèò äîáðîâîëüöåâ. Ïåðåãîâîðû áûëè ñëîæíûìè. Ê îêòÿáðþ 52 óäàëîñü äîãîâîðèòüñÿ ïî 3 èç 4 ãëàâíûõ âîïðîñîâ: äåìàðêàöèîííàÿ ëèíèÿ óñòàíàâëèâàëàñü ïî ëèíè</w:t>
      </w:r>
      <w:bookmarkStart w:id="56" w:name="OCRUncertain641"/>
      <w:r>
        <w:rPr>
          <w:rFonts w:cs="Classic Russian" w:ascii="Classic Russian" w:hAnsi="Classic Russian"/>
        </w:rPr>
        <w:t>è</w:t>
      </w:r>
      <w:bookmarkEnd w:id="56"/>
      <w:r>
        <w:rPr>
          <w:rFonts w:cs="Classic Russian" w:ascii="Classic Russian" w:hAnsi="Classic Russian"/>
        </w:rPr>
        <w:t xml:space="preserve"> ôðîíòà íà ìîìåíò ïðåêðàùåíèÿ îãíÿ, ñîçäàâàëîñü 2 </w:t>
      </w:r>
      <w:bookmarkStart w:id="57" w:name="OCRUncertain642"/>
      <w:r>
        <w:rPr>
          <w:rFonts w:cs="Classic Russian" w:ascii="Classic Russian" w:hAnsi="Classic Russian"/>
        </w:rPr>
        <w:t>êîììèñèè</w:t>
      </w:r>
      <w:bookmarkEnd w:id="57"/>
      <w:r>
        <w:rPr>
          <w:rFonts w:cs="Classic Russian" w:ascii="Classic Russian" w:hAnsi="Classic Russian"/>
        </w:rPr>
        <w:t xml:space="preserve"> ïî êîíòðîëþ çà ïðåêðàùåíèåì îãíÿ, â 3 ìåñÿ÷íûé ñðîê ñòîðîíû îáÿçàëèñü ñîçâàòü êîíôåðåíöèþ ïî ï</w:t>
      </w:r>
      <w:bookmarkStart w:id="58" w:name="OCRUncertain643"/>
      <w:r>
        <w:rPr>
          <w:rFonts w:cs="Classic Russian" w:ascii="Classic Russian" w:hAnsi="Classic Russian"/>
        </w:rPr>
        <w:t>î</w:t>
      </w:r>
      <w:bookmarkEnd w:id="58"/>
      <w:r>
        <w:rPr>
          <w:rFonts w:cs="Classic Russian" w:ascii="Classic Russian" w:hAnsi="Classic Russian"/>
        </w:rPr>
        <w:t xml:space="preserve">ëíîìàñøòàáíîìó </w:t>
      </w:r>
      <w:bookmarkStart w:id="59" w:name="OCRUncertain644"/>
      <w:r>
        <w:rPr>
          <w:rFonts w:cs="Classic Russian" w:ascii="Classic Russian" w:hAnsi="Classic Russian"/>
        </w:rPr>
        <w:t>ìèðîíìó</w:t>
      </w:r>
      <w:bookmarkEnd w:id="59"/>
      <w:r>
        <w:rPr>
          <w:rFonts w:cs="Classic Russian" w:ascii="Classic Russian" w:hAnsi="Classic Russian"/>
        </w:rPr>
        <w:t xml:space="preserve"> óðåãóëèðîâàíèþ. Êàìíåì ïðåòêíîâå</w:t>
      </w:r>
      <w:bookmarkStart w:id="60" w:name="OCRUncertain645"/>
      <w:r>
        <w:rPr>
          <w:rFonts w:cs="Classic Russian" w:ascii="Classic Russian" w:hAnsi="Classic Russian"/>
        </w:rPr>
        <w:t>í</w:t>
      </w:r>
      <w:bookmarkEnd w:id="60"/>
      <w:r>
        <w:rPr>
          <w:rFonts w:cs="Classic Russian" w:ascii="Classic Russian" w:hAnsi="Classic Russian"/>
        </w:rPr>
        <w:t xml:space="preserve">èÿ îñòàâàëñÿ âîïðîñ âîåííîïëåííûõ. ÊÍÄÐ </w:t>
      </w:r>
      <w:bookmarkStart w:id="61" w:name="OCRUncertain646"/>
      <w:r>
        <w:rPr>
          <w:rFonts w:cs="Classic Russian" w:ascii="Classic Russian" w:hAnsi="Classic Russian"/>
        </w:rPr>
        <w:t>íàñòèâàëà</w:t>
      </w:r>
      <w:bookmarkEnd w:id="61"/>
      <w:r>
        <w:rPr>
          <w:rFonts w:cs="Classic Russian" w:ascii="Classic Russian" w:hAnsi="Classic Russian"/>
        </w:rPr>
        <w:t xml:space="preserve"> íà îáìåíå âîåííî-ïëåííûìè ïî ïðèíöèïó âñåõ íà âñåõ. </w:t>
      </w:r>
      <w:bookmarkStart w:id="62" w:name="OCRUncertain647"/>
      <w:r>
        <w:rPr>
          <w:rFonts w:cs="Classic Russian" w:ascii="Classic Russian" w:hAnsi="Classic Russian"/>
        </w:rPr>
        <w:t>Þ</w:t>
      </w:r>
      <w:bookmarkEnd w:id="62"/>
      <w:r>
        <w:rPr>
          <w:rFonts w:cs="Classic Russian" w:ascii="Classic Russian" w:hAnsi="Classic Russian"/>
        </w:rPr>
        <w:t xml:space="preserve"> Êîðåéñêàÿ </w:t>
      </w:r>
      <w:bookmarkStart w:id="63" w:name="OCRUncertain648"/>
      <w:r>
        <w:rPr>
          <w:rFonts w:cs="Classic Russian" w:ascii="Classic Russian" w:hAnsi="Classic Russian"/>
        </w:rPr>
        <w:t>ñòîðîëíà</w:t>
      </w:r>
      <w:bookmarkEnd w:id="63"/>
      <w:r>
        <w:rPr>
          <w:rFonts w:cs="Classic Russian" w:ascii="Classic Russian" w:hAnsi="Classic Russian"/>
        </w:rPr>
        <w:t xml:space="preserve"> çàÿ</w:t>
      </w:r>
      <w:bookmarkStart w:id="64" w:name="OCRUncertain649"/>
      <w:r>
        <w:rPr>
          <w:rFonts w:cs="Classic Russian" w:ascii="Classic Russian" w:hAnsi="Classic Russian"/>
        </w:rPr>
        <w:t>â</w:t>
      </w:r>
      <w:bookmarkEnd w:id="64"/>
      <w:r>
        <w:rPr>
          <w:rFonts w:cs="Classic Russian" w:ascii="Classic Russian" w:hAnsi="Classic Russian"/>
        </w:rPr>
        <w:t xml:space="preserve">ëÿëà, ÷òî ìíîãèå âîåííîïëåííûå íå æåëàþò âîçâðàùàòüñÿ â ÊÍÄÐ. Òåì íå ìåíåå 27 èþëÿ 53 â </w:t>
      </w:r>
      <w:bookmarkStart w:id="65" w:name="OCRUncertain650"/>
      <w:r>
        <w:rPr>
          <w:rFonts w:cs="Classic Russian" w:ascii="Classic Russian" w:hAnsi="Classic Russian"/>
        </w:rPr>
        <w:t>Ïàììûí</w:t>
      </w:r>
      <w:bookmarkEnd w:id="65"/>
      <w:r>
        <w:rPr>
          <w:rFonts w:cs="Classic Russian" w:ascii="Classic Russian" w:hAnsi="Classic Russian"/>
        </w:rPr>
        <w:t xml:space="preserve"> Äæîíå áûëî ïîäïèñàíî ñîãëàøåíèå î ïðåêðàùåíèè îãíÿ. Â ðåçóë</w:t>
      </w:r>
      <w:bookmarkStart w:id="66" w:name="OCRUncertain651"/>
      <w:r>
        <w:rPr>
          <w:rFonts w:cs="Classic Russian" w:ascii="Classic Russian" w:hAnsi="Classic Russian"/>
        </w:rPr>
        <w:t>ü</w:t>
      </w:r>
      <w:bookmarkEnd w:id="66"/>
      <w:r>
        <w:rPr>
          <w:rFonts w:cs="Classic Russian" w:ascii="Classic Russian" w:hAnsi="Classic Russian"/>
        </w:rPr>
        <w:t>òàòå âîéíû Þ Êîðåÿ ïîòåðÿëà 400 000 ÷åëîâåê, ÑØÀ - 142000, î ïîòåðÿõ ÊÍÄÐ è ÊÍÐ òî÷íûõ äàííûõ íåò, íî îðèåíòèðîâî÷íûì ÷èñëî</w:t>
      </w:r>
      <w:bookmarkStart w:id="67" w:name="OCRUncertain652"/>
      <w:r>
        <w:rPr>
          <w:rFonts w:cs="Classic Russian" w:ascii="Classic Russian" w:hAnsi="Classic Russian"/>
        </w:rPr>
        <w:t>ì</w:t>
      </w:r>
      <w:bookmarkEnd w:id="67"/>
      <w:r>
        <w:rPr>
          <w:rFonts w:cs="Classic Russian" w:ascii="Classic Russian" w:hAnsi="Classic Russian"/>
        </w:rPr>
        <w:t xml:space="preserve"> ÿâëÿåòñÿ 1.5 ìëí. Ïîòåðè ÑÑÑÐ â ýòîé âîéíå áûëè â ïðåäåëàõ 300 ÷åëîâåê. Ýòà âîéíà ñòàëà ïåðâûì ïðèìåðîì âîåííîãî ïðîòèâîñòîÿíèÿ äâóõ ñóïåðäåðæàâ. ÑÑÑÐ õîòü è ïðî</w:t>
      </w:r>
      <w:bookmarkStart w:id="68" w:name="OCRUncertain653"/>
      <w:r>
        <w:rPr>
          <w:rFonts w:cs="Classic Russian" w:ascii="Classic Russian" w:hAnsi="Classic Russian"/>
        </w:rPr>
        <w:t>è</w:t>
      </w:r>
      <w:bookmarkEnd w:id="68"/>
      <w:r>
        <w:rPr>
          <w:rFonts w:cs="Classic Russian" w:ascii="Classic Russian" w:hAnsi="Classic Russian"/>
        </w:rPr>
        <w:t>ãðàë âîéíó, íî ïîáåæäåííûì ñåáÿ íå ñ÷</w:t>
      </w:r>
      <w:bookmarkStart w:id="69" w:name="OCRUncertain654"/>
      <w:r>
        <w:rPr>
          <w:rFonts w:cs="Classic Russian" w:ascii="Classic Russian" w:hAnsi="Classic Russian"/>
        </w:rPr>
        <w:t>è</w:t>
      </w:r>
      <w:bookmarkEnd w:id="69"/>
      <w:r>
        <w:rPr>
          <w:rFonts w:cs="Classic Russian" w:ascii="Classic Russian" w:hAnsi="Classic Russian"/>
        </w:rPr>
        <w:t>òàë ò.ê. îôèöèàëüíî â âîéíå íå ó÷àñòâîâàë, è õîòÿ îí íå ïîëó÷èë âñåé êîðå</w:t>
      </w:r>
      <w:bookmarkStart w:id="70" w:name="OCRUncertain655"/>
      <w:r>
        <w:rPr>
          <w:rFonts w:cs="Classic Russian" w:ascii="Classic Russian" w:hAnsi="Classic Russian"/>
        </w:rPr>
        <w:t>é</w:t>
      </w:r>
      <w:bookmarkEnd w:id="70"/>
      <w:r>
        <w:rPr>
          <w:rFonts w:cs="Classic Russian" w:ascii="Classic Russian" w:hAnsi="Classic Russian"/>
        </w:rPr>
        <w:t xml:space="preserve"> åìó óäàëîñü óäåðæàòü ñâîþ ÷àñòü. ÑØÀ îäåðæàëè ñîìí</w:t>
      </w:r>
      <w:bookmarkStart w:id="71" w:name="OCRUncertain656"/>
      <w:r>
        <w:rPr>
          <w:rFonts w:cs="Classic Russian" w:ascii="Classic Russian" w:hAnsi="Classic Russian"/>
        </w:rPr>
        <w:t>è</w:t>
      </w:r>
      <w:bookmarkEnd w:id="71"/>
      <w:r>
        <w:rPr>
          <w:rFonts w:cs="Classic Russian" w:ascii="Classic Russian" w:hAnsi="Classic Russian"/>
        </w:rPr>
        <w:t>òåëüíóþ ïîáåäó ò.ê. äîñòè÷ü ã</w:t>
      </w:r>
      <w:bookmarkStart w:id="72" w:name="OCRUncertain657"/>
      <w:r>
        <w:rPr>
          <w:rFonts w:cs="Classic Russian" w:ascii="Classic Russian" w:hAnsi="Classic Russian"/>
        </w:rPr>
        <w:t>ë</w:t>
      </w:r>
      <w:bookmarkEnd w:id="72"/>
      <w:r>
        <w:rPr>
          <w:rFonts w:cs="Classic Russian" w:ascii="Classic Russian" w:hAnsi="Classic Russian"/>
        </w:rPr>
        <w:t>àâíîé öåëè èì íå óäàëîñü. Òåì íå ìåíåå ýòî áûë òðèóìô ïîëèòèêè ñäåðæèâàíèÿ, âîéíà ïîçâîëèëà øòàòàì óòâåðäèòüñÿ â ðîëè ñâåðõäåðæàâû. Äåéñòâèòåëüíî ýòà âîéíà áûëà ïðèìåðîì ëîêàëüíîãî êîíô</w:t>
      </w:r>
      <w:bookmarkStart w:id="73" w:name="OCRUncertain658"/>
      <w:r>
        <w:rPr>
          <w:rFonts w:cs="Classic Russian" w:ascii="Classic Russian" w:hAnsi="Classic Russian"/>
        </w:rPr>
        <w:t>ë</w:t>
      </w:r>
      <w:bookmarkEnd w:id="73"/>
      <w:r>
        <w:rPr>
          <w:rFonts w:cs="Classic Russian" w:ascii="Classic Russian" w:hAnsi="Classic Russian"/>
        </w:rPr>
        <w:t xml:space="preserve">èêòà ñâåðõäåðæàâ áåç èõ ïðÿìîãî ñòîëêíîâåíèÿ. Îíà ïîêàçàëà ðàâíîâåñèå ñèë âî âðåìÿ âîéíû, ïðåèìóùåñòâî ÑØÀ â òåõíèêå êîìïåíñèðîâàëîñü ïðåèìóùåñòâîì ÊÍÄÐ â æèâîé ñèëå. È ÑÑÑÐ è ÑØÀ îñîçíàâàëè îïàñíîñòü ïðèìåíåíèÿ ÿäåðíîãî îðóæèÿ è íèêòî íå </w:t>
      </w:r>
      <w:bookmarkStart w:id="74" w:name="OCRUncertain659"/>
      <w:r>
        <w:rPr>
          <w:rFonts w:cs="Classic Russian" w:ascii="Classic Russian" w:hAnsi="Classic Russian"/>
        </w:rPr>
        <w:t>ðåøåëñÿ</w:t>
      </w:r>
      <w:bookmarkEnd w:id="74"/>
      <w:r>
        <w:rPr>
          <w:rFonts w:cs="Classic Russian" w:ascii="Classic Russian" w:hAnsi="Classic Russian"/>
        </w:rPr>
        <w:t xml:space="preserve"> ïîéòè íà ýòîò øàã ïåðâûì. Ýòà âîéíà îêàçàëà âëèÿíèå è íà Åâðîïó </w:t>
      </w:r>
      <w:bookmarkStart w:id="75" w:name="OCRUncertain660"/>
      <w:r>
        <w:rPr>
          <w:rFonts w:cs="Classic Russian" w:ascii="Classic Russian" w:hAnsi="Classic Russian"/>
        </w:rPr>
        <w:t>óñîðèâ</w:t>
      </w:r>
      <w:bookmarkEnd w:id="75"/>
      <w:r>
        <w:rPr>
          <w:rFonts w:cs="Classic Russian" w:ascii="Classic Russian" w:hAnsi="Classic Russian"/>
        </w:rPr>
        <w:t xml:space="preserve"> ïðîöåññ ïåðåâîîðóæåíèÿ Çàïàäà è ñîçäàíèå èíôðàñ</w:t>
      </w:r>
      <w:bookmarkStart w:id="76" w:name="OCRUncertain661"/>
      <w:r>
        <w:rPr>
          <w:rFonts w:cs="Classic Russian" w:ascii="Classic Russian" w:hAnsi="Classic Russian"/>
        </w:rPr>
        <w:t>ò</w:t>
      </w:r>
      <w:bookmarkEnd w:id="76"/>
      <w:r>
        <w:rPr>
          <w:rFonts w:cs="Classic Russian" w:ascii="Classic Russian" w:hAnsi="Classic Russian"/>
        </w:rPr>
        <w:t xml:space="preserve">ðóêòóðû ÍÀÒÎ. Íà ìèðîâîé ïîëèòè÷åñêîé àðåíå êàê î ðåàëüíîé ïîëèòè÷åñêîé ñèëå çàÿâèë î ñåáå Êèòàé. ÎÎÍ ïîêàçàëà ñåáÿ äåéñòâåííîé îðãàíèçàöèåé è ïîäíÿëà ñâîé ïðåñòèæ â ãëàçàõ ìèðîâîãî ñîîáùåñòâà. È åùå îäíèì âàæíûì ïîñëåäñòâèåì </w:t>
      </w:r>
      <w:bookmarkStart w:id="77" w:name="OCRUncertain662"/>
      <w:r>
        <w:rPr>
          <w:rFonts w:cs="Classic Russian" w:ascii="Classic Russian" w:hAnsi="Classic Russian"/>
        </w:rPr>
        <w:t>âîåéíû</w:t>
      </w:r>
      <w:bookmarkEnd w:id="77"/>
      <w:r>
        <w:rPr>
          <w:rFonts w:cs="Classic Russian" w:ascii="Classic Russian" w:hAnsi="Classic Russian"/>
        </w:rPr>
        <w:t xml:space="preserve"> ñ</w:t>
      </w:r>
      <w:bookmarkStart w:id="78" w:name="OCRUncertain663"/>
      <w:r>
        <w:rPr>
          <w:rFonts w:cs="Classic Russian" w:ascii="Classic Russian" w:hAnsi="Classic Russian"/>
        </w:rPr>
        <w:t>òà</w:t>
      </w:r>
      <w:bookmarkEnd w:id="78"/>
      <w:r>
        <w:rPr>
          <w:rFonts w:cs="Classic Russian" w:ascii="Classic Russian" w:hAnsi="Classic Russian"/>
        </w:rPr>
        <w:t xml:space="preserve">ëî ñîçäàíèå âîåííî-ïîëèòè÷åñêîãî ñîþçà íà </w:t>
      </w:r>
      <w:bookmarkStart w:id="79" w:name="OCRUncertain664"/>
      <w:r>
        <w:rPr>
          <w:rFonts w:cs="Classic Russian" w:ascii="Classic Russian" w:hAnsi="Classic Russian"/>
        </w:rPr>
        <w:t xml:space="preserve">ïîäïáèå </w:t>
      </w:r>
      <w:bookmarkEnd w:id="79"/>
      <w:r>
        <w:rPr>
          <w:rFonts w:cs="Classic Russian" w:ascii="Classic Russian" w:hAnsi="Classic Russian"/>
        </w:rPr>
        <w:t xml:space="preserve">ÍÀÒÎ, êîòîðûé ïîëó÷èë íàçâàíèå </w:t>
      </w:r>
      <w:bookmarkStart w:id="80" w:name="OCRUncertain665"/>
      <w:r>
        <w:rPr>
          <w:rFonts w:cs="Classic Russian" w:ascii="Classic Russian" w:hAnsi="Classic Russian"/>
        </w:rPr>
        <w:t>ÑÅÀÒÎ.</w:t>
      </w:r>
      <w:bookmarkEnd w:id="80"/>
    </w:p>
    <w:p>
      <w:pPr>
        <w:pStyle w:val="Normal"/>
        <w:jc w:val="both"/>
        <w:rPr>
          <w:rFonts w:ascii="Classic Russian" w:hAnsi="Classic Russian" w:cs="Classic Russian"/>
          <w:b/>
          <w:b/>
        </w:rPr>
      </w:pPr>
      <w:r>
        <w:rPr>
          <w:rFonts w:cs="Classic Russian" w:ascii="Classic Russian" w:hAnsi="Classic Russian"/>
          <w:b/>
        </w:rPr>
        <w:tab/>
      </w:r>
    </w:p>
    <w:p>
      <w:pPr>
        <w:pStyle w:val="Heading2"/>
        <w:rPr/>
      </w:pPr>
      <w:r>
        <w:rPr/>
        <w:t>ÂÍÅØÍÅÏÎËÈÒ ÑÒÐÀÒÅÃÈß ÑØÀ ÏÎÑËÅ 2ÌÂ</w:t>
      </w:r>
    </w:p>
    <w:p>
      <w:pPr>
        <w:pStyle w:val="TextBody"/>
        <w:rPr>
          <w:b/>
          <w:b/>
        </w:rPr>
      </w:pPr>
      <w:r>
        <w:rPr/>
        <w:t xml:space="preserve">Ïîñëå ðàçãðîìà ôàøèñò áëîêà èñ÷åçëà îñíîâà àíòèãèòëåðîâñêîé êîàëèöèè. Ñ äàííîãî ïåðèîäà ñòðàíû ó÷àñòíèêè ñòàëè ðàññìàòðèâàòü ñåáÿ íå êàê ñîþçíèêîâ, à âèäåëè äðóã â äðóãå óãðîçó ñâîèì èíòåðåñàì è áåçîïàñíîñòè.  Îïûò 2ÌÂ âíåñ èçìåíåíèÿ â ïðåäñòàâëåíèÿ ëèäåðîâ äåðæàâ -ïîáåäèòåëüíèö íà ñðåäñòâà âîçäåéñòâèÿ â ÌÎ. Ãëàâíûé óïîð ñòàë äåëàòüñÿ íà âîåííóþ ñèëó. Â ïåðâûå ïîñëåâîåííûå ãîäû  ðåàëüíîå ñîîòíîøåíèå ñèë áûëî â ïîëüçó ÑØÀ (50% ìèð ïðîì ïðîèç-âà, 75% ìèð çàïàñîâ çîëîòà, ñàìàÿ ñèëüíàÿ àâèàöèÿ), êîòîðûå íåîäíîêðàòíî äàâàëè ïîíÿòü, ÷òî áóäóò ïðîâîäèòü ïîëèòèêó ñ ïîçèöèè ñèëû. Ïîääåðæêà ÑÑÑÐ äâèæåíèþ ñîïðîòèâëåíèÿ â Ãðåöèè áûëà ðàñöåíåíà ÑØÀ êàê ïîïûòêà âìåøàòüñÿ â èõ ñôåðó âëèÿíèÿ, ÷åãî îíè äîïóñòèòü íå æåëàëè. “Äîêòðèíà Òðóìýíà” 12 ìàðòà 47 ïðåçèäåíò ÑØÀ Òðóìýí âûñòóïèë ñ ïîñëàíèåì ê Êîíãðåññó, â êîòîðîì ïðèçâàë âûäåëèòü 400 ìëí äîëë, ÷òîáû îñòàíîâèòü íàñòóïëåíèå òîòàëèòàðèçìà íà Ãðåöèþ è Òóðöèþ. 15 ìàÿ Êîíãðåññ ïèíÿë çàêîí î ïîääåðæêå ýòèõ ñòðàí, â ñîîòâåòñòâèè ñ êîòîðûì áûëè ïîäïèñàíû 2 ñîãëàøåíèÿ: àìåð-ãðå÷åñêîå (20.06.47) è àìåð-òóðåöêîå (12.07.47). Â èòîãå, ÑØÀ óêðåïèëè ñâîå âëèÿíèå â ð-íå ÑÐ Âîñòîêà. “Ïëàí Ìàðøàëëà” (âõîäÿò 16 ñòðàí) 05.06.47 ãîññåêðåòàðü ÑØÀ Äæ. Ìàðøàëë âûñòóïèë â Ãàðâàðäå ñ ðå÷üþ, â êîòîðîé èçëîæèë ïðîãðàììó ïîñëåâîåííîãî âîññòàíîâëåíèÿ Åâðîïû.  Îíà ïðåäóñìàòðèâàëà: 1) ñòàáèëèçàöèþ ñîö-ïîëèò ñèòóàöèè â Åâðîïå 2) âêëþ÷åíèå Ç Ãåðì â çàïàäíûé áëîê (ó÷èòûâàÿ òîò ôàêò, ÷òî â äîâîåííûé ïåðèîä Ãåðìàíèÿ áûëà äâèãàòåëåì ýê ðîñòà Åâðîïû) 3) ñäåðæèâàíèå ñîâ âëèÿíèÿ â Âîñò Åâðîïå ( íàäåÿñü âêëþ÷èòü ñòðàíû Â Åâðîïû â ïëàí Ìàðøàëà, ÑØÀ íàìåðåâàëèñü òåì ñàìûì îñëàáèòü èõ îðèåíòàöèþ íà ÑÑÑÐ, ÷òîáû çàòåì èñïîëüçîâàòü èõ ñûðüåâûå ðåñóðñû äëÿ âîññòàíîâëåíèÿ çàï ÷àñòè). Îäíàêî ó÷àñòèå ÑÑÑÐ â äàííîé ïðîãðàììå áûëî äîñòàòî÷íî ïðîáëåìàòè÷íûì. ÑÑÑÐ âñòðåòèë “ïëàí Ìàðøàëëà”  ñ ïîäîçðåíèåì.  Ïîñîë ÑÑÑÐ â ÑØÀ Íîâèêîâ ïèñàë, ÷òî ïëàí Ìàðøàëëà ÿâëÿåòñÿ êàê áû áîëåå ìÿãêîé àëüòåðíàòèâîé äîêòðèíå Òðóìýíà, êîòîðàÿ âûçâàëà äîñòàòî÷íî õîëîäíîå îòíîøåíèå ñòðàí Åâðîïû, íå æåëàâøèõ îòêðûòîãî âñòóïëåíèÿ â êîíôëèêò ìåæäó ÑÑÑÐ è ÑØÀ. 26.06 â Ïàðèæå íà÷àëàñü êîíôåðåíöèÿ, îäíàêî áûñòðî çàøëà â òóïèê. Êàìíåì ïðåòêíîâåíèÿ áûëè 2 âîïðîñà: 1) ÑÑÑÐ òðåáîâàë óðåãóëèðîâàíèÿ ðåïàðàöèîííîãî âîïðîñà  2) à òàêæå íå æåëàë ñîçäàíèÿ êàêèõ áû òî íè áûëî íàäíàöèîíàëüíûõ îðãàíîâ. Íå óðåãóëèðîâàâ ýòè âîïðîñû ÑÑÑÐ ïîøåë íà ñðûâ êîíôåðåíöèè - ïðàâèòåëüñòâàì Àëáàíèè, Áîëãàðèè, Âåíãðèè, Ïîëüøè, Ðóìûíèè, Þãîñë, Ôèí è ×åõîñëîâ áûëî ïðåäëîæåíî îòêàçàòüñÿ îò ó÷àñòèÿ â ïëàíå Ìàðøàëà, ÷òî îíè è ñäåëàëè. “ÏÌ”  ïîäðûâàë áû ãåãåìîíèþ ÑÑÑÐ â ðåãèîíå. Èòîãè: ÑÑÑÐ âîñïðèíÿë “ÏÌ” êàê ïîïûòêó ÑØÀ ïîäîðâàòü åãî ïîçèöèè â Âîñò Åâðîïå. Ýòî íàøëî ñâîå îòðàæåíèå â äàëüíåéøåé ïîëèòèêå ÑÑÑÐ: ñîçäàíèå êîìèíôîðìà, ñîâåòèçàöèÿ âîñò åâð ñòðàí, êóðñ íà îòêðûòóþ êîíôðîíòàöèþ ñ Çàïàäîì.  ÍÀÒÎ. 17.03.48  Àíã, Ôð, Áåëü, Ãîëë è Ëþêñåì ïîäïèñàëè â Áðþññåëå “Äîãîâîð î ñîòðóäíè÷åñòâå è êîëëåêòèâíîé áåçîï-òè” ñðîêîì íà 50 ëåò. 11.06.48 Ñåíàò îäîáðèë ðåçîëþöèþ Âàíäåíáåðãà. Îíà ïðåäîñòàâëÿëà ÑØÀ þð ïðàâî çàêëþ÷àòü âîåíí è ïîëèò ñîþçû çà ïðåäåëàìè çàï ïîëóøàðèÿ (îòêàç îò  “äîêòðèíû Ìîíðî” ) 04.04.49 12 ãîñ-â ïîäïèñàëè â Âàøèíãòîíå Ñåâåðîàòëàíò ïàêò ñðîêîì íà 20 ëåò (â 1952 - Ãðåöèÿ, Òóðöèÿ, 1955 - ÔÐÃ, 82 - Èñïàíèÿ). Ó÷àñòíèêè Ñåâ-Àòë áëîêà íå áûëè îáÿçàíû àâòîìàòè÷åñêè âñòóïàòü â âîéíó â ñëó÷àå, åñëè êòî-ëèáî èç íèõ ïîäâåðãíåòñÿ íàïàäåíèþ. Áûë íàïðàâëåí íà ñäåðæèâàíèå ýêñïàíñèè ÑÑÑÐ. Äèðåêòèâà ÑÍÁ. Àì ïîë-êà ñäåðæèâàíèÿ êîììóíèçìà ïðèîáðåëà õàðàêòåð âíåøíåïîëèò äîêòðèíû â äèðåêòèâå ÑÍÁ-68, îäîáðåíîé Òðóìýíîì â 50 ã. Â íåì óòâåðæäàëîñü, ÷òî ÑÑÑÐ íà 50 ã èìåë âîçìîæ-òü çàõâàòèòü êîíòèíåíòàëüíóþ ÷àñòü Ç Åâðîïû, âûéòè ê Áë è Ñð Âîñòîêó, è íàíåñòè ÿä  óäàð ïî ÑØÀ è Êàíàäå.  Äàííûé äîêóìåíò çàêðåïèë êîíôðîíòàöèîííûé õàðàêòåð àìåðèêàíî-ñîâ îòíîøåíèé. </w:t>
      </w:r>
    </w:p>
    <w:p>
      <w:pPr>
        <w:pStyle w:val="Normal"/>
        <w:spacing w:before="300" w:after="0"/>
        <w:jc w:val="center"/>
        <w:rPr>
          <w:b/>
          <w:b/>
          <w:lang w:val="ru-RU"/>
        </w:rPr>
      </w:pPr>
      <w:r>
        <w:rPr>
          <w:b/>
          <w:lang w:val="ru-RU"/>
        </w:rPr>
        <w:t>С</w:t>
      </w:r>
      <w:r>
        <w:rPr>
          <w:rFonts w:cs="Classic Russian" w:ascii="Classic Russian" w:hAnsi="Classic Russian"/>
          <w:b/>
        </w:rPr>
        <w:t>ÓÝÖÊÈÉ ÊÐÈÇÈÑ È ÅÃÎ ÇÍÀ×ÅÍÈÅ</w:t>
      </w:r>
    </w:p>
    <w:p>
      <w:pPr>
        <w:pStyle w:val="Normal"/>
        <w:spacing w:before="300" w:after="0"/>
        <w:jc w:val="both"/>
        <w:rPr/>
      </w:pPr>
      <w:r>
        <w:rPr>
          <w:rFonts w:eastAsia="Classic Russian" w:cs="Classic Russian" w:ascii="Classic Russian" w:hAnsi="Classic Russian"/>
          <w:b/>
        </w:rPr>
        <w:t xml:space="preserve"> </w:t>
      </w:r>
      <w:r>
        <w:rPr>
          <w:rFonts w:cs="Classic Russian" w:ascii="Classic Russian" w:hAnsi="Classic Russian"/>
        </w:rPr>
        <w:t xml:space="preserve">Â 51ã. åãèïåòñêîå ïðàâèòåëüñòâî îáúÿâèëî îá àííóëèðîâàíèå äîãîâîðà 36ã„ çà ýòèì ïîñëåäîâàëî 3 ãîäà óïîðíîé áîðüáû, â êîòîðîé ìàññîâûå âûñòóïëåíèÿ åãèïòÿí ÷àñòî ïåðåõîäèëè â âîîðóæåííûå ñòîëêíîâåíèÿ. Â àíãëèéñêèõ ïðàâÿùèõ êðóãàõ ñòàëè ïîÿâëÿòüñÿ ðàçíîãëàñèÿ ïî ýòîìó âîïðîñó. ×åð÷èëü âûñòóïàë çà êîìïðîìèññ: àíãëèéñêèå âîéñêà âûâîäÿòñÿ èç ðàéîíà Ñóýöêîãî êàíàëà, íî àíãëè÷àíå è àìåðèêàíöû ìîãóò ïîëüçîâàòüñÿ òàì àíãëèéñêîé áàçîé. Íî äåðæàòü íåîïðåäåëåííîå âðåìÿ îãðîìíóþ àðìèþ òàì áûëî ñëèøêîì äîðîãî. Â êîíöå êîíöîâ ïëàí ðåøåíèÿ ïðîáëåìû áûë ñôîðìóëèðîâàí: âîéñêà âûâîäÿòüñÿ, íî áàçà ïîääåðæèâàåòñÿ â ñîñòîÿíèè ïîçâîëÿþùåì èñïîëüçîâàòü </w:t>
      </w:r>
      <w:r>
        <w:rPr>
          <w:rFonts w:cs="Classic Russian" w:ascii="Classic Russian" w:hAnsi="Classic Russian"/>
          <w:i/>
        </w:rPr>
        <w:t>åå</w:t>
      </w:r>
      <w:r>
        <w:rPr>
          <w:rFonts w:cs="Classic Russian" w:ascii="Classic Russian" w:hAnsi="Classic Russian"/>
        </w:rPr>
        <w:t xml:space="preserve"> â ñëó÷àå âîéíû. 19 îêòÿáðÿ 54ã. àíãëî-åãèïåòñêîå ñîãëàøåíèå áûëî ïîäïèñàíî. Èçáàâèâøèñü îò àíãëèéñêîé îêêóïàöèè åãèïåòñêîå ïðàâèòåëüñòâî íàìåòèëî ðÿä ìåð ïî ëèêâèäàöèè ïîñëåäñòâèé êîëîíèàëüíîãî ãîñïîäñòâà Àíãëèè. Íà÷èíàåòñÿ ñòðîèòåëüñòâî Àñóàíñêîé ïëîòèíû, íà ñòðîèòåëüñòâî êîòîðîé ó ÌÁÐÐ áûëî çàïðîøåíî 270 ìëí. äîëëàðîâ. Àíãëèÿ ñ ÑØÀ âûðàçèëè ãîòîâíîñòü äàòü âçàéìû íà íåïðèåìëåìûõ äëÿ Åãèïòà ïîëèòè÷åñêèõ óñëîâèÿõ.. 26 èþëÿ 56ã. Åãèïåò îáúÿâèë î íàöèîíàëèçàöèè àíãëî-ôðàíöóçñêîé “Âñåîáùåé êîìïàíèè ñóýöêîãî ìîðñêîãî êàíàëà”, âëàäåâøåé Ñóýöêèì êàíàëîì. Òàêîé øàã åãèïåòñêîãî ïðàâèòåëüñòâà íå òîëüêî îòðàæàëñÿ íà ýêîíîìè÷åñêèõ èíòåðåñàõ Àíãëèè, íî è ïîäðûâàë åå èìïåðñêóþ ïîëèòèêó. Þðèäè÷åñêè ýòà áûëà ñîâåðøåííî çàêîííàÿ àêöèÿ, íî â Ëîíäîíå åå ðàñöåíèëè êàê “êðàæó”. Âçÿò êóðñ íà ñâåðæåíèå ïðàâèòåëüñòâà Íàñåðà. Â ïå÷àòè íàöèîíàëèçàöèÿ Åãèïòà ðàññìàòðèâàåòñÿ êàê “àêò ìåæäóíàðîäíîãî ðàçáîÿ”. Ïðàâèòåëüñòâî Èäåíà ââîäèò ýêîíîìè÷åñêèå ñàíêöèè ïðîòèâ Åãèïòà, àíãèéñêèå áàíêè áëîêèðóþò äåíüãè Åãèïòà, õðàíÿùèåñÿ â íèõ. Âñòàåò âîïðîñ î âîåííûõ äåéñòâèÿõ, íî àíãëèéñêîå ïðàâèòåëüñòâî ïîíèìàëî, ÷òî ó íèõ íå õâàòàëî ìîáèëüíûõ ñèë äëÿ èíòåðâåíöèè, à â îñîáåííîñòè âîåííûõ ñóäîâ. ÍÀÒÎ íå ïîääåðæàëî èíèöèàòèâó Àíãëèè. ÑØÀ, èìåÿ ñîáñòâåííûå èíòåðåñû íà Áëèæíåì Âîñòîêå, íàñòàèâàëè íà ìèðíûõ ñðåäñòâàõ ðàçðåøåíèÿ êîíôëèêòà è îòêàçà îò ñèëîâûõ äåéñòâèé. Òàêàÿ ïîçèöèÿ ÑØÀ ïîäîðâàëà äîâåðèå ìåæäó Ëîíäîíîì è Âàøèíãòîíîì. Íà ñòîðîíó Àíãëèè âñòàëè òîëüêî Ôðàíöèÿ è Ãîëëàíäèÿ. Âåëèêîáðèòàíèÿ, Ôðàíöèÿ è ÑØÀ âûäâèãàþò èíèöèàòèâó ïðîâåäåíèÿ êîíôåðåíöèè ïî ýòîìó âîïðîñó. Â àâãóñòå 56ã. 22 äåðæàâû-ïîëüçîâàòåëè êàíàëà ñîáðàëèñü íà òàêóþ êîíôåðåíöèþ â Ëîíäîíå, èäåÿ êîòîðîé áûëà óñòàíîâèòü òàê íàçûâàåìîå Ìåæäóíàðîäíîå óïðàâëåíèå Ñóýöêèì êàíàëîì. Â ñåíòÿáðå Äàëëåñ âûñòóïàåò ñ ïðåäëîæåíèåì ñîçäàíèÿ àññîöèàöèè ïîëüçîâàòåëåé êàíàëîì . Âåëèêîáðèòàíèÿ è Ôðàíöèÿ ïîäàþò â Ñîâåò áåçîïàñíîñòè æàëîáó íà Åãèïåò è ïðåäëîæåíèå ïðèçâàòü åãî ê ñîòðóäíè÷åñòâó ñ àññîöèàöèåé. ÑÑÑÐ íàëîæèë “ âåòî”. Îäíîâðåìåííî ñîçäàâàëñÿ ñîþç Àíãëèè, Ôðàíöèè è Èçðàèëÿ äëÿ âîîðóæåííîãî íàïàäåíèÿ íà Åãèïåò è ðàçðàáàòûâàëñÿ ïëàí íàïàäåíèÿ “Ìóøêåòåð 2”. 24 ÿíâàðÿ ôðàíöóçñêèå ðóêîâîäèòåëè Ìîëëå, Ïèíî, àíãèéñêèé - Ñåëüâèí, Ëëîéä è Ïàòðèê Äèí âñòðåòèëèñü â Ïðåìüåðîì Èçðàèëÿ Áåí-Ãóðèîíîì. Íî ïîäãîòîâêà ê àãðåññèè çàòðóäíÿëàñü òåì, ÷òî âáëèçè Åãèïòà íå áûëî ïîäõîäÿùèõ áàç äëÿ ñîñðåäîòî÷åíèÿ âîéñê. Ñ ýòîé öåëüþ èñïîëüçóþò Ìàëüòó. 29 îêòÿáðÿ 56ã. -Èçðàèëü íà÷àë âîåííûå äåéñòâèÿ â ðàéîíå Ñèíàéñêîãî ïîëóîñòðîâà è êàíàëà. Ïî ïëàíó Àíãëèÿ äîëæíà áûëà ïðåäúÿâèòü óëüòèìàòóì óæå ïîñëå íà÷àëà âîåííûõ äåéñòâèé. Àíãëî</w:t>
        <w:softHyphen/>
        <w:t xml:space="preserve">ôðàíöóçñêèé óëüòèìàòóì ñ òðåáîâàíèåì çà 12 ÷àñîâ ïðåêðàòèòü âñå âîåííûå äåéñòâèÿ è îòâåñòè âîéñêà íà 10 ìèëü îò êàíàëà. Îôèöèàëüíî óëüòèìàòóì áûë íàïðàâëåí è Èçðàèëþ. 30 îêòÿáðÿ Åãèïåò îòêëîíèë óëüòèìàòóì. Èäåí ïðèêàçàë ãåíåðàëó Êåéòëè íà÷àòü âîåííûå äåéñòâèÿ ïðîòèâ Åãèïòà. 5 íîÿáðÿ íà÷èíàåòñÿ âûñàäêà àíãëî-ôðàíöóçñêèõ âîéñê. Ìèðîâîå îáùåñòâåííîå ìíåíèå îñóäèëî äåéñòâèÿ ñîþçíèêîâ. 2 íîÿáðÿ ÑØÀ ââîäÿò ðåçîëþöèþ ÎÎÍ î âûâîäå âîéñê. Ñèðèÿ è Ñàóäîâñêàÿ Àðàâèÿ ðàçðûâàþò äèïëîìàòè÷åñêèå îòíîøåíèÿ ñ Àíãëèåé. ÑÑÑÐ âî âðåìÿ Ñóýöêîãî êîíôëèêòà âñòàë íà ñòîðîíó Åãèïòà. Ñðàçó ïîñëå íàïàäåíèÿ Èçðàèëÿ, åùå äî àíãëî-ôðàíöóçñêîãî âòîðæåíèÿ îí îáðàòèëñÿ â Ñîâåò Áåçîïàñíîñòè ÎÎÍ ñ ïðåäëîæåíèåì ïðèíÿòü ðåçîëþöèþ, òðåáóþùóþ ïðåêðàùåíèÿ âîåííûõ äåéñòâèé è îòâîäà </w:t>
      </w:r>
      <w:r>
        <w:rPr>
          <w:rFonts w:cs="Classic Russian" w:ascii="Classic Russian" w:hAnsi="Classic Russian"/>
          <w:i/>
        </w:rPr>
        <w:t>èçðàèëüñêèõ</w:t>
      </w:r>
      <w:r>
        <w:rPr>
          <w:rFonts w:cs="Classic Russian" w:ascii="Classic Russian" w:hAnsi="Classic Russian"/>
        </w:rPr>
        <w:t xml:space="preserve"> âîéñê. Àíãëèÿ è Ôðàíöèÿ íàëîæèëè “ ÂÅÒÎ”. Òîãäà 5 íîÿáðÿ ÑÑÑÐ ïîñûëàåò Àíãëèè, Ôðàíöèè è Èçðàèëþ ÿäåðíóþ íî</w:t>
      </w:r>
      <w:bookmarkStart w:id="81" w:name="OCRUncertain056"/>
      <w:r>
        <w:rPr>
          <w:rFonts w:cs="Classic Russian" w:ascii="Classic Russian" w:hAnsi="Classic Russian"/>
        </w:rPr>
        <w:t>ò</w:t>
      </w:r>
      <w:bookmarkEnd w:id="81"/>
      <w:r>
        <w:rPr>
          <w:rFonts w:cs="Classic Russian" w:ascii="Classic Russian" w:hAnsi="Classic Russian"/>
        </w:rPr>
        <w:t>ó, â êîòîðîé îí çàÿâëÿåò î ñâîåé ãîòîâíîñòè âîññòàíîâèòü ñòàòóñ êâî ïóòåì ñèëû.. Àíãëèéñêèé êàáèíåò ðàñêàëûâàåòñÿ: 8 ÷ëåíîâ ãðîçÿò îòñòàâêîé, åñëè âîéíà íå áóäåò ïðåêðàùåíà, è ïðàâèòåëüñòâî ðåøàåò ïðåêðàòèòü âîåííûå äåéñòâèÿ áåç ñîâåùàíèÿ ñ íà÷àëüíèêàìè øòàáîâ, òåì áîëåå íå ïîñîâåòîâàâøèñü ñ Ôðàíöèåé. Ôëåìèíã (àìåðèêàíñêèé èñòîðèê) ãîâîðèë, ÷òî “íàæèì ñî ñòîðîíû ÑÑÑÐ ÿâèëñÿ ïîñëåäíèì óäàðîì, êîòîðûé ïðåêðàòèë êîëåáàíèÿ Èäåíà îòíîñèòåëüíî êàïèòóëÿöèè”. Ñóýöêèé êðèçèñ èìåë ñòðàøíûå ïîñëåäñòâèÿ äëÿ Àíãëèè. Ïðåæäå âñåãî îí îáîøåëñÿ åé â 328 ìèë. äîëëàðîâ. Âî-âòîðûõ, ðåçêî óïàëî âëèÿíèå Àíãëèè íà Áëèæíåì Âîñòîêå è âîçðîñëà íàïðÿæåííîñòü âíóòðè Áðèòàíñêîãî ñîäðóæåñòâà. Îòñòðàíåíèå Ôðàíöèè îò ó÷àñòèÿ â ïðèíÿòèè ðåøåíèÿ î ïðåêðàùåíèè âîåííûõ äåéñòâèé ïîäîðâàëî àíãëî-ôðàíöóçñêèå îòíîøåíèÿ, íå ãîâîðÿ óæå îá àíãëî</w:t>
        <w:softHyphen/>
        <w:t>àìåðèêàíñêèõ, êîòîðûå ê ýòîìó ìîìåíòó ïåðåæèâàëè ðàñïàä. Íàïðÿæåíèå âîçðîñëî è âíóòðè ñòðàíû: êîíñåðâàòèâíàÿ ïàðòèÿ áûëà äèñêðåäèòèðîâàíà. Ïðåìüåð-ìèíèñòð Àíãëèè Èäåí íàðÿäó ñ äðóãèìè ÷ëåíàìè êàáèíåòà áûë ïðèçíàí îòâåòñòâåííûì çà Ñóýöêèé êðèçèñ, è âûíóæäåí áûë ïîäàòü â îòñòàâêó.</w:t>
      </w:r>
    </w:p>
    <w:p>
      <w:pPr>
        <w:pStyle w:val="Normal"/>
        <w:tabs>
          <w:tab w:val="clear" w:pos="720"/>
          <w:tab w:val="left" w:pos="2660" w:leader="none"/>
          <w:tab w:val="left" w:pos="6059" w:leader="none"/>
          <w:tab w:val="left" w:pos="9458" w:leader="none"/>
        </w:tabs>
        <w:spacing w:lineRule="exact" w:line="220"/>
        <w:rPr>
          <w:rFonts w:ascii="Classic Russian" w:hAnsi="Classic Russian" w:cs="Classic Russian"/>
          <w:b/>
          <w:b/>
        </w:rPr>
      </w:pPr>
      <w:r>
        <w:rPr>
          <w:rFonts w:cs="Classic Russian" w:ascii="Classic Russian" w:hAnsi="Classic Russian"/>
          <w:b/>
        </w:rPr>
      </w:r>
    </w:p>
    <w:p>
      <w:pPr>
        <w:pStyle w:val="Normal"/>
        <w:tabs>
          <w:tab w:val="clear" w:pos="720"/>
          <w:tab w:val="left" w:pos="2660" w:leader="none"/>
          <w:tab w:val="left" w:pos="6059" w:leader="none"/>
          <w:tab w:val="left" w:pos="9458" w:leader="none"/>
        </w:tabs>
        <w:spacing w:lineRule="exact" w:line="220"/>
        <w:rPr>
          <w:rFonts w:ascii="Classic Russian" w:hAnsi="Classic Russian" w:cs="Classic Russian"/>
          <w:b/>
          <w:b/>
        </w:rPr>
      </w:pPr>
      <w:r>
        <w:rPr>
          <w:rFonts w:cs="Classic Russian" w:ascii="Classic Russian" w:hAnsi="Classic Russian"/>
          <w:b/>
        </w:rPr>
        <w:tab/>
        <w:tab/>
      </w:r>
    </w:p>
    <w:p>
      <w:pPr>
        <w:pStyle w:val="Heading1"/>
        <w:jc w:val="center"/>
        <w:rPr>
          <w:rFonts w:ascii="Classic Russian" w:hAnsi="Classic Russian" w:cs="Classic Russian"/>
          <w:i/>
          <w:i/>
          <w:u w:val="single"/>
        </w:rPr>
      </w:pPr>
      <w:r>
        <w:rPr>
          <w:rFonts w:cs="Classic Russian" w:ascii="Classic Russian" w:hAnsi="Classic Russian"/>
        </w:rPr>
        <w:t>ÏÐÎÈÑÕÎÆÄÅÍÈÅ ÁËÈÆÍÅÂÎÑÒ ÊÎÍÔËÈÊÒÀ : (Ôàêòîðû è îñíîâíûå àñïåêòû)</w:t>
      </w:r>
    </w:p>
    <w:p>
      <w:pPr>
        <w:pStyle w:val="Normal"/>
        <w:ind w:firstLine="280"/>
        <w:jc w:val="both"/>
        <w:rPr/>
      </w:pPr>
      <w:r>
        <w:rPr>
          <w:rFonts w:cs="Classic Russian" w:ascii="Classic Russian" w:hAnsi="Classic Russian"/>
        </w:rPr>
        <w:t xml:space="preserve">Êîíôëèêò íà Áëèæíåì âîñòîêå - îäèí èç íàèáîëåå îïàñíûõ ìåæäóíàðîäíûõ êîíôëèêòîâ, â êîòîðîì ïåðåïëåòàþòñÿ èíòåðåñû êàê àðàáñêèõ ãîñóäàðñòâ è Èçðàèëÿ, òàê è âåëèêèõ äåðæàâ è äàæå ñòðàí Ç-åãî ìèðà. Êàê èçâåñòíî, îí îñòà¸òñÿ îòêðûòûì è ïî ñåé äåíü. Â îñíîâå êîíôëèêòà ëåæèò ïàëåñòèíñêàÿ ïðîáëåìà. Â 1897 ã. ñîçäà¸òñÿ Âñåìèðíàÿ Ñèîíèñòñêàÿ Îðãàíèçàöèÿ, öåëüþ êîòîðîé áûëî ñîçäàíèå åâðåéñêîãî íàöèîíàëüíîãî î÷àãà. Îáúåêòîì áûëà âûáðàíà Ïàëåñòèíà. Íà÷èíàåòñÿ ïîñòåïåííûé ïðèòîê åâðååâ íà ýòè çåìëè. Âî âðåìÿ ïåðâîé ìèðîâîé âîéíû Àíãëèÿ, Ôðàíöèÿ è Ãåðìàíèÿ ïûòàëèñü èñïîëüçîâàòü äëÿ óñòàíîâëåíèÿ ñâîåãî âëèÿíèÿ â ðåãèîíå îäíîâðåìåííî èäåè óñèëèâøåãîñÿ íàöèîíàëüíî-îñâîáîäèòåëüíîãî àðàáñêîãî äâèæåíèÿ, îáåùàÿ àðàáàì íåçàâèñèìîñòü, è èäåþ ñîçäàíèÿ åâðåéñêîãî ãîñóäàðñòâà, îáåùàÿ ýòî åâðåÿì. Ïîñëå âîéíû Ïàëåñòèíà â 1920ã. (êîíôåðåíöèÿ â Ñàí-Ðåìî) ïåðåøëà ïîä àíãëèéñêèé ìàíäàò, ïîä êîòîðûì íàõîäèëàñü äî 15 ìàÿ 1948 ã. Ýòî ñðàçó âûçâàëî àðàáñêîå âîññòàíèå ñ òðåáîâàíèåì íåçàâèñèìîñòè. Â 1920 ã. ñîçäà¸òñÿ Àðàáñêèé Ïàëåñòèíñêèé Êîíãðåññ, ðåîðãàíèçîâàííûé â 1935 ã. â Àðàáñêóþ Ïàëåñòèíñêóþ Ïàðòèþ. Â 1936-1939 ãã. øëà íåïðåðûâíàÿ öåïü àðàáñêèõ âîññòàíèé, êîòîðûå áûëè ïîäàâëåíû àíãëè÷àíàìè. Â 1939 ã. ñîñòîÿëàñü êîíôåðåíöèÿ êðóãëîãî ñòîëà â Ëîíäîíå, â êîòîðîé ó÷àñòâîâàëè ëèäåðû ÂÑÎ, ïðåäñòàâèòåëè ïàëåñòèíñêèõ àðàáîâ è äðóãèõ àð. ñòðàí. Â 1939 ã. àíãëè÷àíå èçäàþò Áåëóþ êíèãó, â êîòîðîé áûëî çàêðåïëåíî, ÷òî ÷åðåç 10 ëåò â Ïàëåñòèíå ñîçäàäóò åäèíîå àðàáî-åâðåéñêîå ãîñóäàðñòâî, êîòîðîå ïîäïèøåò äîãîâîð ñ Âåëèêîáðèòàíèåé. Ïëàíèðîâàëîñü îãðàíè÷èòü èììèãðàöèþ äî 75 òûñ. â ãîä íà ïåðèîä ñ 1939 ïî 1944 ãîä, à â 1944 -ïðåêðàòèòü ñîâñåì. Ïëàí áûë îòêëîíåí. Â èòîãå ê 1947 ãîäó â Ïàëåñòèíå îêàçàëîñü 600 òûñ. åâðååâ (1200 òûñ. àðàáîâ), êîòîðûå âëàäåëè 180 òûñ. ãà çåìëè. Âî âðåìÿ âòîðîé ìèðîâîé âîéíû èíòåðåñû âåëèêèõ äåðæàâ ñòàëêèâàþòñÿ ìåæäó ñîáîé è ïåðåïëåòàþòñÿ ñ èíòåðåñàìè àðàáñêèõ ñòðàí â ýòîì ðåãèîíå. Â àðàáñêîì ìèðå â ýòî âðåìÿ èäåò áîðüáà «äâóõ äîëèí»: äîëèíû Òèãðà è Åâôðàòà è äîëèíû Íèëà çà âëèÿíèå â çîíå áîðüáû (ò.í. ïðîìåæóòî÷íîé çîíå) -Ïàëåñòèíà, Èçðàèëü, Ñèðèÿ. Ôîðìèðóåòñÿ êîíôðîíòàöèîííàÿ îñü Èðàê -Åãèïåò.   Ïðàâÿùèå   ðåæèìû   èìåëè   ðàçíûå   âíåøíåïîëèòè÷åñêèå íàïðàâëåííîñòè: Åãèïåò - àíòèàíãëèéñêóþ íà ÑØÀ, Èðàê - ïðîàíãëèéñêóþ. Â ýòî æå âðåìÿ ïðàâèòåëü Ñàóäîâñêîé Àðàâèè, îêàçàâøèéñÿ â îêðóæåíèè ïðîàíãëèéñêèõ ðåæèìîâ, èìåâøèõ òåððèòîðèàëüíûå ïðåòåíçèè ê åãî ãîñ-âó, ñòàë ñîþçíèêîì Åãèïòà è òàêæå íàø¸ë ñåáå ïîääåðæêó ñî ñòîðîíû ÑØÀ (îíè ðàñïðîñòðàíèëè íà Ñàóäîâñêóþ Àðàâèþ äåéñòâèå çàêîíà î ëåíä-ëèçå, äàëè áîëüøîé çà¸ì ). Íà çàâåðøàþùåì ýòàïå âîéíû ÑØÀ íà÷èíàþò àêòèâíîå ïðîíèêíîâåíèå íà Áëèæíèé âîñòîê ñ öåëüþ ëèêâèäàöèè «àíãëèéñêîãî çàïîâåäíèêà», ñîçäàþò òàì Áëèæíåâîñòî÷íûé öåíòð ñíàáæåíèÿ. Èñïîëüçóÿ öåíòð â êà÷åñòâå ïðèêðûòèÿ, àìåðèêàíöû ïðîâåëè ðàçâåäêó ðåãèîíà è óçíàëè î ñóùåñòâîâàíèè îãðîìíûõ çàïàñîâ íåôòè â Ñàóä. Àðàâèè. Ïî íàñòîÿíèþ Ðóçâåëüòà Ñàóä. Àðàâèÿ îáúÿâëÿåò âîéíó Ãåðìàíèè. Îíà ñðàçó æå ñòàíîâèòñÿ ïðîòèâ ñîçäàíèÿ ãîñóäàðñòâà åâðååâ â Ïàëåñòèíå, òàê îíà ñòðåìèëàñü ïîëó÷èòü êîíòðîëü íàä ñâÿòûì Èåðóñàëèìîì. Ðåàëüíî ïî÷òè âåñü Ìàãðèá íàõîäèëñÿ ïîä êîíòðîëåì àíãëè÷àí. ßðûìè ïðîòèâíèêàìè «àíãëèéñêîãî çàïîâåäíèêà» íà Áëèæ. âîñòîêå áûëè äâå äðóãèå âåëèêèå äåðæàâû ÑÑÑÐ è ÑØÀ Àíãëè÷àíå íà÷èíàþò ñòèìóëèðîâàòü èäåþ àð. åäèíñòâà, ÷òîáû óäåðæàòüñÿ â ðåãèîíå. Èîðäàíñêèé êîðîëü Àáäàëëàõ (îðèåíòèðîâàâøèéñÿ íà Âåëèêîáðèòàíèþ) òàêæå ñòðåìèëñÿ óñòàíîâèòü êîíòðîëü íàä ïðîìåæóòî÷íîé çîíîé. Èñïîëüçóÿ èäåþ àðàáñêîãî åäèíñòâà, Âåëèêîáðèòàíèÿ è å¸ á/â-ñîþçíèêè íà÷èíàþò äåéñòâîâàòü. Àáäàëëàõ âûñêàçûâàåò èäåþ î ñîçäàíèè Âåëèêîé Ñèðèè, âêëþ÷àþùåé Ñèðèþ, Ëèâàí, Ïàëåñòèíó, Òðàíñèîðäàíèþ âî ãëàâå ñ êîðîë¸ì (ñîáîé), ìîòèâèðóÿ òåì, ÷òî Ôðàíöèÿ, ïîä ìàíäàòîì êîòîðîé íàõîäèëèñü Ñèðèÿ è Ëèâàí, îêàçàëàñü íå â ñîñòîÿíèè âûïîëíèòü îñíîâíóþ ô-öèþ ãîñ-âà-ìàíäàòàðèÿ - çàùèòó òåððèòîðèé. Â  1943 ã Èðàê òàêæå âûäâèãàåò ïëàí «áëàãîäàòíîãî ïîëóìåñÿöà», âêëþ÷àþùåãî Âåëèêóþ Ñèðèþ è Èðàê. Â ýòèõ óñëîâèÿõ îòêðûëàñü êîíôåðåíöèÿ â Êàèðå (1944), íà êîòîðîé èäåÿ àð. ãîñ-âà áûëà îòâåðãíóòà, à áûëà ñîçäàíà Ëèãà Àðàáñêèõ Ãîñóäàðñòâ. Äàëåå â 1947-1948 ãã. íà÷àëàñü áîðüáà â Ñèðèè çà ïðîìåæóòî÷íóþ çîíó ìåæäó îñüþ Èðàê-Èîðäàíèÿ (âûðàçèòåëåé èíòåðåñîâ àíãëè÷àí) è îñüþ Åãèïåò-Ñàóäîâñêàÿ Àðàâèÿ (ÑØÀ </w:t>
      </w:r>
      <w:bookmarkStart w:id="82" w:name="OCRUncertain065"/>
      <w:r>
        <w:rPr>
          <w:rFonts w:cs="Classic Russian" w:ascii="Classic Russian" w:hAnsi="Classic Russian"/>
        </w:rPr>
        <w:t>+</w:t>
      </w:r>
      <w:bookmarkEnd w:id="82"/>
      <w:r>
        <w:rPr>
          <w:rFonts w:cs="Classic Russian" w:ascii="Classic Russian" w:hAnsi="Classic Russian"/>
        </w:rPr>
        <w:t xml:space="preserve"> Ôðàíöèÿ). Èíñòðóìåíòîì áîðüáû áûëî ñòðåìëåíèå ïðèâåñòè ê âëàñòè â Ñèðèè íóæíîå ïðàâèòåëüñòâî. Îñü Åã-ÑÀ èìåëà ïðåèìóùåñòâî, íî íà÷àëàñü 1-ÿ àð-èçð. âîéíà. Àíãëè÷àíå, ïðèíèìàÿ äåêëàðàöèþ Áàëüôóðà, íå ïðåäïîëàãàëè òîãî, ÷òî ìîæåò âîçíèêíóòü òðåáîâàíèå ñîçäàíèÿ ãîñ-âà, ò.ê. ýòè òåððèòîðèè î÷åíü áåäíû ðåñóðñàìè. Íî ðàçâèòèå òåõíîëîãèè, ïîëèòèêà Ãèòëåðà è äð. îïðîâåðãëè íàäåæäû àíãëè÷àí íà òî, ÷òî ÷èñëåííîñòü åâðååâ â Ïàëåñòèíå íå ïðåâûñèò 300 òûñ. ÷åëîâåê. Äëÿ çàùèòû êîëîíèè îò àðàáîâ, ïûòàâøèõñÿ ñ 20-õ ãã. óíè÷òîæèòü åâðååâ ôèçè÷åñêè, àíãëè÷àíå äàëè èì îðóæèå è ñîçäàëè âîåííûå (îòðÿäû ïðîôåññèîíàëîâ, õîðîøî çàðåêîìåíäîâàâøèå ñåáÿ âî 2-é ÌÁ. ÑÑÑÐ òàêæå ïîìîãàë èì. íàäåÿñü ÷òî ãîñ-âî áóäåò ñîöèàëèñòè÷åñêèì 15 ìàÿ 1947 ã â îòâåò íà ïðîâîçãëàøåíèå</w:t>
      </w:r>
      <w:r>
        <w:rPr>
          <w:rFonts w:cs="Classic Russian" w:ascii="Classic Russian" w:hAnsi="Classic Russian"/>
          <w:u w:val="single"/>
        </w:rPr>
        <w:t xml:space="preserve"> </w:t>
      </w:r>
      <w:r>
        <w:rPr>
          <w:rFonts w:cs="Classic Russian" w:ascii="Classic Russian" w:hAnsi="Classic Russian"/>
        </w:rPr>
        <w:t>ãîñ-âà Èçðàèëü, íà÷àëàñü âîéíà àðàáîâ ñ èçðàèëüòÿíàìè, îêîí÷èâøàÿñÿ ïîëíûì ïîðàæåíèåì àðàáîâ. Íåêîòîðûå àðàáñêèå ñòðàíû ïîïûòàëèñü èñïîëüçîâàòü ñèòóàöèþ â ñâîèõ öåëÿõ. Â Åãèïòå ñîçäàëè ïàëåñòèíñêîå ïðàâèòåëüñòâî, ïðîñóùåñòâîâàâøåå íåäîëãî. Êîðîëü Èîðäàíèè ïîïûòàëñÿ àííåêñèðîâàòü âîñòî÷íûé áåðåã (îáúÿâèë î ñîçäàíèè Ïàëåñòèíñêîãî êîðîëåâñòâà è êîðîíîâàëñÿ êîðîíîé Ïàëåñòèíû - ëè÷íàÿ óíèÿ), íî áûë âñêîðå óáèò. Â 1950 ãîäó ËÀÃ ïðèíÿëà ðåøåíèå î íåäîïóñòèìîñòè àííåêñèè ýòèõ òåððèòîðèé.</w:t>
      </w:r>
    </w:p>
    <w:p>
      <w:pPr>
        <w:pStyle w:val="Normal"/>
        <w:jc w:val="both"/>
        <w:rPr/>
      </w:pPr>
      <w:r>
        <w:rPr>
          <w:rFonts w:cs="Classic Russian" w:ascii="Classic Russian" w:hAnsi="Classic Russian"/>
        </w:rPr>
        <w:t>Ïî îêîí÷àíèè âîéíû áûëî çàêëþ÷åíî ïåðåìèðèå. Â 1949 ã. áûëà ñîçäàíà Êîìèññèÿ ïî ïðèìèðåíèþ â Ïàëåñòèíå. Â 1951 ã. ÑØÀ, Ôðàíöèÿ, Òóðöèÿ âûøëè èç íå¸, çàÿâèâ î íåâîçìîæíîñòè äîñòèæåíèÿ êîìïðîìèññà. Çäåñü âïåðâûå ïðîÿâèëñÿ î÷åíü âàæíûé àñïåêò ïðîáëåìû - áåæåíöû. Áîëåå 900 òûñ. ïàëåñòèíöåâ â ðåçóëüòàòå ðåçíè, óñòðîåííîé èçðàèëüòÿíàìè (êàê ýòî äåëàëè ðàíüøå ñàìè àðàáû), îêàçàëèñü çà ïðåäåëàìè òåððèòîðèé. Íà ïåðåãîâîðàõ èì áûëî îòêàçàíî â âîçâðàùåíèè. Âåðíóëîñü òîëüêî 5</w:t>
      </w:r>
      <w:bookmarkStart w:id="83" w:name="OCRUncertain085"/>
      <w:r>
        <w:rPr>
          <w:rFonts w:cs="Classic Russian" w:ascii="Classic Russian" w:hAnsi="Classic Russian"/>
        </w:rPr>
        <w:t>%</w:t>
      </w:r>
      <w:bookmarkEnd w:id="83"/>
      <w:r>
        <w:rPr>
          <w:rFonts w:cs="Classic Russian" w:ascii="Classic Russian" w:hAnsi="Classic Russian"/>
        </w:rPr>
        <w:t>. Îñòàëüíûå îáîñíîâàëèñü íà âîñòî÷íîì áåðåãó â Ñèðèè è Ëèâàíå. Â ëàãåðÿõ áûëà ñîçäàíà ñèñòåìà æèçíåîáåñïå÷åíèÿ. Èì ïðåäîñòàâëÿåòñÿ âñ¸, êðîìå ðàáîòû. Èõ ÷èñëåííîñòü ðàñòåò òåìïàìè îêîëî 4,2% â ãîä. Òàêîå ïîëîæåíèå ÿâëÿåòñÿ ïîñòîÿííûì èñòî÷íèêîì ïðîáëåì äëÿ ñàìèõ ñòðàí, â êîòîðûõ íàõîäÿòñÿ ëàãåðÿ. Ïðîáëåìà áåæåíöåâ ÿâëÿåòñÿ îñíîâíîé è ïî ñåé äåíü íà ïåðåãîâîðàõ. Ïîñëåäóþùèå äåéñòâèÿ Èçðàèëÿ è àðàáîâ ïðèâåëè ê åù¸ áîëüøåìó çàïóòûâàíèþ óçëà ïðîòèâîðå÷èé è âçàèìíûõ òðåáîâàíèé, òàê ÷òî áëèæíåâîñòî÷íûé</w:t>
      </w:r>
      <w:r>
        <w:rPr>
          <w:rFonts w:cs="Classic Russian" w:ascii="Classic Russian" w:hAnsi="Classic Russian"/>
          <w:i/>
        </w:rPr>
        <w:t xml:space="preserve"> </w:t>
      </w:r>
      <w:r>
        <w:rPr>
          <w:rFonts w:cs="Classic Russian" w:ascii="Classic Russian" w:hAnsi="Classic Russian"/>
        </w:rPr>
        <w:t>êîíôëèêò ïðåâðàòèëñÿ â êîíôëèêò ¹1 â ìèðå è óñèëèÿ âñåõ âåëèêèõ äåðæàâ íàïðàâëÿþòñÿ äëÿ åãî óðåãóëèðîâàíèÿ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lassic Russian" w:hAnsi="Classic Russian" w:cs="Classic Russi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lassic Russian" w:hAnsi="Classic Russian" w:cs="Classic Russ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6:23:00Z</dcterms:created>
  <dc:creator>Alexandre Katalov</dc:creator>
  <dc:description/>
  <dc:language>en-US</dc:language>
  <cp:lastModifiedBy>Alex Abramov</cp:lastModifiedBy>
  <cp:lastPrinted>1999-06-15T20:12:00Z</cp:lastPrinted>
  <dcterms:modified xsi:type="dcterms:W3CDTF">1999-06-16T16:41:00Z</dcterms:modified>
  <cp:revision>5</cp:revision>
  <dc:subject/>
  <dc:title>КОРЕЙСКАЯ ВОЙНА И ЕЕ ЗНАЧЕНИЕ</dc:title>
</cp:coreProperties>
</file>