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Билет 4. ОСНОВНЫЕ ОСОБЕННОСТИ ПОСЛЕВОЕННОГО МИРНОГО УРЕГУЛИРОВАНИЯ С ЕВРОПЕЙСКИМИ СОЮЗНИКАМИ ГИТЛЕРОВСКОЙ ГЕРМАНИИ</w:t>
      </w:r>
    </w:p>
    <w:p>
      <w:pPr>
        <w:pStyle w:val="Heading3"/>
        <w:jc w:val="center"/>
        <w:rPr>
          <w:rFonts w:ascii="Times New Roman" w:hAnsi="Times New Roman" w:cs="Times New Roman"/>
          <w:sz w:val="20"/>
        </w:rPr>
      </w:pPr>
      <w:r>
        <w:rPr>
          <w:rFonts w:cs="Times New Roman" w:ascii="Times New Roman" w:hAnsi="Times New Roman"/>
          <w:sz w:val="20"/>
        </w:rPr>
        <w:t>БОРЬБА СОВЕТСКОГО СОЮЗА ЗА ПРИНЦИПЫ ДЕМОКРАТИЧЕСКОГО МИРА</w:t>
      </w:r>
    </w:p>
    <w:p>
      <w:pPr>
        <w:pStyle w:val="Normal"/>
        <w:spacing w:before="60" w:after="0"/>
        <w:ind w:firstLine="318"/>
        <w:rPr/>
      </w:pPr>
      <w:r>
        <w:rPr>
          <w:sz w:val="24"/>
        </w:rPr>
        <w:t>После окончания второй мировой войны перед державами</w:t>
      </w:r>
      <w:r>
        <w:rPr>
          <w:sz w:val="24"/>
          <w:lang w:val="en-US"/>
        </w:rPr>
        <w:t xml:space="preserve"> — </w:t>
      </w:r>
      <w:r>
        <w:rPr>
          <w:sz w:val="24"/>
        </w:rPr>
        <w:t>участницами антигитлеровской коалиции встала в числе других задача мирного урегулирования с бывшими союзниками Герма</w:t>
        <w:softHyphen/>
        <w:t>нии</w:t>
      </w:r>
      <w:r>
        <w:rPr>
          <w:sz w:val="24"/>
          <w:lang w:val="en-US"/>
        </w:rPr>
        <w:t xml:space="preserve"> —</w:t>
      </w:r>
      <w:r>
        <w:rPr>
          <w:sz w:val="24"/>
        </w:rPr>
        <w:t xml:space="preserve"> Италией, Румынией, Болгарией, Венгрией и Финляндией. Эти государства, управляемые вассалами фашистской Германии, своим участием в военной авантюре гитлеровцев нанесшие нема</w:t>
        <w:softHyphen/>
        <w:t>лый ущерб народам стран антигитлеровской коалиции, под воздей</w:t>
        <w:softHyphen/>
        <w:t>ствием военных успехов Красной Армии и под давлением собст</w:t>
        <w:softHyphen/>
        <w:t>венных народов признали свое поражение еще до разгрома гитлеров</w:t>
        <w:softHyphen/>
        <w:t>ской Германии, приняли предложенные им условия перемирия и объявили войну Германии.</w:t>
      </w:r>
    </w:p>
    <w:p>
      <w:pPr>
        <w:pStyle w:val="Normal"/>
        <w:ind w:right="-23" w:firstLine="318"/>
        <w:rPr/>
      </w:pPr>
      <w:r>
        <w:rPr>
          <w:sz w:val="24"/>
        </w:rPr>
        <w:t>Решением Потсдамской конференции составление проектов мирных договоров для Италии, Румынии, Болгарии, Венгрии и Финляндии было возложено на Совет министров иностранных дел (СМИД) “в качестве немедленной и важной задачи”. При этом было установлено, что при разработке проекта каждого до</w:t>
        <w:softHyphen/>
        <w:t>говора “Совет будет состоять из членов, представляющих те го</w:t>
        <w:softHyphen/>
        <w:t>сударства, которые подписали условия капитуляции” с данной страной. Было также определено, что при рассмотрении вопросов мирного урегулирования с Италией Франция будет рассматри</w:t>
        <w:softHyphen/>
        <w:t>ваться как подписавшая условия капитуляции Италии. Таким образом, в подготовке мирного договора с Италией должны были принять участие СССР, США, Англия и Франция, в подготовке договоров с Румынией, Болгарией и Венгрией</w:t>
      </w:r>
      <w:r>
        <w:rPr>
          <w:sz w:val="24"/>
          <w:lang w:val="en-US"/>
        </w:rPr>
        <w:t xml:space="preserve"> —</w:t>
      </w:r>
      <w:r>
        <w:rPr>
          <w:sz w:val="24"/>
        </w:rPr>
        <w:t xml:space="preserve"> СССР, США и Англия, а в подготовке договора с Финляндией</w:t>
      </w:r>
      <w:r>
        <w:rPr>
          <w:sz w:val="24"/>
          <w:lang w:val="en-US"/>
        </w:rPr>
        <w:t xml:space="preserve"> —</w:t>
      </w:r>
      <w:r>
        <w:rPr>
          <w:sz w:val="24"/>
        </w:rPr>
        <w:t xml:space="preserve"> СССР и Англия.</w:t>
      </w:r>
    </w:p>
    <w:p>
      <w:pPr>
        <w:pStyle w:val="Normal"/>
        <w:ind w:right="-22" w:firstLine="320"/>
        <w:rPr/>
      </w:pPr>
      <w:r>
        <w:rPr>
          <w:sz w:val="24"/>
        </w:rPr>
        <w:t>Многие положения будущего мирного урегулирования были разработаны державами антигитлеровской коалиции еще в годы войны в таких совместных документах, как решения Ялтинской и Потсдамской конференций и особенно соглашения о переми</w:t>
        <w:softHyphen/>
        <w:t>рии, подписанные с бывшими союзниками гитлеровской Германии. В них уже содержались некоторые согласованные постанов</w:t>
        <w:softHyphen/>
        <w:t>ления по вопросам о границах, репарациях, реституциях</w:t>
      </w:r>
      <w:r>
        <w:rPr>
          <w:sz w:val="24"/>
          <w:lang w:val="en-US"/>
        </w:rPr>
        <w:t>,</w:t>
      </w:r>
      <w:r>
        <w:rPr>
          <w:sz w:val="24"/>
        </w:rPr>
        <w:t xml:space="preserve"> рос</w:t>
        <w:softHyphen/>
        <w:t>пуске фашистских организаций и др. Все это значительно облег</w:t>
        <w:softHyphen/>
        <w:t>чало задачу подготовки мирных договоров, конечно, при условии, что участники коалиции будут придерживаться уже принятых совместных решений. Практика подготовки мирных договоров по</w:t>
        <w:softHyphen/>
        <w:t>казала, однако, что западные державы далеко не всегда действова</w:t>
        <w:softHyphen/>
        <w:t>ли таким образом.</w:t>
      </w:r>
    </w:p>
    <w:p>
      <w:pPr>
        <w:pStyle w:val="Normal"/>
        <w:ind w:right="-22" w:firstLine="300"/>
        <w:rPr>
          <w:sz w:val="24"/>
        </w:rPr>
      </w:pPr>
      <w:r>
        <w:rPr>
          <w:sz w:val="24"/>
        </w:rPr>
        <w:t>Когда созданный по решению Потсдамской конференции Со</w:t>
        <w:softHyphen/>
        <w:t>вет министров иностранных дел приступил к обсуждению вопро</w:t>
        <w:softHyphen/>
        <w:t>са о мирных договорах с Италией, Румынией, Болгарией, Венг</w:t>
        <w:softHyphen/>
        <w:t>рией и Финляндией, сразу же обнаружилось, что Советский Союз и западные державы подходят к этой важной задаче послевоен</w:t>
        <w:softHyphen/>
        <w:t>ного устройства Европы с совершенно различных позиций.</w:t>
      </w:r>
    </w:p>
    <w:p>
      <w:pPr>
        <w:pStyle w:val="Normal"/>
        <w:ind w:right="-22" w:firstLine="300"/>
        <w:rPr>
          <w:sz w:val="24"/>
        </w:rPr>
      </w:pPr>
      <w:r>
        <w:rPr>
          <w:sz w:val="24"/>
        </w:rPr>
        <w:t>Советский Союз добивался того, чтобы мир с бывшими союз</w:t>
        <w:softHyphen/>
        <w:t>никами Германии стал действительно прочным и справедливым демократическим миром, который избавил бы народы от угрозы новой агрессивной войны в Европе, создал бы прочные основы европейской безопасности и обеспечил бы этим странам возмож</w:t>
        <w:softHyphen/>
        <w:t>ность демократического развития.</w:t>
      </w:r>
    </w:p>
    <w:p>
      <w:pPr>
        <w:pStyle w:val="Normal"/>
        <w:ind w:right="-22" w:firstLine="300"/>
        <w:rPr>
          <w:sz w:val="24"/>
        </w:rPr>
      </w:pPr>
      <w:r>
        <w:rPr>
          <w:sz w:val="24"/>
        </w:rPr>
        <w:t>Советский Союз исходил из того, что в мирных договорах с бывшими союзниками гитлеровской Германии должны быть пре</w:t>
        <w:softHyphen/>
        <w:t>дусмотрены конкретные меры, которые показали бы, что агрессия не проходит безнаказанно, затруднили бы возможность ее повторения в будущем, воспрепятствовали бы возрождению фашизма, ввергнувшего человечество в пучину второй мировой войны. По</w:t>
        <w:softHyphen/>
        <w:t>этому Советское правительство добивалось, чтобы военные преступники понесли заслуженное наказание, чтобы государства, входившие в коалицию агрессоров, в какой-то мере возместили странам, подвергшимся нападению, причиненный им ущерб; что</w:t>
        <w:softHyphen/>
        <w:t>бы был полностью искоренен фашизм и приняты меры против его возрождения в бывших вражеских государствах.</w:t>
      </w:r>
    </w:p>
    <w:p>
      <w:pPr>
        <w:pStyle w:val="Normal"/>
        <w:ind w:right="-22" w:firstLine="260"/>
        <w:rPr/>
      </w:pPr>
      <w:r>
        <w:rPr>
          <w:sz w:val="24"/>
        </w:rPr>
        <w:t>Вследствие столкновения двух политических курсов под</w:t>
        <w:softHyphen/>
        <w:t>готовка мирных договоров с Италией, Румынией, Болгарией, Венгрией и Финляндией, растянувшаяся более чем на год</w:t>
      </w:r>
      <w:r>
        <w:rPr>
          <w:sz w:val="24"/>
          <w:lang w:val="en-US"/>
        </w:rPr>
        <w:t xml:space="preserve"> —</w:t>
      </w:r>
      <w:r>
        <w:rPr>
          <w:sz w:val="24"/>
        </w:rPr>
        <w:t xml:space="preserve"> с сентября</w:t>
      </w:r>
      <w:r>
        <w:rPr>
          <w:sz w:val="24"/>
          <w:lang w:val="en-US"/>
        </w:rPr>
        <w:t xml:space="preserve"> 1945</w:t>
      </w:r>
      <w:r>
        <w:rPr>
          <w:sz w:val="24"/>
        </w:rPr>
        <w:t xml:space="preserve"> г. по конец</w:t>
      </w:r>
      <w:r>
        <w:rPr>
          <w:sz w:val="24"/>
          <w:lang w:val="en-US"/>
        </w:rPr>
        <w:t xml:space="preserve"> 1946</w:t>
      </w:r>
      <w:r>
        <w:rPr>
          <w:sz w:val="24"/>
        </w:rPr>
        <w:t xml:space="preserve"> г., проходила в условиях напря</w:t>
        <w:softHyphen/>
        <w:t>женной дипломатической борьбы по вопросам, определявшим бу</w:t>
        <w:softHyphen/>
        <w:t>дущие судьбы значительной части Европы. Борьба происходила между Советским Союзом и странами народной демократии, с одной стороны, и западными державами</w:t>
      </w:r>
      <w:r>
        <w:rPr>
          <w:sz w:val="24"/>
          <w:lang w:val="en-US"/>
        </w:rPr>
        <w:t xml:space="preserve"> —</w:t>
      </w:r>
      <w:r>
        <w:rPr>
          <w:sz w:val="24"/>
        </w:rPr>
        <w:t xml:space="preserve"> с другой. Подготовка мирных договоров началась на 1-й сессии .Совета министров ино</w:t>
        <w:softHyphen/>
        <w:t>странных дел в Лондоне</w:t>
      </w:r>
      <w:r>
        <w:rPr>
          <w:sz w:val="24"/>
          <w:lang w:val="en-US"/>
        </w:rPr>
        <w:t xml:space="preserve"> (11</w:t>
      </w:r>
      <w:r>
        <w:rPr>
          <w:sz w:val="24"/>
        </w:rPr>
        <w:t xml:space="preserve"> сентября</w:t>
      </w:r>
      <w:r>
        <w:rPr>
          <w:sz w:val="24"/>
          <w:lang w:val="en-US"/>
        </w:rPr>
        <w:t xml:space="preserve"> — 2</w:t>
      </w:r>
      <w:r>
        <w:rPr>
          <w:sz w:val="24"/>
        </w:rPr>
        <w:t xml:space="preserve"> октября</w:t>
      </w:r>
      <w:r>
        <w:rPr>
          <w:sz w:val="24"/>
          <w:lang w:val="en-US"/>
        </w:rPr>
        <w:t xml:space="preserve"> 1945</w:t>
      </w:r>
      <w:r>
        <w:rPr>
          <w:sz w:val="24"/>
        </w:rPr>
        <w:t xml:space="preserve"> г.) и продолжалась на Совещании министров иностранных дел СССР, США и Англии в Москве</w:t>
      </w:r>
      <w:r>
        <w:rPr>
          <w:sz w:val="24"/>
          <w:lang w:val="en-US"/>
        </w:rPr>
        <w:t xml:space="preserve"> (16—26</w:t>
      </w:r>
      <w:r>
        <w:rPr>
          <w:sz w:val="24"/>
        </w:rPr>
        <w:t xml:space="preserve"> декабря</w:t>
      </w:r>
      <w:r>
        <w:rPr>
          <w:sz w:val="24"/>
          <w:lang w:val="en-US"/>
        </w:rPr>
        <w:t xml:space="preserve"> 1945</w:t>
      </w:r>
      <w:r>
        <w:rPr>
          <w:sz w:val="24"/>
        </w:rPr>
        <w:t xml:space="preserve"> г.), на 2-й сессии СМИД в Париже (с</w:t>
      </w:r>
      <w:r>
        <w:rPr>
          <w:sz w:val="24"/>
          <w:lang w:val="en-US"/>
        </w:rPr>
        <w:t xml:space="preserve"> 25</w:t>
      </w:r>
      <w:r>
        <w:rPr>
          <w:sz w:val="24"/>
        </w:rPr>
        <w:t xml:space="preserve"> апреля по</w:t>
      </w:r>
      <w:r>
        <w:rPr>
          <w:sz w:val="24"/>
          <w:lang w:val="en-US"/>
        </w:rPr>
        <w:t xml:space="preserve"> 16</w:t>
      </w:r>
      <w:r>
        <w:rPr>
          <w:sz w:val="24"/>
        </w:rPr>
        <w:t xml:space="preserve"> мая и снова после переры</w:t>
        <w:softHyphen/>
        <w:t>ва</w:t>
      </w:r>
      <w:r>
        <w:rPr>
          <w:sz w:val="24"/>
          <w:lang w:val="en-US"/>
        </w:rPr>
        <w:t xml:space="preserve"> —</w:t>
      </w:r>
      <w:r>
        <w:rPr>
          <w:sz w:val="24"/>
        </w:rPr>
        <w:t xml:space="preserve"> с</w:t>
      </w:r>
      <w:r>
        <w:rPr>
          <w:sz w:val="24"/>
          <w:lang w:val="en-US"/>
        </w:rPr>
        <w:t xml:space="preserve"> 15</w:t>
      </w:r>
      <w:r>
        <w:rPr>
          <w:sz w:val="24"/>
        </w:rPr>
        <w:t xml:space="preserve"> июня по</w:t>
      </w:r>
      <w:r>
        <w:rPr>
          <w:sz w:val="24"/>
          <w:lang w:val="en-US"/>
        </w:rPr>
        <w:t xml:space="preserve"> 12</w:t>
      </w:r>
      <w:r>
        <w:rPr>
          <w:sz w:val="24"/>
        </w:rPr>
        <w:t xml:space="preserve"> июля</w:t>
      </w:r>
      <w:r>
        <w:rPr>
          <w:sz w:val="24"/>
          <w:lang w:val="en-US"/>
        </w:rPr>
        <w:t xml:space="preserve"> 1946</w:t>
      </w:r>
      <w:r>
        <w:rPr>
          <w:sz w:val="24"/>
        </w:rPr>
        <w:t xml:space="preserve"> г.)</w:t>
      </w:r>
      <w:r>
        <w:rPr>
          <w:sz w:val="24"/>
          <w:lang w:val="en-US"/>
        </w:rPr>
        <w:t>,</w:t>
      </w:r>
      <w:r>
        <w:rPr>
          <w:sz w:val="24"/>
        </w:rPr>
        <w:t xml:space="preserve"> на Парижской мирной кон</w:t>
        <w:softHyphen/>
        <w:t>ференции</w:t>
      </w:r>
      <w:r>
        <w:rPr>
          <w:sz w:val="24"/>
          <w:lang w:val="en-US"/>
        </w:rPr>
        <w:t xml:space="preserve"> (29</w:t>
      </w:r>
      <w:r>
        <w:rPr>
          <w:sz w:val="24"/>
        </w:rPr>
        <w:t xml:space="preserve"> июля</w:t>
      </w:r>
      <w:r>
        <w:rPr>
          <w:sz w:val="24"/>
          <w:lang w:val="en-US"/>
        </w:rPr>
        <w:t>—15</w:t>
      </w:r>
      <w:r>
        <w:rPr>
          <w:sz w:val="24"/>
        </w:rPr>
        <w:t xml:space="preserve"> октября</w:t>
      </w:r>
      <w:r>
        <w:rPr>
          <w:sz w:val="24"/>
          <w:lang w:val="en-US"/>
        </w:rPr>
        <w:t xml:space="preserve"> 1946</w:t>
      </w:r>
      <w:r>
        <w:rPr>
          <w:sz w:val="24"/>
        </w:rPr>
        <w:t xml:space="preserve"> г.). Подготовка была за</w:t>
        <w:softHyphen/>
        <w:t>вершена на 3-й сессии СМИД в Нью-Йорке</w:t>
      </w:r>
      <w:r>
        <w:rPr>
          <w:sz w:val="24"/>
          <w:lang w:val="en-US"/>
        </w:rPr>
        <w:t xml:space="preserve"> (4</w:t>
      </w:r>
      <w:r>
        <w:rPr>
          <w:sz w:val="24"/>
        </w:rPr>
        <w:t xml:space="preserve"> ноября</w:t>
      </w:r>
      <w:r>
        <w:rPr>
          <w:sz w:val="24"/>
          <w:lang w:val="en-US"/>
        </w:rPr>
        <w:t xml:space="preserve"> — 11</w:t>
      </w:r>
      <w:r>
        <w:rPr>
          <w:sz w:val="24"/>
        </w:rPr>
        <w:t xml:space="preserve"> де</w:t>
        <w:softHyphen/>
        <w:t>кабря</w:t>
      </w:r>
      <w:r>
        <w:rPr>
          <w:sz w:val="24"/>
          <w:lang w:val="en-US"/>
        </w:rPr>
        <w:t xml:space="preserve"> 1946</w:t>
      </w:r>
      <w:r>
        <w:rPr>
          <w:sz w:val="24"/>
        </w:rPr>
        <w:t xml:space="preserve"> г.).</w:t>
      </w:r>
    </w:p>
    <w:p>
      <w:pPr>
        <w:pStyle w:val="Normal"/>
        <w:ind w:right="-22" w:firstLine="260"/>
        <w:rPr/>
      </w:pPr>
      <w:r>
        <w:rPr>
          <w:sz w:val="24"/>
        </w:rPr>
        <w:t>Каждый из этих этапов ознаменовался столкновением двух противоположных курсов в подходе к важнейшим проблемам мирного урегулирования. Советский Союз в тесном взаимодейст</w:t>
        <w:softHyphen/>
        <w:t>вии с участницами Парижской мирной конференции</w:t>
      </w:r>
      <w:r>
        <w:rPr>
          <w:sz w:val="24"/>
          <w:lang w:val="en-US"/>
        </w:rPr>
        <w:t xml:space="preserve"> —</w:t>
      </w:r>
      <w:r>
        <w:rPr>
          <w:sz w:val="24"/>
        </w:rPr>
        <w:t xml:space="preserve"> Польшей, Чехословакией и Югославией, с приглашенной на конференцию Албанией, равно как с Болгарией, Румынией и Венгрией, которые встали к тому времени на путь народной демократии, прово</w:t>
        <w:softHyphen/>
        <w:t>дил курс на обеспечение прочного мира. Советский Союз стре</w:t>
        <w:softHyphen/>
        <w:t>мился достичь этого на основе продолжения лояльного сотрудни</w:t>
        <w:softHyphen/>
        <w:t>чества держав</w:t>
      </w:r>
      <w:r>
        <w:rPr>
          <w:sz w:val="24"/>
          <w:lang w:val="en-US"/>
        </w:rPr>
        <w:t xml:space="preserve"> —</w:t>
      </w:r>
      <w:r>
        <w:rPr>
          <w:sz w:val="24"/>
        </w:rPr>
        <w:t>участниц антигитлеровской коалиции. Советским усилиям противостоял курс западных держав во главе с США</w:t>
      </w:r>
      <w:r>
        <w:rPr>
          <w:sz w:val="24"/>
          <w:lang w:val="en-US"/>
        </w:rPr>
        <w:t xml:space="preserve"> — </w:t>
      </w:r>
      <w:r>
        <w:rPr>
          <w:sz w:val="24"/>
        </w:rPr>
        <w:t>курс на установление империалистического, насильнического ми</w:t>
        <w:softHyphen/>
        <w:t>ра, на прекращение сотрудничества с СССР, на удушение рево</w:t>
        <w:softHyphen/>
        <w:t>люции в странах народной демократии, на навязывание побежден</w:t>
        <w:softHyphen/>
        <w:t>ным странам империалистического господства и на реставрацию старых порядков.</w:t>
      </w:r>
    </w:p>
    <w:p>
      <w:pPr>
        <w:pStyle w:val="Normal"/>
        <w:ind w:right="-22" w:hanging="0"/>
        <w:jc w:val="center"/>
        <w:rPr>
          <w:sz w:val="24"/>
        </w:rPr>
      </w:pPr>
      <w:r>
        <w:rPr>
          <w:sz w:val="24"/>
        </w:rPr>
      </w:r>
    </w:p>
    <w:p>
      <w:pPr>
        <w:pStyle w:val="Normal"/>
        <w:ind w:right="-22" w:hanging="0"/>
        <w:jc w:val="center"/>
        <w:rPr>
          <w:sz w:val="24"/>
        </w:rPr>
      </w:pPr>
      <w:r>
        <w:rPr>
          <w:sz w:val="24"/>
        </w:rPr>
        <w:t>ПОЛИТИЧЕСКИЕ И ТЕРРИТОРИАЛЬНЫЕ ПОСТАНОВЛЕНИЯ МИРНЫХ ДОГОВОРОВ</w:t>
      </w:r>
    </w:p>
    <w:p>
      <w:pPr>
        <w:pStyle w:val="Normal"/>
        <w:spacing w:before="100" w:after="0"/>
        <w:ind w:right="-22" w:firstLine="320"/>
        <w:rPr>
          <w:sz w:val="24"/>
        </w:rPr>
      </w:pPr>
      <w:r>
        <w:rPr>
          <w:sz w:val="24"/>
        </w:rPr>
        <w:t>Политические постановления мирных договоров, основа кото</w:t>
        <w:softHyphen/>
        <w:t>рых содержалась уже в соглашениях о перемирии, отражали ан</w:t>
        <w:softHyphen/>
        <w:t>тифашистский, освободительный характер второй мировой войны. Они предусматривали восстановление и даже расширение в Ита</w:t>
        <w:softHyphen/>
        <w:t>лии, Румынии, Болгарии, Венгрии и Финляндии прав и свобод, которые были уничтожены или попраны за годы господства фа</w:t>
        <w:softHyphen/>
        <w:t>шистских режимов: прав человека, включая свободу слова, печа</w:t>
        <w:softHyphen/>
        <w:t>ти и изданий, религиозного культа, политических убеждений и публичных собраний для всех граждан без различия пола, языка или религии.</w:t>
      </w:r>
    </w:p>
    <w:p>
      <w:pPr>
        <w:pStyle w:val="Normal"/>
        <w:ind w:right="-22" w:firstLine="320"/>
        <w:rPr/>
      </w:pPr>
      <w:r>
        <w:rPr>
          <w:sz w:val="24"/>
        </w:rPr>
        <w:t>Западные державы всячески сопротивлялись па Парижской мирной конференции включению в мирный договор с Италией другого важнейшего политического положения</w:t>
      </w:r>
      <w:r>
        <w:rPr>
          <w:sz w:val="24"/>
          <w:lang w:val="en-US"/>
        </w:rPr>
        <w:t xml:space="preserve"> —</w:t>
      </w:r>
      <w:r>
        <w:rPr>
          <w:sz w:val="24"/>
        </w:rPr>
        <w:t xml:space="preserve"> о роспуске всех организаций фашистского типа и о недопущении впредь существо</w:t>
        <w:softHyphen/>
        <w:t>вания и деятельности подобных организаций. Однако активная борьба Советского Союза, а также народно-демократических стран привела к тому, что важнейшие положения об искоренении фа</w:t>
        <w:softHyphen/>
        <w:t>шизма и о недопущении его возрождения нашли свое место во всех мирных договорах с бывшими союзниками Германии. Это очень помогло антифашистским силам этих государств в их борьбе за демократический и миролюбивый путь развития своих стран. Тем же целям служили постановления мирных договоров о задер</w:t>
        <w:softHyphen/>
        <w:t>жании и выдаче военных преступников.</w:t>
      </w:r>
    </w:p>
    <w:p>
      <w:pPr>
        <w:pStyle w:val="Normal"/>
        <w:ind w:right="-22" w:firstLine="320"/>
        <w:rPr>
          <w:sz w:val="24"/>
        </w:rPr>
      </w:pPr>
      <w:r>
        <w:rPr>
          <w:sz w:val="24"/>
        </w:rPr>
        <w:t>В целом политические постановления мирных договоров с Италией, Румынией, Болгарией, Венгрией и Финляндией, не на</w:t>
        <w:softHyphen/>
        <w:t>вязывая им какого-либо определенного общественного устройства или политического режима, создавали возможности для развития этих стран по действительно демократическому пути в соответст</w:t>
        <w:softHyphen/>
        <w:t>вии с волей их народов. Это является большой заслугой Советско</w:t>
        <w:softHyphen/>
        <w:t>го Союза и его внешней политики.</w:t>
      </w:r>
    </w:p>
    <w:p>
      <w:pPr>
        <w:pStyle w:val="Normal"/>
        <w:ind w:right="-22" w:firstLine="320"/>
        <w:rPr>
          <w:sz w:val="24"/>
        </w:rPr>
      </w:pPr>
      <w:r>
        <w:rPr>
          <w:sz w:val="24"/>
        </w:rPr>
        <w:t>Демократические, антифашистские постановления мирных до</w:t>
        <w:softHyphen/>
        <w:t>говоров были выполнены последовательно и до конца в тех госу</w:t>
        <w:softHyphen/>
        <w:t>дарствах, где установился новый, народно-демократический строй.</w:t>
      </w:r>
    </w:p>
    <w:p>
      <w:pPr>
        <w:pStyle w:val="Normal"/>
        <w:ind w:right="-22" w:firstLine="320"/>
        <w:rPr>
          <w:sz w:val="24"/>
        </w:rPr>
      </w:pPr>
      <w:r>
        <w:rPr>
          <w:sz w:val="24"/>
        </w:rPr>
        <w:t>В ходе работы СМИД и Парижской мирной конференции про</w:t>
        <w:softHyphen/>
        <w:t>явился различный подход Советского Союза, поддержанного стра</w:t>
        <w:softHyphen/>
        <w:t>нами народной демократии, и западных держав ко многим важ</w:t>
        <w:softHyphen/>
        <w:t>ным вопросам в связи с территориальными постановлениями мир</w:t>
        <w:softHyphen/>
        <w:t>ных договоров.</w:t>
      </w:r>
    </w:p>
    <w:p>
      <w:pPr>
        <w:pStyle w:val="Normal"/>
        <w:ind w:right="-22" w:firstLine="320"/>
        <w:rPr>
          <w:sz w:val="24"/>
        </w:rPr>
      </w:pPr>
      <w:r>
        <w:rPr>
          <w:sz w:val="24"/>
        </w:rPr>
        <w:t>Вопросы границ Румынии, Болгарии, Венгрии и Финляндии были в основном решены еще в соглашениях о перемирии. Тер</w:t>
        <w:softHyphen/>
        <w:t>риториальные постановления мирных договоров были составлены по предложению Советского Союза в соответствии с этими согла</w:t>
        <w:softHyphen/>
        <w:t>шениями и были одобрены Парижской сессией СМИД.</w:t>
      </w:r>
    </w:p>
    <w:p>
      <w:pPr>
        <w:pStyle w:val="Normal"/>
        <w:ind w:right="-22" w:firstLine="320"/>
        <w:rPr>
          <w:sz w:val="24"/>
        </w:rPr>
      </w:pPr>
      <w:r>
        <w:rPr>
          <w:sz w:val="24"/>
        </w:rPr>
        <w:t>Однако на Парижской мирной конференции обнаружилось, что США и Англия снова отходят от ранее согласованных решений, поддерживают посягательства па территорию стран Народной демократии со стороны третьих государств.</w:t>
      </w:r>
    </w:p>
    <w:p>
      <w:pPr>
        <w:pStyle w:val="Normal"/>
        <w:ind w:right="-22" w:firstLine="300"/>
        <w:rPr>
          <w:sz w:val="24"/>
        </w:rPr>
      </w:pPr>
      <w:r>
        <w:rPr>
          <w:sz w:val="24"/>
        </w:rPr>
        <w:t>Так, например, делегации Англии и ряда других западных стран поддержали претензию реакционного греческого правитель</w:t>
        <w:softHyphen/>
        <w:t>ства Цалдариса на значительную часть болгарской территории, обосновывая эти претензии “стратегическими соображениями”. Хотя Конференция не имела никакого отношения к вопросам, связанным с Албанией, Греция потребовала отторжения в свою пользу южной части Албании, составляющей приблизительно треть албанской территории.</w:t>
      </w:r>
    </w:p>
    <w:p>
      <w:pPr>
        <w:pStyle w:val="Normal"/>
        <w:ind w:right="-22" w:firstLine="300"/>
        <w:rPr/>
      </w:pPr>
      <w:r>
        <w:rPr>
          <w:sz w:val="24"/>
        </w:rPr>
        <w:t>С советской стороны был дан должный отпор этим домога</w:t>
        <w:softHyphen/>
        <w:t>тельствам. Представители СССР и УССР заклеймили их как неза</w:t>
        <w:softHyphen/>
        <w:t>конные и агрессивные. Они показали, что греческое правительст</w:t>
        <w:softHyphen/>
        <w:t>во хочет завладеть исконной болгарской землей, где на</w:t>
      </w:r>
      <w:r>
        <w:rPr>
          <w:sz w:val="24"/>
          <w:lang w:val="en-US"/>
        </w:rPr>
        <w:t xml:space="preserve"> 300</w:t>
      </w:r>
      <w:r>
        <w:rPr>
          <w:sz w:val="24"/>
        </w:rPr>
        <w:t xml:space="preserve"> тыс. че</w:t>
        <w:softHyphen/>
        <w:t>ловек населения имеется всего</w:t>
      </w:r>
      <w:r>
        <w:rPr>
          <w:sz w:val="24"/>
          <w:lang w:val="en-US"/>
        </w:rPr>
        <w:t xml:space="preserve"> 150—200</w:t>
      </w:r>
      <w:r>
        <w:rPr>
          <w:sz w:val="24"/>
        </w:rPr>
        <w:t xml:space="preserve"> греков. Если уж говорить об изменении болгаро-греческой границы, заявили советские пред</w:t>
        <w:softHyphen/>
        <w:t>ставители, то следует признать обоснованным требование Болгарии о возвращении ей Западной Фракии, несправедливо отторгнутой у нее по Нейискому мирному договору</w:t>
      </w:r>
      <w:r>
        <w:rPr>
          <w:sz w:val="24"/>
          <w:lang w:val="en-US"/>
        </w:rPr>
        <w:t xml:space="preserve"> 1919</w:t>
      </w:r>
      <w:r>
        <w:rPr>
          <w:sz w:val="24"/>
        </w:rPr>
        <w:t xml:space="preserve"> г., в результате чего Болгария лишилась выхода к Эгейскому морю. Столь же энергично советская делегация отвергла всякие претензии на ал</w:t>
        <w:softHyphen/>
        <w:t>банские земли.</w:t>
      </w:r>
    </w:p>
    <w:p>
      <w:pPr>
        <w:pStyle w:val="Normal"/>
        <w:ind w:right="-22" w:firstLine="300"/>
        <w:rPr>
          <w:sz w:val="24"/>
        </w:rPr>
      </w:pPr>
      <w:r>
        <w:rPr>
          <w:sz w:val="24"/>
        </w:rPr>
        <w:t>Встретив отпор, греческая делегация сняла свои претензии к Албании, а ее требования к Болгарии были отвергнуты подавляю</w:t>
        <w:softHyphen/>
        <w:t>щим большинством голосов Комиссии конференции по политиче</w:t>
        <w:softHyphen/>
        <w:t>ским и территориальным вопросам для Болгарии. Новые попытки пересмотреть болгарскую границу в пользу Греции, предпринятые английской делегацией, были успешно отражены Советским пра</w:t>
        <w:softHyphen/>
        <w:t>вительством на Нью-йоркской сессии СМИД при окончательном утверждении текста мирных договоров. Греко-болгарская граница осталась неизмененной.</w:t>
      </w:r>
    </w:p>
    <w:p>
      <w:pPr>
        <w:pStyle w:val="Normal"/>
        <w:ind w:right="-22" w:firstLine="300"/>
        <w:rPr>
          <w:sz w:val="24"/>
        </w:rPr>
      </w:pPr>
      <w:r>
        <w:rPr>
          <w:sz w:val="24"/>
        </w:rPr>
        <w:t>Делегация США на Парижской мирной конференции выступа</w:t>
        <w:softHyphen/>
        <w:t>ла с демагогическими требованиями о ревизии согласованных в Совете министров иностранных дел границ Финляндии с СССР и Венгрии с Румынией. Однако эти попытки, рассчитанные на то, чтобы внести разлад в советско-финляндские и румыно-венгер</w:t>
        <w:softHyphen/>
        <w:t>ские отношения, получили отпор и успеха не имели.</w:t>
      </w:r>
    </w:p>
    <w:p>
      <w:pPr>
        <w:pStyle w:val="Normal"/>
        <w:ind w:right="-22" w:firstLine="300"/>
        <w:rPr/>
      </w:pPr>
      <w:r>
        <w:rPr>
          <w:sz w:val="24"/>
        </w:rPr>
        <w:t>Длительные переговоры развернулись на всех трех сессиях СМИД, а также на Мирной конференции по вопросу об итало-югославской границе и, в частности, о Триесте. Советский Союз последовательно защищал право Югославии на всю пограничную территорию в районе полуострова Истрия (Юлийскую Крайну), населенную в основном славянами и попавшую под власть Ита</w:t>
        <w:softHyphen/>
        <w:t>лии лишь после первой мировой войны, включая портовый город Триест, расположенный внутри этой территории и органически связанный с ней в хозяйственном отношении. Западные державы настаивали на разделе указанной территории между Югославией и Италией. На Парижской сессии СМИД делегация США предлагала передать Италии не только город Триест, но и окрестные земли, на которых проживало более</w:t>
      </w:r>
      <w:r>
        <w:rPr>
          <w:sz w:val="24"/>
          <w:lang w:val="en-US"/>
        </w:rPr>
        <w:t xml:space="preserve"> 200</w:t>
      </w:r>
      <w:r>
        <w:rPr>
          <w:sz w:val="24"/>
        </w:rPr>
        <w:t xml:space="preserve"> тыс. югославов. Не</w:t>
        <w:softHyphen/>
        <w:t>сколько более благоприятным для Югославии было предложение Франции.</w:t>
      </w:r>
    </w:p>
    <w:p>
      <w:pPr>
        <w:pStyle w:val="Normal"/>
        <w:ind w:right="-22" w:firstLine="320"/>
        <w:rPr>
          <w:sz w:val="24"/>
        </w:rPr>
      </w:pPr>
      <w:r>
        <w:rPr>
          <w:sz w:val="24"/>
        </w:rPr>
        <w:t>Советский Союз твердо поддерживал законные интересы Юго</w:t>
        <w:softHyphen/>
        <w:t>славии и славянского населения Юлийской Крайны. Он добился того, что западные державы согласились на передачу Югославии большей части полуострова Истрия. Но в отношении города Три</w:t>
        <w:softHyphen/>
        <w:t>ест и непосредственно прилегающей к нему территории было при</w:t>
        <w:softHyphen/>
        <w:t>нято компромиссное решение о превращении их в находящуюся под контролем ООН “Свободную территорию Триест”.</w:t>
      </w:r>
    </w:p>
    <w:p>
      <w:pPr>
        <w:pStyle w:val="Normal"/>
        <w:ind w:right="-22" w:firstLine="320"/>
        <w:rPr>
          <w:sz w:val="24"/>
        </w:rPr>
      </w:pPr>
      <w:r>
        <w:rPr>
          <w:sz w:val="24"/>
        </w:rPr>
        <w:t>На Парижской сессии СМИД, на Мирной конференции, а за</w:t>
        <w:softHyphen/>
        <w:t>тем и на 3-й сессии СМИД в Нью-Йорке происходила длитель</w:t>
        <w:softHyphen/>
        <w:t>ная борьба по вопросу о статусе Триеста. Западные державы стремились фактически превратить этот крупный средиземномор</w:t>
        <w:softHyphen/>
        <w:t>ский порт в военную базу США и Англии.</w:t>
      </w:r>
    </w:p>
    <w:p>
      <w:pPr>
        <w:pStyle w:val="Normal"/>
        <w:ind w:right="-22" w:firstLine="320"/>
        <w:rPr/>
      </w:pPr>
      <w:r>
        <w:rPr>
          <w:sz w:val="24"/>
        </w:rPr>
        <w:t>Советский Союз не допустил этого. На Нью-Йоркской сессии СМИД был, наконец, согласован статус “Свободной территории Триест”, в основном демократический по своему характеру. По настоянию Советского Союза были определены сроки вывода ино</w:t>
        <w:softHyphen/>
        <w:t xml:space="preserve">странных войск из Триеста. Соответствующие постановления были включены в мирный договор с Италией </w:t>
      </w:r>
      <w:r>
        <w:rPr>
          <w:sz w:val="24"/>
          <w:vertAlign w:val="superscript"/>
        </w:rPr>
        <w:t>12</w:t>
      </w:r>
      <w:r>
        <w:rPr>
          <w:sz w:val="24"/>
        </w:rPr>
        <w:t>.</w:t>
      </w:r>
    </w:p>
    <w:p>
      <w:pPr>
        <w:pStyle w:val="Normal"/>
        <w:ind w:right="-22" w:firstLine="320"/>
        <w:rPr/>
      </w:pPr>
      <w:r>
        <w:rPr>
          <w:sz w:val="24"/>
        </w:rPr>
        <w:t>При обсуждении проекта мирного договора с Италией возник вопрос о бывших итальянских колониях</w:t>
      </w:r>
      <w:r>
        <w:rPr>
          <w:sz w:val="24"/>
          <w:lang w:val="en-US"/>
        </w:rPr>
        <w:t xml:space="preserve"> —</w:t>
      </w:r>
      <w:r>
        <w:rPr>
          <w:sz w:val="24"/>
        </w:rPr>
        <w:t xml:space="preserve"> Ливии, Сомали и Эритрее. Этот вопрос рассматривался на Лондонской и Парижской сес</w:t>
        <w:softHyphen/>
        <w:t>сиях СМИД, причем между державами</w:t>
      </w:r>
      <w:r>
        <w:rPr>
          <w:sz w:val="24"/>
          <w:lang w:val="en-US"/>
        </w:rPr>
        <w:t xml:space="preserve"> —</w:t>
      </w:r>
      <w:r>
        <w:rPr>
          <w:sz w:val="24"/>
        </w:rPr>
        <w:t xml:space="preserve"> участницами Совета возникли глубокие разногласия.</w:t>
      </w:r>
    </w:p>
    <w:p>
      <w:pPr>
        <w:pStyle w:val="Normal"/>
        <w:ind w:right="-22" w:firstLine="320"/>
        <w:rPr/>
      </w:pPr>
      <w:r>
        <w:rPr>
          <w:sz w:val="24"/>
        </w:rPr>
        <w:t>Советский Союз хотел, чтобы бывшие африканские колонии Италии возможно скорее получили независимость и стали на путь самостоятельного национального развития, а не перешли из рук одних колонизаторов в руки других. Поэтому Советское пра</w:t>
        <w:softHyphen/>
        <w:t>вительство предложило, чтобы в целях скорейшей подготовки этих территорий к получению независимости над ними была уста</w:t>
        <w:softHyphen/>
        <w:t>новлена от имени и под контролем ООН опека, которая могла бы осуществляться в одних случаях индивидуально тем или иным из членов ООН, в других случаях</w:t>
      </w:r>
      <w:r>
        <w:rPr>
          <w:sz w:val="24"/>
          <w:lang w:val="en-US"/>
        </w:rPr>
        <w:t xml:space="preserve"> —</w:t>
      </w:r>
      <w:r>
        <w:rPr>
          <w:sz w:val="24"/>
        </w:rPr>
        <w:t xml:space="preserve"> коллективно несколькими го</w:t>
        <w:softHyphen/>
        <w:t>сударствами. Советский Союз заявил о своей готовности принять участие в осуществлении такой опеки, что явилось бы верной гарантией обеспечения независимости соответствующей террито</w:t>
        <w:softHyphen/>
        <w:t>рии в самый короткий срок. Западные державы, усмотрев в этом предложении Советского Союза угрозу интересам колонизато</w:t>
        <w:softHyphen/>
        <w:t>ров, решительно воспротивились его осуществлению.</w:t>
      </w:r>
    </w:p>
    <w:p>
      <w:pPr>
        <w:pStyle w:val="Normal"/>
        <w:ind w:right="-22" w:firstLine="360"/>
        <w:rPr>
          <w:sz w:val="24"/>
        </w:rPr>
      </w:pPr>
      <w:r>
        <w:rPr>
          <w:sz w:val="24"/>
        </w:rPr>
        <w:t>Англия стремилась присоединить бывшие итальянские коло</w:t>
        <w:softHyphen/>
        <w:t>нии к своим собственным колониальным владениям в Африке. На Парижской сессии СМИД Бевин предложил провозгласить “независимость” Ливии (в том числе Триполитании и Киренаики), однако сохранив там английские войска. Он предложил объ</w:t>
        <w:softHyphen/>
        <w:t>единить Итальянское Сомали с частью территории Эфиопии и пе</w:t>
        <w:softHyphen/>
        <w:t>редать их под опеку Англии. Предлагалось, таким образом, фак</w:t>
        <w:softHyphen/>
        <w:t>тически передать под контроль Великобритании все итальянские колонии.</w:t>
      </w:r>
    </w:p>
    <w:p>
      <w:pPr>
        <w:pStyle w:val="Normal"/>
        <w:ind w:right="-22" w:firstLine="360"/>
        <w:rPr>
          <w:sz w:val="24"/>
        </w:rPr>
      </w:pPr>
      <w:r>
        <w:rPr>
          <w:sz w:val="24"/>
        </w:rPr>
        <w:t>Английский план встретил сочувственное отношение США. Джон Фостер Даллес писал впоследствии: “Киренаика располага</w:t>
        <w:softHyphen/>
        <w:t>ет удобными площадками для аэродромов, и англичане видели в ней новую стратегическую базу для британских сил в Средизем</w:t>
        <w:softHyphen/>
        <w:t>номорье, которая могла бы заменить Палестину и Египет... Пра</w:t>
        <w:softHyphen/>
        <w:t>вительство США было склонно поддерживать англичан в их оцен</w:t>
        <w:softHyphen/>
        <w:t>ке стратегического значения Киренаики” ".</w:t>
      </w:r>
    </w:p>
    <w:p>
      <w:pPr>
        <w:pStyle w:val="Normal"/>
        <w:ind w:right="-22" w:firstLine="360"/>
        <w:rPr>
          <w:sz w:val="24"/>
        </w:rPr>
      </w:pPr>
      <w:r>
        <w:rPr>
          <w:sz w:val="24"/>
        </w:rPr>
        <w:t>Что касается правительства США, то его привлекала главным образом возможность создать на территории бывших колониаль</w:t>
        <w:softHyphen/>
        <w:t>ных владений Италии свои военные базы, слегка замаскирован</w:t>
        <w:softHyphen/>
        <w:t>ные ссылками на “контроль ООН”. Едва только начала свою ра</w:t>
        <w:softHyphen/>
        <w:t>боту первая сессия СМИД, как государственный секретарь США Бирнс заговорил о “военных базах в (итальянских) колониях”.</w:t>
      </w:r>
    </w:p>
    <w:p>
      <w:pPr>
        <w:pStyle w:val="Normal"/>
        <w:ind w:right="-22" w:firstLine="360"/>
        <w:rPr>
          <w:sz w:val="24"/>
        </w:rPr>
      </w:pPr>
      <w:r>
        <w:rPr>
          <w:sz w:val="24"/>
        </w:rPr>
        <w:t>Советский Союз, естественно, не мог согласиться ни с тем, что</w:t>
        <w:softHyphen/>
        <w:t>бы под флагом опеки ООН над бывшими колониями Италии произошло расширение британской колониальной империи в Афри</w:t>
        <w:softHyphen/>
        <w:t>ке, ни с тем, чтобы эти территории превратились в военные базы США, и уж, конечно, не мог допустить, чтобы народам бывших колоний вообще было отказано в независимости.</w:t>
      </w:r>
    </w:p>
    <w:p>
      <w:pPr>
        <w:pStyle w:val="Normal"/>
        <w:ind w:right="-22" w:firstLine="320"/>
        <w:rPr/>
      </w:pPr>
      <w:r>
        <w:rPr>
          <w:sz w:val="24"/>
        </w:rPr>
        <w:t>В конце концов на Парижской сессии Совета министров ино</w:t>
        <w:softHyphen/>
        <w:t>странных дел было решено отложить решение вопроса о судьбе итальянских колоний, а в случае если четыре державы не решат его в течение года после заключения мирного договора</w:t>
      </w:r>
      <w:r>
        <w:rPr>
          <w:sz w:val="24"/>
          <w:lang w:val="en-US"/>
        </w:rPr>
        <w:t xml:space="preserve"> —</w:t>
      </w:r>
      <w:r>
        <w:rPr>
          <w:sz w:val="24"/>
        </w:rPr>
        <w:t xml:space="preserve"> передать этот вопрос на рассмотрение Генеральной Ассамблеи ООН.</w:t>
      </w:r>
    </w:p>
    <w:p>
      <w:pPr>
        <w:pStyle w:val="Normal"/>
        <w:spacing w:before="440" w:after="0"/>
        <w:ind w:right="-22" w:hanging="0"/>
        <w:jc w:val="center"/>
        <w:rPr>
          <w:sz w:val="24"/>
        </w:rPr>
      </w:pPr>
      <w:r>
        <w:rPr>
          <w:sz w:val="24"/>
        </w:rPr>
        <w:t>ЭКОНОМИЧЕСКИЕ СТАТЬИ МИРНЫХ ДОГОВОРОВ. ЗАЩИТА СОВЕТСКИМ СОЮЗОМ ЭКОНОМИЧЕСКОЙ НЕЗАВИСИМОСТИ ИТАЛИИ, РУМЫНИИ, БОЛГАРИИ, ВЕНГРИИ И ФИНЛЯНДИИ</w:t>
      </w:r>
    </w:p>
    <w:p>
      <w:pPr>
        <w:pStyle w:val="Normal"/>
        <w:spacing w:before="100" w:after="0"/>
        <w:ind w:right="-22" w:firstLine="320"/>
        <w:rPr>
          <w:sz w:val="24"/>
        </w:rPr>
      </w:pPr>
      <w:r>
        <w:rPr>
          <w:sz w:val="24"/>
        </w:rPr>
        <w:t>Советскому Союзу пришлось провести энергичную борьбу за предотвращение экономического закабаления побежденных стран американским и английским капиталом. Не ограничиваясь попыт</w:t>
        <w:softHyphen/>
        <w:t>ками добиться смены правительств и изменения политических режимов в странах народной демократии, западные державы, и в первую очередь США, старались включить в тексты мирных договоров такие экономические условия, которые позволили бы ино</w:t>
        <w:softHyphen/>
        <w:t>странному капиталу захватить решающие позиции в экономике побежденных стран и тем самым сделать эти государства зависи</w:t>
        <w:softHyphen/>
        <w:t>мыми от Вашингтона и Лондона.</w:t>
      </w:r>
    </w:p>
    <w:p>
      <w:pPr>
        <w:pStyle w:val="Normal"/>
        <w:ind w:right="-22" w:firstLine="320"/>
        <w:rPr/>
      </w:pPr>
      <w:r>
        <w:rPr>
          <w:sz w:val="24"/>
        </w:rPr>
        <w:t>Секретарь американской делегации на Парижской мирной конференции Кэмпбелл писал позже, что США и Англия видели свою задачу в том, чтобы в процессе мирных переговоров “поста</w:t>
        <w:softHyphen/>
        <w:t>вить свою ногу в дверь, ведущую в Восточную Европу”</w:t>
      </w:r>
      <w:r>
        <w:rPr>
          <w:sz w:val="24"/>
          <w:lang w:val="en-US"/>
        </w:rPr>
        <w:t>.</w:t>
      </w:r>
      <w:r>
        <w:rPr>
          <w:sz w:val="24"/>
        </w:rPr>
        <w:t xml:space="preserve"> Пред</w:t>
        <w:softHyphen/>
        <w:t>ложения США по экономическим статьям мирных договоров пол</w:t>
        <w:softHyphen/>
        <w:t>ностью подтверждают справедливость этой оценки.</w:t>
      </w:r>
    </w:p>
    <w:p>
      <w:pPr>
        <w:pStyle w:val="Normal"/>
        <w:ind w:right="-22" w:firstLine="320"/>
        <w:rPr>
          <w:sz w:val="24"/>
        </w:rPr>
      </w:pPr>
      <w:r>
        <w:rPr>
          <w:sz w:val="24"/>
        </w:rPr>
        <w:t>Наиболее ясно линия на экономическое проникновение в по</w:t>
        <w:softHyphen/>
        <w:t>бежденные страны и подчинение их влиянию американского капитала проявилась в предложении США об установлении гам ре</w:t>
        <w:softHyphen/>
        <w:t>жима так называемых “равных возможностей”. Еще на 1-й Лондонской сессии СМИД делегация США разослала документ, в котором предлагалось включить в мирный договор с Болгарией и Румынией положения, предусматривающие “гарантии доступа, на равных условиях, союзных граждан к торговле, к сырью и промышленности”. В американском документе говорилось далее, что “аналогичное правило должно быть установлено в отношении равенства при доступе к использованию портов, водных путей и авиационных устройств”</w:t>
      </w:r>
      <w:r>
        <w:rPr>
          <w:sz w:val="24"/>
          <w:lang w:val="en-US"/>
        </w:rPr>
        <w:t xml:space="preserve"> .</w:t>
      </w:r>
    </w:p>
    <w:p>
      <w:pPr>
        <w:pStyle w:val="Normal"/>
        <w:ind w:right="-22" w:firstLine="300"/>
        <w:rPr>
          <w:sz w:val="24"/>
        </w:rPr>
      </w:pPr>
      <w:r>
        <w:rPr>
          <w:sz w:val="24"/>
        </w:rPr>
        <w:t>Осуществление этих требований привело бы к экономическо</w:t>
        <w:softHyphen/>
        <w:t>му закабалению Болгарии и Румынии иностранным капиталом. На Парижской сессии СМИД представители западных держав снова потребовали включения во все пять договоров подобных кабальных статей, которые могли бы быть использованы монопо</w:t>
        <w:softHyphen/>
        <w:t>лиями западных держав для захвата решающих экономических позиций в побежденных странах. Эти претензии выдвигались под предлогом отстаивания “свободы торговли” и, как выразился Бирнс, “обеспечения равных возможностей в экономических де</w:t>
        <w:softHyphen/>
        <w:t>лах”. С такими же требованиями западные державы выступи</w:t>
        <w:softHyphen/>
        <w:t>ли и на Мирной конференции.</w:t>
      </w:r>
    </w:p>
    <w:p>
      <w:pPr>
        <w:pStyle w:val="Normal"/>
        <w:ind w:right="-22" w:firstLine="300"/>
        <w:rPr>
          <w:sz w:val="24"/>
        </w:rPr>
      </w:pPr>
      <w:r>
        <w:rPr>
          <w:sz w:val="24"/>
        </w:rPr>
        <w:t>Советский Союз встал на защиту экономической независимо</w:t>
        <w:softHyphen/>
        <w:t>сти побежденных стран. Он отверг империалистические требова</w:t>
        <w:softHyphen/>
        <w:t>ния западных держав. Выполняя указания Советского правитель</w:t>
        <w:softHyphen/>
        <w:t>ства, представители СССР в Совете министров иностранных дел и на Мирной конференции подвергли резкой критике стремления США обеспечить себе пути для проникновения в экономику сла</w:t>
        <w:softHyphen/>
        <w:t>бых, пострадавших от войны побежденных государств. Советское правительство разоблачило попытки подчинить эти государства произволу иностранных монополий. Оно ясно заявило, что Совет</w:t>
        <w:softHyphen/>
        <w:t>ский Союз не может поддержать стремление каких-либо госу</w:t>
        <w:softHyphen/>
        <w:t>дарств к закабалению других стран, даже если они были на сто</w:t>
        <w:softHyphen/>
        <w:t>роне врага.</w:t>
      </w:r>
    </w:p>
    <w:p>
      <w:pPr>
        <w:pStyle w:val="Normal"/>
        <w:ind w:right="-22" w:firstLine="300"/>
        <w:rPr>
          <w:sz w:val="24"/>
        </w:rPr>
      </w:pPr>
      <w:r>
        <w:rPr>
          <w:sz w:val="24"/>
        </w:rPr>
        <w:t>Отвергая предложения США, Советский Союз защищал эконо</w:t>
        <w:softHyphen/>
        <w:t>мическую независимость не только стран народной демократии, но также Италии и Финляндии. Советское правительство дало указание делегации СССР на Парижской мирной конференции решительно возражать против таких требований к Италии в отно</w:t>
        <w:softHyphen/>
        <w:t>шении торговли, судоходства, промышленности, прав компаний и отдельных лиц, которые несовместимы с ее суверенитетом. Совет</w:t>
        <w:softHyphen/>
        <w:t>ской делегации предписывалось также возражать против требова</w:t>
        <w:softHyphen/>
        <w:t>ний, “которые создают препятствия для развития мирной экономики Италии, не вызываемые задачей ликвидации в Италии воен</w:t>
        <w:softHyphen/>
        <w:t>ного потенциала и устранения угрозы безопасности и миру”.</w:t>
      </w:r>
    </w:p>
    <w:p>
      <w:pPr>
        <w:pStyle w:val="Normal"/>
        <w:ind w:right="-22" w:firstLine="320"/>
        <w:rPr/>
      </w:pPr>
      <w:r>
        <w:rPr>
          <w:sz w:val="24"/>
        </w:rPr>
        <w:t>Защита Советским Союзом национальных интересов Италии была по достоинству оценена итальянским народом и встретила признание также и со стороны итальянского правительства. Премьер-министр и министр иностранных дел Италии де Гаспери, посетив</w:t>
      </w:r>
      <w:r>
        <w:rPr>
          <w:sz w:val="24"/>
          <w:lang w:val="en-US"/>
        </w:rPr>
        <w:t xml:space="preserve"> 6</w:t>
      </w:r>
      <w:r>
        <w:rPr>
          <w:sz w:val="24"/>
        </w:rPr>
        <w:t xml:space="preserve"> мая</w:t>
      </w:r>
      <w:r>
        <w:rPr>
          <w:sz w:val="24"/>
          <w:lang w:val="en-US"/>
        </w:rPr>
        <w:t xml:space="preserve"> 1946</w:t>
      </w:r>
      <w:r>
        <w:rPr>
          <w:sz w:val="24"/>
        </w:rPr>
        <w:t xml:space="preserve"> г. посольство СССР во Франции во время Парижской сессии СМИД, заявил министру иностранных дел Со</w:t>
        <w:softHyphen/>
        <w:t>ветского Союза: “Общая тенденция России заключается в том, чтобы добиваться уважения свободного национального развития Италии. Итальянское правительство очень признательно Советско</w:t>
        <w:softHyphen/>
        <w:t>му правительству за такую позицию. Эта тенденция СССР соответ</w:t>
        <w:softHyphen/>
        <w:t>ствует национальным потребностям Италии”.</w:t>
      </w:r>
    </w:p>
    <w:p>
      <w:pPr>
        <w:pStyle w:val="Normal"/>
        <w:ind w:right="-22" w:firstLine="320"/>
        <w:rPr/>
      </w:pPr>
      <w:r>
        <w:rPr>
          <w:sz w:val="24"/>
        </w:rPr>
        <w:t>В конечном счете претензии США насчет “равных возможно</w:t>
        <w:softHyphen/>
        <w:t>стей” удалось свести к постановлению о предоставлении побеж</w:t>
        <w:softHyphen/>
        <w:t>денными странами каждой из Объединенных Наций на началах взаимности режима наибольшего благоприятствования и нацио</w:t>
        <w:softHyphen/>
        <w:t>нального режима в вопросах торговли, промышленности, море</w:t>
        <w:softHyphen/>
        <w:t>плавания сроком всего на</w:t>
      </w:r>
      <w:r>
        <w:rPr>
          <w:sz w:val="24"/>
          <w:lang w:val="en-US"/>
        </w:rPr>
        <w:t xml:space="preserve"> 18</w:t>
      </w:r>
      <w:r>
        <w:rPr>
          <w:sz w:val="24"/>
        </w:rPr>
        <w:t xml:space="preserve"> месяцев со дня вступления в силу мирного договора.</w:t>
      </w:r>
    </w:p>
    <w:p>
      <w:pPr>
        <w:pStyle w:val="Normal"/>
        <w:ind w:right="-22" w:firstLine="320"/>
        <w:rPr/>
      </w:pPr>
      <w:r>
        <w:rPr>
          <w:sz w:val="24"/>
        </w:rPr>
        <w:t>Предметом острых споров на Парижской сессии СМИД и осо</w:t>
        <w:softHyphen/>
        <w:t>бенно на Мирной конференции стал вопрос о размерах компенса</w:t>
        <w:softHyphen/>
        <w:t>ции побежденными странами ущерба, нанесенного иностранной собственности на их территории. США, Англия и Франция на</w:t>
        <w:softHyphen/>
        <w:t>стаивали на том, чтобы их имущественные потери были возмеще</w:t>
        <w:softHyphen/>
        <w:t>ны полностью. Речь шла при этом о весьма крупных суммах. В Румынии, например, английский и американский капитал кон</w:t>
        <w:softHyphen/>
        <w:t>тролировали до войны более</w:t>
      </w:r>
      <w:r>
        <w:rPr>
          <w:sz w:val="24"/>
          <w:lang w:val="en-US"/>
        </w:rPr>
        <w:t xml:space="preserve"> 30%</w:t>
      </w:r>
      <w:r>
        <w:rPr>
          <w:sz w:val="24"/>
        </w:rPr>
        <w:t xml:space="preserve"> добычи нефти,</w:t>
      </w:r>
      <w:r>
        <w:rPr>
          <w:sz w:val="24"/>
          <w:lang w:val="en-US"/>
        </w:rPr>
        <w:t xml:space="preserve"> 60%</w:t>
      </w:r>
      <w:r>
        <w:rPr>
          <w:sz w:val="24"/>
        </w:rPr>
        <w:t xml:space="preserve"> ее перера</w:t>
        <w:softHyphen/>
        <w:t>ботки и</w:t>
      </w:r>
      <w:r>
        <w:rPr>
          <w:sz w:val="24"/>
          <w:lang w:val="en-US"/>
        </w:rPr>
        <w:t xml:space="preserve"> 40%</w:t>
      </w:r>
      <w:r>
        <w:rPr>
          <w:sz w:val="24"/>
        </w:rPr>
        <w:t xml:space="preserve"> вывоза. Таким образом, в требовании о полном воз</w:t>
        <w:softHyphen/>
        <w:t>мещении вновь проявилось намерение США и Англии захватить ключевые экономические позиции в побежденных странах.</w:t>
      </w:r>
    </w:p>
    <w:p>
      <w:pPr>
        <w:pStyle w:val="Normal"/>
        <w:ind w:right="-22" w:firstLine="320"/>
        <w:rPr>
          <w:sz w:val="24"/>
        </w:rPr>
      </w:pPr>
      <w:r>
        <w:rPr>
          <w:sz w:val="24"/>
        </w:rPr>
        <w:t>Советский Союз признавал в принципе необходимость компен</w:t>
        <w:softHyphen/>
        <w:t>сации утраченной или поврежденной во время войны собственно</w:t>
        <w:softHyphen/>
        <w:t>сти стран Объединенных Наций. Но он настаивал на том, что та</w:t>
        <w:softHyphen/>
        <w:t>кая компенсация должна быть лишь частичной. Представители СССР указывали, что требовать от разоренных войной стран пол</w:t>
        <w:softHyphen/>
        <w:t>ного возмещения иностранной собственности значило бы возла</w:t>
        <w:softHyphen/>
        <w:t>гать на них непосильное бремя. Советский Союз предлагал здесь, как и в вопросе о репарациях, применить принцип частичного возмещения, а именно в размере</w:t>
      </w:r>
      <w:r>
        <w:rPr>
          <w:sz w:val="24"/>
          <w:lang w:val="en-US"/>
        </w:rPr>
        <w:t xml:space="preserve"> 25%</w:t>
      </w:r>
      <w:r>
        <w:rPr>
          <w:sz w:val="24"/>
        </w:rPr>
        <w:t xml:space="preserve"> понесенного ущерба. Хотя США и Англия по-прежнему настаивали на возмещении им пол</w:t>
        <w:softHyphen/>
        <w:t>ностью всей стоимости ущерба, Мирная конференция приняла рекомендацию о возмещении в размере</w:t>
      </w:r>
      <w:r>
        <w:rPr>
          <w:sz w:val="24"/>
          <w:lang w:val="en-US"/>
        </w:rPr>
        <w:t xml:space="preserve"> 75%,</w:t>
      </w:r>
      <w:r>
        <w:rPr>
          <w:sz w:val="24"/>
        </w:rPr>
        <w:t xml:space="preserve"> а на 3-й Ныо-Йоркской сессии СМИД Советскому Союзу удалось добиться дополни</w:t>
        <w:softHyphen/>
        <w:t>тельного снижения размеров компенсации до бб %. Это облег</w:t>
        <w:softHyphen/>
        <w:t>чало послевоенное экономическое развитие Румынии, Венгрии, Болгарии, а также Италии и Финляндии.</w:t>
      </w:r>
    </w:p>
    <w:p>
      <w:pPr>
        <w:pStyle w:val="Normal"/>
        <w:ind w:right="-22" w:firstLine="300"/>
        <w:rPr>
          <w:sz w:val="24"/>
        </w:rPr>
      </w:pPr>
      <w:r>
        <w:rPr>
          <w:sz w:val="24"/>
        </w:rPr>
        <w:t>Большое принципиальное значение имело постановление мир</w:t>
        <w:softHyphen/>
        <w:t>ных договоров с Румынией, Болгарией и Венгрией, касающееся режима судоходства по Дунаю. Западные державы выступили с требованиями “интернационализации” Дуная и “равных возмож</w:t>
        <w:softHyphen/>
        <w:t>ностей” в отношении судоходства по нему. Эти требования свиде</w:t>
        <w:softHyphen/>
        <w:t>тельствовали о намерении западных держав расположиться на Дунае в качестве хозяев, контролировать этот водный путь и дик</w:t>
        <w:softHyphen/>
        <w:t>товать придунайским странам условия пользования им.</w:t>
      </w:r>
    </w:p>
    <w:p>
      <w:pPr>
        <w:pStyle w:val="Normal"/>
        <w:ind w:right="-22" w:firstLine="300"/>
        <w:rPr/>
      </w:pPr>
      <w:r>
        <w:rPr>
          <w:sz w:val="24"/>
        </w:rPr>
        <w:t>Англия стремилась восстановить довоенное положение, когда на основании Дунайской конвенции</w:t>
      </w:r>
      <w:r>
        <w:rPr>
          <w:sz w:val="24"/>
          <w:lang w:val="en-US"/>
        </w:rPr>
        <w:t xml:space="preserve"> 1921</w:t>
      </w:r>
      <w:r>
        <w:rPr>
          <w:sz w:val="24"/>
        </w:rPr>
        <w:t xml:space="preserve"> г., продиктованной анг</w:t>
        <w:softHyphen/>
        <w:t>ло-французскими империалистами, на Дунае хозяйничали Анг</w:t>
        <w:softHyphen/>
        <w:t xml:space="preserve">лия, Франция, Италия, Бельгия, а интересы дунайских стран были оттеснены на задний план. На Лондонской сессии СМИД в </w:t>
      </w:r>
      <w:r>
        <w:rPr>
          <w:sz w:val="24"/>
          <w:lang w:val="en-US"/>
        </w:rPr>
        <w:t>1945</w:t>
      </w:r>
      <w:r>
        <w:rPr>
          <w:sz w:val="24"/>
        </w:rPr>
        <w:t xml:space="preserve"> г. Бевин открыто заявил советскому министру, что он стремится вернуть на Дунае “то, что было потеряно Великобрита</w:t>
        <w:softHyphen/>
        <w:t>нией во время войны”. США, выдвигая идею “интернационали</w:t>
        <w:softHyphen/>
        <w:t>зации” Дуная, явно стремились присоединиться к тем недунай</w:t>
        <w:softHyphen/>
        <w:t>ским державам, которые распоряжались ранее в Дунайском бас</w:t>
        <w:softHyphen/>
        <w:t>сейне.</w:t>
      </w:r>
    </w:p>
    <w:p>
      <w:pPr>
        <w:pStyle w:val="Normal"/>
        <w:ind w:right="-22" w:firstLine="300"/>
        <w:rPr/>
      </w:pPr>
      <w:r>
        <w:rPr>
          <w:sz w:val="24"/>
        </w:rPr>
        <w:t>Советский Союз отстаивал в Совете министров иностранных дел и на Мирной конференции ту точку зрения, что установле</w:t>
        <w:softHyphen/>
        <w:t>ние режима судоходства на Дунае</w:t>
      </w:r>
      <w:r>
        <w:rPr>
          <w:sz w:val="24"/>
          <w:lang w:val="en-US"/>
        </w:rPr>
        <w:t xml:space="preserve"> —</w:t>
      </w:r>
      <w:r>
        <w:rPr>
          <w:sz w:val="24"/>
        </w:rPr>
        <w:t xml:space="preserve"> это прежде всего дело самих придунайских государств.</w:t>
      </w:r>
    </w:p>
    <w:p>
      <w:pPr>
        <w:pStyle w:val="Normal"/>
        <w:ind w:right="-22" w:firstLine="320"/>
        <w:rPr/>
      </w:pPr>
      <w:r>
        <w:rPr>
          <w:sz w:val="24"/>
        </w:rPr>
        <w:t>Вопрос о Дунае удалось согласовать лишь после Мирной кон</w:t>
        <w:softHyphen/>
        <w:t>ференции, на 3-й сессии СМИД в Нью-Йорке. Вследствие реши</w:t>
        <w:softHyphen/>
        <w:t>тельной позиции Советского Союза западным державам пришлось отказаться от своих притязаний па установление системы инозем</w:t>
        <w:softHyphen/>
        <w:t>ного господства в Дунайском бассейне. По предложению совет</w:t>
        <w:softHyphen/>
        <w:t>ской стороны в текст договоров были записаны лишь некоторые общие положения о свободе навигации на Дунае, равенстве пор</w:t>
        <w:softHyphen/>
        <w:t>товых и навигационных сборов и другие условия торгового судо</w:t>
        <w:softHyphen/>
        <w:t>ходства. Эти постановления не предоставляли возможностей для иностранного вмешательства в дела стран Дунайского бассейна. Что же касается остальных условий режима судоходства на Ду</w:t>
        <w:softHyphen/>
        <w:t>нае, то было решено выработать их на специальной конференции с участием восьми придунайских стран. Такая конференция со</w:t>
        <w:softHyphen/>
        <w:t>стоялась в Белграде летом</w:t>
      </w:r>
      <w:r>
        <w:rPr>
          <w:sz w:val="24"/>
          <w:lang w:val="en-US"/>
        </w:rPr>
        <w:t xml:space="preserve"> 1948</w:t>
      </w:r>
      <w:r>
        <w:rPr>
          <w:sz w:val="24"/>
        </w:rPr>
        <w:t xml:space="preserve"> г. Она разработала новую конвен</w:t>
        <w:softHyphen/>
        <w:t>цию о режиме судоходства на Дунае с должным учетом прав и интересов прибрежных стран.</w:t>
      </w:r>
    </w:p>
    <w:p>
      <w:pPr>
        <w:pStyle w:val="Normal"/>
        <w:ind w:right="-22" w:hanging="0"/>
        <w:jc w:val="center"/>
        <w:rPr>
          <w:sz w:val="24"/>
        </w:rPr>
      </w:pPr>
      <w:r>
        <w:rPr>
          <w:sz w:val="24"/>
        </w:rPr>
      </w:r>
    </w:p>
    <w:p>
      <w:pPr>
        <w:pStyle w:val="Normal"/>
        <w:ind w:right="-22" w:hanging="0"/>
        <w:jc w:val="center"/>
        <w:rPr>
          <w:sz w:val="24"/>
        </w:rPr>
      </w:pPr>
      <w:r>
        <w:rPr>
          <w:sz w:val="24"/>
        </w:rPr>
        <w:t>ПРОБЛЕМА РЕПАРАЦИЙ</w:t>
      </w:r>
    </w:p>
    <w:p>
      <w:pPr>
        <w:pStyle w:val="Normal"/>
        <w:spacing w:before="100" w:after="0"/>
        <w:ind w:right="-22" w:firstLine="320"/>
        <w:rPr>
          <w:sz w:val="24"/>
        </w:rPr>
      </w:pPr>
      <w:r>
        <w:rPr>
          <w:sz w:val="24"/>
        </w:rPr>
        <w:t>Значительное место в работе всех трех сессий СМИД и Па</w:t>
        <w:softHyphen/>
        <w:t>рижской мирной конференции занял вопрос о репарациях, т. е. о возмещении бывшими союзниками Германии определенной доли ущерба, нанесенного ими в ходе войны странам, подвергшимся агрессии. Необходимость такого возмещения в принципе была утверждена еще решениями Ялтинской и Потсдамской конферен</w:t>
        <w:softHyphen/>
        <w:t>ций. В соглашениях о перемирии были указаны конкретные сум</w:t>
        <w:softHyphen/>
        <w:t>мы репараций, подлежащие уплате бывшими союзниками Герма</w:t>
        <w:softHyphen/>
        <w:t>нии. Установленные суммы были невелики и покрывали лишь не</w:t>
        <w:softHyphen/>
        <w:t>большую долю действительного ущерба, нанесенного агрессией.</w:t>
      </w:r>
    </w:p>
    <w:p>
      <w:pPr>
        <w:pStyle w:val="Normal"/>
        <w:ind w:right="-22" w:firstLine="320"/>
        <w:rPr/>
      </w:pPr>
      <w:r>
        <w:rPr>
          <w:sz w:val="24"/>
        </w:rPr>
        <w:t>Советский Союз подходил к вопросу о репарациях прежде все</w:t>
        <w:softHyphen/>
        <w:t>го с принципиальной точки зрения, считая, что агрессия никогда не должна оставаться безнаказанной и страны, которые в ней участвовали, должны нести за это политическую и материальную ответственность. В дальнейшем, учитывая дружественные отно</w:t>
        <w:softHyphen/>
        <w:t>шения, установившиеся после войны с Румынией, Венгрией, Фин</w:t>
        <w:softHyphen/>
        <w:t xml:space="preserve">ляндией </w:t>
      </w:r>
      <w:r>
        <w:rPr>
          <w:sz w:val="24"/>
          <w:vertAlign w:val="superscript"/>
        </w:rPr>
        <w:t>23</w:t>
      </w:r>
      <w:r>
        <w:rPr>
          <w:sz w:val="24"/>
        </w:rPr>
        <w:t>, и желая облегчить восстановление экономики этих стран, Советское правительство значительно сократило размеры причитающихся СССР репарационных платежей.</w:t>
      </w:r>
    </w:p>
    <w:p>
      <w:pPr>
        <w:pStyle w:val="Normal"/>
        <w:ind w:right="-22" w:firstLine="320"/>
        <w:rPr>
          <w:sz w:val="24"/>
        </w:rPr>
      </w:pPr>
      <w:r>
        <w:rPr>
          <w:sz w:val="24"/>
        </w:rPr>
        <w:t>Иначе подошли к репарационному вопросу правительства США и Англии. Уже на Лондонской сессии СМИД обнаружилось, что они и в этом вопросе отходят от принятых ранее совместно с СССР решений и добиваются таких постановлений о репарациях, которые помогли бы США и Англии осуществить свои планы экономического контроля над бывшими союзниками Германии.</w:t>
      </w:r>
    </w:p>
    <w:p>
      <w:pPr>
        <w:pStyle w:val="Normal"/>
        <w:ind w:right="-22" w:firstLine="320"/>
        <w:rPr/>
      </w:pPr>
      <w:r>
        <w:rPr>
          <w:sz w:val="24"/>
        </w:rPr>
        <w:t>Западные державы ожесточенно оспаривали минимальные суммы репараций, когда речь шла о возмещении ущерба, на</w:t>
        <w:softHyphen/>
        <w:t>несенного агрессорами Советскому Союзу, Чехословакии, Югосла</w:t>
        <w:softHyphen/>
        <w:t>вии, Албании. В то же время на Парижской мирной конферен</w:t>
        <w:softHyphen/>
        <w:t>ции США и Англия поддерживали непомерные репарационные претензии своих друзей и сателлитов к побежденным государст</w:t>
        <w:softHyphen/>
        <w:t>вам. Греция, например, потребовала с Италии</w:t>
      </w:r>
      <w:r>
        <w:rPr>
          <w:sz w:val="24"/>
          <w:lang w:val="en-US"/>
        </w:rPr>
        <w:t xml:space="preserve"> 2</w:t>
      </w:r>
      <w:r>
        <w:rPr>
          <w:sz w:val="24"/>
        </w:rPr>
        <w:t xml:space="preserve"> млрд.</w:t>
      </w:r>
      <w:r>
        <w:rPr>
          <w:sz w:val="24"/>
          <w:lang w:val="en-US"/>
        </w:rPr>
        <w:t xml:space="preserve"> 877</w:t>
      </w:r>
      <w:r>
        <w:rPr>
          <w:sz w:val="24"/>
        </w:rPr>
        <w:t xml:space="preserve"> млн. долл. (т. е. почти в</w:t>
      </w:r>
      <w:r>
        <w:rPr>
          <w:sz w:val="24"/>
          <w:lang w:val="en-US"/>
        </w:rPr>
        <w:t xml:space="preserve"> 30</w:t>
      </w:r>
      <w:r>
        <w:rPr>
          <w:sz w:val="24"/>
        </w:rPr>
        <w:t xml:space="preserve"> раз больше суммы репарационных платежей Италии Советскому Союзу). И даже с такой небольшой страны, как Болгария, правительство Цалдариса хотело получить почти миллиард долларов.</w:t>
      </w:r>
    </w:p>
    <w:p>
      <w:pPr>
        <w:pStyle w:val="Normal"/>
        <w:ind w:right="-22" w:firstLine="320"/>
        <w:rPr/>
      </w:pPr>
      <w:r>
        <w:rPr>
          <w:sz w:val="24"/>
        </w:rPr>
        <w:t>На Парижской сессии СМИД США и Англия выступили с ка</w:t>
        <w:softHyphen/>
        <w:t>тегорическими возражениями против того, чтобы Италия выпла</w:t>
        <w:softHyphen/>
        <w:t>чивала Советскому Союзу репарации посредством поставок теку</w:t>
        <w:softHyphen/>
        <w:t>щей продукции своей промышленности. Советское правительство публично разоблачило истинные мотивы этих возражений: постав</w:t>
        <w:softHyphen/>
        <w:t>ки из текущей продукции в счет репараций содействовали бы подъему национальной промышленности Италии и заложили бы хорошую основу для развития экономических связей между Италией и СССР, чего как раз и не хотели допустить англо-американ</w:t>
        <w:softHyphen/>
        <w:t>ские монополии. На Мирной конференции делегации стран американо-английского блока</w:t>
      </w:r>
      <w:r>
        <w:rPr>
          <w:sz w:val="24"/>
          <w:lang w:val="en-US"/>
        </w:rPr>
        <w:t xml:space="preserve"> —</w:t>
      </w:r>
      <w:r>
        <w:rPr>
          <w:sz w:val="24"/>
        </w:rPr>
        <w:t xml:space="preserve"> Австралии, Канады, Южно-Афри</w:t>
        <w:softHyphen/>
        <w:t>канского Союза</w:t>
      </w:r>
      <w:r>
        <w:rPr>
          <w:sz w:val="24"/>
          <w:lang w:val="en-US"/>
        </w:rPr>
        <w:t xml:space="preserve"> —</w:t>
      </w:r>
      <w:r>
        <w:rPr>
          <w:sz w:val="24"/>
        </w:rPr>
        <w:t xml:space="preserve"> выступили с нападками на Двусторонние со</w:t>
        <w:softHyphen/>
        <w:t>глашения СССР с соответствующими странами о товарных репа</w:t>
        <w:softHyphen/>
        <w:t>рационных поставках, пытаясь помешать поставкам сырья из Со</w:t>
        <w:softHyphen/>
        <w:t>ветского Союза в страны, выплачивающие репарации. Было даже выдвинуто предложение о том, чтобы репарации выплачивались не товарной продукцией, а долларами или фунтами стерлингов. Это предложение было явно рассчитано на то, чтобы поставить всех плательщиков репараций в финансовую зависимость от США и Англии.</w:t>
      </w:r>
    </w:p>
    <w:p>
      <w:pPr>
        <w:pStyle w:val="Normal"/>
        <w:ind w:right="-22" w:firstLine="320"/>
        <w:rPr>
          <w:sz w:val="24"/>
        </w:rPr>
      </w:pPr>
      <w:r>
        <w:rPr>
          <w:sz w:val="24"/>
        </w:rPr>
        <w:t>Советский Союз твердо отстаивал на сессиях СМИД и на Мир</w:t>
        <w:softHyphen/>
        <w:t>ной конференции такие условия выплаты репараций, которые не влекли бы за собой экономического закабаления побежденных стран и не наносили бы ущерба развитию их мирной экономики.</w:t>
      </w:r>
    </w:p>
    <w:p>
      <w:pPr>
        <w:pStyle w:val="Normal"/>
        <w:ind w:right="-22" w:firstLine="300"/>
        <w:rPr>
          <w:sz w:val="24"/>
        </w:rPr>
      </w:pPr>
      <w:r>
        <w:rPr>
          <w:sz w:val="24"/>
        </w:rPr>
        <w:t>В результате последовательной позиции Советского Союза пос</w:t>
        <w:softHyphen/>
        <w:t>ле продолжительных дискуссий на Парижской сессии СМИД были достигнуты согласованные решения. По вопросу о репараци</w:t>
        <w:softHyphen/>
        <w:t>ях с Италии, вызвавшему наибольшие разногласия, Франция под</w:t>
        <w:softHyphen/>
        <w:t>держала предложение СССР. США и Англии пришлось снять свои возражения.</w:t>
      </w:r>
    </w:p>
    <w:p>
      <w:pPr>
        <w:pStyle w:val="Normal"/>
        <w:ind w:right="-22" w:firstLine="300"/>
        <w:rPr/>
      </w:pPr>
      <w:r>
        <w:rPr>
          <w:sz w:val="24"/>
        </w:rPr>
        <w:t>Мирная конференция отклонила попытки США, Австралии, Канады и некоторых других стран</w:t>
      </w:r>
      <w:r>
        <w:rPr>
          <w:sz w:val="24"/>
          <w:lang w:val="en-US"/>
        </w:rPr>
        <w:t xml:space="preserve"> —</w:t>
      </w:r>
      <w:r>
        <w:rPr>
          <w:sz w:val="24"/>
        </w:rPr>
        <w:t xml:space="preserve"> участниц англо-американ</w:t>
        <w:softHyphen/>
        <w:t>ского блока сорвать решения, принятые ранее в Совете минист</w:t>
        <w:softHyphen/>
        <w:t>ров иностранных дел. Рекомендации СМИД по вопросу о репара</w:t>
        <w:softHyphen/>
        <w:t>циях были в конце концов одобрены конференцией.</w:t>
      </w:r>
    </w:p>
    <w:p>
      <w:pPr>
        <w:pStyle w:val="Normal"/>
        <w:ind w:right="-22" w:firstLine="300"/>
        <w:rPr>
          <w:sz w:val="24"/>
        </w:rPr>
      </w:pPr>
      <w:r>
        <w:rPr>
          <w:sz w:val="24"/>
        </w:rPr>
        <w:t>После этого все вопросы, связанные с репарациями, были окончательно согласованы на Нью-Йоркской сессии СМИД. При этом Советский Союз, вопреки упорным возражениям США и Англии, добился ряда решений, отвечавших интересам Югосла</w:t>
        <w:softHyphen/>
        <w:t>вии, Болгарии и Албании.</w:t>
      </w:r>
    </w:p>
    <w:p>
      <w:pPr>
        <w:pStyle w:val="Normal"/>
        <w:spacing w:before="500" w:after="0"/>
        <w:ind w:right="-22" w:firstLine="300"/>
        <w:rPr/>
      </w:pPr>
      <w:r>
        <w:rPr>
          <w:sz w:val="24"/>
          <w:lang w:val="en-US"/>
        </w:rPr>
        <w:t>10</w:t>
      </w:r>
      <w:r>
        <w:rPr>
          <w:sz w:val="24"/>
        </w:rPr>
        <w:t xml:space="preserve"> февраля</w:t>
      </w:r>
      <w:r>
        <w:rPr>
          <w:sz w:val="24"/>
          <w:lang w:val="en-US"/>
        </w:rPr>
        <w:t xml:space="preserve"> 1947</w:t>
      </w:r>
      <w:r>
        <w:rPr>
          <w:sz w:val="24"/>
        </w:rPr>
        <w:t xml:space="preserve"> г. мирные договоры с Италией, Румынией, Болгарией, Венгрией и Финляндией были подписаны в Париже государствами, принимавшими активное участие в войне с этими странами, и вступили в силу</w:t>
      </w:r>
      <w:r>
        <w:rPr>
          <w:sz w:val="24"/>
          <w:lang w:val="en-US"/>
        </w:rPr>
        <w:t xml:space="preserve"> 15</w:t>
      </w:r>
      <w:r>
        <w:rPr>
          <w:sz w:val="24"/>
        </w:rPr>
        <w:t xml:space="preserve"> сентября того же года после рати</w:t>
        <w:softHyphen/>
        <w:t>фикации их четырьмя державами</w:t>
      </w:r>
      <w:r>
        <w:rPr>
          <w:sz w:val="24"/>
          <w:lang w:val="en-US"/>
        </w:rPr>
        <w:t xml:space="preserve"> —</w:t>
      </w:r>
      <w:r>
        <w:rPr>
          <w:sz w:val="24"/>
        </w:rPr>
        <w:t xml:space="preserve"> Советским Союзом, США, Англией и Францией.</w:t>
      </w:r>
    </w:p>
    <w:p>
      <w:pPr>
        <w:pStyle w:val="Normal"/>
        <w:ind w:right="-22" w:firstLine="300"/>
        <w:rPr>
          <w:sz w:val="24"/>
        </w:rPr>
      </w:pPr>
      <w:r>
        <w:rPr>
          <w:sz w:val="24"/>
        </w:rPr>
        <w:t>Таким образом, проблема мирного урегулирования с бывшими союзниками гитлеровской Германии в Европе, хотя и после упор</w:t>
        <w:softHyphen/>
        <w:t>ной борьбы, все-таки была решена, и притом решена на основе сотрудничества держав антигитлеровской коалиции, при надлежа</w:t>
        <w:softHyphen/>
        <w:t>щем учете интересов прочного мира в Европе и принципов мирно</w:t>
        <w:softHyphen/>
        <w:t>го сосуществования государств с различным общественным строем.</w:t>
      </w:r>
    </w:p>
    <w:p>
      <w:pPr>
        <w:pStyle w:val="Normal"/>
        <w:ind w:right="-22" w:firstLine="320"/>
        <w:rPr/>
      </w:pPr>
      <w:r>
        <w:rPr>
          <w:sz w:val="24"/>
        </w:rPr>
        <w:t>В истории человечества было много войн и заключались сотни мирных договоров между государствами. Победители при заклю</w:t>
        <w:softHyphen/>
        <w:t>чении мирных договоров, как правило, меньше всего думали о справедливости в отношении побежденного. После второй миро</w:t>
        <w:softHyphen/>
        <w:t>вой войны, благодаря активному участию в мирном урегулирова</w:t>
        <w:softHyphen/>
        <w:t>нии великой социалистической державы</w:t>
      </w:r>
      <w:r>
        <w:rPr>
          <w:sz w:val="24"/>
          <w:lang w:val="en-US"/>
        </w:rPr>
        <w:t xml:space="preserve"> —</w:t>
      </w:r>
      <w:r>
        <w:rPr>
          <w:sz w:val="24"/>
        </w:rPr>
        <w:t xml:space="preserve"> Советского Союза и молодых народно-демократических государств, возникших в Евро</w:t>
        <w:softHyphen/>
        <w:t>пе, в мирных договорах впервые в истории нашли свое отраже</w:t>
        <w:softHyphen/>
        <w:t>ние принципы действительно справедливого и демократического мира.</w:t>
      </w:r>
    </w:p>
    <w:p>
      <w:pPr>
        <w:pStyle w:val="Normal"/>
        <w:ind w:right="-22" w:firstLine="320"/>
        <w:rPr>
          <w:sz w:val="24"/>
        </w:rPr>
      </w:pPr>
      <w:r>
        <w:rPr>
          <w:sz w:val="24"/>
        </w:rPr>
        <w:t>Мирные договоры с Италией, Румынией, Болгарией, Венгри</w:t>
        <w:softHyphen/>
        <w:t>ей и Финляндией содержали важные политические постановле</w:t>
        <w:softHyphen/>
        <w:t>ния о полной и окончательной ликвидации фашизма в этих стра</w:t>
        <w:softHyphen/>
        <w:t>нах, об обеспечении прав человека и основных демократических свобод для всех их граждан. В мирные договоры вошел ряд кон</w:t>
        <w:softHyphen/>
        <w:t>кретных положений, направленных на предотвращение возможно</w:t>
        <w:softHyphen/>
        <w:t>сти новой агрессии в будущем (статьи о наказании военных преступников, о возмещении за ущерб, нанесенный агрессией, об ограничении вооружений, предотвращении ремилитаризации Гер</w:t>
        <w:softHyphen/>
        <w:t>мании и Японии и др.).</w:t>
      </w:r>
    </w:p>
    <w:p>
      <w:pPr>
        <w:pStyle w:val="Normal"/>
        <w:ind w:right="-22" w:firstLine="320"/>
        <w:rPr>
          <w:sz w:val="24"/>
        </w:rPr>
      </w:pPr>
      <w:r>
        <w:rPr>
          <w:sz w:val="24"/>
        </w:rPr>
        <w:t>Территориальные изменения, предусмотренные договорами, были предприняты с учетом национальных прав соответствую</w:t>
        <w:softHyphen/>
        <w:t>щих государств. Вопрос о бывших колониях Италии нашел в конце концов решение, соответствующее интересам националь</w:t>
        <w:softHyphen/>
        <w:t>ного освобождения населения этих территорий и обеспечения их независимости.</w:t>
      </w:r>
    </w:p>
    <w:p>
      <w:pPr>
        <w:pStyle w:val="BodyText2"/>
        <w:rPr>
          <w:sz w:val="24"/>
        </w:rPr>
      </w:pPr>
      <w:r>
        <w:rPr>
          <w:sz w:val="24"/>
        </w:rPr>
        <w:t>В мирных договорах не содержалось положений, ущемляю</w:t>
        <w:softHyphen/>
        <w:t>щих политическую или экономическую независимость побежден</w:t>
        <w:softHyphen/>
        <w:t>ных государств, национальное достоинство их народов и препят</w:t>
        <w:softHyphen/>
        <w:t>ствующих их мирному развитию. Такой характер заключенных договоров явился прямым результатом энергичной борьбы Совет</w:t>
        <w:softHyphen/>
        <w:t>ского Союза за справедливые, демократические принципы мирно</w:t>
        <w:softHyphen/>
        <w:t>го урегулирования.</w:t>
      </w:r>
    </w:p>
    <w:p>
      <w:pPr>
        <w:pStyle w:val="Normal"/>
        <w:ind w:right="-22" w:firstLine="320"/>
        <w:rPr>
          <w:sz w:val="24"/>
        </w:rPr>
      </w:pPr>
      <w:r>
        <w:rPr>
          <w:sz w:val="24"/>
        </w:rPr>
        <w:t>Империалистические государства, и прежде всего США и Анг</w:t>
        <w:softHyphen/>
        <w:t>лия, хотели использовать мирное урегулирование для того, чтобы вмешаться во внутреннюю жизнь стран народной демократии, свергнуть народные правительства, насадить там зависимые от западных держав реакционные режимы, помешать развитию этих стран по социалистическому пути.</w:t>
      </w:r>
    </w:p>
    <w:p>
      <w:pPr>
        <w:pStyle w:val="Normal"/>
        <w:ind w:right="-22" w:firstLine="320"/>
        <w:rPr>
          <w:sz w:val="24"/>
        </w:rPr>
      </w:pPr>
      <w:r>
        <w:rPr>
          <w:sz w:val="24"/>
        </w:rPr>
        <w:t>Западные державы пытались использовать заключение мир</w:t>
        <w:softHyphen/>
        <w:t>ных договоров с Италией, Румынией, Болгарией, Венгрией и Фин</w:t>
        <w:softHyphen/>
        <w:t>ляндией для того, чтобы проникнуть в народное хозяйство этих стран и закабалить их экономически. Этой цели служили выдвину</w:t>
        <w:softHyphen/>
        <w:t>тые англо-американской дипломатией требования “равных воз</w:t>
        <w:softHyphen/>
        <w:t>можностей” в промышленности, торговле и транспорте побежден</w:t>
        <w:softHyphen/>
        <w:t>ных государств, полного возмещения имущественного ущерба, по</w:t>
        <w:softHyphen/>
        <w:t>несенного в результате войны, установления международного кон</w:t>
        <w:softHyphen/>
        <w:t>троля над судоходством по Дунаю с участием недунайских держав и др. Этими же соображениями диктовалась позиция запад</w:t>
        <w:softHyphen/>
        <w:t>ных держав в вопросе о репарациях.</w:t>
      </w:r>
    </w:p>
    <w:p>
      <w:pPr>
        <w:pStyle w:val="Normal"/>
        <w:ind w:right="-22" w:firstLine="320"/>
        <w:rPr>
          <w:sz w:val="24"/>
        </w:rPr>
      </w:pPr>
      <w:r>
        <w:rPr>
          <w:sz w:val="24"/>
        </w:rPr>
        <w:t>Но все эти расчеты империалистических кругов были сорваны. Советский Союз при активной поддержке Полыни, Чехословакии, Югославии и в тесном сотрудничестве с Болгарией, Румынией и Венгрией защитил болгарский, румынский и венгерский, а равно итальянский и финляндский народы от иностранного вмешатель</w:t>
        <w:softHyphen/>
        <w:t>ства в их внутренние дела, отстоял их суверенитет и экономи</w:t>
        <w:softHyphen/>
        <w:t>ческую независимость, их право строить жизнь по своему собст</w:t>
        <w:softHyphen/>
        <w:t>венному усмотрению.</w:t>
      </w:r>
    </w:p>
    <w:p>
      <w:pPr>
        <w:pStyle w:val="Normal"/>
        <w:ind w:right="-22" w:firstLine="320"/>
        <w:rPr>
          <w:sz w:val="24"/>
        </w:rPr>
      </w:pPr>
      <w:r>
        <w:rPr>
          <w:sz w:val="24"/>
        </w:rPr>
        <w:t>Мирное урегулирование с бывшими союзниками Германии в Европе содействовало дальнейшему прогрессивному развитию стран народной демократии, укреплению их международных по</w:t>
        <w:softHyphen/>
        <w:t>зиций, способствовало утверждению независимой политики Фин</w:t>
        <w:softHyphen/>
        <w:t>ляндии и национальному развитию Италии в послевоенный пе</w:t>
        <w:softHyphen/>
        <w:t>риод.</w:t>
      </w:r>
    </w:p>
    <w:p>
      <w:pPr>
        <w:pStyle w:val="Normal"/>
        <w:ind w:right="-22" w:firstLine="320"/>
        <w:rPr/>
      </w:pPr>
      <w:r>
        <w:rPr>
          <w:sz w:val="24"/>
        </w:rPr>
        <w:t>Вопросы мирного урегулирования были в конечном счете ре</w:t>
        <w:softHyphen/>
        <w:t>шены согласованно, на базе сотрудничества всех главных держав</w:t>
      </w:r>
      <w:r>
        <w:rPr>
          <w:sz w:val="24"/>
          <w:lang w:val="en-US"/>
        </w:rPr>
        <w:t xml:space="preserve"> —</w:t>
      </w:r>
      <w:r>
        <w:rPr>
          <w:sz w:val="24"/>
        </w:rPr>
        <w:t xml:space="preserve"> участниц антигитлеровской коалиции. Это было заслугой прежде всего Советского Союза. Заключение мирных договоров с Италией, Румынией, Болгарией, Венгрией и Финляндией явилось одной из крупных побед внешней политики СССР в послевоен</w:t>
        <w:softHyphen/>
        <w:t>ный период.</w:t>
      </w:r>
    </w:p>
    <w:sectPr>
      <w:headerReference w:type="default" r:id="rId2"/>
      <w:type w:val="nextPage"/>
      <w:pgSz w:w="11906" w:h="16820"/>
      <w:pgMar w:left="1440" w:right="1552" w:gutter="0" w:header="720" w:top="79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7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right"/>
    </w:pPr>
    <w:rPr>
      <w:rFonts w:ascii="Arial" w:hAnsi="Arial" w:eastAsia="Times New Roman" w:cs="Arial"/>
      <w:color w:val="auto"/>
      <w:sz w:val="16"/>
      <w:szCs w:val="20"/>
      <w:lang w:val="en-US" w:eastAsia="zh-CN" w:bidi="hi-IN"/>
    </w:rPr>
  </w:style>
  <w:style w:type="paragraph" w:styleId="FR2">
    <w:name w:val="FR2"/>
    <w:qFormat/>
    <w:pPr>
      <w:widowControl w:val="false"/>
      <w:bidi w:val="0"/>
      <w:ind w:left="1800" w:hanging="0"/>
    </w:pPr>
    <w:rPr>
      <w:rFonts w:ascii="Arial" w:hAnsi="Arial" w:eastAsia="Times New Roman" w:cs="Arial"/>
      <w:b/>
      <w:color w:val="auto"/>
      <w:sz w:val="12"/>
      <w:szCs w:val="20"/>
      <w:lang w:val="en-US" w:eastAsia="zh-CN" w:bidi="hi-IN"/>
    </w:rPr>
  </w:style>
  <w:style w:type="paragraph" w:styleId="BlockText">
    <w:name w:val="Block Text"/>
    <w:basedOn w:val="Normal"/>
    <w:qFormat/>
    <w:pPr>
      <w:spacing w:lineRule="auto" w:line="218" w:before="1520" w:after="0"/>
      <w:ind w:left="1080" w:right="1000" w:hanging="0"/>
      <w:jc w:val="center"/>
    </w:pPr>
    <w:rPr>
      <w:sz w:val="18"/>
    </w:rPr>
  </w:style>
  <w:style w:type="paragraph" w:styleId="BodyText2">
    <w:name w:val="Body Text 2"/>
    <w:basedOn w:val="Normal"/>
    <w:qFormat/>
    <w:pPr>
      <w:ind w:right="-22"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7:27:00Z</dcterms:created>
  <dc:creator>Веселовский Сергей</dc:creator>
  <dc:description/>
  <dc:language>en-US</dc:language>
  <cp:lastModifiedBy>Alex Abramov</cp:lastModifiedBy>
  <cp:lastPrinted>1999-06-08T18:44:00Z</cp:lastPrinted>
  <dcterms:modified xsi:type="dcterms:W3CDTF">1999-06-08T14:49:00Z</dcterms:modified>
  <cp:revision>5</cp:revision>
  <dc:subject/>
  <dc:title>Билет 4 ОСНОВНЫЕ ОСОБЕННОСТИ ПОСЛЕВОЕННОГО МИРНОГО УРЕГУЛИРОВАНИЯ С ЕВРОПЕЙСКИМИ СОЮЗНИКАМИ ГИТЛЕРОВСКОЙ ГЕРМАНИИЮ</dc:title>
</cp:coreProperties>
</file>