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0"/>
        <w:jc w:val="center"/>
        <w:rPr>
          <w:b/>
          <w:b/>
        </w:rPr>
      </w:pPr>
      <w:r>
        <w:rPr>
          <w:b/>
        </w:rPr>
        <w:t>Билет № 21. Суэцкий кризис 1956 года.</w:t>
      </w:r>
    </w:p>
    <w:p>
      <w:pPr>
        <w:pStyle w:val="Normal"/>
        <w:spacing w:lineRule="auto" w:line="240" w:before="40" w:after="0"/>
        <w:jc w:val="center"/>
        <w:rPr/>
      </w:pPr>
      <w:r>
        <w:rPr/>
        <w:t>План ответа:</w:t>
      </w:r>
    </w:p>
    <w:p>
      <w:pPr>
        <w:pStyle w:val="TextBodyIndent"/>
        <w:rPr/>
      </w:pPr>
      <w:r>
        <w:rPr/>
        <w:t>2 авг. 1956 г. США, Франция и Великобритания осудили национализацию Суэцкого канала, охарактеризовав её как захватническую. 16 августа – Лондонская конференция. «План Даллеса» – создание специального международного органа для управления каналом и доходами через Ассоциацию пользователей канала (решение вопроса о финансах и проходе судов). 29 – 30 окт. Наступление Израиля на Синайском п-ове. Англо-фр. Ультиматум о совместном отводе войск и согласии Египта на оккупацию Суэца и Порт-Саида. 31 окт. Отказ Египта от подобных условий, начало англ-фр. боевых действий. 1 ноября – чрезвычайная сессия СБ ООН. 5 ноября – первая ядерная нота Хрущёва (защита суверенитета Египта ВСЕМИ средствами). 6, 7 ноября – в связи с падением курса £ Англия и Франция заявили о прекращении боевых действий. СССР – США: сотрудничество по совпадающим интересам.</w:t>
      </w:r>
    </w:p>
    <w:p>
      <w:pPr>
        <w:pStyle w:val="FR2"/>
        <w:ind w:firstLine="284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Предыстория кризиса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Когда в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1952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г. в Египте произошла революция и пал коро</w:t>
        <w:softHyphen/>
        <w:t>левский режим, новое руководство во главе с президентом На</w:t>
        <w:softHyphen/>
        <w:t>сером решило ликвидировать господство иностранных моно</w:t>
        <w:softHyphen/>
        <w:t>полий в стране и достичь экономической самостоятельности Египта.</w:t>
      </w:r>
    </w:p>
    <w:p>
      <w:pPr>
        <w:pStyle w:val="Normal"/>
        <w:spacing w:lineRule="auto" w:line="240"/>
        <w:rPr/>
      </w:pPr>
      <w:r>
        <w:rPr>
          <w:lang w:val="en-US"/>
        </w:rPr>
        <w:t>26</w:t>
      </w:r>
      <w:r>
        <w:rPr/>
        <w:t xml:space="preserve"> июля</w:t>
      </w:r>
      <w:r>
        <w:rPr>
          <w:lang w:val="en-US"/>
        </w:rPr>
        <w:t xml:space="preserve"> 1956</w:t>
      </w:r>
      <w:r>
        <w:rPr/>
        <w:t xml:space="preserve"> г. Насер огласил на большом митинге в Алек</w:t>
        <w:softHyphen/>
        <w:t>сандрии декрет о национализации международной "Компании Суэцкого канала", что произвело в западных столицах впе</w:t>
        <w:softHyphen/>
        <w:t>чатление разорвавшейся бомбы. Англия, Франция и США предприняли лихорадочные дипломатические усилия, чтобы добиться "интернационализации" канала.</w:t>
      </w:r>
      <w:r>
        <w:rPr>
          <w:lang w:val="en-US"/>
        </w:rPr>
        <w:t xml:space="preserve"> 16</w:t>
      </w:r>
      <w:r>
        <w:rPr/>
        <w:t xml:space="preserve"> августа по ини</w:t>
        <w:softHyphen/>
        <w:t>циативе этих стран была созвана конференция</w:t>
      </w:r>
      <w:r>
        <w:rPr>
          <w:lang w:val="en-US"/>
        </w:rPr>
        <w:t xml:space="preserve"> 22</w:t>
      </w:r>
      <w:r>
        <w:rPr/>
        <w:t xml:space="preserve"> государств</w:t>
      </w:r>
      <w:r>
        <w:rPr>
          <w:lang w:val="en-US"/>
        </w:rPr>
        <w:t xml:space="preserve"> -</w:t>
      </w:r>
      <w:r>
        <w:rPr/>
        <w:t>пользователей канала для обсуждения англо-франко-американ</w:t>
        <w:softHyphen/>
        <w:t>ского проекта и передачи управления каналом международ</w:t>
        <w:softHyphen/>
        <w:t>ному совету. Представитель нашей страны на этой конференции занял сторону Египта, заявив, что Суэцкий канал</w:t>
      </w:r>
      <w:r>
        <w:rPr>
          <w:lang w:val="en-US"/>
        </w:rPr>
        <w:t xml:space="preserve"> —</w:t>
      </w:r>
      <w:r>
        <w:rPr/>
        <w:t xml:space="preserve"> это собственность страны пирамид.</w:t>
      </w:r>
      <w:r>
        <w:rPr>
          <w:lang w:val="en-US"/>
        </w:rPr>
        <w:t xml:space="preserve"> 10</w:t>
      </w:r>
      <w:r>
        <w:rPr/>
        <w:t xml:space="preserve"> сентября СССР подверг резкой критике план госсекретаря США Даллеса о создании некой "Ассоциации пользователей Суэцким каналом", которая получала бы все денежные сборы, взимаемые за прохождение судов по этому водному пути.</w:t>
      </w:r>
    </w:p>
    <w:p>
      <w:pPr>
        <w:pStyle w:val="Normal"/>
        <w:spacing w:lineRule="auto" w:line="240"/>
        <w:rPr/>
      </w:pPr>
      <w:r>
        <w:rPr>
          <w:lang w:val="en-US"/>
        </w:rPr>
        <w:t>19</w:t>
      </w:r>
      <w:r>
        <w:rPr/>
        <w:t xml:space="preserve"> сентября в Лондоне состоялась еще одна конференция</w:t>
      </w:r>
      <w:r>
        <w:rPr>
          <w:lang w:val="en-US"/>
        </w:rPr>
        <w:t xml:space="preserve"> 18 </w:t>
      </w:r>
      <w:r>
        <w:rPr/>
        <w:t>стран (без участия СССР и Египта), одобрившая план "интер</w:t>
        <w:softHyphen/>
        <w:t>национализации" канала. Совет Безопасности ООН, рассмат</w:t>
        <w:softHyphen/>
        <w:t>ривавший этот вопрос в октябре, отклонил проект резолюции, предложенный западными державами. После того, как все дип</w:t>
        <w:softHyphen/>
        <w:t>ломатические ухищрения Запада оказались тщетными, Париж и Лондон сделали ставку на вооруженную агрессию. Их под</w:t>
        <w:softHyphen/>
        <w:t>держал Израиль. И в декабре</w:t>
      </w:r>
      <w:r>
        <w:rPr>
          <w:lang w:val="en-US"/>
        </w:rPr>
        <w:t xml:space="preserve"> 1956</w:t>
      </w:r>
      <w:r>
        <w:rPr/>
        <w:t xml:space="preserve"> г. они начали войну против Египта.</w:t>
      </w:r>
    </w:p>
    <w:p>
      <w:pPr>
        <w:pStyle w:val="Normal"/>
        <w:spacing w:lineRule="auto" w:line="240"/>
        <w:rPr/>
      </w:pPr>
      <w:r>
        <w:rPr/>
        <w:t>Многочисленные документы, мемуары, высказывания самих участников агрессии говорят о том, что на западе давно ожи</w:t>
        <w:softHyphen/>
        <w:t>дали национализации Суэцкого канала. И поэтому в качестве альтернативы избрали вариант военного давления на Насера с помощью Израиля.</w:t>
      </w:r>
    </w:p>
    <w:p>
      <w:pPr>
        <w:pStyle w:val="Normal"/>
        <w:spacing w:lineRule="auto" w:line="240"/>
        <w:rPr/>
      </w:pPr>
      <w:r>
        <w:rPr/>
        <w:t xml:space="preserve">Еще за полтора года до национализации канала, с начала </w:t>
      </w:r>
      <w:r>
        <w:rPr>
          <w:lang w:val="en-US"/>
        </w:rPr>
        <w:t>1955</w:t>
      </w:r>
      <w:r>
        <w:rPr/>
        <w:t xml:space="preserve"> г., вооруженные стычки на арабо-израильских границах стали принимать все более широкий размах. Израильская прес</w:t>
        <w:softHyphen/>
        <w:t>са была наводнена статьями и призывами к превентивной вой</w:t>
        <w:softHyphen/>
        <w:t>не против арабов. Все очевиднее проявлялась согласованность действий между Тель-Авивом и Вашингтоном. В ноябре</w:t>
      </w:r>
      <w:r>
        <w:rPr>
          <w:lang w:val="en-US"/>
        </w:rPr>
        <w:t xml:space="preserve"> 1955</w:t>
      </w:r>
      <w:r>
        <w:rPr/>
        <w:t xml:space="preserve"> г. в западной прессе появились сообщения о планах нападения на Египет, которые разработал израильский генеральный штаб. Через месяц последовал крупный вооруженный инцидент в районе Тивериадского озера, что можно было расценивать и как отвлекающий удар, и как проверку "силового варианта".</w:t>
      </w:r>
    </w:p>
    <w:p>
      <w:pPr>
        <w:pStyle w:val="Normal"/>
        <w:spacing w:lineRule="auto" w:line="240"/>
        <w:rPr/>
      </w:pPr>
      <w:r>
        <w:rPr/>
        <w:t>В течение</w:t>
      </w:r>
      <w:r>
        <w:rPr>
          <w:lang w:val="en-US"/>
        </w:rPr>
        <w:t xml:space="preserve"> 1955-1956</w:t>
      </w:r>
      <w:r>
        <w:rPr/>
        <w:t xml:space="preserve"> гг. проходили постоянные встречи гос</w:t>
        <w:softHyphen/>
        <w:t>секретаря США Даллеса с израильским послом в Вашингтоне, во время которых были согласованы "военные и оборонитель</w:t>
        <w:softHyphen/>
        <w:t>ные обязательства" Вашингтона на случай непредвиденных об</w:t>
        <w:softHyphen/>
        <w:t>стоятельств. Одновременно Даллес имел встречи с египетской стороной, в том числе и с Насером, пытаясь оказать на Каир давление.</w:t>
      </w:r>
    </w:p>
    <w:p>
      <w:pPr>
        <w:pStyle w:val="Normal"/>
        <w:spacing w:lineRule="auto" w:line="240"/>
        <w:rPr/>
      </w:pPr>
      <w:r>
        <w:rPr/>
        <w:t>Маневрируя, США надеялись нажить политический капитал на неприязни арабов к своим бывшим метрополиям</w:t>
      </w:r>
      <w:r>
        <w:rPr>
          <w:lang w:val="en-US"/>
        </w:rPr>
        <w:t xml:space="preserve"> —</w:t>
      </w:r>
      <w:r>
        <w:rPr/>
        <w:t xml:space="preserve"> Англии и Франции и потому лавировали и всячески скрывали свою поддержку Израиля. А в Лондоне и Париже решили поправить свои дела на Ближнем Востоке только силой оружия. </w:t>
      </w:r>
    </w:p>
    <w:p>
      <w:pPr>
        <w:pStyle w:val="Normal"/>
        <w:spacing w:lineRule="auto" w:line="240"/>
        <w:rPr/>
      </w:pPr>
      <w:r>
        <w:rPr/>
        <w:t>Советский Союз, обеспокоенный таким развитием событий, выступил в апреле</w:t>
      </w:r>
      <w:r>
        <w:rPr>
          <w:lang w:val="en-US"/>
        </w:rPr>
        <w:t xml:space="preserve"> 1955</w:t>
      </w:r>
      <w:r>
        <w:rPr/>
        <w:t xml:space="preserve"> г. с заявлением, в котором подчеркива</w:t>
        <w:softHyphen/>
        <w:t>лось, что усиление напряженности в регионе связано с попыт</w:t>
        <w:softHyphen/>
        <w:t>ками западных держав втянуть страны этого района в военные авантюры и что в основе подобной политики лежит стремле</w:t>
        <w:softHyphen/>
        <w:t xml:space="preserve">ние западных государств к достижению определенных военно-стратегических целей на Ближнем и Среднем Востоке. Еще одно предупреждение из Москвы было сделано в феврале </w:t>
      </w:r>
      <w:r>
        <w:rPr>
          <w:lang w:val="en-US"/>
        </w:rPr>
        <w:t>1956</w:t>
      </w:r>
      <w:r>
        <w:rPr/>
        <w:t xml:space="preserve"> г. в "Заявлении Министерства иностранных дел СССР относительно англо-американских мероприятий по Ближнему и Среднему Востоку", где, в частности, указывалось, что под видом устранения состояния напряженности во взаимоотно</w:t>
        <w:softHyphen/>
        <w:t>шениях между Израилем и его арабскими соседями западные державы активизировали действия, не имеющие ничего общего ни с национальными интересами стран этого региона, ни с ин</w:t>
        <w:softHyphen/>
        <w:t>тересами мира вообще. Наконец, в апреле</w:t>
      </w:r>
      <w:r>
        <w:rPr>
          <w:lang w:val="en-US"/>
        </w:rPr>
        <w:t xml:space="preserve"> 1956</w:t>
      </w:r>
      <w:r>
        <w:rPr/>
        <w:t xml:space="preserve"> г. в "Заявлении о положении на Ближнем Востоке" Советский Союз указал на взрывоопасный характер сложившейся ситуации, на стремле</w:t>
        <w:softHyphen/>
        <w:t>ние западных государств сохранить свои интересы в регионе силой.</w:t>
      </w:r>
    </w:p>
    <w:p>
      <w:pPr>
        <w:pStyle w:val="Normal"/>
        <w:spacing w:lineRule="auto" w:line="240"/>
        <w:rPr/>
      </w:pPr>
      <w:r>
        <w:rPr/>
        <w:t>Политические демарши Советского Союза подкреплялись практической</w:t>
      </w:r>
      <w:r>
        <w:rPr>
          <w:lang w:val="en-US"/>
        </w:rPr>
        <w:t xml:space="preserve"> —</w:t>
      </w:r>
      <w:r>
        <w:rPr/>
        <w:t xml:space="preserve"> военной и экономической</w:t>
      </w:r>
      <w:r>
        <w:rPr>
          <w:lang w:val="en-US"/>
        </w:rPr>
        <w:t xml:space="preserve"> —</w:t>
      </w:r>
      <w:r>
        <w:rPr/>
        <w:t xml:space="preserve"> помощью, кото</w:t>
        <w:softHyphen/>
        <w:t>рую</w:t>
      </w:r>
      <w:r>
        <w:rPr>
          <w:b/>
        </w:rPr>
        <w:t xml:space="preserve"> </w:t>
      </w:r>
      <w:r>
        <w:rPr/>
        <w:t>СССР оказывал Египту в ответ на действия США и их союзников.</w:t>
      </w:r>
    </w:p>
    <w:p>
      <w:pPr>
        <w:pStyle w:val="Normal"/>
        <w:spacing w:lineRule="auto" w:line="240"/>
        <w:rPr/>
      </w:pPr>
      <w:r>
        <w:rPr/>
        <w:t>Тем не менее "горячая" война началась.</w:t>
      </w:r>
    </w:p>
    <w:p>
      <w:pPr>
        <w:pStyle w:val="Normal"/>
        <w:spacing w:lineRule="auto" w:line="240" w:before="20" w:after="0"/>
        <w:ind w:firstLine="260"/>
        <w:rPr/>
      </w:pPr>
      <w:r>
        <w:rPr>
          <w:lang w:val="en-US"/>
        </w:rPr>
        <w:t>29</w:t>
      </w:r>
      <w:r>
        <w:rPr/>
        <w:t xml:space="preserve"> октября</w:t>
      </w:r>
      <w:r>
        <w:rPr>
          <w:lang w:val="en-US"/>
        </w:rPr>
        <w:t xml:space="preserve"> 1956</w:t>
      </w:r>
      <w:r>
        <w:rPr/>
        <w:t xml:space="preserve"> г. израильские войска, перейдя египетскую границу, развернули наступление на суэцком и исмаилийском направлениях.</w:t>
      </w:r>
      <w:r>
        <w:rPr>
          <w:lang w:val="en-US"/>
        </w:rPr>
        <w:t xml:space="preserve"> 30</w:t>
      </w:r>
      <w:r>
        <w:rPr/>
        <w:t xml:space="preserve"> октября из района Газа вдоль средиземно</w:t>
        <w:softHyphen/>
        <w:t>морского побережья двинулись две пехотные и одна бронетан</w:t>
        <w:softHyphen/>
        <w:t>ковая бригады в общем направлении на Порт-Саид. Одновре</w:t>
        <w:softHyphen/>
        <w:t>менно военно-морские силы Англии и Франции установили морскую блокаду Египта, а их десантные части нацелились на города приканальной зоны.</w:t>
      </w:r>
      <w:r>
        <w:rPr>
          <w:lang w:val="en-US"/>
        </w:rPr>
        <w:t xml:space="preserve"> 31</w:t>
      </w:r>
      <w:r>
        <w:rPr/>
        <w:t xml:space="preserve"> октября, после отказа Египта принять ультиматум Лондона и Парижа о передаче под их кон</w:t>
        <w:softHyphen/>
        <w:t>троль зоны Суэцкого канала, англо-французская авиация бом</w:t>
        <w:softHyphen/>
        <w:t>била Каир, Александрию и города приканальной зоны, нанося удары в основном по гражданским объектам с целью создания паники. Налеты продолжались до</w:t>
      </w:r>
      <w:r>
        <w:rPr>
          <w:lang w:val="en-US"/>
        </w:rPr>
        <w:t xml:space="preserve"> 6</w:t>
      </w:r>
      <w:r>
        <w:rPr/>
        <w:t xml:space="preserve"> ноября.</w:t>
      </w:r>
    </w:p>
    <w:p>
      <w:pPr>
        <w:pStyle w:val="Normal"/>
        <w:spacing w:lineRule="auto" w:line="240"/>
        <w:ind w:firstLine="260"/>
        <w:rPr/>
      </w:pPr>
      <w:r>
        <w:rPr/>
        <w:t>Израильские войска, наступавшие на Синайском полуост</w:t>
        <w:softHyphen/>
        <w:t>рове, имели численное превосходство над египетскими частями в полтора, а на отдельных участках фронта</w:t>
      </w:r>
      <w:r>
        <w:rPr>
          <w:lang w:val="en-US"/>
        </w:rPr>
        <w:t xml:space="preserve"> —</w:t>
      </w:r>
      <w:r>
        <w:rPr/>
        <w:t xml:space="preserve"> в три раза. Воинские контингента Англии и Франции, высадившиеся в районе Порт-Саида, имели более чем пятикратное превосход</w:t>
        <w:softHyphen/>
        <w:t>ство над оборонявшимися египтянами.</w:t>
      </w:r>
    </w:p>
    <w:p>
      <w:pPr>
        <w:pStyle w:val="Normal"/>
        <w:spacing w:lineRule="auto" w:line="240"/>
        <w:rPr/>
      </w:pPr>
      <w:r>
        <w:rPr/>
        <w:t>Тем не менее египтяне не дрогнули, не отступили и только ценой больших потерь, при поддержке военно-морских и во</w:t>
        <w:softHyphen/>
        <w:t>енно-воздушных сил Англии и Франции, израильские войска к исходу</w:t>
      </w:r>
      <w:r>
        <w:rPr>
          <w:lang w:val="en-US"/>
        </w:rPr>
        <w:t xml:space="preserve"> 5</w:t>
      </w:r>
      <w:r>
        <w:rPr/>
        <w:t xml:space="preserve"> ноября овладели Синайским полуостровом.</w:t>
      </w:r>
      <w:r>
        <w:rPr>
          <w:lang w:val="en-US"/>
        </w:rPr>
        <w:t xml:space="preserve"> 5</w:t>
      </w:r>
      <w:r>
        <w:rPr/>
        <w:t xml:space="preserve"> ноября на оба берега Суэцкого канала были высажены английские и французские десантники.</w:t>
      </w:r>
    </w:p>
    <w:p>
      <w:pPr>
        <w:pStyle w:val="Normal"/>
        <w:spacing w:lineRule="auto" w:line="240"/>
        <w:rPr/>
      </w:pPr>
      <w:r>
        <w:rPr/>
        <w:t>Казалось, дело было сделано, канал отобран. Синайский полуостров отторгнут от Египта.</w:t>
      </w:r>
    </w:p>
    <w:p>
      <w:pPr>
        <w:pStyle w:val="Normal"/>
        <w:spacing w:lineRule="auto" w:line="240"/>
        <w:rPr/>
      </w:pPr>
      <w:r>
        <w:rPr/>
        <w:t>Но не тут-то было...</w:t>
      </w:r>
    </w:p>
    <w:p>
      <w:pPr>
        <w:pStyle w:val="Normal"/>
        <w:spacing w:lineRule="auto" w:line="240"/>
        <w:rPr/>
      </w:pPr>
      <w:r>
        <w:rPr/>
        <w:t>Чем дальше время отдаляет нас от тех событий, тем больше доказательств находят историки относительно участия в них еще одной силы</w:t>
      </w:r>
      <w:r>
        <w:rPr>
          <w:lang w:val="en-US"/>
        </w:rPr>
        <w:t xml:space="preserve"> -</w:t>
      </w:r>
      <w:r>
        <w:rPr/>
        <w:t xml:space="preserve"> Соединенных Штатов Америки. Так, быв</w:t>
        <w:softHyphen/>
        <w:t>ший премьер-министр Англии А.Иден в сво1х мемуарах прямо признал, что США были информированы о готовившейся агрессии против Египта. Как только начались боевые действия, президенту США Д.Эйзенхауэру были посланы две телеграммы с уведомлением об этом, в которых, как писал</w:t>
      </w:r>
      <w:r>
        <w:rPr>
          <w:lang w:val="en-US"/>
        </w:rPr>
        <w:t xml:space="preserve"> А.Иден,</w:t>
      </w:r>
      <w:r>
        <w:rPr/>
        <w:t xml:space="preserve"> были особо подчеркнуты два момента: "во-первых, правительства Англии и Франции никогда не скрывали перед Вашингтоном своих планов выступить против намерений Насера"; во-вторых, утверждалось, что "решающий удар" мог бы "укрепить слабейшее звено в цепи борьбы против коммунизма". И хотя ответы президента США на эти телеграммы были осторож</w:t>
        <w:softHyphen/>
        <w:t>ными, все же в них содержалось больше пожеланий, чем воз</w:t>
        <w:softHyphen/>
        <w:t>ражений. В Вашингтоне рассчитывали извлечь выгоду при любом решении суэцкого вопроса. В случае успеха агрессии и свержения режима президента Насера США как держава, оказывавшая поддержку ее организаторам, вошли бы в число стран, установивших свой контроль над Суэцким каналом. В случае провала вооруженной акции США как страна, не запят</w:t>
        <w:softHyphen/>
        <w:t>навшая себя участием в этой авантюре (поддержка агрессоров была тайной), получили бы, по их мнению, возможность вы</w:t>
        <w:softHyphen/>
        <w:t>ступить в роли миротворца, укрепив таким образом свои пози</w:t>
        <w:softHyphen/>
        <w:t>ции в регионе. Вашингтон неоднократно давал понять своим западным союзникам, что они могут рассчитывать на "бла</w:t>
        <w:softHyphen/>
        <w:t>гожелательный нейтралитет" США, а в ходе самой агрессии продолжал снабжать Англию и Францию нефтью, предоставил Лондону заем в полмиллиарда долларов, отказался от осуждения агрессоров в ООН и от принятия эффективных мер по пресечению разбоя на Ближнем Востоке.</w:t>
      </w:r>
    </w:p>
    <w:p>
      <w:pPr>
        <w:pStyle w:val="Normal"/>
        <w:spacing w:lineRule="auto" w:line="240"/>
        <w:ind w:firstLine="280"/>
        <w:rPr/>
      </w:pPr>
      <w:r>
        <w:rPr/>
        <w:t>Но случилось неожиданное. Запад не только не ожидал от египтян проявления стойкости и мужества, но даже не рассчи</w:t>
        <w:softHyphen/>
        <w:t>тывал на то, что в эту войну вмешается Советский Союз. Москва, поняв, что от ее политических демаршей мало толку, заявила в день, когда кризис на Суэце достиг апогея, что на за</w:t>
        <w:softHyphen/>
        <w:t>щиту египтян немедленно отправятся добровольцы из России, если агрессоры не уберутся восвояси. Этот "окрик Москвы", сильный и раздраженный, последовал впервые после оконча</w:t>
        <w:softHyphen/>
        <w:t>ния второй мировой войны. Москва, переведшая к тому вре</w:t>
        <w:softHyphen/>
        <w:t>мени свои вооруженные силы на "мирные штаты", не знала, что делать с "демобилизованными героями Великой Отечест</w:t>
        <w:softHyphen/>
        <w:t>венной", и, конечно, никто не сомневался, что в добровольцах повоевать "еще раз" недостатка не будет. Призрак русского солдата-победителя еще бродил по Западу и столкнуться с этим солдатом на Ближнем Востоке ни у кого не было ни же</w:t>
        <w:softHyphen/>
        <w:t>лания, ни достаточных сил. А о том, что "рассерженного рус</w:t>
        <w:softHyphen/>
        <w:t>ского" лучше не трогать, прекрасно знали те, кто уже "допек" Москву накануне. Не дожидаясь дальнейших осложнений, ко</w:t>
        <w:softHyphen/>
        <w:t>манда "отбой" прозвучала одновременно в Вашингтоне, Лон</w:t>
        <w:softHyphen/>
        <w:t>доне, Париже, Тель-Авиве. Агрессия была прекращена. К</w:t>
      </w:r>
      <w:r>
        <w:rPr>
          <w:lang w:val="en-US"/>
        </w:rPr>
        <w:t xml:space="preserve"> 22 </w:t>
      </w:r>
      <w:r>
        <w:rPr/>
        <w:t>декабря Англия и Франция вывели из Египта подразделения своих войск, а к</w:t>
      </w:r>
      <w:r>
        <w:rPr>
          <w:lang w:val="en-US"/>
        </w:rPr>
        <w:t xml:space="preserve"> 8</w:t>
      </w:r>
      <w:r>
        <w:rPr/>
        <w:t xml:space="preserve"> марта</w:t>
      </w:r>
      <w:r>
        <w:rPr>
          <w:lang w:val="en-US"/>
        </w:rPr>
        <w:t xml:space="preserve"> 1957</w:t>
      </w:r>
      <w:r>
        <w:rPr/>
        <w:t xml:space="preserve"> г. израильские части вернулись на линию перемирия. Статус-кво был восстановлен. "Холодная война" продолжена...</w:t>
      </w:r>
    </w:p>
    <w:sectPr>
      <w:headerReference w:type="default" r:id="rId2"/>
      <w:type w:val="nextPage"/>
      <w:pgSz w:w="11906" w:h="16820"/>
      <w:pgMar w:left="1440" w:right="1127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680" w:right="600" w:hanging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300" w:after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40" w:before="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6:34:00Z</dcterms:created>
  <dc:creator>Alex Abramov</dc:creator>
  <dc:description/>
  <dc:language>en-US</dc:language>
  <cp:lastModifiedBy>Alex Abramov</cp:lastModifiedBy>
  <cp:lastPrinted>1999-06-08T18:52:00Z</cp:lastPrinted>
  <dcterms:modified xsi:type="dcterms:W3CDTF">1999-06-08T14:54:00Z</dcterms:modified>
  <cp:revision>3</cp:revision>
  <dc:subject/>
  <dc:title/>
</cp:coreProperties>
</file>