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pBdr>
          <w:bottom w:val="single" w:sz="4" w:space="1" w:color="000000"/>
        </w:pBdr>
        <w:spacing w:before="180" w:after="0"/>
        <w:ind w:left="920" w:right="-1" w:hanging="920"/>
        <w:jc w:val="left"/>
        <w:outlineLvl w:val="0"/>
        <w:rPr>
          <w:sz w:val="24"/>
        </w:rPr>
      </w:pPr>
      <w:r>
        <w:rPr>
          <w:sz w:val="24"/>
        </w:rPr>
        <w:t>Создание Европейского объединения угля и стали</w:t>
      </w:r>
    </w:p>
    <w:p>
      <w:pPr>
        <w:pStyle w:val="Normal"/>
        <w:spacing w:lineRule="auto" w:line="240" w:before="20" w:after="0"/>
        <w:rPr/>
      </w:pPr>
      <w:r>
        <w:rPr>
          <w:sz w:val="24"/>
        </w:rPr>
        <w:t>ЕОУС представляет ключевое ново</w:t>
        <w:softHyphen/>
        <w:t>введение при упорядочении отношений между субъектами в международном сообществе после окончания второй мировой войны. Идея о передачи власти наднациональным инсти</w:t>
        <w:softHyphen/>
        <w:t>тутам давно возбуждала страх перед потерей национального суверени</w:t>
        <w:softHyphen/>
        <w:t>тета государств как субъектов международного права; и хотя радикаль</w:t>
        <w:softHyphen/>
        <w:t>ные замыслы о передаче суверенных прав государств правительству мирового масштаба показали себя для периода и уровня общественно</w:t>
        <w:softHyphen/>
        <w:t>го развития субъектов международного сообщества полностью непод</w:t>
        <w:softHyphen/>
        <w:t>ходящими, размышления о региональной интеграции, вопреки всему, постепенно становились политической реальностью.</w:t>
      </w:r>
    </w:p>
    <w:p>
      <w:pPr>
        <w:pStyle w:val="FR2"/>
        <w:spacing w:before="140" w:after="0"/>
        <w:ind w:firstLine="284"/>
        <w:jc w:val="both"/>
        <w:rPr/>
      </w:pPr>
      <w:r>
        <w:rPr>
          <w:rFonts w:cs="Times New Roman" w:ascii="Times New Roman" w:hAnsi="Times New Roman"/>
          <w:sz w:val="24"/>
        </w:rPr>
        <w:t>Американская интервенция в Корее, 27 июня 1950 г. вновь обрати</w:t>
        <w:softHyphen/>
        <w:t>ла внимание на хрупкое равновесие в международных отношениях и косвенно укрепила убеждение в необходимости институциализации от</w:t>
        <w:softHyphen/>
        <w:t>ношений между европейскими государствами. Поэтому не удивитель</w:t>
        <w:softHyphen/>
        <w:t>но, что договор о ЕОУС был подписан в Париже уже 18 апреля 1951 г. и его преамбула в первую очередь обращала внимание на необходи</w:t>
        <w:softHyphen/>
        <w:t xml:space="preserve">мость сохранения мира, что было с самого начала основной целью инициаторов создания сообщества. </w:t>
      </w:r>
    </w:p>
    <w:p>
      <w:pPr>
        <w:pStyle w:val="FR2"/>
        <w:spacing w:before="140" w:after="0"/>
        <w:ind w:firstLine="284"/>
        <w:jc w:val="both"/>
        <w:rPr/>
      </w:pPr>
      <w:r>
        <w:rPr>
          <w:rFonts w:cs="Times New Roman" w:ascii="Times New Roman" w:hAnsi="Times New Roman"/>
          <w:sz w:val="24"/>
        </w:rPr>
        <w:t>Договор о ЕОУС был подписан шестью государствами: Фран</w:t>
        <w:softHyphen/>
        <w:t>цией, Германией, Италией, Бельгией, Голландией и Люксембур</w:t>
        <w:softHyphen/>
        <w:t>гом. Стоит отметить, что еще в 1944 г. три последние страны со</w:t>
        <w:softHyphen/>
        <w:t>здали экономический союз — Бенилюкс, который имел более широкие рамки сотрудничества, но в сфере производства угля и стали полностью подчинялся условиям Договора. Великобритания отказалась от вхождения в ЕОУС главным образом по той причине, что занимала негативную позицию по отношению к над</w:t>
        <w:softHyphen/>
        <w:t>национальному институту — Верховному органу. ЕОУС начало свою деятельность во всех шести государствах 10 августа 1952 г. Договор был заключен на 50 лет.</w:t>
      </w:r>
    </w:p>
    <w:p>
      <w:pPr>
        <w:pStyle w:val="3"/>
        <w:spacing w:lineRule="atLeast" w:line="24"/>
        <w:ind w:left="0" w:firstLine="284"/>
        <w:rPr/>
      </w:pPr>
      <w:r>
        <w:rPr>
          <w:sz w:val="24"/>
        </w:rPr>
        <w:t>Как сказано в ст. 2 Договора, задача ЕОУС состоит в том, чтобы способствовать развитию хозяйственной жизни населения государств-членов. Особо следует отметить положение о том, что ЕОУС будет обеспечивать наиболее рациональное распределение продукции. Эта цель — она, в сущности, может рассматриваться как наиболее важная — должна достигаться таким образом, что</w:t>
        <w:softHyphen/>
        <w:t>бы предупредить негативные явления, в том числе возможность спада производства, безработицу, снижение производительности труда и другие существенные и стойкие нарушения в экономике. Договор говорит о намерении достичь максимально высокого уровня производительности труда, занятости работников и предусмат</w:t>
        <w:softHyphen/>
        <w:t xml:space="preserve">ривает средства, необходимые для достижения намеченных целей. </w:t>
      </w:r>
    </w:p>
    <w:p>
      <w:pPr>
        <w:pStyle w:val="Normal"/>
        <w:spacing w:lineRule="auto" w:line="240"/>
        <w:rPr/>
      </w:pPr>
      <w:r>
        <w:rPr>
          <w:sz w:val="24"/>
        </w:rPr>
        <w:t>Главное средство — создание общего рынка. Он был ограни</w:t>
        <w:softHyphen/>
        <w:t>чен двумя отраслями производства — угольной и сталелитейной, действовал первоначально на территории только шести стран, но и в этих рамках представлял собой реально функционирующую структуру. Договор запрещал импортные и экспортные пошлины или другие подобные сборы, а также количественные ограничения на ввоз и вывоз продукции. Это, по существу, было равноценно созданию (в соответствующих пределах) таможенного союза или, по крайней мере, свободной торговой зоны. Таким образом, уже в Договоре о ЕОУС было заявлено о принципе свободы движения   товаров.</w:t>
      </w:r>
    </w:p>
    <w:p>
      <w:pPr>
        <w:pStyle w:val="Normal"/>
        <w:spacing w:lineRule="auto" w:line="240"/>
        <w:ind w:firstLine="320"/>
        <w:rPr/>
      </w:pPr>
      <w:r>
        <w:rPr>
          <w:sz w:val="24"/>
        </w:rPr>
        <w:t>Общий рынок угля и стали не мог не потребовать введения принципа свободы движения рабочей силы. Ст. 69 Договора пре</w:t>
        <w:softHyphen/>
        <w:t>дусматривала отмену ограничений, порождавшихся прежде при</w:t>
        <w:softHyphen/>
        <w:t>надлежностью работников к гражданству той или иной страны, хотя это было сделано только в отношении лиц, имеющих необхо</w:t>
        <w:softHyphen/>
        <w:t>димую квалификацию для работы в угольной и металлургической промышленности и являющихся гражданами государств-членов. Существенно и то, что в ЕОУС был провозглашен принцип антикартельной политики и запрещения субсидий или иной по</w:t>
        <w:softHyphen/>
        <w:t>добной помощи со стороны государства. Более подробно этот принцип, сформулированный в общем виде в ст. 4, раскрывается в ст. 65 Договора, запрещающей любые соглашения и договорен</w:t>
        <w:softHyphen/>
        <w:t>ности, которые прямо или косвенно затрудняют, ограничивают или нарушают нормальную конкуренцию в рамках общего рынка. Особое внимание обращалось на недопустимость льгот и приви</w:t>
        <w:softHyphen/>
        <w:t>легий в политике цен, ограничений контроля за производством, техническим развитием или инвестициями.</w:t>
      </w:r>
    </w:p>
    <w:p>
      <w:pPr>
        <w:pStyle w:val="Normal"/>
        <w:spacing w:lineRule="auto" w:line="240"/>
        <w:ind w:firstLine="300"/>
        <w:rPr/>
      </w:pPr>
      <w:r>
        <w:rPr>
          <w:sz w:val="24"/>
        </w:rPr>
        <w:t>В Договоре подчеркивалось, что свои задачи Объединение вы</w:t>
        <w:softHyphen/>
        <w:t>полняет в строгом соответствии с его статьями, при минимальном вторжении во внутренние дела государств (ст. 5). Вместе с тем были обозначены разнообразные рычаги регулирования, общей чертой которых, пожа</w:t>
        <w:softHyphen/>
        <w:t>луй, можно считать идею непрямого, косвенного регулирования. Это консультации, информация, финансовая помощь, обеспечение условий для нормальной конкуренции, соблюдение норм догово</w:t>
        <w:softHyphen/>
        <w:t>ра и т.д.</w:t>
      </w:r>
    </w:p>
    <w:p>
      <w:pPr>
        <w:pStyle w:val="Normal"/>
        <w:spacing w:lineRule="auto" w:line="240"/>
        <w:ind w:firstLine="300"/>
        <w:rPr/>
      </w:pPr>
      <w:r>
        <w:rPr>
          <w:sz w:val="24"/>
        </w:rPr>
        <w:t>Для ведения дел ЕОУС создавались институты, наделяемые соответствующими полномочиями, в том числе по решению ряда вопросов, затрагивающих интересы государств-членов. Такими институтами стали: Верховный орган, Совет министров, Общая ассамблея и Суд. Их основные функции были определены таким образом, чтобы обеспечивать развитие общего рынка угля</w:t>
      </w:r>
      <w:r>
        <w:rPr>
          <w:sz w:val="24"/>
          <w:lang w:val="en-US"/>
        </w:rPr>
        <w:t xml:space="preserve"> и </w:t>
      </w:r>
      <w:r>
        <w:rPr>
          <w:sz w:val="24"/>
        </w:rPr>
        <w:t>ста</w:t>
        <w:softHyphen/>
        <w:t>ли, в частности создавая для потребителей равные условия досту</w:t>
        <w:softHyphen/>
        <w:t>па к средствам производства, содействуя установлению возможно более низких цен, способствуя развертыванию предпринимателями своей активности, поддерживая усилия по улучшению условий труда и жизненного стандарта работников, развивая междуна</w:t>
        <w:softHyphen/>
        <w:t>родную торговлю.</w:t>
      </w:r>
    </w:p>
    <w:p>
      <w:pPr>
        <w:pStyle w:val="Normal"/>
        <w:spacing w:lineRule="auto" w:line="240"/>
        <w:ind w:firstLine="284"/>
        <w:rPr/>
      </w:pPr>
      <w:r>
        <w:rPr>
          <w:sz w:val="24"/>
        </w:rPr>
        <w:t>В системе институтов ЕОУС ключевая роль отводилась Вер</w:t>
        <w:softHyphen/>
        <w:t>ховному органу. Он создавался как исполнительный центр, на</w:t>
        <w:softHyphen/>
        <w:t>деленный достаточно важными и широкими полномочиями. Ре</w:t>
        <w:softHyphen/>
        <w:t>шения Верховного органа с самого начала считались обязатель</w:t>
        <w:softHyphen/>
        <w:t>ными как для государственных учреждений «шестерки», так и для предпринимателей. Его самостоятельность ограничивалась только по вопросам, решения по которым, согласно Договору, должны были подтверждаться Советом министров. В определенных случа</w:t>
        <w:softHyphen/>
        <w:t>ях Совету министров предоставлено право давать указания, кото</w:t>
        <w:softHyphen/>
        <w:t>рые Верховный орган должен принимать к исполнению. В остальном Совету министров отводились консультативные функции. Общая</w:t>
      </w:r>
      <w:r>
        <w:rPr>
          <w:sz w:val="24"/>
          <w:vertAlign w:val="superscript"/>
        </w:rPr>
        <w:t xml:space="preserve"> </w:t>
      </w:r>
      <w:r>
        <w:rPr>
          <w:sz w:val="24"/>
        </w:rPr>
        <w:t>ассамблея была задумана как своего рода парламент ЕОУС, но реальные полномочия ее были, — в сущности, минимальны. Суд ЕОУС рассматривал вопросы, связанные с применением и толкованием Договора, а также законность актов, принимавшихся органами ЕОУС.</w:t>
      </w:r>
    </w:p>
    <w:p>
      <w:pPr>
        <w:pStyle w:val="Normal"/>
        <w:spacing w:lineRule="auto" w:line="240" w:before="40" w:after="0"/>
        <w:rPr/>
      </w:pPr>
      <w:r>
        <w:rPr>
          <w:sz w:val="24"/>
        </w:rPr>
        <w:t>Создание ЕОУС было оформлено не только Договором. К нему были добавлены три приложения: о понятии «уголь», «металлолом» и «специальные стали». Кроме того, одновременно с Договором были подписаны два протокола: «О статусе Суда ЕОУС» и «Об отношениях с Советом Европы». В пакете документов содержит</w:t>
        <w:softHyphen/>
        <w:t>ся также обмен письмами между правительствами ФРГ и Фран</w:t>
        <w:softHyphen/>
        <w:t>ции по вопросу о Сааре. И, наконец, надо сказать о Конвенция о переходных положениях. В ней устанавливалось два этапа имплементации Договора: а) подготовительный и б) переходный. В течение подготовительного этапа предстояло создать все инсти</w:t>
        <w:softHyphen/>
        <w:t>туты ЕОУС, установить контакты между ними, с одной стороны, и предприятиями, ассоциациями предприятий, профсоюзами, ассо</w:t>
        <w:softHyphen/>
        <w:t>циациями потребителей и товаров — с другой.</w:t>
      </w:r>
    </w:p>
    <w:p>
      <w:pPr>
        <w:pStyle w:val="Normal"/>
        <w:spacing w:lineRule="auto" w:line="240"/>
        <w:ind w:firstLine="260"/>
        <w:rPr>
          <w:sz w:val="24"/>
        </w:rPr>
      </w:pPr>
      <w:r>
        <w:rPr>
          <w:sz w:val="24"/>
        </w:rPr>
        <w:t>Не в пример меньше воодушевле</w:t>
        <w:softHyphen/>
        <w:t>ния, чем его показали идейные отцы будущей Европы, продемонстри</w:t>
        <w:softHyphen/>
        <w:t>ровали национальные собрания. Более года потребовалось для прове</w:t>
        <w:softHyphen/>
        <w:t>дения ратификационных процедур. Таким образом Договор о ЕОУС начал действовать лишь 25 июля 1952 г.</w:t>
      </w:r>
      <w:r>
        <w:br w:type="page"/>
      </w:r>
    </w:p>
    <w:p>
      <w:pPr>
        <w:pStyle w:val="FR1"/>
        <w:numPr>
          <w:ilvl w:val="0"/>
          <w:numId w:val="0"/>
        </w:numPr>
        <w:pBdr>
          <w:bottom w:val="single" w:sz="4" w:space="1" w:color="000000"/>
        </w:pBdr>
        <w:ind w:left="0" w:right="-1" w:hanging="0"/>
        <w:jc w:val="left"/>
        <w:outlineLvl w:val="0"/>
        <w:rPr/>
      </w:pPr>
      <w:r>
        <w:rPr>
          <w:sz w:val="24"/>
        </w:rPr>
        <w:t>Европейское оборонительное сообщество и Европейский политический союз</w:t>
      </w:r>
    </w:p>
    <w:p>
      <w:pPr>
        <w:pStyle w:val="Normal"/>
        <w:spacing w:lineRule="auto" w:line="240" w:before="100" w:after="0"/>
        <w:rPr/>
      </w:pPr>
      <w:r>
        <w:rPr>
          <w:sz w:val="24"/>
        </w:rPr>
        <w:t>Вспышка корейского кризиса и американское предложение о включении Западной Германии в оборону Западной Европы, привнес</w:t>
        <w:softHyphen/>
        <w:t xml:space="preserve">ли в неспокойное, проникнутое новыми идеями западноевропейское пространство новые вызовы. Возможность полностью восстановить свой суверенитет поставила Западную Германию, а также остальные западноевропейские страны, перед новым испытанием. Жан Моннэ </w:t>
      </w:r>
      <w:r>
        <w:rPr>
          <w:sz w:val="24"/>
          <w:lang w:val="en-US"/>
        </w:rPr>
        <w:t>(Jean Monnet),</w:t>
      </w:r>
      <w:r>
        <w:rPr>
          <w:sz w:val="24"/>
        </w:rPr>
        <w:t xml:space="preserve"> через целых шесть месяцев после того, как Р.Шуман представил свой замысел о совместно контролируемом использовании потенциалов в сферах производства угля и стали, начал создавать еще план вооружения в Европе. Председатель французского правительства Рене Плевен</w:t>
      </w:r>
      <w:r>
        <w:rPr>
          <w:sz w:val="24"/>
          <w:lang w:val="en-US"/>
        </w:rPr>
        <w:t xml:space="preserve"> (Rene Pleven)</w:t>
      </w:r>
      <w:r>
        <w:rPr>
          <w:sz w:val="24"/>
        </w:rPr>
        <w:t xml:space="preserve"> развернул его перед Национальным собра</w:t>
        <w:softHyphen/>
        <w:t>нием 24 октября 1950 г. и предлагал формирование под единым ко</w:t>
        <w:softHyphen/>
        <w:t>мандованием объединенной европейской армии (план Плевена), с прерогативами, характерными для ЕОУС. И в ней также сотрудничали бы немецкие силы, чем был бы сделан новый шаг в направлении реали</w:t>
        <w:softHyphen/>
        <w:t>зации высказанной в 1949 г. (и для того времени довольно дерзкой) мысли Аденауэра, что Германия должна была бы вносить свой вклад в оборону Европы в рамках европейских вооруженных сил — под ев</w:t>
        <w:softHyphen/>
        <w:t>ропейским командованием. Дискуссия о Европейском оборонитель</w:t>
        <w:softHyphen/>
        <w:t>ном сообществе (ЕОС) в последующие годы сильно занимала евро</w:t>
        <w:softHyphen/>
        <w:t>пейские правительства; замысел был окончательно разрушен 30 авгус</w:t>
        <w:softHyphen/>
        <w:t>та 1954 г., когда Национальное собрание Франции отвергло ратифика</w:t>
        <w:softHyphen/>
        <w:t xml:space="preserve">цию подписанного 27 мая 1952 г. Договора о создании ЕОС. </w:t>
      </w:r>
    </w:p>
    <w:p>
      <w:pPr>
        <w:pStyle w:val="Normal"/>
        <w:spacing w:lineRule="auto" w:line="240"/>
        <w:ind w:firstLine="260"/>
        <w:rPr/>
      </w:pPr>
      <w:r>
        <w:rPr>
          <w:sz w:val="24"/>
        </w:rPr>
        <w:t>Отклонение предложения о конституировании ЕОС в государстве, представители которого были его авторами и наиболее горячими сто</w:t>
        <w:softHyphen/>
        <w:t>ронниками, имело, скорее, дидактическое, чем парадоксальное значе</w:t>
        <w:softHyphen/>
        <w:t>ние. Это отличная иллюстрация судьбы всех неадаптированных ко времени и пространству предложений, которые переоцениванием сте</w:t>
        <w:softHyphen/>
        <w:t>пени развитости отношений между субъектами внутри государствен</w:t>
        <w:softHyphen/>
        <w:t>ных политических систем и между ними опережают действительность. Действительность же французской внешней политики отражалась в видении слабой Германии и независимой в военном отношении Франции, которая с соседями была бы связана лишь настолько, на</w:t>
        <w:softHyphen/>
        <w:t>сколько это было необходимо для того, чтобы она могла сохранять ведущую позицию в Западной Европе и в мире. С неудачной попыткой организации ЕОС умер также замысел о создании Европейского политического союза, основы Европейской Федерации, в рамках которой действовали бы как ЕОУС, так и ЕОС. Проект договора о создании этой организации, который включал в себя 117 статей, был представлен в Страсбурге 10 марта 1953 г. Его институциональная структура брала пример с ЕОУС: в нее входили бы Европейский исполнительный совет, Совет министров отдельных чле</w:t>
        <w:softHyphen/>
        <w:t>нов, Суд и Парламент, члены которого были бы избираемы на непо</w:t>
        <w:softHyphen/>
        <w:t>средственных выборах. Несмотря на кажущиеся федеральные основы, проект договора о создании ЕПС ясно показывал отступления от типично федеративного устройства; среди прочего постановления предусматривали, что министры отдельных членов через свой Совет активно участвуют в принятии ре</w:t>
        <w:softHyphen/>
        <w:t>шений Европейским исполнительным советом, в чем было бы гаран</w:t>
        <w:softHyphen/>
        <w:t>тировано влияние национальных интересов на осуществление общих. Во второй половине 1953 г. горячие дискуссии о практических пер</w:t>
        <w:softHyphen/>
        <w:t>спективах решения определенных таким образом замыслов сотрудни</w:t>
        <w:softHyphen/>
        <w:t>чества, особенно по изучению роли и положения ЕОС в рамках Евро</w:t>
        <w:softHyphen/>
        <w:t>пейского политического союза, окончательно охладили воодушевление по поводу расширения и углубления интеграционного сотрудничества.</w:t>
      </w:r>
    </w:p>
    <w:p>
      <w:pPr>
        <w:pStyle w:val="Normal"/>
        <w:spacing w:lineRule="auto" w:line="240"/>
        <w:rPr/>
      </w:pPr>
      <w:r>
        <w:rPr>
          <w:sz w:val="24"/>
        </w:rPr>
        <w:t>Поэтому отказ от объединения в политической и военной сферах представляет первый конкретный неудачный шаг в осуществлении фе</w:t>
        <w:softHyphen/>
        <w:t>дералистского замысла формирования Европы как политического со</w:t>
        <w:softHyphen/>
        <w:t>общества. Как бы то ни было, французское вето на Договор об организации ЕОС сильно охладило отношения между членами ЕОУС; охлаждение просуществовало вплоть до Мессинской конференции (1-3 июня 1955 г.), где было предложено расширение Общего рынка; лишь пред</w:t>
        <w:softHyphen/>
        <w:t>ложение, чтобы он охватывал все сферы экономики, включая ядер</w:t>
        <w:softHyphen/>
        <w:t>ную, принесло определенное потепление в отношениях между участ</w:t>
        <w:softHyphen/>
        <w:t>никами переговоров.</w:t>
      </w:r>
      <w:r>
        <w:br w:type="page"/>
      </w:r>
    </w:p>
    <w:p>
      <w:pPr>
        <w:pStyle w:val="FR1"/>
        <w:pBdr>
          <w:bottom w:val="single" w:sz="4" w:space="1" w:color="000000"/>
        </w:pBdr>
        <w:ind w:left="0" w:right="-1" w:hanging="0"/>
        <w:jc w:val="left"/>
        <w:rPr/>
      </w:pPr>
      <w:r>
        <w:rPr>
          <w:sz w:val="24"/>
        </w:rPr>
        <w:t>Европейское экономическое сообщество и Европейское сообщество по атомной энергии</w:t>
      </w:r>
    </w:p>
    <w:p>
      <w:pPr>
        <w:pStyle w:val="Normal"/>
        <w:spacing w:lineRule="auto" w:line="240"/>
        <w:rPr/>
      </w:pPr>
      <w:r>
        <w:rPr>
          <w:sz w:val="24"/>
        </w:rPr>
        <w:t>Размышления о политическом союзе охладило отклонение ЕОС в 1954 г. Лишь предложение министра иностранных дел Нидерландов Йохана Бейена</w:t>
      </w:r>
      <w:r>
        <w:rPr>
          <w:sz w:val="24"/>
          <w:lang w:val="en-US"/>
        </w:rPr>
        <w:t xml:space="preserve"> (Johan Bejen)</w:t>
      </w:r>
      <w:r>
        <w:rPr>
          <w:sz w:val="24"/>
        </w:rPr>
        <w:t xml:space="preserve"> оживило интеграционные усилия, по</w:t>
        <w:softHyphen/>
        <w:t>скольку он выступил за создание таможенного союза для целого ряда новых экономических отраслей, среди них для энергетики (включая ядерную) и транспорта. Его предложение представители правительств государств-членов ЕОУС обсуждали в Мессине 1—3 июня 1955 г. и уполномочили бельгийского министра иностранных дел Поля-Анри Спаака</w:t>
      </w:r>
      <w:r>
        <w:rPr>
          <w:sz w:val="24"/>
          <w:lang w:val="en-US"/>
        </w:rPr>
        <w:t xml:space="preserve"> (Paul-Henri Spaak)</w:t>
      </w:r>
      <w:r>
        <w:rPr>
          <w:sz w:val="24"/>
        </w:rPr>
        <w:t xml:space="preserve"> для руководства международным комите</w:t>
        <w:softHyphen/>
        <w:t>том, задачей которого было изучить возможности расширения общего рынка с одновременной гармонизацией экономической и социальной политики государств-членов.</w:t>
      </w:r>
    </w:p>
    <w:p>
      <w:pPr>
        <w:pStyle w:val="Normal"/>
        <w:spacing w:lineRule="auto" w:line="240"/>
        <w:ind w:firstLine="320"/>
        <w:rPr/>
      </w:pPr>
      <w:r>
        <w:rPr>
          <w:sz w:val="24"/>
        </w:rPr>
        <w:t>Доклад Спаака 21 апреля 1956 г. был передан правительствам. Министры иностранных дел на своей встрече в Венеции 29—30 мая 1956 г. рассмотрели его и решили использовать как базу для создания двух новых договоров; первый бы касается экономики как целого, другой бы занимался исключительно вопросами атомной энергетики. В том же году представители правительств государств-членов ЕОУС встрети</w:t>
        <w:softHyphen/>
        <w:t>лись в Брюсселе и согласовали взгляды относительно многочислен</w:t>
        <w:softHyphen/>
        <w:t>ных специфических проблем, как: возможность выхода из общего рынка в случае реальных внутренних экономических трудностей, от</w:t>
        <w:softHyphen/>
        <w:t>ношения с заморскими территориями и др. Тексты были относительно быстро подготовлены. Договор об организации Европейского эконо</w:t>
        <w:softHyphen/>
        <w:t>мического сообщества (Договор ЕЭС) и Договор об организации Ев</w:t>
        <w:softHyphen/>
        <w:t xml:space="preserve">ропейского сообщества по атомной энергии (Договор Евратома) были подписаны в Риме 25 марта 1957 г. </w:t>
      </w:r>
    </w:p>
    <w:p>
      <w:pPr>
        <w:pStyle w:val="Normal"/>
        <w:spacing w:lineRule="auto" w:line="240"/>
        <w:ind w:firstLine="320"/>
        <w:rPr/>
      </w:pPr>
      <w:r>
        <w:rPr>
          <w:sz w:val="24"/>
        </w:rPr>
        <w:t>Наиболее важным, определяющим во всей системе источников права сообществ является Договор о ЕЭС. Это весьма обстоя</w:t>
        <w:softHyphen/>
        <w:t>тельный документ, который имеет преамбулу и шесть частей, насчитывающих 248 статей, а кроме того — четыре приложения, содержащие разъяснения по сферам применения определенных положений. В «пакет» договорных документов входят также не</w:t>
        <w:softHyphen/>
        <w:t>сколько протоколов (об Уставе Европейского инвестиционного банка, о привилегиях и льготах ЕЭС и др.), заключительный акт и различные декларация, заявления о намерениях и просто заяв</w:t>
        <w:softHyphen/>
        <w:t>ления государств-членов.</w:t>
      </w:r>
    </w:p>
    <w:p>
      <w:pPr>
        <w:pStyle w:val="Normal"/>
        <w:spacing w:lineRule="auto" w:line="240"/>
        <w:ind w:firstLine="320"/>
        <w:rPr/>
      </w:pPr>
      <w:r>
        <w:rPr>
          <w:sz w:val="24"/>
        </w:rPr>
        <w:t>Договор о ЕЭС нередко называют договором об «Общем рынке». В принципе это верно, хотя он затрагивает и другие вопросы. Не следует забывать, что в преамбуле участники Дого</w:t>
        <w:softHyphen/>
        <w:t>вора заявили о своей решимости «заложить основы более тесного союза народов Европы». Вместе с тем Договор, несомненно, от</w:t>
        <w:softHyphen/>
        <w:t>ражает реальную ситуацию, сложившуюся в то время в Западной Европе, и в первую очередь соперничество Франции и ФРГ за лидерство в создаваемой организации. Отсюда следы, компромис</w:t>
        <w:softHyphen/>
        <w:t>сов как в тексте документа, так и в практике развития ЕЭС.</w:t>
      </w:r>
    </w:p>
    <w:p>
      <w:pPr>
        <w:pStyle w:val="Normal"/>
        <w:spacing w:lineRule="auto" w:line="240"/>
        <w:ind w:firstLine="320"/>
        <w:rPr/>
      </w:pPr>
      <w:r>
        <w:rPr>
          <w:sz w:val="24"/>
        </w:rPr>
        <w:t>Назначение сообщества было очерчено в Договоре образова</w:t>
        <w:softHyphen/>
        <w:t>нием общего рынка и прогрессирующим сближением экономичес</w:t>
        <w:softHyphen/>
        <w:t>кой политики государств-членов. Сообщество способствует гармо</w:t>
        <w:softHyphen/>
        <w:t>ничному развитию экономической активности, ее постоянному и сбалансированному подъему, укреплению стабильности, ускорен</w:t>
        <w:softHyphen/>
        <w:t>ному повышению уровня жизни и все более тесным отношениям государств-членов (ст. 2). Несмотря на торжественный стиль, эта формула, играющая роль запева, ключа ко всему последую</w:t>
        <w:softHyphen/>
        <w:t>щему тексту, говорит о том, что сообщество не случайно назы</w:t>
        <w:softHyphen/>
        <w:t>вается экономическим. Между ЕЭС и организацией НАТО был проведен четкий водораздел.</w:t>
      </w:r>
    </w:p>
    <w:p>
      <w:pPr>
        <w:pStyle w:val="Normal"/>
        <w:spacing w:lineRule="auto" w:line="240"/>
        <w:ind w:left="40" w:firstLine="300"/>
        <w:rPr/>
      </w:pPr>
      <w:r>
        <w:rPr>
          <w:sz w:val="24"/>
        </w:rPr>
        <w:t>В качестве общего принципа, на котором строится сообщест</w:t>
        <w:softHyphen/>
        <w:t>во, с самого начала была отмечена необходимость соблюдения баланса его отношений с государствами-членами. Это означало, во-первых, что государства-члены в тесном взаимодействии с ин</w:t>
        <w:softHyphen/>
        <w:t>ститутами сообщества координируют свою экономическую поли</w:t>
        <w:softHyphen/>
        <w:t>тику в объеме, необходимом для достижения цели договоров. Во-вторых, институты сообщества, в свою очередь, заботятся о том, чтобы не ослабить внутреннюю и внешнюю стабильность государств-членов (ст. 6). Как видно, и здесь была заложена идея совместной деятельности государств-членов и сообщества, постоянного учета обеими сторонами не только своих собственных ин</w:t>
        <w:softHyphen/>
        <w:t>тересов, но и интересов «партнера». Для международной органи</w:t>
        <w:softHyphen/>
        <w:t>зации это было бы излишне, для федеративного государства не</w:t>
        <w:softHyphen/>
        <w:t>достаточно, а в условиях сообщества — достаточно.</w:t>
      </w:r>
    </w:p>
    <w:p>
      <w:pPr>
        <w:pStyle w:val="3"/>
        <w:ind w:left="0" w:firstLine="284"/>
        <w:rPr/>
      </w:pPr>
      <w:r>
        <w:rPr>
          <w:sz w:val="24"/>
        </w:rPr>
        <w:t>Достижение главной цели ЕЭС — формирование общего рынка предполагает закрепление и последовательное осуществление четырех «свобод» — свободы передвижения товаров, капиталов, услуг и рабочей силы. Только на такой основе может сложиться единое экономическое пространство, в котором действуют те же правила игры, что и во внутреннем рынке каждого государства. Устранение препятствий, мешающих развитию всех четырех сво</w:t>
        <w:softHyphen/>
        <w:t>бод, составляет важнейшую задачу сообщества.</w:t>
      </w:r>
    </w:p>
    <w:p>
      <w:pPr>
        <w:pStyle w:val="Normal"/>
        <w:spacing w:lineRule="auto" w:line="240" w:before="120" w:after="0"/>
        <w:ind w:firstLine="300"/>
        <w:rPr/>
      </w:pPr>
      <w:r>
        <w:rPr>
          <w:sz w:val="24"/>
        </w:rPr>
        <w:t>Переводя свободу передвижения товаров на язык правового обеспечения, Договор сразу же приступает к учреждению тамо</w:t>
        <w:softHyphen/>
        <w:t>женного союза. И это не случайно. Таможенный союз — это, соб</w:t>
        <w:softHyphen/>
        <w:t>ственно говоря, необходимое и обязательное условие общего рын</w:t>
        <w:softHyphen/>
        <w:t>ка. Ни теоретически, ни практически такой рынок невозможен, если, с одной стороны, не добиться снятия всех ограничений, су</w:t>
        <w:softHyphen/>
        <w:t>ществовавших в торговле между его участниками, а с другой — не иметь таможенной защиты этого рынка по отношению к ок</w:t>
        <w:softHyphen/>
        <w:t>ружающему миру. Отсюда потребность в упразднении таможен</w:t>
        <w:softHyphen/>
        <w:t>ных границ и в первую очередь таможенных сборов и налогов к тому, чтобы добиваться сближения права государств-чле</w:t>
        <w:softHyphen/>
        <w:t>нов в мере, необходимой для должного функционирования общего рынка. Дело в том, что государства — члены сообщест</w:t>
        <w:softHyphen/>
        <w:t>ва, с одной стороны, сохраняли свое право и не собирались от него отказываться, а с другой — соглашались с тем, что в опре</w:t>
        <w:softHyphen/>
        <w:t xml:space="preserve">деленных сферах и установленным образом должно происходить сближение национальных правовых систем. Понятие «сближение» лучше всего обрисовывает правовую политику сообщества. </w:t>
      </w:r>
    </w:p>
    <w:p>
      <w:pPr>
        <w:pStyle w:val="Normal"/>
        <w:spacing w:lineRule="auto" w:line="240" w:before="120" w:after="0"/>
        <w:ind w:firstLine="300"/>
        <w:rPr/>
      </w:pPr>
      <w:r>
        <w:rPr>
          <w:sz w:val="24"/>
        </w:rPr>
        <w:t>По сравнению с Договором о ЕЭС, подписанный одновремен</w:t>
        <w:softHyphen/>
        <w:t>но с ним в Риме Договор о Евратоме имел ограниченные цели. В условиях, когда в двух сверхдержавах середины XX в. — США и СССР — отмечалось ускоренное развитие не только ис</w:t>
        <w:softHyphen/>
        <w:t>следований, но и практического применения атомной энергии, Западная Европа могла оказаться в числе отставших, если бы входящие в нее страны действовали разрозненно. Между тем де</w:t>
        <w:softHyphen/>
        <w:t>фицит в энергии стал ощущаться все сильнее и сильнее. Объединение усилий западноевропейских государств могло бы способ</w:t>
        <w:softHyphen/>
        <w:t>ствовать быстрому созданию и развертыванию атомной энергети</w:t>
        <w:softHyphen/>
        <w:t>ки во всем регионе. Подобно ЕОУС Евратом стал инструментом частичной интеграции, охватившей одну из сфер экономического развития Западной Европы.</w:t>
      </w:r>
    </w:p>
    <w:p>
      <w:pPr>
        <w:pStyle w:val="Normal"/>
        <w:spacing w:lineRule="auto" w:line="240"/>
        <w:ind w:firstLine="284"/>
        <w:rPr/>
      </w:pPr>
      <w:r>
        <w:rPr>
          <w:sz w:val="24"/>
        </w:rPr>
        <w:t>Несмотря на ограниченные цели, Договор о Евратоме мало ус</w:t>
        <w:softHyphen/>
        <w:t>тупал Договору о ЕЭС по объему и детальности регулирования. Помимо 225 весьма подробных статей он имеет пять приложений: 1) Об объеме исследований, касающихся атомной энергии при</w:t>
        <w:softHyphen/>
        <w:t>менительно к ст. 4 Договора; 2) О промышленной деятельности в связи со ст. 41 Договора; 3) О преимуществах, которые могут быть предоставлены совместным предприятием на основе ст. 48 Договора; 4) Список товаров и продукции, подпадающих под ус</w:t>
        <w:softHyphen/>
        <w:t>ловия гл. IX об общем ядерном рынке; 5) Исследовательская и образовательная программа, предусмотренная ст. 215 Договора. Кроме того, Договору приданы два протокола: 1) О применении Договора в неевропейской части Королевства Голландии; 2) О статусе Суда Евратома.</w:t>
      </w:r>
    </w:p>
    <w:p>
      <w:pPr>
        <w:pStyle w:val="Normal"/>
        <w:spacing w:lineRule="auto" w:line="240"/>
        <w:ind w:firstLine="320"/>
        <w:rPr/>
      </w:pPr>
      <w:r>
        <w:rPr>
          <w:sz w:val="24"/>
        </w:rPr>
        <w:t>Учредители Евратома определили основные направления ин</w:t>
        <w:softHyphen/>
        <w:t>теграции: 1) развитие исследований и обмен технической инфор</w:t>
        <w:softHyphen/>
        <w:t>мацией; 2) установление единых стандартов безопасности как для работников соответствующих предприятий, так и для населения в целом; 3) создание благоприятных условий для капиталовло</w:t>
        <w:softHyphen/>
        <w:t>жений в сферу атомной энергетики; 4) принятие мер, обеспечи</w:t>
        <w:softHyphen/>
        <w:t>вающих получение потребителями необходимой руды и ядерного топлива; 5) гарантирование использования атомной энергии в целях, определенных Договором, — повышение уровня жизни лю</w:t>
        <w:softHyphen/>
        <w:t>дей (ст. 1—2).</w:t>
      </w:r>
    </w:p>
    <w:p>
      <w:pPr>
        <w:pStyle w:val="Normal"/>
        <w:spacing w:lineRule="auto" w:line="240"/>
        <w:ind w:firstLine="300"/>
        <w:rPr/>
      </w:pPr>
      <w:r>
        <w:rPr>
          <w:sz w:val="24"/>
        </w:rPr>
        <w:t>Договор о Евратоме предусматривал создание общего атомно</w:t>
        <w:softHyphen/>
        <w:t>го рынка (ст. 92), но контуры этого рынка были намечены весьма приблизительно. Однако специальные расщепляющие материалы объявлялись собственностью сообщества, что заметно ограничи</w:t>
        <w:softHyphen/>
        <w:t>вало свободу действий государств-членов (ст. 86). Существенные функции были приданы Агентству (ст. 52—53), которое впослед</w:t>
        <w:softHyphen/>
        <w:t>ствии стало официально именоваться Европейским агентством по атомной энергии. В компетенцию Агентства вошла оптация в от</w:t>
        <w:softHyphen/>
        <w:t>ношении руд, других сырьевых источников и в особенности рас</w:t>
        <w:softHyphen/>
        <w:t>щепляющих материалов, а также исключительное право заклю</w:t>
        <w:softHyphen/>
        <w:t>чать контракты на их поставку извне.</w:t>
      </w:r>
    </w:p>
    <w:p>
      <w:pPr>
        <w:pStyle w:val="Normal"/>
        <w:spacing w:lineRule="auto" w:line="240"/>
        <w:ind w:firstLine="320"/>
        <w:rPr/>
      </w:pPr>
      <w:r>
        <w:rPr>
          <w:sz w:val="24"/>
        </w:rPr>
        <w:t>Соотношение трех договоров: Парижского 1951 г. о Европей</w:t>
        <w:softHyphen/>
        <w:t>ском объединении угля и стали и двух Римских 1957 г. — о Ев</w:t>
        <w:softHyphen/>
        <w:t>ропейском экономическом сообществе и Европейском сообществе по атомной энергии — предопределяется прежде всего их содер</w:t>
        <w:softHyphen/>
        <w:t>жанием. Несмотря на то что все три договора объединяют общие принципы я единые цели интеграции, между ними есть различия прежде всего то объему регулирования: Договор о ЕЭС распрост</w:t>
        <w:softHyphen/>
        <w:t>раняется на все основные сферы интеграции, охватывая практи</w:t>
        <w:softHyphen/>
        <w:t>чески всю экономику, а в известной мере также социальную сферу и внешнюю политику; Договоры же о ЕОУС и Евратоме нацеле</w:t>
        <w:softHyphen/>
        <w:t>ны на конкретные, узкие сферы интеграции, особый характер ко</w:t>
        <w:softHyphen/>
        <w:t>торых требовал отдельного урегулирования. Появление не одно</w:t>
        <w:softHyphen/>
        <w:t>го, а трех договоров во многом объясняется условиями времени. Договора, однако, составляют систему, ибо они закрепляют об</w:t>
        <w:softHyphen/>
        <w:t>щие и взаимосвязанные функции сообществ и устанавливают еди</w:t>
        <w:softHyphen/>
        <w:t>ный механизм управления интеграционными процессами. Во вся</w:t>
        <w:softHyphen/>
        <w:t>ком случае толкование норм учредительных договоров может быть исчерпывающим только на основе подхода к ним как к еди</w:t>
        <w:softHyphen/>
        <w:t>ной системе.</w:t>
      </w:r>
    </w:p>
    <w:p>
      <w:pPr>
        <w:pStyle w:val="Normal"/>
        <w:spacing w:lineRule="auto" w:line="240"/>
        <w:ind w:firstLine="300"/>
        <w:rPr/>
      </w:pPr>
      <w:r>
        <w:rPr>
          <w:sz w:val="24"/>
        </w:rPr>
        <w:t>ФРГ активным включением в интеграционные процессы удалось вернуть международное доверие и восстановить го</w:t>
        <w:softHyphen/>
        <w:t>сударственный суверенитет, а с включением в 1954 г. в ЗЕС даже в чувствительной военной сфере. Сильно зависимая от экспорта на ев</w:t>
        <w:softHyphen/>
        <w:t>ропейский рынок, она с подписанием Договора ЕЭС и Договора Ев</w:t>
        <w:softHyphen/>
        <w:t>ратома обеспечила еще более крепкое экономическое положение, до</w:t>
        <w:softHyphen/>
        <w:t>стигнув заметного уменьшения зависимости от внешней торговли. Франция с построением экономического сообщества, в котором сотрудничала Западная Германия, манифестировала свое желание прочного мира и окончательного урегулирования франко-немецких отношений. Кроме того, от членства в сообществе она ожидала эко</w:t>
        <w:softHyphen/>
        <w:t>номического роста и от значительного европейского пространства сво</w:t>
        <w:softHyphen/>
        <w:t>бодной торговли нового крестьянского (сельскохозяйственного) рынка. Бельгия, как и Западная Германия, сильно зависела от своей внешней торговли и поэтому поддержала замысел о создании общего рынка. Особенно потому, что ее промышленность в пятидесятых годах преимущественно основывалась на производстве угля и стали, а общий европейский рынок обещал увеличение продажи этой продук</w:t>
        <w:softHyphen/>
        <w:t>ции. В то же время Бельгия видела в зарождающемся общем эконо</w:t>
        <w:softHyphen/>
        <w:t>мическом пространстве возможность для развития новых экономичес</w:t>
        <w:softHyphen/>
        <w:t>ких отраслей. Италия также видела в сообществах множество возмож</w:t>
        <w:softHyphen/>
        <w:t>ностей. На пути к большей индустриализации она рассчитывала на быстрый экономический рост своей промышленности, а в схемах региональной помощи, предусмотренной в рамках программ сообществ, быстрейшее развитие отсталых районов и уменьшение безработицы. Не меньшими были и ожидания Нидерландов. Поскольку с включе</w:t>
        <w:softHyphen/>
        <w:t>нием в интеграцию можно было надеяться не только на рост сущест</w:t>
        <w:softHyphen/>
        <w:t>вующей промышленности, но также и на расширение транспортного и сельскохозяйственного рынка. С включением в сообщество и Люксембург мог решить целый ряд проблем, с которыми он столкнул</w:t>
        <w:softHyphen/>
        <w:t>ся, часто брошенный на милость (или немилость) своих великих сосе</w:t>
        <w:softHyphen/>
        <w:t>дей. А как составная часть интеграции он, однако же, мог рассчиты</w:t>
        <w:softHyphen/>
        <w:t>вать на более эффективную защиту своих политических, экономичес</w:t>
        <w:softHyphen/>
        <w:t>ких и общественных интересов.</w:t>
      </w:r>
    </w:p>
    <w:p>
      <w:pPr>
        <w:pStyle w:val="Normal"/>
        <w:spacing w:lineRule="auto" w:line="240"/>
        <w:ind w:firstLine="260"/>
        <w:rPr>
          <w:sz w:val="24"/>
        </w:rPr>
      </w:pPr>
      <w:r>
        <w:rPr>
          <w:sz w:val="24"/>
        </w:rPr>
        <w:t>Необходимо так же упомянуть некоторые параллельные объединитель</w:t>
        <w:softHyphen/>
        <w:t>ные общественно-экономические процессы в Европе, которые влияли на ход интеграционных усилий.</w:t>
      </w:r>
    </w:p>
    <w:p>
      <w:pPr>
        <w:pStyle w:val="Normal"/>
        <w:spacing w:lineRule="auto" w:line="240"/>
        <w:ind w:firstLine="260"/>
        <w:rPr>
          <w:sz w:val="24"/>
        </w:rPr>
      </w:pPr>
      <w:r>
        <w:rPr>
          <w:sz w:val="24"/>
        </w:rPr>
        <w:t>Не только то, что среди западноевропейских государств существо</w:t>
        <w:softHyphen/>
        <w:t>вали различные мнения относительно форм и содержания сотрудниче</w:t>
        <w:softHyphen/>
        <w:t>ства в международных организациях оборонного характера, различно также было видение способов создания экономической интеграции. Если схема Европейских сообществ предполагала наднациональную природу международной организации, для чего было необходимо перенести часть суверенных прав будущих государств-членов на общие органы интеграции, то другие европейские государства, во главе с Ве</w:t>
        <w:softHyphen/>
        <w:t>ликобританией, видели в потере некоторых суверенных прав весьма значительную опасность для своего суверенитета. Нелишне обратить внимание, что У.Черчилль в своей Цюрихской речи призывал именно к установлению Соединенных Штатов Европы, однако только конти</w:t>
        <w:softHyphen/>
        <w:t>нентальной части, ведь Великобританию он представлял только в качестве стимулятора, но не члена будущих объединений. Итак, мысль о переносе части национального суверенитета на органы вне государства в Великобритании не имела традиций. Поэтому не удивительно, что параллельно с развитием ЕОУС и распространением идеи о расшире</w:t>
        <w:softHyphen/>
        <w:t>нии сотрудничества она пыталась найти круг единомышленников, рас</w:t>
        <w:softHyphen/>
        <w:t xml:space="preserve">считывая также на свое влияние в Британском содружестве наций </w:t>
      </w:r>
      <w:r>
        <w:rPr>
          <w:sz w:val="24"/>
          <w:lang w:val="en-US"/>
        </w:rPr>
        <w:t>(Commonwealth).</w:t>
      </w:r>
    </w:p>
    <w:p>
      <w:pPr>
        <w:pStyle w:val="Normal"/>
        <w:spacing w:lineRule="auto" w:line="240"/>
        <w:rPr/>
      </w:pPr>
      <w:r>
        <w:rPr>
          <w:sz w:val="24"/>
        </w:rPr>
        <w:t>Замысел Великобритании сосредотачивался на формировании зоны свободной торговли без посягательства на национальный суверенитет сотрудничающих государств, без единого общего тарифа и с постепен</w:t>
        <w:softHyphen/>
        <w:t>ной отменой таможенных пошлин; государства-члены при урегулирова</w:t>
        <w:softHyphen/>
        <w:t>нии отношений с третьими державами были бы, следовательно, независимы. Этим предложением были воодушевлены Австрия, Дания, Ислан</w:t>
        <w:softHyphen/>
        <w:t>дия, Норвегия, Португалия, Швеция и Швейцария; договор о создании организации с такими целями, названной Европейской ассоциацией свободной торговли (ЕАСТ), был подписан в Стокгольме 4 января 1960 г. Возможно, нелишне упомянуть, что Великобритания еще перед подписанием договора о создании ЕАСТ прилагала усилия расширить зону свободной торговли также на зону Европейских сооб</w:t>
        <w:softHyphen/>
        <w:t>ществ. Несмотря на то, что они едва начали действовать (Договор ЕЭС и Договор Евратома вступили в силу 1 января 1958 г.) и переживали на</w:t>
        <w:softHyphen/>
        <w:t>чальные трудности, ее усилия не принесли успеха. Различия во взглядах двух традиционных соперниц, Франции и Великобритании, и на этот раз проявились как непреодолимое препятствие.</w:t>
      </w:r>
    </w:p>
    <w:p>
      <w:pPr>
        <w:pStyle w:val="Normal"/>
        <w:spacing w:lineRule="auto" w:line="240"/>
        <w:rPr/>
      </w:pPr>
      <w:r>
        <w:rPr>
          <w:sz w:val="24"/>
        </w:rPr>
        <w:t>Начальные успехи ЕЭС произвели сильное впечатление на бри</w:t>
        <w:softHyphen/>
        <w:t>танское правительство, еще несколько лет назад скептического оп</w:t>
        <w:softHyphen/>
        <w:t>понента интеграционных процессов. Так как вскоре после создания ЕАСТ оказалось, что такая форма сотрудничества не может осуще</w:t>
        <w:softHyphen/>
        <w:t>ствить британские ожидания, она не была восприимчива к политическому влиянию, а это было именно то, на что Великобритания, привыкшая к влиятельности в Британском содружестве, достаточно серьезно рассчитывала. Столкнувшись с опасностью политической изоляции, если останется вне Европейских сообществ, она уже 10 августа 1961 г. попросила о вступлении в члены. За ней последовали Дания и Норвегия, а в том же году о вступлении в ЕЭС запрос дала Ирландия.</w:t>
      </w:r>
    </w:p>
    <w:p>
      <w:pPr>
        <w:pStyle w:val="Normal"/>
        <w:spacing w:lineRule="auto" w:line="240"/>
        <w:rPr/>
      </w:pPr>
      <w:r>
        <w:rPr>
          <w:sz w:val="24"/>
        </w:rPr>
        <w:t>Различные взгляды на организацию международных отношений в пятидесятых годах, как можно понять из предыдущих размышлений, заложили два параллельных метода связывания государств как суве</w:t>
        <w:softHyphen/>
        <w:t>ренных субъектов международного права. На основе так называемого конфедералистского подхода, который на первый план выдвигал со</w:t>
        <w:softHyphen/>
        <w:t>трудничество государств с неограниченным суверенитетом, возникли организации, которые по своему устройству, способу деятельности и, прежде всего, по своей компетенции не имели существенных отли</w:t>
        <w:softHyphen/>
        <w:t>чий от уже существующих (например: Совет Европы, ОЕЭС);  а так называемый федералистский подход, который базировался на том, что прежнее понимание неприкосновенности и неделимости сувере</w:t>
        <w:softHyphen/>
        <w:t>нитета государства должно, из-за опасности преобладания одной державы над другой, уступить более гибкому пониманию, нацио</w:t>
        <w:softHyphen/>
        <w:t>нального суверенитета, стимулировал развитие европейских интегра</w:t>
        <w:softHyphen/>
        <w:t>ционных процессов.</w:t>
      </w:r>
      <w:r>
        <w:br w:type="page"/>
      </w:r>
    </w:p>
    <w:p>
      <w:pPr>
        <w:pStyle w:val="Normal"/>
        <w:pBdr>
          <w:bottom w:val="single" w:sz="4" w:space="1" w:color="000000"/>
        </w:pBdr>
        <w:spacing w:lineRule="auto" w:line="240"/>
        <w:ind w:hanging="0"/>
        <w:jc w:val="left"/>
        <w:rPr>
          <w:b/>
          <w:b/>
          <w:sz w:val="24"/>
        </w:rPr>
      </w:pPr>
      <w:r>
        <w:rPr>
          <w:b/>
          <w:sz w:val="24"/>
        </w:rPr>
        <w:t>Гаагская конференция (1969 г.)</w:t>
      </w:r>
    </w:p>
    <w:p>
      <w:pPr>
        <w:pStyle w:val="Normal"/>
        <w:spacing w:lineRule="auto" w:line="240"/>
        <w:rPr/>
      </w:pPr>
      <w:r>
        <w:rPr>
          <w:sz w:val="24"/>
        </w:rPr>
        <w:t>На первой конференции в верхах, которая последовала за перио</w:t>
        <w:softHyphen/>
        <w:t>дом относительного застоя в усилиях по политическому объединению, созванной в декабре 1969 г. в Гааге для обсуждения вопроса о вклю</w:t>
        <w:softHyphen/>
        <w:t>чении в Сообщество новых членов, участники уведомили о своем на</w:t>
        <w:softHyphen/>
        <w:t>мерении проложить дорогу такой объединенной Европе, которая будет способна взять часть ответственности в мире будущего в соответствии со своей ролью и традициями. Одновременно министрам внутренних дел было доверено изучение возможностей для ускорения прогресса в сфере политической унификации с учетом ожидаемого расширения Сообщества, а также дано задание, познакомить со своими предложе</w:t>
        <w:softHyphen/>
        <w:t>ниями участников до июля 1970 г. Министры в своем заявлении, названном по месту принятия — Люксембургским, исходили из по</w:t>
        <w:softHyphen/>
        <w:t>нимания, что было бы необходимо сосредоточиться прежде всего на координации внешней политики. Желая способствовать процессу по</w:t>
        <w:softHyphen/>
        <w:t>литической унификации, правительства государств-членов прислуша</w:t>
        <w:softHyphen/>
        <w:t>лись к рекомендациям и фактически приняли решение сотрудничать в сфере внешней политики. Цель сотрудничества они определили так:</w:t>
      </w:r>
    </w:p>
    <w:p>
      <w:pPr>
        <w:pStyle w:val="Normal"/>
        <w:spacing w:lineRule="auto" w:line="240"/>
        <w:rPr>
          <w:sz w:val="24"/>
        </w:rPr>
      </w:pPr>
      <w:r>
        <w:rPr>
          <w:sz w:val="24"/>
        </w:rPr>
        <w:t xml:space="preserve">— </w:t>
      </w:r>
      <w:r>
        <w:rPr>
          <w:sz w:val="24"/>
        </w:rPr>
        <w:t>обеспечить большее взаимопонимание на основе регулярного обмена информацией и консультаций по крупным международным проблемам;</w:t>
      </w:r>
    </w:p>
    <w:p>
      <w:pPr>
        <w:pStyle w:val="Normal"/>
        <w:spacing w:lineRule="auto" w:line="240"/>
        <w:ind w:left="40" w:firstLine="280"/>
        <w:rPr>
          <w:sz w:val="24"/>
        </w:rPr>
      </w:pPr>
      <w:r>
        <w:rPr>
          <w:sz w:val="24"/>
        </w:rPr>
        <w:t xml:space="preserve">— </w:t>
      </w:r>
      <w:r>
        <w:rPr>
          <w:sz w:val="24"/>
        </w:rPr>
        <w:t>укрепить солидарность стимулированием согласования взглядов, координацией точек зрения и, если это возможно или желательно, со</w:t>
        <w:softHyphen/>
        <w:t>вместными акциями.</w:t>
      </w:r>
    </w:p>
    <w:p>
      <w:pPr>
        <w:pStyle w:val="Normal"/>
        <w:spacing w:lineRule="auto" w:line="240"/>
        <w:ind w:left="40" w:firstLine="280"/>
        <w:rPr/>
      </w:pPr>
      <w:r>
        <w:rPr>
          <w:sz w:val="24"/>
        </w:rPr>
        <w:t>Такой текст был намного скромнее, чем предложение 1961 г., которое цель союза определяло императивно. Основные механиз</w:t>
        <w:softHyphen/>
        <w:t>мы сотрудничества акцентированием значения обмена информацией, консультаций и совместных акций, где это возможно или желатель</w:t>
        <w:softHyphen/>
        <w:t>но, были определены достаточно мягко, что не вызвало принципи</w:t>
        <w:softHyphen/>
        <w:t>альных возражений против любых форм сотрудничества в политичес</w:t>
        <w:softHyphen/>
        <w:t>кой сфере. За мягким содержательным определением сотрудничества последовало соответствующее предложение по его процедурному во</w:t>
        <w:softHyphen/>
        <w:t>площению; на основе Люксембургского заявления было установлено политическое сотрудничество вне институционального контекста, следовательно, без специальной организации, под защитой которой оно бы развертывалось. Министры иностранных дел встречались бы не менее, чем раз в полгода по предложению председательствующе</w:t>
        <w:softHyphen/>
        <w:t>го. Главным органом являлся бы Политический комитет, в который назначались бы представители министерств иностранных дел госу</w:t>
        <w:softHyphen/>
        <w:t>дарств-членов. Они встречались бы, по крайней мере, четыре раза в год с задачей подготовки министерских встреч и осуществления конфиденциальных задач, с полномочиями формирования эксперт</w:t>
        <w:softHyphen/>
        <w:t>ных или рабочих групп, а также различного рода других форм кон</w:t>
        <w:softHyphen/>
        <w:t>сультаций, если бы это было необходимо. За административные и организационные вопросы встреч было бы ответственно государство, которое председательствовало бы в Совете министров Европейских сообществ; в его столице также проводились бы встречи министров. Чтобы уменьшить возможные разногласия с Европарламентом, в процедуру политического сотрудничества также была включена Ко</w:t>
        <w:softHyphen/>
        <w:t>миссия Европейских сообществ; она представляла бы свои точки зрения в связи с вопросами, которые касались деятельности Сооб</w:t>
        <w:softHyphen/>
        <w:t>ществ. Правила также предусматривали неформальные, раз в полгода встречи с Политическим комитетом Европарламента.</w:t>
      </w:r>
    </w:p>
    <w:p>
      <w:pPr>
        <w:pStyle w:val="Normal"/>
        <w:spacing w:lineRule="auto" w:line="240"/>
        <w:rPr/>
      </w:pPr>
      <w:r>
        <w:rPr>
          <w:sz w:val="24"/>
        </w:rPr>
        <w:t>Участники Гаагской конференции, которые не смогли согласовать взглядов на политику, цели и институциональный облик сотрудниче</w:t>
        <w:softHyphen/>
        <w:t>ства в новой сфере интересов, единогласным решением, что необходимо стимулировать переструктурирование отношений в Европе, обра</w:t>
        <w:softHyphen/>
        <w:t>тились к формированию новой процедуры. Такой исход переговоров можно в значительной мере приписать недоверию и сомнениям, кото</w:t>
        <w:softHyphen/>
        <w:t>рые коренились в прошлых попытках институциализации политичес</w:t>
        <w:softHyphen/>
        <w:t>кого сотрудничества, особенно 1961 г., когда из-за разногласий отно</w:t>
        <w:softHyphen/>
        <w:t>сительно формы политического союза они окончательно пришли к от</w:t>
        <w:softHyphen/>
        <w:t>клонению предложения Фуше. При только процедурно определен</w:t>
        <w:softHyphen/>
        <w:t>ном консультировании и согласовании точек зрения решение об учас</w:t>
        <w:softHyphen/>
        <w:t>тии в дискуссиях политического характера было и в дальнейшем предоставлено исключительно мнению государств-членов. Многие скептики поэтому цинично замечали, что такая концепция наряду с видимым акцентированием значения поиска общих решений всегда дает возможность фаворизирования прежде всего национальных политик, ведь государства могут обратиться к ним всегда, когда бы им это подходило. Поэтому достижение целей общей политики было бы в таких условиях, по их мнению, более чем сомнительно. При опти</w:t>
        <w:softHyphen/>
        <w:t>мизме тех, кто в Гаагской конференции увидел первый шаг в направ</w:t>
        <w:softHyphen/>
        <w:t>лении так желаемой политической интеграции, и при скепсисе других, кто не видел в ней никакого прогресса, наверное, более всего право</w:t>
        <w:softHyphen/>
        <w:t>мерна оценка, что конференциям министров иностранных дел госу</w:t>
        <w:softHyphen/>
        <w:t>дарств-членов ЕЭС, несмотря на недостатки, однако, удалось серьезно уменьшить различия во взглядах друг друга. Несмотря на препятствия, которые мешали принятию более обязывающих форм сотрудничества, достигнутой на Гаагской конференции договоренностью удалось опре</w:t>
        <w:softHyphen/>
        <w:t>делить направления дальнейшего процесса в сфере политического объединения; в Люксембургском заявлении министров иностранных дел среди прочего это отразилось в определении, что новые члены Сообществ с включением в членство были бы обязаны принять также цели и процедуру политического сотрудничества. Таким предложением или требованием члены Сообществ вновь подтвердили неразрывность для своих членов юридически обязательной деятельности Сообществ, обоснованной международными договорами, с сотрудничеством, кото</w:t>
        <w:softHyphen/>
        <w:t>рое именно из-за своего необусловленного договорами характера не было юридически обязательным, но служило политической проверкой преданности идеям, на которых базировалась сама деятельность Сооб</w:t>
        <w:softHyphen/>
        <w:t>ществ.</w:t>
      </w:r>
    </w:p>
    <w:p>
      <w:pPr>
        <w:pStyle w:val="Normal"/>
        <w:spacing w:lineRule="auto" w:line="240"/>
        <w:ind w:firstLine="260"/>
        <w:rPr/>
      </w:pPr>
      <w:r>
        <w:rPr>
          <w:sz w:val="24"/>
        </w:rPr>
        <w:t>Хотя с формально-юридической точки зрения Гаагскую деклара</w:t>
        <w:softHyphen/>
        <w:t>цию можно без труда определить как документ, который не принес целостной и эффективной модели для достижения поставленных целей и который легко упрекнуть, что вместо содержания он сосредо</w:t>
        <w:softHyphen/>
        <w:t>точился на формах сотрудничества, нельзя недооценивать тот факт, что тогдашняя констелляция глобальных и региональных международных отношений к более амбициозным формам сотрудни</w:t>
        <w:softHyphen/>
        <w:t>чества, которые бы предлагали нечто большее, чем наименьший общий знаменатель, просто не была готова. Наоборот, если оце</w:t>
        <w:softHyphen/>
        <w:t>нивать достижения Гаагской конференции с позиции более чем деся</w:t>
        <w:softHyphen/>
        <w:t>тилетних неудачных поисков конкретных форм политического объеди</w:t>
        <w:softHyphen/>
        <w:t>нения, то можем считать их успешным прорывом к пониманию необ</w:t>
        <w:softHyphen/>
        <w:t>ходимости поиска общих знаменателей также в деликатной сфере по</w:t>
        <w:softHyphen/>
        <w:t>литики. Такой оценке способствует и тот факт, что в конференции в качестве наблюдателей участвовали и кандидаты в члены Сообщества — Дания, Ирландия, Норвегия и Великобритания. Своим сотрудниче</w:t>
        <w:softHyphen/>
        <w:t>ством в сфере, которая находилась именно вне договорных рамок де</w:t>
        <w:softHyphen/>
        <w:t>ятельности Сообществ, они манифестировали свою готовность к сотрудничеству на условиях, которые были этими договорами уже час</w:t>
        <w:softHyphen/>
        <w:t>тично конкретизированы, но в плане политического сотрудничества свою конкретизацию еще только нащупывали. Более того, Великобри</w:t>
        <w:softHyphen/>
        <w:t>тания наряду с Западной Германией показывала себя как великая по</w:t>
        <w:softHyphen/>
        <w:t>борница идеи укрепления политического объединения, в отличие от Франции, которая, как мы уже видели, выражала закрытость по отно</w:t>
        <w:softHyphen/>
        <w:t>шению к какой бы то ни было институциональной форме политичес</w:t>
        <w:softHyphen/>
        <w:t>кого сотрудничества.</w:t>
      </w:r>
    </w:p>
    <w:sectPr>
      <w:headerReference w:type="default" r:id="rId2"/>
      <w:type w:val="nextPage"/>
      <w:pgSz w:w="11906" w:h="16820"/>
      <w:pgMar w:left="1276" w:right="1127" w:gutter="0" w:header="72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lineRule="auto" w:line="240" w:before="120" w:after="0"/>
      <w:ind w:firstLine="260"/>
      <w:jc w:val="center"/>
    </w:pPr>
    <w:rPr>
      <w:b/>
      <w:sz w:val="24"/>
    </w:rPr>
  </w:style>
  <w:style w:type="paragraph" w:styleId="TextBody">
    <w:name w:val="Body Text"/>
    <w:basedOn w:val="Normal"/>
    <w:pPr>
      <w:spacing w:lineRule="auto" w:line="312"/>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480" w:right="40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before="200" w:after="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218"/>
      <w:ind w:firstLine="300"/>
    </w:pPr>
    <w:rPr/>
  </w:style>
  <w:style w:type="paragraph" w:styleId="2">
    <w:name w:val="Основной текст с отступом 2"/>
    <w:basedOn w:val="Normal"/>
    <w:qFormat/>
    <w:pPr>
      <w:spacing w:lineRule="auto" w:line="218"/>
      <w:ind w:firstLine="284"/>
    </w:pPr>
    <w:rPr/>
  </w:style>
  <w:style w:type="paragraph" w:styleId="3">
    <w:name w:val="Основной текст с отступом 3"/>
    <w:basedOn w:val="Normal"/>
    <w:qFormat/>
    <w:pPr>
      <w:spacing w:lineRule="auto" w:line="218"/>
      <w:ind w:left="320" w:firstLine="300"/>
    </w:pPr>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280"/>
      <w:jc w:val="left"/>
    </w:pPr>
    <w:rPr>
      <w:smallCaps/>
      <w:sz w:val="20"/>
    </w:rPr>
  </w:style>
  <w:style w:type="paragraph" w:styleId="Contents3">
    <w:name w:val="TOC 3"/>
    <w:basedOn w:val="Normal"/>
    <w:next w:val="Normal"/>
    <w:pPr>
      <w:ind w:left="360" w:firstLine="280"/>
      <w:jc w:val="left"/>
    </w:pPr>
    <w:rPr>
      <w:i/>
      <w:sz w:val="20"/>
    </w:rPr>
  </w:style>
  <w:style w:type="paragraph" w:styleId="Contents4">
    <w:name w:val="TOC 4"/>
    <w:basedOn w:val="Normal"/>
    <w:next w:val="Normal"/>
    <w:pPr>
      <w:ind w:left="540" w:firstLine="280"/>
      <w:jc w:val="left"/>
    </w:pPr>
    <w:rPr/>
  </w:style>
  <w:style w:type="paragraph" w:styleId="Contents5">
    <w:name w:val="TOC 5"/>
    <w:basedOn w:val="Normal"/>
    <w:next w:val="Normal"/>
    <w:pPr>
      <w:ind w:left="720" w:firstLine="280"/>
      <w:jc w:val="left"/>
    </w:pPr>
    <w:rPr/>
  </w:style>
  <w:style w:type="paragraph" w:styleId="Contents6">
    <w:name w:val="TOC 6"/>
    <w:basedOn w:val="Normal"/>
    <w:next w:val="Normal"/>
    <w:pPr>
      <w:ind w:left="900" w:firstLine="280"/>
      <w:jc w:val="left"/>
    </w:pPr>
    <w:rPr/>
  </w:style>
  <w:style w:type="paragraph" w:styleId="Contents7">
    <w:name w:val="TOC 7"/>
    <w:basedOn w:val="Normal"/>
    <w:next w:val="Normal"/>
    <w:pPr>
      <w:ind w:left="1080" w:firstLine="280"/>
      <w:jc w:val="left"/>
    </w:pPr>
    <w:rPr/>
  </w:style>
  <w:style w:type="paragraph" w:styleId="Contents8">
    <w:name w:val="TOC 8"/>
    <w:basedOn w:val="Normal"/>
    <w:next w:val="Normal"/>
    <w:pPr>
      <w:ind w:left="1260" w:firstLine="280"/>
      <w:jc w:val="left"/>
    </w:pPr>
    <w:rPr/>
  </w:style>
  <w:style w:type="paragraph" w:styleId="Contents9">
    <w:name w:val="TOC 9"/>
    <w:basedOn w:val="Normal"/>
    <w:next w:val="Normal"/>
    <w:pPr>
      <w:ind w:left="1440" w:firstLine="280"/>
      <w:jc w:val="left"/>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9:08:00Z</dcterms:created>
  <dc:creator>Alex V Abramov</dc:creator>
  <dc:description/>
  <dc:language>en-US</dc:language>
  <cp:lastModifiedBy>Alex Abramov</cp:lastModifiedBy>
  <cp:lastPrinted>1999-05-09T18:36:00Z</cp:lastPrinted>
  <dcterms:modified xsi:type="dcterms:W3CDTF">1999-06-01T16:56:00Z</dcterms:modified>
  <cp:revision>7</cp:revision>
  <dc:subject>Западноевропейская интеграция в 50-60 гг.</dc:subject>
  <dc:title>Курсовая</dc:title>
</cp:coreProperties>
</file>