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left="240" w:right="418" w:hanging="0"/>
        <w:jc w:val="both"/>
        <w:rPr>
          <w:b/>
          <w:b/>
          <w:sz w:val="24"/>
          <w:lang w:val="ru-RU"/>
        </w:rPr>
      </w:pPr>
      <w:r>
        <w:rPr>
          <w:b/>
          <w:sz w:val="24"/>
          <w:lang w:val="ru-RU"/>
        </w:rPr>
        <w:t>3. Роль ядерного оружия в международных отношениях 1945-1962 гг.</w:t>
      </w:r>
    </w:p>
    <w:p>
      <w:pPr>
        <w:pStyle w:val="Normal"/>
        <w:jc w:val="both"/>
        <w:rPr/>
      </w:pPr>
      <w:r>
        <w:rPr>
          <w:sz w:val="24"/>
          <w:lang w:val="ru-RU"/>
        </w:rPr>
        <w:t xml:space="preserve">В годы "х.в." роль соврем, воор. и особ. стратег, ракетно-яд. оружия и его воздействие на межд. обстановку сильно возросла. 25 апр. 45 -воен. м-р США впервые информировал Трумэна о созд. яд. оружия и ходе его разработки. Осенью 1945 года появились первые документы Объединенного Комитета Начальников Штабов США, которые предусматривали подготовку к воине против СССР. В конце декабря 1945 года прекратилась постоянная доверительная переписка между президентом США Гарри Трумэном и Главой правительства СССР Сталиным, которая была важным механизмом согласования позиций двух стран в годы войны. В январе 1946 года Гарри Трумэн дал конкретные указания Государственному Секретарю Джоржу Бирнсу по вопросам взаимоотношений с СССР, заявив, что с СССР необходимо разговаривать "жестким языком". Это явилось началом новой линии в отношениях с СССР. 19 сентября 1945 года ОКНШ утвердил совершенно секретный меморандум №1496/2 "Основы формулирования военной политики США". В этом меморандуме предусматривалось нанесения превентивного удара в случае, если станет известно о подготовке к наступлению потенциального противника. 3 ноября 1945 года Объединенный Разведывательный Комитет США составил список возможных целей для атомной бомбардировки, в который были включены 20 городов Советского Союза, представлявших собой наибольшее стратегическое значение, и не уничтоженных Германией в ходе войны. 14 декабря 1945 года была принята директива Объединенного Комитета Военного Планирования в соответствии с которой было необходимо уничтожить 17 советских городов. По мере роста ядерного потенциала США масштабы бомбардировок   росли.   </w:t>
      </w:r>
      <w:r>
        <w:rPr>
          <w:i/>
          <w:sz w:val="24"/>
          <w:lang w:val="ru-RU"/>
        </w:rPr>
        <w:t xml:space="preserve">Директивы   Объединенного   Комитета  Военного Планирования по Планам Ведения Ядерной Войны с СССР </w:t>
      </w:r>
      <w:r>
        <w:rPr>
          <w:sz w:val="24"/>
          <w:lang w:val="ru-RU"/>
        </w:rPr>
        <w:t>Дата</w:t>
      </w:r>
      <w:r>
        <w:rPr>
          <w:b/>
          <w:sz w:val="24"/>
          <w:lang w:val="ru-RU"/>
        </w:rPr>
        <w:t xml:space="preserve"> Принятия</w:t>
      </w:r>
      <w:r>
        <w:rPr>
          <w:sz w:val="24"/>
          <w:lang w:val="ru-RU"/>
        </w:rPr>
        <w:t xml:space="preserve"> Название Плана Количество Бомб Количество Целей Осень 1947 года План "Бройлер" 34 бомбы     24 города Декабрь 1948 года План "Троян" 133 бомбы 70 городов Октябрь 1949 года План "Оффтэкл" 220 бомб + 72 резерв 104 города Военные планы предусматривали нанесение по СССР ряда ядерных ударов, после чего предполагалось стратегическое наступление в Западной Европе и стратегическая оборона на Дальнем Востоке, чем должно было быть достигнуто военное поражение СССР и его союзников. Условия окончания войны с Советским Союхом состояли в его деиндустриализации и создании значительной зависимости от внешнего мира. Однако, на практике осуществление этих планов не представлялось воможным, так как ядерная монополия не давала США перевеса, необходимого для победы в войне с СССР. Как признавалось в разработке 1949 года для ОКНШ Специального Комитета по Оценке Политического Воздействия Атомной Бомбардировки на СССР (Комитет X. Хармона) само по себе применение ядерного оружия не вызвало бы ни капитуляции Советского Союза, ни крушения коммунистического режима. Кроме того, уничтожение крупных населенных пунктов, научных и военно-промышленных центров не лишило бы Вооруженные Силы СССР возможности быстро продвинуться в Западную Европу, Средний и Дальний   Восток.   Соединенные   Штаты   пытались   получить исключительное право на применение ядерного оружия. По секретному соглашению между Рузвельтом и Черчиллем в 1943 году США не могли применять новое оружие, создававшиеся совместно, без согласия правительства Великобритании. Однако в 1948 году под давлением США Великобритания отказалась от права вето на использование атомного оружия. 16 июня 45 - испыт.ам. яд. бомбы; июль 45 -закон Мак-Магона, предусматривавший "ат. изоляцию" США - запрещ. сотр-ва с др. странами в обл. яд. оружия. Наличие у США яд. оружия и угроза его применения поставила СССР перед необх, принять меры - 1. вообще запретить яд. орук; 2. создать собств. ат. бомбу для сдерживания США. Дек. 45 - Московское СМИД - сов пр-во выступило с инициативой устан. м/нар контроль над ат. ор, его пр-вом уничт. все его запасы; создать при ООН комиссию по пробл. исп-я. яд. ор. и др. связ. ??. 24 янв. 46 - ГА ООН учредила комиссию по контролю за яд. ор. Но США стрем, сохр. свою монополию на атомное оружие - эти целям посвящена вынесение на рассмотрение комиссии главой амер. делегации предложения "План Б" - не предусматривал прекр. пр-ва и запрещения яд. оруж., а под видом "контроля" создание межд. объединения, кот. на правах собст-ти будут переданы все запасы ат. сырья и все предприятия по перераб. ат. сырья. Ноябрь 47 -заявление, что секрета яд. бомбы не сущ-ет. 1949 -СССР испытал яд. бомбу: 3 окт, 52 - Вел, исп. ат. бомбу; 20 авг. 53 -СССР исп. Н-бомбу; 15 мая 57 - Вел. исп. Н-бомбу. Дек. 54 - США заручились поддержкой Англии о введении в армиях НАТО тактич. яд. оружия. 1954 - принятие в США стратегии 'масс. возмездия" -обеспечение не только сдерживания, но и отбрасывания комм-ма. В США считали, что при наличии яд. ор. у2х стран, преимущества можно добиться в средствах доставки - однако в СССР соверш. сист. ПВО, кр. того амер. бомбардировщикам долго лететь - ставит под вопрос возм-ть неожид. массированного авиаудара. Советские вооруж. силы в конце 50х вошли в новый этап - внедрение ракетно-яд. оружия. 1957 - запуск первого спутника; межконт. балл. ракеты; стр-во стратегич. ядерных подв. лодок. Сент 50 - СССР внес на рассмотрение ГА ООН проект об устранении угрозы новой войны и об укреплении мира и безоп. народов и содержал положения по разоружению. ГА декларировала, что пр-во первым применившее яд. оружие или иное ср-во масс, пораж, будет считаться соверш. прест-е против чел-ва и будет рассм-ся как военный преступник. США, Вел, Фр. выст. со своим проектом резолюции (принято в янв 52) не продуем, прекр. пр-ва и яд. ор. - она требовала сбора сведений о ВС и воор. гос-ва. Созд. комиссии ООН по разоруж. и послед, в ее рамках переговоры 52-54 е внесли к-л изменений в политику яд, держав - обсуждение вопросов проходило в обстановке гонки как яд, так и обычных воор. В годы "х.в," возникновение в МО кризиса сопровождалось угрозами применения или демонстрация воен. мощи, В годы Кор. войны (50-53) ген. Макартур предл. применить яд. ор, события в Ливане и Иране (58), пораж. фр. в Индокитае - развяз. яд. войны в "Зем мире" - крайне опасно, кр. того - СССР в сост. действовать знал. Срзми ] в 58 США от доктрины "яд. возм." перешли к стратегии "гибкого реагирования". 1958 - поправки к закону Мак-Магона -опять возобновили англо-амер партнерство - соглаш об обмене секр. инф-ей в области пр-ва яд. оружия и о поставке Англии расщепл. материалов и ат. двиг. для подв. лодок. 1960 - Фр. присоед. к яд. клубу. Обострение отношений СССР-США в нач. бОх придало новый импульс гонке вооруж. США начали размещ ракет сред. дальности в Европе. Программа пр-ва США на 61-67 преду см. значит. &gt; арсенала МБР, БРПЛ и т.д. - аналогичный процесс шел и в СССР - содано мощ. рак-яд оружие наэ. баз-я. На вооруж. поступили ракеты сред. дальности. бОе -стратегия "превентивной яд. войны" -соотнош.яд. сил было 1:17 в пользу США. Апогей обострения МО-62 год- Кар. кризис - показал, что арсеналы обеих стран не только достаточны, но и избыточны для вз. уничт - сумм, мощь в 1000 раз больше Хиросимы;  того, ни одна сторона не имела ср-в защиты от яд. ударов. Кризис закончился компромиссом - угроза удара была устранена, сов.ракеты вывезены с Кубы. 1963 - закон о 3 средах. Обе стороны усилили яд, потенциалы, развернули работы по созд. систем ПРО, ускорили созд. ракет с подразд. боегол. инд. навед. Гонка вооруж развернулась особ. сильно в бОе годы - к нач. 70 - стратег, паритет с США. Результатом осознания реалий рак-яд баланса стала пол-ка разрядки - сов-ам согл об огранстр. вооруж и системах ПРО. Рак-яд оружие оказало двойств, влияние на МО периода "х.в.": 1. ядерное оружие - опасновть разрушит конфликта; 2. обе стороны проявили сдержанность - рак-яд фактор сдерживал - "х.в." не переросла в "горячую".</w:t>
      </w:r>
    </w:p>
    <w:p>
      <w:pPr>
        <w:pStyle w:val="Normal"/>
        <w:jc w:val="both"/>
        <w:rPr>
          <w:sz w:val="24"/>
          <w:lang w:val="ru-RU"/>
        </w:rPr>
      </w:pPr>
      <w:r>
        <w:rPr>
          <w:sz w:val="24"/>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3:39:00Z</dcterms:created>
  <dc:creator>Maria</dc:creator>
  <dc:description/>
  <dc:language>en-US</dc:language>
  <cp:lastModifiedBy>Alex Abramov</cp:lastModifiedBy>
  <dcterms:modified xsi:type="dcterms:W3CDTF">1999-06-15T13:39:00Z</dcterms:modified>
  <cp:revision>2</cp:revision>
  <dc:subject/>
  <dc:title>3</dc:title>
</cp:coreProperties>
</file>