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tLeast" w:line="24"/>
        <w:ind w:left="140" w:right="120" w:hanging="0"/>
        <w:jc w:val="center"/>
        <w:rPr/>
      </w:pPr>
      <w:r>
        <w:rPr>
          <w:b/>
          <w:color w:val="0000FF"/>
          <w:sz w:val="28"/>
          <w:u w:val="single"/>
        </w:rPr>
        <w:t xml:space="preserve">Вопросы к контрольной работе </w:t>
      </w:r>
      <w:r>
        <w:rPr>
          <w:b/>
          <w:color w:val="0000FF"/>
          <w:sz w:val="28"/>
          <w:u w:val="single"/>
          <w:lang w:val="en-US"/>
        </w:rPr>
        <w:t>3</w:t>
      </w:r>
      <w:r>
        <w:rPr>
          <w:b/>
          <w:color w:val="0000FF"/>
          <w:sz w:val="28"/>
          <w:u w:val="single"/>
        </w:rPr>
        <w:t xml:space="preserve"> МО апрель</w:t>
      </w:r>
      <w:r>
        <w:rPr>
          <w:b/>
          <w:color w:val="0000FF"/>
          <w:sz w:val="28"/>
          <w:u w:val="single"/>
          <w:lang w:val="en-US"/>
        </w:rPr>
        <w:t xml:space="preserve"> 1999</w:t>
      </w:r>
      <w:r>
        <w:rPr>
          <w:b/>
          <w:color w:val="0000FF"/>
          <w:sz w:val="28"/>
          <w:u w:val="single"/>
        </w:rPr>
        <w:t xml:space="preserve"> г.</w:t>
      </w:r>
    </w:p>
    <w:p>
      <w:pPr>
        <w:pStyle w:val="FR1"/>
        <w:spacing w:lineRule="atLeast" w:line="24" w:before="260" w:after="0"/>
        <w:ind w:firstLine="140"/>
        <w:rPr/>
      </w:pPr>
      <w:r>
        <w:rPr>
          <w:sz w:val="24"/>
          <w:lang w:val="en-US"/>
        </w:rPr>
        <w:t>1.</w:t>
      </w:r>
      <w:r>
        <w:rPr>
          <w:sz w:val="24"/>
        </w:rPr>
        <w:t xml:space="preserve"> Холодная война как явление в международных отношениях. Ее основные черты.</w:t>
      </w:r>
    </w:p>
    <w:p>
      <w:pPr>
        <w:pStyle w:val="FR1"/>
        <w:spacing w:lineRule="atLeast" w:line="24"/>
        <w:ind w:firstLine="140"/>
        <w:rPr/>
      </w:pPr>
      <w:r>
        <w:rPr>
          <w:sz w:val="24"/>
          <w:lang w:val="en-US"/>
        </w:rPr>
        <w:t xml:space="preserve">2. </w:t>
      </w:r>
      <w:r>
        <w:rPr>
          <w:sz w:val="24"/>
        </w:rPr>
        <w:t>Внешнеполитическая стратегия СССР в холодной войне.</w:t>
      </w:r>
      <w:r>
        <w:rPr>
          <w:sz w:val="24"/>
          <w:lang w:val="en-US"/>
        </w:rPr>
        <w:t xml:space="preserve"> 1945 – 1955</w:t>
      </w:r>
      <w:r>
        <w:rPr>
          <w:sz w:val="24"/>
        </w:rPr>
        <w:t xml:space="preserve"> гг.</w:t>
      </w:r>
    </w:p>
    <w:p>
      <w:pPr>
        <w:pStyle w:val="FR1"/>
        <w:spacing w:lineRule="atLeast" w:line="24"/>
        <w:ind w:firstLine="140"/>
        <w:rPr/>
      </w:pPr>
      <w:r>
        <w:rPr>
          <w:sz w:val="24"/>
          <w:lang w:val="en-US"/>
        </w:rPr>
        <w:t>3.</w:t>
      </w:r>
      <w:r>
        <w:rPr>
          <w:sz w:val="24"/>
        </w:rPr>
        <w:t xml:space="preserve"> Внешнеполитическая стратегия США в холодной войне.</w:t>
      </w:r>
      <w:r>
        <w:rPr>
          <w:sz w:val="24"/>
          <w:lang w:val="en-US"/>
        </w:rPr>
        <w:t xml:space="preserve"> 1945 – 1955</w:t>
      </w:r>
      <w:r>
        <w:rPr>
          <w:sz w:val="24"/>
        </w:rPr>
        <w:t xml:space="preserve"> гг.</w:t>
      </w:r>
    </w:p>
    <w:p>
      <w:pPr>
        <w:pStyle w:val="FR1"/>
        <w:numPr>
          <w:ilvl w:val="0"/>
          <w:numId w:val="3"/>
        </w:numPr>
        <w:spacing w:lineRule="atLeast" w:line="24" w:before="20" w:after="0"/>
        <w:rPr>
          <w:sz w:val="24"/>
        </w:rPr>
      </w:pPr>
      <w:r>
        <w:rPr>
          <w:sz w:val="24"/>
        </w:rPr>
        <w:t>План Маршалла: его цели. Механизмы реализации, результаты. План Маршалла и СССР.</w:t>
      </w:r>
    </w:p>
    <w:p>
      <w:pPr>
        <w:pStyle w:val="FR1"/>
        <w:numPr>
          <w:ilvl w:val="0"/>
          <w:numId w:val="3"/>
        </w:numPr>
        <w:spacing w:lineRule="atLeast" w:line="24" w:before="20" w:after="0"/>
        <w:rPr/>
      </w:pPr>
      <w:r>
        <w:rPr>
          <w:sz w:val="24"/>
        </w:rPr>
        <w:t>Германский вопрос в</w:t>
      </w:r>
      <w:r>
        <w:rPr>
          <w:sz w:val="24"/>
          <w:lang w:val="en-US"/>
        </w:rPr>
        <w:t xml:space="preserve"> 1945 – 1949</w:t>
      </w:r>
      <w:r>
        <w:rPr>
          <w:sz w:val="24"/>
        </w:rPr>
        <w:t xml:space="preserve"> гг., включая Берлинский кризис.</w:t>
      </w:r>
    </w:p>
    <w:p>
      <w:pPr>
        <w:pStyle w:val="FR1"/>
        <w:spacing w:lineRule="atLeast" w:line="24"/>
        <w:ind w:left="160" w:hanging="20"/>
        <w:rPr/>
      </w:pPr>
      <w:r>
        <w:rPr>
          <w:sz w:val="24"/>
        </w:rPr>
        <w:t>6. Проблема мирного урегулирования с Японией в</w:t>
      </w:r>
      <w:r>
        <w:rPr>
          <w:sz w:val="24"/>
          <w:lang w:val="en-US"/>
        </w:rPr>
        <w:t xml:space="preserve"> 1945 – 1951</w:t>
      </w:r>
      <w:r>
        <w:rPr>
          <w:sz w:val="24"/>
        </w:rPr>
        <w:t xml:space="preserve"> гг. Сан-Францисский мирный договор.</w:t>
      </w:r>
    </w:p>
    <w:p>
      <w:pPr>
        <w:pStyle w:val="FR1"/>
        <w:spacing w:lineRule="atLeast" w:line="24"/>
        <w:ind w:left="160" w:hanging="20"/>
        <w:rPr/>
      </w:pPr>
      <w:r>
        <w:rPr>
          <w:sz w:val="24"/>
          <w:lang w:val="en-US"/>
        </w:rPr>
        <w:t>7.</w:t>
      </w:r>
      <w:r>
        <w:rPr>
          <w:sz w:val="24"/>
        </w:rPr>
        <w:t xml:space="preserve"> Формирование «социалистического содружества»</w:t>
      </w:r>
      <w:r>
        <w:rPr>
          <w:sz w:val="24"/>
          <w:lang w:val="en-US"/>
        </w:rPr>
        <w:t xml:space="preserve"> 1945 – 1955</w:t>
      </w:r>
      <w:r>
        <w:rPr>
          <w:sz w:val="24"/>
        </w:rPr>
        <w:t xml:space="preserve"> гг.</w:t>
      </w:r>
    </w:p>
    <w:p>
      <w:pPr>
        <w:pStyle w:val="FR1"/>
        <w:spacing w:lineRule="atLeast" w:line="24"/>
        <w:ind w:left="160" w:hanging="20"/>
        <w:rPr/>
      </w:pPr>
      <w:r>
        <w:rPr>
          <w:sz w:val="24"/>
          <w:lang w:val="en-US"/>
        </w:rPr>
        <w:t>8.</w:t>
      </w:r>
      <w:r>
        <w:rPr>
          <w:sz w:val="24"/>
        </w:rPr>
        <w:t xml:space="preserve"> Формирование военно-политических структур на западе Европы. </w:t>
      </w:r>
      <w:r>
        <w:rPr>
          <w:sz w:val="24"/>
          <w:lang w:val="en-US"/>
        </w:rPr>
        <w:t>1945 – 1955</w:t>
      </w:r>
      <w:r>
        <w:rPr>
          <w:sz w:val="24"/>
        </w:rPr>
        <w:t xml:space="preserve"> гг.</w:t>
      </w:r>
    </w:p>
    <w:p>
      <w:pPr>
        <w:pStyle w:val="FR1"/>
        <w:spacing w:lineRule="atLeast" w:line="24"/>
        <w:ind w:left="160" w:hanging="20"/>
        <w:rPr/>
      </w:pPr>
      <w:r>
        <w:rPr>
          <w:sz w:val="24"/>
          <w:lang w:val="en-US"/>
        </w:rPr>
        <w:t>9.</w:t>
      </w:r>
      <w:r>
        <w:rPr>
          <w:sz w:val="24"/>
        </w:rPr>
        <w:t xml:space="preserve"> Германский вопрос</w:t>
      </w:r>
      <w:r>
        <w:rPr>
          <w:sz w:val="24"/>
          <w:lang w:val="en-US"/>
        </w:rPr>
        <w:t xml:space="preserve"> (1955 – 1962</w:t>
      </w:r>
      <w:r>
        <w:rPr>
          <w:sz w:val="24"/>
        </w:rPr>
        <w:t xml:space="preserve"> гг.) и берлинский кризис</w:t>
      </w:r>
      <w:r>
        <w:rPr>
          <w:sz w:val="24"/>
          <w:lang w:val="en-US"/>
        </w:rPr>
        <w:t xml:space="preserve"> 1958 – </w:t>
      </w:r>
      <w:r>
        <w:rPr>
          <w:sz w:val="24"/>
        </w:rPr>
        <w:t>1962 гг.</w:t>
      </w:r>
    </w:p>
    <w:p>
      <w:pPr>
        <w:pStyle w:val="FR1"/>
        <w:spacing w:lineRule="atLeast" w:line="24"/>
        <w:ind w:left="160" w:hanging="20"/>
        <w:rPr/>
      </w:pPr>
      <w:r>
        <w:rPr>
          <w:sz w:val="24"/>
          <w:lang w:val="en-US"/>
        </w:rPr>
        <w:t xml:space="preserve">10. </w:t>
      </w:r>
      <w:r>
        <w:rPr>
          <w:sz w:val="24"/>
        </w:rPr>
        <w:t>Ближневосточный конфликт в</w:t>
      </w:r>
      <w:r>
        <w:rPr>
          <w:sz w:val="24"/>
          <w:lang w:val="en-US"/>
        </w:rPr>
        <w:t xml:space="preserve"> 1947 – 1956</w:t>
      </w:r>
      <w:r>
        <w:rPr>
          <w:sz w:val="24"/>
        </w:rPr>
        <w:t xml:space="preserve"> гг.</w:t>
      </w:r>
    </w:p>
    <w:p>
      <w:pPr>
        <w:pStyle w:val="FR1"/>
        <w:spacing w:lineRule="atLeast" w:line="24"/>
        <w:ind w:left="160" w:hanging="20"/>
        <w:rPr>
          <w:sz w:val="24"/>
        </w:rPr>
      </w:pPr>
      <w:r>
        <w:rPr>
          <w:sz w:val="24"/>
        </w:rPr>
        <w:t>11. Война в Корее: цели сторон, сущность конфликта, результаты.</w:t>
      </w:r>
    </w:p>
    <w:p>
      <w:pPr>
        <w:pStyle w:val="FR1"/>
        <w:spacing w:lineRule="atLeast" w:line="24"/>
        <w:ind w:left="440" w:hanging="320"/>
        <w:rPr/>
      </w:pPr>
      <w:r>
        <w:rPr>
          <w:sz w:val="24"/>
          <w:lang w:val="en-US"/>
        </w:rPr>
        <w:t xml:space="preserve">12. </w:t>
      </w:r>
      <w:r>
        <w:rPr>
          <w:sz w:val="24"/>
        </w:rPr>
        <w:t>Интеграционные процессы в Западной Европе в 50-е годы.</w:t>
      </w:r>
    </w:p>
    <w:p>
      <w:pPr>
        <w:pStyle w:val="FR1"/>
        <w:spacing w:lineRule="atLeast" w:line="24" w:before="20" w:after="0"/>
        <w:ind w:left="440" w:hanging="320"/>
        <w:rPr/>
      </w:pPr>
      <w:r>
        <w:rPr>
          <w:sz w:val="24"/>
          <w:lang w:val="en-US"/>
        </w:rPr>
        <w:t xml:space="preserve">13. </w:t>
      </w:r>
      <w:r>
        <w:rPr>
          <w:sz w:val="24"/>
        </w:rPr>
        <w:t>Разрядка международной напряженности в</w:t>
      </w:r>
      <w:r>
        <w:rPr>
          <w:sz w:val="24"/>
          <w:lang w:val="en-US"/>
        </w:rPr>
        <w:t xml:space="preserve"> 1953 – 1960</w:t>
      </w:r>
      <w:r>
        <w:rPr>
          <w:sz w:val="24"/>
        </w:rPr>
        <w:t xml:space="preserve"> гг.</w:t>
      </w:r>
    </w:p>
    <w:p>
      <w:pPr>
        <w:pStyle w:val="FR1"/>
        <w:spacing w:lineRule="atLeast" w:line="24"/>
        <w:ind w:left="142" w:hanging="22"/>
        <w:rPr/>
      </w:pPr>
      <w:r>
        <w:rPr>
          <w:sz w:val="24"/>
        </w:rPr>
        <w:t>14. Роль молодых государств в международных отношениях 50-х годов. Бандунгская конференция стран Азии и Африки.</w:t>
      </w:r>
    </w:p>
    <w:p>
      <w:pPr>
        <w:pStyle w:val="FR1"/>
        <w:spacing w:lineRule="atLeast" w:line="24"/>
        <w:ind w:left="440" w:hanging="320"/>
        <w:rPr/>
      </w:pPr>
      <w:r>
        <w:rPr>
          <w:sz w:val="24"/>
          <w:lang w:val="en-US"/>
        </w:rPr>
        <w:t xml:space="preserve">15. </w:t>
      </w:r>
      <w:r>
        <w:rPr>
          <w:sz w:val="24"/>
        </w:rPr>
        <w:t>Карибский кризис</w:t>
      </w:r>
      <w:r>
        <w:rPr>
          <w:sz w:val="24"/>
          <w:lang w:val="en-US"/>
        </w:rPr>
        <w:t xml:space="preserve"> 1962</w:t>
      </w:r>
      <w:r>
        <w:rPr>
          <w:sz w:val="24"/>
        </w:rPr>
        <w:t xml:space="preserve"> г., цели сторон, сущность кризиса, результаты.</w:t>
      </w:r>
      <w:r>
        <w:rPr>
          <w:sz w:val="24"/>
          <w:lang w:val="en-US"/>
        </w:rPr>
        <w:t xml:space="preserve">  </w:t>
      </w:r>
      <w:r>
        <w:br w:type="page"/>
      </w:r>
    </w:p>
    <w:p>
      <w:pPr>
        <w:pStyle w:val="FR1"/>
        <w:spacing w:lineRule="atLeast" w:line="24"/>
        <w:ind w:left="440" w:hanging="320"/>
        <w:rPr>
          <w:sz w:val="24"/>
          <w:lang w:val="en-US"/>
        </w:rPr>
      </w:pPr>
      <w:r>
        <w:rPr>
          <w:sz w:val="24"/>
          <w:lang w:val="en-US"/>
        </w:rPr>
      </w:r>
    </w:p>
    <w:p>
      <w:pPr>
        <w:pStyle w:val="FR1"/>
        <w:pBdr>
          <w:top w:val="single" w:sz="4" w:space="1" w:color="000000"/>
          <w:left w:val="single" w:sz="4" w:space="4" w:color="000000"/>
          <w:bottom w:val="single" w:sz="4" w:space="1" w:color="000000"/>
          <w:right w:val="single" w:sz="4" w:space="4" w:color="000000"/>
        </w:pBdr>
        <w:spacing w:lineRule="atLeast" w:line="24"/>
        <w:ind w:left="440" w:hanging="320"/>
        <w:jc w:val="center"/>
        <w:rPr>
          <w:b/>
          <w:b/>
          <w:color w:val="0000FF"/>
          <w:sz w:val="24"/>
        </w:rPr>
      </w:pPr>
      <w:r>
        <w:rPr>
          <w:b/>
          <w:color w:val="0000FF"/>
          <w:sz w:val="24"/>
        </w:rPr>
        <w:t>№</w:t>
      </w:r>
      <w:r>
        <w:rPr>
          <w:b/>
          <w:color w:val="0000FF"/>
          <w:sz w:val="24"/>
        </w:rPr>
        <w:t>1.  Холодная война.</w:t>
      </w:r>
    </w:p>
    <w:p>
      <w:pPr>
        <w:pStyle w:val="TextBody"/>
        <w:spacing w:lineRule="atLeast" w:line="24"/>
        <w:ind w:firstLine="426"/>
        <w:rPr>
          <w:b/>
          <w:b/>
          <w:color w:val="0000FF"/>
          <w:sz w:val="24"/>
        </w:rPr>
      </w:pPr>
      <w:r>
        <w:rPr>
          <w:b/>
          <w:color w:val="0000FF"/>
          <w:sz w:val="24"/>
        </w:rPr>
      </w:r>
    </w:p>
    <w:p>
      <w:pPr>
        <w:pStyle w:val="TextBody"/>
        <w:spacing w:lineRule="atLeast" w:line="24"/>
        <w:ind w:firstLine="426"/>
        <w:rPr/>
      </w:pPr>
      <w:r>
        <w:rPr>
          <w:sz w:val="24"/>
        </w:rPr>
        <w:t>Холодная война оказала сильнейшее воздействие на все стороны жизни  человечества во второй половине .20 века. Сущность её: политическая, идеологическая, экономическая и даже локальная военная конфронтация 2х антагонистических систем: капиталистической и социалистической (а в рамках этих систем - США и СССР) в состоянии которой они пребывали все послевоенные десятилетия вплоть до 80-х гг.</w:t>
      </w:r>
    </w:p>
    <w:p>
      <w:pPr>
        <w:pStyle w:val="TextBody"/>
        <w:spacing w:lineRule="atLeast" w:line="24"/>
        <w:ind w:firstLine="426"/>
        <w:rPr/>
      </w:pPr>
      <w:r>
        <w:rPr>
          <w:sz w:val="24"/>
        </w:rPr>
        <w:t>Некоторые считают ее отправным пунктом окт. Переворот в России 17г и последовавший за ним раскол мира на 2 системы. Однако начало ХВ следует относить к периоду завершения 2-ой Мировой войны и   первых послевоенных лет. Существует мнение, что за ее разжигание ответственность несут обе стороны. В 50-60гг ХВ продолжается, периодически сменяясь оттепелями, которые  приходили и уходили на фоне конфликтов и напряженности. Не один раз человечество стояло на грани катастрофы (Карибский кризис 62).</w:t>
      </w:r>
    </w:p>
    <w:p>
      <w:pPr>
        <w:pStyle w:val="TextBody"/>
        <w:spacing w:lineRule="atLeast" w:line="24"/>
        <w:ind w:firstLine="567"/>
        <w:rPr/>
      </w:pPr>
      <w:r>
        <w:rPr>
          <w:sz w:val="24"/>
        </w:rPr>
        <w:t>Трудно подсчитать расходы сторон в ходе этого противостояния. Главными составляющими противоборства на первых порах явились создание НАТО и ОВД. Геополитические параметры расширялись, и наряду с Европейской Линией появляется более крупное направление Восток-Запад: СССР, Восточная Европа, Китай, Сев. Корея, Сев. Вьетнам, Куба и некоторые страны 3-го мира с одной стороны, и страны Зап. Блока  плюс тяготеющие к ним страны 3-го мира – с др. стороны.</w:t>
      </w:r>
    </w:p>
    <w:p>
      <w:pPr>
        <w:pStyle w:val="TextBody"/>
        <w:spacing w:lineRule="atLeast" w:line="24"/>
        <w:ind w:firstLine="567"/>
        <w:rPr>
          <w:sz w:val="24"/>
        </w:rPr>
      </w:pPr>
      <w:r>
        <w:rPr>
          <w:sz w:val="24"/>
        </w:rPr>
        <w:t>Можно следующим образом определить осн. Доктрины сов. Политики в период с 45 по 85 гг. (опираясь на марксистско-ленинское учение):</w:t>
      </w:r>
    </w:p>
    <w:p>
      <w:pPr>
        <w:pStyle w:val="TextBody"/>
        <w:numPr>
          <w:ilvl w:val="0"/>
          <w:numId w:val="2"/>
        </w:numPr>
        <w:spacing w:lineRule="atLeast" w:line="24"/>
        <w:rPr>
          <w:sz w:val="24"/>
        </w:rPr>
      </w:pPr>
      <w:r>
        <w:rPr>
          <w:sz w:val="24"/>
        </w:rPr>
        <w:t xml:space="preserve">На смену загнивающему капитализму должен прийти социализм, </w:t>
      </w:r>
    </w:p>
    <w:p>
      <w:pPr>
        <w:pStyle w:val="TextBody"/>
        <w:numPr>
          <w:ilvl w:val="0"/>
          <w:numId w:val="2"/>
        </w:numPr>
        <w:spacing w:lineRule="atLeast" w:line="24"/>
        <w:rPr>
          <w:sz w:val="24"/>
        </w:rPr>
      </w:pPr>
      <w:r>
        <w:rPr>
          <w:sz w:val="24"/>
        </w:rPr>
        <w:t xml:space="preserve">Классовая борьба неизбежна (отсюда идея Мир. Революции), </w:t>
      </w:r>
    </w:p>
    <w:p>
      <w:pPr>
        <w:pStyle w:val="TextBody"/>
        <w:numPr>
          <w:ilvl w:val="0"/>
          <w:numId w:val="2"/>
        </w:numPr>
        <w:spacing w:lineRule="atLeast" w:line="24"/>
        <w:rPr>
          <w:sz w:val="24"/>
        </w:rPr>
      </w:pPr>
      <w:r>
        <w:rPr>
          <w:sz w:val="24"/>
        </w:rPr>
        <w:t xml:space="preserve">Особая роль России (СССР) в устроении благополучия человечества, </w:t>
      </w:r>
    </w:p>
    <w:p>
      <w:pPr>
        <w:pStyle w:val="TextBody"/>
        <w:numPr>
          <w:ilvl w:val="0"/>
          <w:numId w:val="2"/>
        </w:numPr>
        <w:spacing w:lineRule="atLeast" w:line="24"/>
        <w:rPr>
          <w:sz w:val="24"/>
        </w:rPr>
      </w:pPr>
      <w:r>
        <w:rPr>
          <w:sz w:val="24"/>
        </w:rPr>
        <w:t>Пока существует империализм - война неизбежна. Можно проследить некую несовместимость принципа мирного существования с принципами интернационализма и выше указанными! Идею Мировой Революции Сталин интегрировал в политику расширения рамок Советской империи.</w:t>
      </w:r>
    </w:p>
    <w:p>
      <w:pPr>
        <w:pStyle w:val="TextBody"/>
        <w:spacing w:lineRule="atLeast" w:line="24"/>
        <w:ind w:firstLine="567"/>
        <w:rPr>
          <w:sz w:val="24"/>
        </w:rPr>
      </w:pPr>
      <w:r>
        <w:rPr>
          <w:sz w:val="24"/>
        </w:rPr>
        <w:t>С другой стороны, и действия зап. политиков не всегда были адекватны устремлениям народов и стран, становившихся объектом их внимания. В создании образа врага в лице СССР поначалу сыграло роль выступление Черчилля (о железном занавесе) и знаменитая телеграмма Кеннана 46г., в которой Запад дал официальное определение своей позиции – в советском влиянии виделась главнейшая опасность. Вскоре оформилась ключевая доктрина сдерживания коммунизма.</w:t>
      </w:r>
    </w:p>
    <w:p>
      <w:pPr>
        <w:pStyle w:val="TextBody"/>
        <w:spacing w:lineRule="atLeast" w:line="24"/>
        <w:ind w:firstLine="567"/>
        <w:rPr>
          <w:sz w:val="24"/>
          <w:lang w:val="en-US"/>
        </w:rPr>
      </w:pPr>
      <w:r>
        <w:rPr>
          <w:sz w:val="24"/>
        </w:rPr>
        <w:t xml:space="preserve">СССР же в свою очередь разработал концепцию решительного отпора американскому империализму по всем азимутам. Доктрина Трумэна (47) и План Маршалла были восприняты СССР как враждебные не только по отношению к нему, но и к странам Восточной Европы. В 47 г. Жданов выступил с речью об образовании 2х лагерей: империалистического и демократического (еще раз делался акцент на особой роли СССР - носителя чаяний всего передового человечества) </w:t>
      </w:r>
    </w:p>
    <w:p>
      <w:pPr>
        <w:pStyle w:val="TextBody"/>
        <w:spacing w:lineRule="atLeast" w:line="24"/>
        <w:ind w:firstLine="567"/>
        <w:rPr/>
      </w:pPr>
      <w:r>
        <w:rPr>
          <w:sz w:val="24"/>
        </w:rPr>
        <w:t>Так создавалась упрощенная картина мира - "агрессивный империализм с его гонкой вооружений и насилием над народами" с одной стороны, и "прогрессивный СССР и его союзники, выступавшие за мирное существование", с другой стороны. По логике ХВ действие рождало противодействие (и порой забывали, кто начинал первым).</w:t>
      </w:r>
    </w:p>
    <w:p>
      <w:pPr>
        <w:pStyle w:val="TextBody"/>
        <w:spacing w:lineRule="atLeast" w:line="24"/>
        <w:ind w:firstLine="567"/>
        <w:rPr/>
      </w:pPr>
      <w:r>
        <w:rPr>
          <w:sz w:val="24"/>
        </w:rPr>
        <w:t>Сталин, управлявший страной до 53г так и не отошел от черно-белого видения мира, подчеркивая непримиримость по линии Запад-Восток. По его мнению, война с капиталистическим Лагерем была неизбежной.</w:t>
      </w:r>
    </w:p>
    <w:p>
      <w:pPr>
        <w:pStyle w:val="TextBody"/>
        <w:spacing w:lineRule="atLeast" w:line="24"/>
        <w:ind w:firstLine="567"/>
        <w:rPr/>
      </w:pPr>
      <w:r>
        <w:rPr>
          <w:sz w:val="24"/>
        </w:rPr>
        <w:t>Изменения во внешней и внутренней политике СССР произошли после 53г - Хрущев трансформировал сов. внешнеполитическую доктрину : стало известно, что сов. правительство против ХВ, т.к. она ведет к гибели цивилизации (несмотря на слова гонка вооружений продолжалась).</w:t>
      </w:r>
    </w:p>
    <w:p>
      <w:pPr>
        <w:pStyle w:val="TextBody"/>
        <w:spacing w:lineRule="atLeast" w:line="24"/>
        <w:ind w:firstLine="567"/>
        <w:rPr/>
      </w:pPr>
      <w:r>
        <w:rPr>
          <w:sz w:val="24"/>
        </w:rPr>
        <w:t>Некоторые историки рассматривают период с конца 40-х начала 50-х гг. как время появления сомнений по поводу обоснованности тезиса о враждебности кап. лагеря, о неизбежности новой войны. Однако любые более объективные исследования  на эту тему подвергались суровой критике.</w:t>
      </w:r>
    </w:p>
    <w:p>
      <w:pPr>
        <w:pStyle w:val="TextBody"/>
        <w:spacing w:lineRule="atLeast" w:line="24"/>
        <w:rPr>
          <w:sz w:val="24"/>
        </w:rPr>
      </w:pPr>
      <w:r>
        <w:rPr>
          <w:sz w:val="24"/>
        </w:rPr>
      </w:r>
      <w:r>
        <w:br w:type="page"/>
      </w:r>
    </w:p>
    <w:p>
      <w:pPr>
        <w:pStyle w:val="2"/>
        <w:pBdr>
          <w:top w:val="single" w:sz="4" w:space="1" w:color="000000"/>
          <w:left w:val="single" w:sz="4" w:space="4" w:color="000000"/>
          <w:bottom w:val="single" w:sz="4" w:space="1" w:color="000000"/>
          <w:right w:val="single" w:sz="4" w:space="4" w:color="000000"/>
        </w:pBdr>
        <w:spacing w:lineRule="atLeast" w:line="24"/>
        <w:ind w:hanging="0"/>
        <w:jc w:val="center"/>
        <w:rPr/>
      </w:pPr>
      <w:r>
        <w:rPr>
          <w:rFonts w:cs="Times New Roman" w:ascii="Times New Roman" w:hAnsi="Times New Roman"/>
          <w:b/>
          <w:color w:val="0000FF"/>
          <w:sz w:val="24"/>
          <w:lang w:val="en-US"/>
        </w:rPr>
        <w:t>№</w:t>
      </w:r>
      <w:r>
        <w:rPr>
          <w:rFonts w:cs="Times New Roman" w:ascii="Times New Roman" w:hAnsi="Times New Roman"/>
          <w:b/>
          <w:color w:val="0000FF"/>
          <w:sz w:val="24"/>
          <w:lang w:val="en-US"/>
        </w:rPr>
        <w:t xml:space="preserve">2. </w:t>
      </w:r>
      <w:r>
        <w:rPr>
          <w:rFonts w:cs="Times New Roman" w:ascii="Times New Roman" w:hAnsi="Times New Roman"/>
          <w:b/>
          <w:color w:val="0000FF"/>
          <w:sz w:val="24"/>
        </w:rPr>
        <w:t>Внешнеполитическая стратегия СССР в 45-55 гг.</w:t>
      </w:r>
    </w:p>
    <w:p>
      <w:pPr>
        <w:pStyle w:val="2"/>
        <w:spacing w:lineRule="atLeast" w:line="24"/>
        <w:ind w:hanging="0"/>
        <w:jc w:val="center"/>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2"/>
        <w:spacing w:lineRule="atLeast" w:line="24"/>
        <w:ind w:firstLine="142"/>
        <w:rPr/>
      </w:pPr>
      <w:r>
        <w:rPr>
          <w:rFonts w:cs="Times New Roman" w:ascii="Times New Roman" w:hAnsi="Times New Roman"/>
          <w:sz w:val="24"/>
        </w:rPr>
        <w:t xml:space="preserve">Известно, что при выработке внешнеполитической стратегии у СССР, в отличие от США, нет официальных доктрин, а есть долгосрочные программы партий и решения съездов. Это в большей степени верно к более позднему периоду, а в к началу же рассматриваемого периода можно сказать, что советская дипломатия подошла к окончанию </w:t>
      </w:r>
      <w:r>
        <w:rPr>
          <w:rFonts w:cs="Times New Roman" w:ascii="Times New Roman" w:hAnsi="Times New Roman"/>
          <w:sz w:val="24"/>
          <w:lang w:val="en-US"/>
        </w:rPr>
        <w:t>WW2</w:t>
      </w:r>
      <w:r>
        <w:rPr>
          <w:rFonts w:cs="Times New Roman" w:ascii="Times New Roman" w:hAnsi="Times New Roman"/>
          <w:sz w:val="24"/>
        </w:rPr>
        <w:t>, руководствуясь в целом теми же базовыми доктринальными установками, что и ранее, сущность которых определялась положениями марксистско-ленинской теории (и, кроме того, большую роль, чем когда-нибудь позднее, играла личность –Сталин – и его видение мира), главные из них: классово-социальный подход ко всем явлениям МО; СССР – авангард прогресса, а коммунисты лучше других знают, как благоустроить мир; пока существует империализм, неизбежны войны (а войны есть не только империалистические, которые осуждаются, а и освободительные, справедливые, которые, наоборот, суть важный фактор мирового прогресса, и их следует всемерно поддерживать, ибо они объективно отвечают интересам СССР), Сталин – большая война неизбежна; чередование формаций и победа коммунизма предопределены. Результатом сего стала несовместимость постоянно декларируемых принципов внешней политики – пролетарского интернационализма и мирного сосуществования. Частично из-за этого СССР и был втянут в Корею, хотя предпочитал буферное решение.</w:t>
      </w:r>
    </w:p>
    <w:p>
      <w:pPr>
        <w:pStyle w:val="2"/>
        <w:spacing w:lineRule="atLeast" w:line="24"/>
        <w:ind w:firstLine="142"/>
        <w:rPr/>
      </w:pPr>
      <w:r>
        <w:rPr>
          <w:rFonts w:cs="Times New Roman" w:ascii="Times New Roman" w:hAnsi="Times New Roman"/>
          <w:sz w:val="24"/>
        </w:rPr>
        <w:t>В реальной жизни все обстояло не так прямолинейно. Советский коммунизм вступил, так сказать, в зрелую стадию, характеризующийся большей сдержанностью и более реальной оценкой. Идея мировой революции была трансформирована Сталиным в политику неуклонного расширения рамок “советской империи“, прикрывая все это миротворческими лозунгами. Тезис о неизбежности триумфа коммунизма не исключало случаев маневрирования и корректировки тактики советской дипломатии, когда это считалось необходимым и выгодным.</w:t>
      </w:r>
    </w:p>
    <w:p>
      <w:pPr>
        <w:pStyle w:val="2"/>
        <w:spacing w:lineRule="atLeast" w:line="24"/>
        <w:ind w:firstLine="142"/>
        <w:rPr/>
      </w:pPr>
      <w:r>
        <w:rPr>
          <w:rFonts w:cs="Times New Roman" w:ascii="Times New Roman" w:hAnsi="Times New Roman"/>
          <w:sz w:val="24"/>
        </w:rPr>
        <w:t xml:space="preserve">Окончание </w:t>
      </w:r>
      <w:r>
        <w:rPr>
          <w:rFonts w:cs="Times New Roman" w:ascii="Times New Roman" w:hAnsi="Times New Roman"/>
          <w:sz w:val="24"/>
          <w:lang w:val="en-US"/>
        </w:rPr>
        <w:t>WW2</w:t>
      </w:r>
      <w:r>
        <w:rPr>
          <w:rFonts w:cs="Times New Roman" w:ascii="Times New Roman" w:hAnsi="Times New Roman"/>
          <w:sz w:val="24"/>
        </w:rPr>
        <w:t xml:space="preserve"> породило новую ситуацию. В отличие от США, Европа была дезорганизована, урон же СССР был огромен, и одновременно на лаврах победителя ни одна крупная проблема не могла быть решена без его участия. Эта двусмысленность проявилась:</w:t>
      </w:r>
    </w:p>
    <w:p>
      <w:pPr>
        <w:pStyle w:val="2"/>
        <w:spacing w:lineRule="atLeast" w:line="24"/>
        <w:ind w:firstLine="142"/>
        <w:rPr/>
      </w:pPr>
      <w:r>
        <w:rPr>
          <w:rFonts w:cs="Times New Roman" w:ascii="Times New Roman" w:hAnsi="Times New Roman"/>
          <w:sz w:val="24"/>
        </w:rPr>
        <w:t>- в непомерных кулуарных требованиях СССР (часть которых была удовлетворена, другие – базы в проливах, Средиземном море, часть Ливии – закономерно провалены, здесь, видно, логика “если хочешь 50, проси 100“), и здесь Сталин отчаянно блефовал, предпочитая действовать с позиции силы, ибо уступки, по его мнению – признание собственной уязвимости, а любые их демонстрации он оценивал как призыв к новым требованиям; нажим, таким образом, служил для достижения дипломатических целей;</w:t>
      </w:r>
    </w:p>
    <w:p>
      <w:pPr>
        <w:pStyle w:val="2"/>
        <w:spacing w:lineRule="atLeast" w:line="24"/>
        <w:ind w:firstLine="142"/>
        <w:rPr/>
      </w:pPr>
      <w:r>
        <w:rPr>
          <w:rFonts w:cs="Times New Roman" w:ascii="Times New Roman" w:hAnsi="Times New Roman"/>
          <w:sz w:val="24"/>
        </w:rPr>
        <w:t>- стремлении создать образ СССР как миролюбивого гос-ва и готового на компромиссы. Однако, как мы знаем, линия на конфронтацию была уже предопределена элитами (опасавшимися, что в условиях мира они могут не выжить), и так продолжалось недолго – набиравшая обороты холодная война привела к ужесточению позиций и доктринальных установок. Показателен здесь обмен “телеграммами“ – Кеннана (руководство СССР уверено в невозможности “модуса вивенди“ с США и стремится подрывать последние повсюду, чтобы обеспечить свою безопасность – его главную нервную точку) и Новикова (США стремятся к мировому господству, при этом максимально ограничивая роли СССР, готовятся к войне против этого главного препятствия). Вот вам и холодная война! Раздел мира на два лагеря (1-СССР и страны народной демократии) и их неизбежную борьбу подтвердил Жданов в своем знаменитом докладе (потом повторенный на совещании по Коминформу - в итоге приняли с координирующими функциями – полит стержень лагеря под контролем Кремля) – стороны безбожно клеймили друг друга. При “безупречности политики СССР“ исключался реалистичный подход.</w:t>
      </w:r>
    </w:p>
    <w:p>
      <w:pPr>
        <w:pStyle w:val="2"/>
        <w:spacing w:lineRule="atLeast" w:line="24"/>
        <w:ind w:firstLine="142"/>
        <w:rPr/>
      </w:pPr>
      <w:r>
        <w:rPr>
          <w:rFonts w:cs="Times New Roman" w:ascii="Times New Roman" w:hAnsi="Times New Roman"/>
          <w:sz w:val="24"/>
        </w:rPr>
        <w:t>Раздел сфер влияния - обеспечение безопасности представлялось советскому руководству через создание системы сателлитов по периметру границы, и в первую очередь в Восточной Европе, помним раздел с Черчиллем (на южные азиатские страны – грубое давление, Монголия, потом Корея – буфер, Япония – попытка не допустить самоуправства США провалилась). Там находились советские войска, которые никто и не думал выводить, и Сталин попросту ставил союзников перед фактом. Но когда дело дошло до введения режимов советского типа, то он оказался вначале более предусмотрительным, не желая излишней конфронтации с Западом и не будучи уверен в полной жизнеспособности режимов (их поддержка - распыление сил СССР). Однако в общей обстановке эскалации холодной войны советское руководство пошло с 47 г. на ужесточение – установлены односторонние коммунистические режимы и переход на сталинскую модель. Первоначальная система двусторонних связей сменилась консолидированием советского блока (и ответ на западную кульминировался в Варшавском блоке, по системе “действие Запада – противодействие“) под полным контролем Москвы +чистки – только так обеспечивалась безопасность. См. также Коминформ и СЭВ – к консолидации соц. лагеря.</w:t>
      </w:r>
    </w:p>
    <w:p>
      <w:pPr>
        <w:pStyle w:val="2"/>
        <w:spacing w:lineRule="atLeast" w:line="24"/>
        <w:ind w:firstLine="142"/>
        <w:rPr/>
      </w:pPr>
      <w:r>
        <w:rPr>
          <w:rFonts w:cs="Times New Roman" w:ascii="Times New Roman" w:hAnsi="Times New Roman"/>
          <w:sz w:val="24"/>
        </w:rPr>
        <w:t>Ядерное оружие – являлось колоссальным средством давления США, и СССР этого явно боялся. Поэтому приоритетной стратегической установкой стало как можно скорее ликвидировать атомную монополию, а потом подавляющее превосходство по кол-ву зарядов и средств доставки; но чтобы как-то снизить этот фактор, старались всячески принижать значение атомного оружия. С пропагандистской стороны – клеймились США как ответственные за гонку, предлагались проекты о запрещении оружия – “миролюбивый имидж“, прекрасно сознавая, что это нереально.</w:t>
      </w:r>
    </w:p>
    <w:p>
      <w:pPr>
        <w:pStyle w:val="2"/>
        <w:spacing w:lineRule="atLeast" w:line="24"/>
        <w:ind w:firstLine="142"/>
        <w:rPr/>
      </w:pPr>
      <w:r>
        <w:rPr>
          <w:rFonts w:cs="Times New Roman" w:ascii="Times New Roman" w:hAnsi="Times New Roman"/>
          <w:sz w:val="24"/>
        </w:rPr>
        <w:t>(СССР построил систему союзников двух типов – как в Вост. Европе – в силу антидемократических манипуляций и прямого военного давления оказавшиеся в большой зависимости; и как в Азии).</w:t>
      </w:r>
    </w:p>
    <w:p>
      <w:pPr>
        <w:pStyle w:val="2"/>
        <w:spacing w:lineRule="atLeast" w:line="24"/>
        <w:ind w:firstLine="142"/>
        <w:rPr/>
      </w:pPr>
      <w:r>
        <w:rPr>
          <w:rFonts w:cs="Times New Roman" w:ascii="Times New Roman" w:hAnsi="Times New Roman"/>
          <w:sz w:val="24"/>
        </w:rPr>
        <w:t>“</w:t>
      </w:r>
      <w:r>
        <w:rPr>
          <w:rFonts w:cs="Times New Roman" w:ascii="Times New Roman" w:hAnsi="Times New Roman"/>
          <w:sz w:val="24"/>
        </w:rPr>
        <w:t>Вооруженное перемирие“ - таким образом, конец рассматриваемого периода охарактеризовался резким усилением систематического противостояния =конфронтации. Если вначале нажим сочетался с уступками, то по мере этого усиления, принципиальная установка на силу. По расчетам правительства, безопасность СССР в обстановке глобального противоборства систем может быть обеспечена всесторонним могуществом, и в особенности – военным. Успешно защищать жизненные интересы следует, имея в своем арсенале фактор силы. Последние годы Сталина – высшая точка отчуждения, неуступчивость по всем фронтам. После его смерти происходят “разряжательные“ тенденции. 53-55 гг. –борьба между т.н. хрущевским крылом и догматиками. Переломным моментом стал 20 съезд – но это уже другая история.</w:t>
      </w:r>
    </w:p>
    <w:p>
      <w:pPr>
        <w:pStyle w:val="2"/>
        <w:spacing w:lineRule="atLeast" w:line="24"/>
        <w:ind w:firstLine="142"/>
        <w:rPr>
          <w:rFonts w:ascii="Times New Roman" w:hAnsi="Times New Roman" w:cs="Times New Roman"/>
          <w:sz w:val="24"/>
          <w:lang w:val="en-US"/>
        </w:rPr>
      </w:pPr>
      <w:r>
        <w:rPr>
          <w:rFonts w:cs="Times New Roman" w:ascii="Times New Roman" w:hAnsi="Times New Roman"/>
          <w:sz w:val="24"/>
          <w:lang w:val="en-US"/>
        </w:rPr>
      </w:r>
    </w:p>
    <w:p>
      <w:pPr>
        <w:pStyle w:val="2"/>
        <w:spacing w:lineRule="atLeast" w:line="24"/>
        <w:ind w:firstLine="142"/>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2"/>
        <w:pBdr>
          <w:top w:val="single" w:sz="4" w:space="1" w:color="000000"/>
          <w:left w:val="single" w:sz="4" w:space="4" w:color="000000"/>
          <w:bottom w:val="single" w:sz="4" w:space="1" w:color="000000"/>
          <w:right w:val="single" w:sz="4" w:space="4" w:color="000000"/>
        </w:pBdr>
        <w:spacing w:lineRule="atLeast" w:line="24"/>
        <w:ind w:firstLine="142"/>
        <w:jc w:val="center"/>
        <w:rPr/>
      </w:pPr>
      <w:r>
        <w:rPr>
          <w:rFonts w:cs="Times New Roman" w:ascii="Times New Roman" w:hAnsi="Times New Roman"/>
          <w:b/>
          <w:color w:val="0000FF"/>
          <w:sz w:val="24"/>
          <w:lang w:val="en-US"/>
        </w:rPr>
        <w:t>№</w:t>
      </w:r>
      <w:r>
        <w:rPr>
          <w:rFonts w:cs="Times New Roman" w:ascii="Times New Roman" w:hAnsi="Times New Roman"/>
          <w:b/>
          <w:color w:val="0000FF"/>
          <w:sz w:val="24"/>
          <w:lang w:val="en-US"/>
        </w:rPr>
        <w:t xml:space="preserve">3. </w:t>
      </w:r>
      <w:r>
        <w:rPr>
          <w:rFonts w:cs="Times New Roman" w:ascii="Times New Roman" w:hAnsi="Times New Roman"/>
          <w:b/>
          <w:color w:val="0000FF"/>
          <w:sz w:val="24"/>
        </w:rPr>
        <w:t>Внешнеполитическая стратегия США в 45-55 гг.</w:t>
      </w:r>
    </w:p>
    <w:p>
      <w:pPr>
        <w:pStyle w:val="2"/>
        <w:spacing w:lineRule="atLeast" w:line="24"/>
        <w:ind w:firstLine="142"/>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2"/>
        <w:spacing w:lineRule="atLeast" w:line="24"/>
        <w:ind w:firstLine="142"/>
        <w:rPr/>
      </w:pPr>
      <w:r>
        <w:rPr>
          <w:rFonts w:cs="Times New Roman" w:ascii="Times New Roman" w:hAnsi="Times New Roman"/>
          <w:sz w:val="24"/>
          <w:lang w:val="en-US"/>
        </w:rPr>
        <w:t xml:space="preserve">WW2 </w:t>
      </w:r>
      <w:r>
        <w:rPr>
          <w:rFonts w:cs="Times New Roman" w:ascii="Times New Roman" w:hAnsi="Times New Roman"/>
          <w:sz w:val="24"/>
        </w:rPr>
        <w:t>завершила процесс превращения США в главную страну капиталистического мира. В первые послевоенные они обладали неоспоримой экономической гегемонией, оставив позади всех остальных – вся Европа лежала по сути в руинах. Закрепив свое экономическое первенство, в значительной степени увеличив военный потенциал +атомное оружие, США стремились использовать свое возросшее полит влияние для стабилизации мировой кап системы и закрепления руководящего положения Америки в мире. Однако попытки реализации этих планов неизбежно наталкивались на сопротивление СССР, также значительно укрепившегося. При его активном участии и прочным контроле началось формирование блока соц. государств, окруживших СССР по почти всему периметру границы. На международной арене возникло жесткое противостояние двух супердержав. Систематическое противостояние - конфронтация на грани войны=холодная война было неизбежным (вопреки там всяким оптимистам), учитывая твердую настроенность обоих руководств на конфронтацию.</w:t>
      </w:r>
    </w:p>
    <w:p>
      <w:pPr>
        <w:pStyle w:val="2"/>
        <w:spacing w:lineRule="atLeast" w:line="24"/>
        <w:ind w:firstLine="142"/>
        <w:rPr/>
      </w:pPr>
      <w:r>
        <w:rPr>
          <w:rFonts w:cs="Times New Roman" w:ascii="Times New Roman" w:hAnsi="Times New Roman"/>
          <w:sz w:val="24"/>
        </w:rPr>
        <w:t>Поэтому выработка курса по отношению к СССР сразу стала центральным моментом внешнеполитическая стратегии США. И хотя были и сторонники продолжения сотрудничества, в правящих кругах США стала брать верх жесткая линия (что на фоне становления лагеря в Вост. Европе и особенно событий в Азии привело к паранойе ком заговора и связанных с этим искажений реальности, и абсолютизации локальных конфликтов). Ключевые моменты – речь Черчилля в Фултоне, доктрина Трумэна, план Маршалла, телеграмма Кеннана, доктрины и “теория домино“, СНБ-68, НАТО, блоковая политика. Для изложения всего этого не хватит времени, однако мы все знаем, будьте уверены, выделим основные моменты.</w:t>
      </w:r>
    </w:p>
    <w:p>
      <w:pPr>
        <w:pStyle w:val="2"/>
        <w:spacing w:lineRule="atLeast" w:line="24"/>
        <w:ind w:firstLine="142"/>
        <w:rPr/>
      </w:pPr>
      <w:r>
        <w:rPr>
          <w:rFonts w:cs="Times New Roman" w:ascii="Times New Roman" w:hAnsi="Times New Roman"/>
          <w:sz w:val="24"/>
        </w:rPr>
        <w:t>Март 46 – Черчилль произносит (конечно, были здесь и другие моменты, но нечего обелять его – известного ястреба, коммунизм он ненавидел) речь, в которой обвиняет СССР в установлении “железного занавеса“ и призывает западные демократии развернуть борьбу против мирового коммунизма; особая роль уделялась атомной монополии как средству давления.</w:t>
      </w:r>
    </w:p>
    <w:p>
      <w:pPr>
        <w:pStyle w:val="2"/>
        <w:spacing w:lineRule="atLeast" w:line="24"/>
        <w:ind w:firstLine="142"/>
        <w:rPr/>
      </w:pPr>
      <w:r>
        <w:rPr>
          <w:rFonts w:cs="Times New Roman" w:ascii="Times New Roman" w:hAnsi="Times New Roman"/>
          <w:sz w:val="24"/>
        </w:rPr>
        <w:t>В 1947 была разработана и основная линия США на ослабление СССР. Длинная телеграмма и затем статья, основные элементы – 1. Прогнозирование поведения СССР – экспансия, 2. Западу надо бороться с экспансией – путем совершенствования себя и как идеала для других, 3.СССР с этим мириться не будет – надо не выпустить их – сдерживание в имеющихся рубежах. Таким образом, была выдвинута доктрина “сдерживания коммунизма“, гласившая – “длительное, терпеливое, но твердое и бдительное сдерживание“. Конкретным выражением стала доктрина Трумэна – 47. Под предлогом оказания помощи Греции и Турции в борьбе против ком угрозы, США в одностороннем порядке заявили о своем праве на вмешательство во внутренние дела любой страны в случае угрозы кап порядков от коммунизма.</w:t>
      </w:r>
    </w:p>
    <w:p>
      <w:pPr>
        <w:pStyle w:val="2"/>
        <w:spacing w:lineRule="atLeast" w:line="24"/>
        <w:ind w:firstLine="142"/>
        <w:rPr/>
      </w:pPr>
      <w:r>
        <w:rPr>
          <w:rFonts w:cs="Times New Roman" w:ascii="Times New Roman" w:hAnsi="Times New Roman"/>
          <w:sz w:val="24"/>
        </w:rPr>
        <w:t>Союзниками США виделись страны Европы, поэтому важное место отводилось экономическому возрождению Европы. С помощью плана Маршалла США стремились стабилизировать соц-эк положение в Европе, укрепив тем самым устои капитализма и одновременно подрывая коммунистов; также усиление позиций в регионе. Программа эконом помощи дополнялась заключением военно-политических союзов, ставя под свой контроль. Блоковая дипломатия – Межамериканский договор, АНЗЮС (слабый). Важнейшим объектом стала Европа – нарушив традицию невоенные блоки в мирное время, сенат провел резолюцию, позволявшую заключать договоры в целях совместной обороны свободного мира – путь к созданию военного блока против СССР и народ дем открыт. 49 г. – подписание 12 странами НАТО (сильный) – практическое осуществление “сдерживания“. США стали рассматривать СССР как перманентного врага, с которым не может быть нормальных отношений до тех пор, пока не изменится характер советской системы. Поэтому взят на вооружение курс на достижение военного превосходства и проведение политики силы, та же жесткость и СССР – ещё большее обострение холодной войны. Начало 50-х – пик.</w:t>
      </w:r>
    </w:p>
    <w:p>
      <w:pPr>
        <w:pStyle w:val="2"/>
        <w:spacing w:lineRule="atLeast" w:line="24"/>
        <w:ind w:firstLine="142"/>
        <w:rPr/>
      </w:pPr>
      <w:r>
        <w:rPr>
          <w:rFonts w:cs="Times New Roman" w:ascii="Times New Roman" w:hAnsi="Times New Roman"/>
          <w:sz w:val="24"/>
        </w:rPr>
        <w:t>Острое противоборство и в других частях мира – борьба за третий мир. Стремясь утвердить там кап порядки=влияние США, те провозгласили программу тех-эконом помощи – учиться демократии под надзором Вашингтона. Но это не удалось стабилизировать соц-эк ситуацию и сдержать нац-осв движение. Огромное влияние - победа революции в Китае привело к вышеупомянутым сдвигам в стратегии (СНБ-68 – если не будем действовать, принесем в жертву нац. интересы; но не сумели понять истинную сущность национализма). Продолжалась нац. борьба в Азии, во главе силы при анти-кап позициях. Тут началась Корейская война, которой придали глобальное значение ком заговора и руководствуясь вышеупомянутой логикой, ввязались. Теория домино – если падет одно гос-во в лапы коммунизма, то последуют и остальные – привела к увязыванию там США.</w:t>
      </w:r>
    </w:p>
    <w:p>
      <w:pPr>
        <w:pStyle w:val="2"/>
        <w:spacing w:lineRule="atLeast" w:line="24"/>
        <w:ind w:firstLine="142"/>
        <w:rPr/>
      </w:pPr>
      <w:r>
        <w:rPr>
          <w:rFonts w:cs="Times New Roman" w:ascii="Times New Roman" w:hAnsi="Times New Roman"/>
          <w:sz w:val="24"/>
        </w:rPr>
        <w:t>В 1952 к власти приходят республиканцы – по-прежнему постулаты холодной войны, но тупик в Корее – перемирие. Но в то же время приступили к пересмотру руководящих вп доктрин. Отбросив сдерживание, обрекавшее, по их мнению, на пассивность, Эйзенхауэр и Даллес провозгласили курс на “освобождение от ком“, или отбрасывание. Доктрина в будущем была дополнена тезисом о массированном возмездии. 54 – Даллес: в любой критической ситуации США будут по собственному выбору обращаться к “устрашающей силе массированного возмездия“. Но практика не всегда соответствовала теории. Любая такая попытка привела бы в глобальной войне, а США не были готовы, устрашаясь советским прогрессом вопреки ожиданиям. И в том же 54 Даллесу пришлось успокаивать общ мнение, говоря о гибкости в проведении вп курса. На практике США вернулись к сдерживанию, хотя официально это не признавалось +помощь режимам. Также – помощь французам в Индокитае вопреки анти-колон, договор с Японией – защитные механизмы вокруг СССР, подавление в Гватемале.</w:t>
      </w:r>
    </w:p>
    <w:p>
      <w:pPr>
        <w:pStyle w:val="2"/>
        <w:spacing w:lineRule="atLeast" w:line="24"/>
        <w:ind w:firstLine="142"/>
        <w:rPr>
          <w:rFonts w:ascii="Times New Roman" w:hAnsi="Times New Roman" w:cs="Times New Roman"/>
          <w:sz w:val="24"/>
        </w:rPr>
      </w:pPr>
      <w:r>
        <w:rPr>
          <w:rFonts w:cs="Times New Roman" w:ascii="Times New Roman" w:hAnsi="Times New Roman"/>
          <w:sz w:val="24"/>
        </w:rPr>
        <w:t xml:space="preserve">Но все же в 54 появились первые признаки ослабления напряженности и грядущей разрядки – но это уже другая история. </w:t>
      </w:r>
    </w:p>
    <w:p>
      <w:pPr>
        <w:pStyle w:val="2"/>
        <w:spacing w:lineRule="atLeast" w:line="24"/>
        <w:ind w:firstLine="142"/>
        <w:rPr>
          <w:rFonts w:ascii="Times New Roman" w:hAnsi="Times New Roman" w:cs="Times New Roman"/>
          <w:sz w:val="24"/>
        </w:rPr>
      </w:pPr>
      <w:r>
        <w:rPr>
          <w:rFonts w:cs="Times New Roman" w:ascii="Times New Roman" w:hAnsi="Times New Roman"/>
          <w:sz w:val="24"/>
        </w:rPr>
      </w:r>
      <w:r>
        <w:br w:type="page"/>
      </w:r>
    </w:p>
    <w:p>
      <w:pPr>
        <w:pStyle w:val="TextBody"/>
        <w:pBdr>
          <w:top w:val="single" w:sz="4" w:space="1" w:color="000000"/>
          <w:left w:val="single" w:sz="4" w:space="4" w:color="000000"/>
          <w:bottom w:val="single" w:sz="4" w:space="1" w:color="000000"/>
          <w:right w:val="single" w:sz="4" w:space="4" w:color="000000"/>
        </w:pBdr>
        <w:spacing w:lineRule="atLeast" w:line="24"/>
        <w:ind w:firstLine="284"/>
        <w:jc w:val="center"/>
        <w:rPr>
          <w:b/>
          <w:b/>
          <w:color w:val="0000FF"/>
          <w:sz w:val="24"/>
        </w:rPr>
      </w:pPr>
      <w:r>
        <w:rPr>
          <w:b/>
          <w:color w:val="0000FF"/>
          <w:sz w:val="24"/>
        </w:rPr>
        <w:t>№</w:t>
      </w:r>
      <w:r>
        <w:rPr>
          <w:b/>
          <w:color w:val="0000FF"/>
          <w:sz w:val="24"/>
        </w:rPr>
        <w:t>4. План Маршалла: цели, механизмы, результаты. План Маршалла и СССР.</w:t>
      </w:r>
    </w:p>
    <w:p>
      <w:pPr>
        <w:pStyle w:val="TextBody"/>
        <w:spacing w:lineRule="atLeast" w:line="24"/>
        <w:ind w:firstLine="284"/>
        <w:rPr>
          <w:b/>
          <w:b/>
          <w:color w:val="0000FF"/>
          <w:sz w:val="24"/>
        </w:rPr>
      </w:pPr>
      <w:r>
        <w:rPr>
          <w:b/>
          <w:color w:val="0000FF"/>
          <w:sz w:val="24"/>
        </w:rPr>
      </w:r>
    </w:p>
    <w:p>
      <w:pPr>
        <w:pStyle w:val="TextBody"/>
        <w:spacing w:lineRule="atLeast" w:line="24"/>
        <w:ind w:firstLine="284"/>
        <w:rPr/>
      </w:pPr>
      <w:r>
        <w:rPr>
          <w:sz w:val="24"/>
        </w:rPr>
        <w:t>К весне 1947 г. ситуация в Европе была нестабильной и тревожной. В Восточной Европе складывалась система народных демократий, устанавливался все более жесткий контроль Советского Союза. Нарастание соц-эконом трудностей в Зап Европе, помноженное на признаки наступающего экономического кризиса. Маршалл, выступая с речью в Гарварде, заявил, что Европе необходима срочная помощь. Надежным союзником США в холодной войне могла быть полит и эконом сильная демократическая Зап Европа. Ачесон : этого требует нац безопасность США.</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 xml:space="preserve">К июню 1947 г. комплекс экономических и политических мер по поддержке европейских стран был оформлен в виде «плана Маршалла». Основные цели : </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 стабилизация социально-политической ситуации в Западной Европе, укрепив тем самым кап устои  и одновременно подорвать позиции коммунистов.</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 включение Западной Германии в западный блок, чья экономика должна быть своего рода мотором. Процветающая Европа могла бы больше обеспечивать свою оборону, что означало экономию для воен бюджета.</w:t>
      </w:r>
    </w:p>
    <w:p>
      <w:pPr>
        <w:pStyle w:val="Normal"/>
        <w:spacing w:lineRule="atLeast" w:line="24"/>
        <w:ind w:firstLine="284"/>
        <w:jc w:val="both"/>
        <w:rPr/>
      </w:pPr>
      <w:r>
        <w:rPr>
          <w:rFonts w:cs="Times New Roman" w:ascii="Times New Roman" w:hAnsi="Times New Roman"/>
          <w:sz w:val="24"/>
        </w:rPr>
        <w:t xml:space="preserve">- во вторую очередь предотвратить возможную депрессию в США при массовых заказах и избавлении от излишков; открыть все евр и колон рынки для амер компаний. </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 уменьшение советского влияния в Восточной Европе. Можно использовать ресурсы Вост Евр для восстановления Зап.</w:t>
      </w:r>
    </w:p>
    <w:p>
      <w:pPr>
        <w:pStyle w:val="Normal"/>
        <w:spacing w:lineRule="atLeast" w:line="24"/>
        <w:ind w:firstLine="284"/>
        <w:jc w:val="both"/>
        <w:rPr/>
      </w:pPr>
      <w:r>
        <w:rPr>
          <w:rFonts w:cs="Times New Roman" w:ascii="Times New Roman" w:hAnsi="Times New Roman"/>
          <w:sz w:val="24"/>
        </w:rPr>
        <w:t>Размер предполагаемой помощи после долгих дискуссий  был оценен в 17 млрд</w:t>
      </w:r>
      <w:r>
        <w:rPr>
          <w:rFonts w:cs="Times New Roman" w:ascii="Times New Roman" w:hAnsi="Times New Roman"/>
          <w:sz w:val="24"/>
          <w:lang w:val="en-US"/>
        </w:rPr>
        <w:t>$</w:t>
      </w:r>
      <w:r>
        <w:rPr>
          <w:rFonts w:cs="Times New Roman" w:ascii="Times New Roman" w:hAnsi="Times New Roman"/>
          <w:sz w:val="24"/>
        </w:rPr>
        <w:t>. Основополагающим принципом было не оказание странам Европы помощи, но реструктуризация европейской экономики в целом</w:t>
      </w:r>
      <w:r>
        <w:rPr>
          <w:rFonts w:cs="Times New Roman" w:ascii="Times New Roman" w:hAnsi="Times New Roman"/>
          <w:i/>
          <w:sz w:val="24"/>
        </w:rPr>
        <w:t xml:space="preserve"> </w:t>
      </w:r>
      <w:r>
        <w:rPr>
          <w:rFonts w:cs="Times New Roman" w:ascii="Times New Roman" w:hAnsi="Times New Roman"/>
          <w:sz w:val="24"/>
        </w:rPr>
        <w:t xml:space="preserve">в сочетании с полит целями. Предполагалось осуществлять жесткий контроль над распределением американских средств. Американские специалисты разработали программу восстановления западноевропейского хозяйства, согласно которой во всех странах, кроме западных секторов Германии, надлежало в первую очередь развивать легкую промышленность. Первостепенное значение имело восстановление экономики Германии как передовой для борьбы с коммунизмом: здесь приоритетным направлением считалось воссоздание тяжелой промышленности как базиса для будущей ремилитаризации. Западноевр страны должны были, в свою очередь, поставлять за океан стратегические материалы, передавать США по первому требованию планы хозяйственного развития. </w:t>
      </w:r>
    </w:p>
    <w:p>
      <w:pPr>
        <w:pStyle w:val="Normal"/>
        <w:spacing w:lineRule="atLeast" w:line="24"/>
        <w:ind w:firstLine="284"/>
        <w:jc w:val="both"/>
        <w:rPr/>
      </w:pPr>
      <w:r>
        <w:rPr>
          <w:rFonts w:cs="Times New Roman" w:ascii="Times New Roman" w:hAnsi="Times New Roman"/>
          <w:sz w:val="24"/>
        </w:rPr>
        <w:t>Официально «план Маршалла» был принят на Парижской конференции 16 согласившихся участвовать в проекте западноевропейских государств, состоявшейся в середине июля 1947 г. 16 апр 1948 г. для осуществления «плана Маршалла» была создана ОЕЭС, включавшая только Зап Европу. Условия помощи – отказ от национал пром-ности, полная свобода частному, односторон снижение тарифов на ввоз амер товаров, ограничение торговли с ВЕ. Обещанные деньги для сомневающихся – Ит и Фр – в обмен на “полит стабил“. Т.е. условия хитрые, позволяли вмешиваться в экономику.</w:t>
      </w:r>
    </w:p>
    <w:p>
      <w:pPr>
        <w:pStyle w:val="Normal"/>
        <w:spacing w:lineRule="atLeast" w:line="24"/>
        <w:ind w:firstLine="284"/>
        <w:jc w:val="both"/>
        <w:rPr/>
      </w:pPr>
      <w:r>
        <w:rPr>
          <w:rFonts w:cs="Times New Roman" w:ascii="Times New Roman" w:hAnsi="Times New Roman"/>
          <w:sz w:val="24"/>
        </w:rPr>
        <w:t xml:space="preserve">Самому совещанию сопутствовала дип борьба, связанная с участием СССР и Вост Евр. Участие в осуществлении плана СССР выглядело весьма проблематичным; привлечение государств Восточной Европы было возможным только в обмен на отказ таковых сотрудничать с Советским Союзом в пользу широкой европейской интеграции (что подразумевало превращение Восточной Европы в придаток Западной). Запад надеялся, что СССР сразу откажется и тем самым облегчит работу. Однако советское руководство проявило заинтересованность в проекте. Сталин хотел использовать американские финансовые средства для восстановления экономики СССР и Вост Евр. 22 июня 1947 г. советским послам в ряде восточноевропейских стран была отправлена телеграмма - привлечь эти стран к обсуждению перспективы участия в американской инициативе, чтобы представить интересы совет блока. </w:t>
      </w:r>
    </w:p>
    <w:p>
      <w:pPr>
        <w:pStyle w:val="Normal"/>
        <w:spacing w:lineRule="atLeast" w:line="24"/>
        <w:ind w:firstLine="284"/>
        <w:jc w:val="both"/>
        <w:rPr/>
      </w:pPr>
      <w:r>
        <w:rPr>
          <w:rFonts w:cs="Times New Roman" w:ascii="Times New Roman" w:hAnsi="Times New Roman"/>
          <w:sz w:val="24"/>
        </w:rPr>
        <w:t xml:space="preserve">Цели сов делегации на совещании – выяснить, какие возможности; не сбиваться на суть выявления и проверки ресурсов евр стран, т.к. задача должна сводиться в выявлении потребностей и возможностей их удовлетворения (сами европейцы должны решить, что им нужно), помощь без каких-либо условий, не составления эк плана. Однако как только выяснилось, что американцы намерены </w:t>
      </w:r>
      <w:r>
        <w:rPr>
          <w:rFonts w:cs="Times New Roman" w:ascii="Times New Roman" w:hAnsi="Times New Roman"/>
          <w:i/>
          <w:sz w:val="24"/>
        </w:rPr>
        <w:t>контролировать</w:t>
      </w:r>
      <w:r>
        <w:rPr>
          <w:rFonts w:cs="Times New Roman" w:ascii="Times New Roman" w:hAnsi="Times New Roman"/>
          <w:sz w:val="24"/>
        </w:rPr>
        <w:t xml:space="preserve"> исполнение плана на местах, и предложения СССР отвергнуты, был дан отбой. По поводу дальнейших действий возникли разногласия: Сталину очень хотелось, чтобы делегации всех ВЕ стран «хлопнули дверью», но, во-первых, подобный поступок дал бы повод говорить о потере странами Восточной Европы внешнеполитической самостоятельности, и, во-вторых, существовала определенная опасность, что отдельные делегации могут поддаться искушению и присоединиться к плану. В итоге Москва  сказала не принимать участие в работе конференции. Но не все взяли под козырек </w:t>
      </w:r>
      <w:r>
        <w:rPr>
          <w:rFonts w:cs="Times New Roman" w:ascii="Times New Roman" w:hAnsi="Times New Roman"/>
          <w:sz w:val="24"/>
          <w:lang w:val="en-US"/>
        </w:rPr>
        <w:t xml:space="preserve">- </w:t>
      </w:r>
      <w:r>
        <w:rPr>
          <w:rFonts w:cs="Times New Roman" w:ascii="Times New Roman" w:hAnsi="Times New Roman"/>
          <w:sz w:val="24"/>
        </w:rPr>
        <w:t>Готвальд заявил, что подобную акцию не поддержит неком правительство страны и что «процесс уже пошел». Разгневанный Сталин вызвал представителей чехословацкого правительства в Москву и разъяснил им, кто в Восточной Европе хозяин -  делегация этой страны на парижскую конференцию не поехала. Западу только то и нужно. 2 июля совещание завершилось отказом СССР; а также и стран ВЕ участвовать в осуществлении плана.</w:t>
      </w:r>
    </w:p>
    <w:p>
      <w:pPr>
        <w:pStyle w:val="Normal"/>
        <w:spacing w:lineRule="atLeast" w:line="24"/>
        <w:ind w:firstLine="284"/>
        <w:jc w:val="both"/>
        <w:rPr/>
      </w:pPr>
      <w:r>
        <w:rPr>
          <w:rFonts w:cs="Times New Roman" w:ascii="Times New Roman" w:hAnsi="Times New Roman"/>
          <w:sz w:val="24"/>
        </w:rPr>
        <w:t>Это в какой-то мере устроило обе стороны – СССР сохранил и утвердил свое влияние в своем блоке (последовала дальнейшая насильств консолидация – Коминформ как реакция, записка Жданова), США тоже добились своих целей, для Европы тоже выгодно – хоз-во помогли восстановить, что стало базой для дальнейшей интеграции. Начало офиц раскола на 2 блока. Потом последовал очередной ответ Запада – план на Зап Герм – нарушение Постдама.</w:t>
      </w:r>
    </w:p>
    <w:p>
      <w:pPr>
        <w:pStyle w:val="Normal"/>
        <w:spacing w:lineRule="atLeast" w:line="24"/>
        <w:ind w:firstLine="284"/>
        <w:jc w:val="both"/>
        <w:rPr/>
      </w:pPr>
      <w:r>
        <w:rPr>
          <w:rFonts w:cs="Times New Roman" w:ascii="Times New Roman" w:hAnsi="Times New Roman"/>
          <w:sz w:val="24"/>
        </w:rPr>
        <w:t>С 1 апреля 1948 г. по 30 июня 1952 г. (официальный срок действия плана) размеры помощи США составили около 17 млрд</w:t>
      </w:r>
      <w:r>
        <w:rPr>
          <w:rFonts w:cs="Times New Roman" w:ascii="Times New Roman" w:hAnsi="Times New Roman"/>
          <w:sz w:val="24"/>
          <w:lang w:val="en-US"/>
        </w:rPr>
        <w:t xml:space="preserve">$, в основном в виде поставок предметов потребления на основе займов и безвозмезд субсидий. Около 60% пришлось на 4 крупные страны. Помощь Штатов </w:t>
      </w:r>
      <w:r>
        <w:rPr>
          <w:rFonts w:cs="Times New Roman" w:ascii="Times New Roman" w:hAnsi="Times New Roman"/>
          <w:sz w:val="24"/>
        </w:rPr>
        <w:t xml:space="preserve">при этом составила всего 3,5% национального дохода стран-получательниц. Основная доля поставок приходилась на Западную Германию, в другие страны поставлялось преимущественно продовольствие и топливо. В дальнейшем США предпочитали выделять средства Европе на военные цели – за три года действия «плана Маршалла» военные расходы западных европейцев в два раза превысили объем амер помощи. </w:t>
      </w:r>
    </w:p>
    <w:p>
      <w:pPr>
        <w:pStyle w:val="2"/>
        <w:spacing w:lineRule="atLeast" w:line="24"/>
        <w:ind w:firstLine="142"/>
        <w:jc w:val="center"/>
        <w:rPr>
          <w:rFonts w:ascii="Times New Roman" w:hAnsi="Times New Roman" w:cs="Times New Roman"/>
          <w:sz w:val="24"/>
        </w:rPr>
      </w:pPr>
      <w:r>
        <w:rPr>
          <w:rFonts w:cs="Times New Roman" w:ascii="Times New Roman" w:hAnsi="Times New Roman"/>
          <w:sz w:val="24"/>
        </w:rPr>
      </w:r>
      <w:r>
        <w:br w:type="page"/>
      </w:r>
    </w:p>
    <w:p>
      <w:pPr>
        <w:pStyle w:val="FR1"/>
        <w:pBdr>
          <w:top w:val="single" w:sz="4" w:space="1" w:color="000000"/>
          <w:left w:val="single" w:sz="4" w:space="4" w:color="000000"/>
          <w:bottom w:val="single" w:sz="4" w:space="1" w:color="000000"/>
          <w:right w:val="single" w:sz="4" w:space="4" w:color="000000"/>
        </w:pBdr>
        <w:spacing w:lineRule="atLeast" w:line="24"/>
        <w:ind w:left="120" w:hanging="0"/>
        <w:jc w:val="center"/>
        <w:rPr/>
      </w:pPr>
      <w:r>
        <w:rPr>
          <w:b/>
          <w:color w:val="0000FF"/>
          <w:sz w:val="24"/>
          <w:lang w:val="en-US"/>
        </w:rPr>
        <w:t>№</w:t>
      </w:r>
      <w:r>
        <w:rPr>
          <w:b/>
          <w:color w:val="0000FF"/>
          <w:sz w:val="24"/>
          <w:lang w:val="en-US"/>
        </w:rPr>
        <w:t xml:space="preserve">5. </w:t>
      </w:r>
      <w:r>
        <w:rPr>
          <w:b/>
          <w:color w:val="0000FF"/>
          <w:sz w:val="24"/>
        </w:rPr>
        <w:t>Германский вопрос в</w:t>
      </w:r>
      <w:r>
        <w:rPr>
          <w:b/>
          <w:color w:val="0000FF"/>
          <w:sz w:val="24"/>
          <w:lang w:val="en-US"/>
        </w:rPr>
        <w:t xml:space="preserve"> 1945-194</w:t>
      </w:r>
      <w:r>
        <w:rPr>
          <w:b/>
          <w:color w:val="0000FF"/>
          <w:sz w:val="24"/>
        </w:rPr>
        <w:t>9 гг. Берлинский кризис.</w:t>
      </w:r>
    </w:p>
    <w:p>
      <w:pPr>
        <w:pStyle w:val="FR1"/>
        <w:spacing w:lineRule="atLeast" w:line="24"/>
        <w:ind w:firstLine="360"/>
        <w:rPr>
          <w:b/>
          <w:b/>
          <w:color w:val="0000FF"/>
          <w:sz w:val="24"/>
        </w:rPr>
      </w:pPr>
      <w:r>
        <w:rPr>
          <w:b/>
          <w:color w:val="0000FF"/>
          <w:sz w:val="24"/>
        </w:rPr>
      </w:r>
    </w:p>
    <w:p>
      <w:pPr>
        <w:pStyle w:val="FR1"/>
        <w:spacing w:lineRule="atLeast" w:line="24"/>
        <w:ind w:firstLine="360"/>
        <w:rPr/>
      </w:pPr>
      <w:r>
        <w:rPr>
          <w:sz w:val="24"/>
        </w:rPr>
        <w:t>Безоговорочная капитуляция Германии</w:t>
      </w:r>
      <w:r>
        <w:rPr>
          <w:sz w:val="24"/>
          <w:lang w:val="en-US"/>
        </w:rPr>
        <w:t xml:space="preserve"> 8</w:t>
      </w:r>
      <w:r>
        <w:rPr>
          <w:sz w:val="24"/>
        </w:rPr>
        <w:t xml:space="preserve"> мая 1945г. и оккупация германской территории войсками союзных держав означало, что вся власть отныне принадлежит оккупирующим державам. Еще в ноябре 1941г. Черчиллем был поставлен вопрос о расчленении Г., прежде всего об отделении от нее Пруссии. А в январе 1942г. созданная в США «Консультативная комиссия по послевоенным проблемам» выработала план расчленения Г. на</w:t>
      </w:r>
      <w:r>
        <w:rPr>
          <w:sz w:val="24"/>
          <w:lang w:val="en-US"/>
        </w:rPr>
        <w:t xml:space="preserve"> 3, 5</w:t>
      </w:r>
      <w:r>
        <w:rPr>
          <w:sz w:val="24"/>
        </w:rPr>
        <w:t xml:space="preserve"> или</w:t>
      </w:r>
      <w:r>
        <w:rPr>
          <w:sz w:val="24"/>
          <w:lang w:val="en-US"/>
        </w:rPr>
        <w:t xml:space="preserve"> 7</w:t>
      </w:r>
      <w:r>
        <w:rPr>
          <w:sz w:val="24"/>
        </w:rPr>
        <w:t xml:space="preserve"> обособленных частей. СССР никогда не выдвигал подобных планов, выступая за демилитаризацию (ликвидация всей военной индустрии) я демократизацию (реконструкция полит, жизни на демократической основе, чтобы стало возможным включение немцев в мирное международное сотрудничество). На Ялтинской конференции</w:t>
      </w:r>
      <w:r>
        <w:rPr>
          <w:sz w:val="24"/>
          <w:lang w:val="en-US"/>
        </w:rPr>
        <w:t xml:space="preserve"> 4-11</w:t>
      </w:r>
      <w:r>
        <w:rPr>
          <w:sz w:val="24"/>
        </w:rPr>
        <w:t xml:space="preserve"> февраля 1945г. касательно Г. было решено применить к ней порядок принудительного осуществления условий безоговорочной капитуляции; принципы ее демилитаризации и демократизации. Целью оккупации и контроля союзников объявлялось искоренение фашистского милитаризма и нацизма и создание гарантии, что Г. никогда больше не нарушит мир (разоружение, наказание военных преступников). Было решено также разделить Г. на три оккупационные зоны, верховная власть в которых д. б. осуществляться главнокомандующими вооруженных сил СССР, США и Великобритании в своих зонах. Вся восточная зона (Большой Берлин) подлежала оккупации СССР за исключением Берлина. По вопросу о репарациях было решено, что возмещение ущерба будет проводиться в натуре в максимально возможной мере. Вопрос о расчленении Г., который использовался СССР только как средство нажима на Г. с целью обезопасить ее, был спят с повестки. Было решено также предоставить оккупационную зону Франции. </w:t>
      </w:r>
      <w:r>
        <w:rPr>
          <w:b/>
          <w:sz w:val="24"/>
        </w:rPr>
        <w:t>Потсдамская конференция</w:t>
      </w:r>
      <w:r>
        <w:rPr>
          <w:sz w:val="24"/>
        </w:rPr>
        <w:t xml:space="preserve"> 17 июля - 2 августа приняла решения о передаче СССР Кенигсберга и прилегающего к нему района, о проведении западной границы Польши по линии Одер</w:t>
      </w:r>
      <w:r>
        <w:rPr>
          <w:sz w:val="24"/>
          <w:lang w:val="en-US"/>
        </w:rPr>
        <w:t xml:space="preserve"> -</w:t>
      </w:r>
      <w:r>
        <w:rPr>
          <w:sz w:val="24"/>
        </w:rPr>
        <w:t xml:space="preserve"> Нейсе. Также на этой конференции был окончательно решен вопрос о демилитаризации, демократизации, денацификации Г. и о децентрализации ее экономики. Репарационные претензии СССР д. б. удовлетворяться путем изъятий из оккупированной им зоны и из герм. вложений за границей. Мандат на решение герм. послевоенного урегулирования получал Совет министров иностранных дел (СМИД) СССР, Великобритании, Франции, Китая и США.</w:t>
      </w:r>
    </w:p>
    <w:p>
      <w:pPr>
        <w:pStyle w:val="FR1"/>
        <w:spacing w:lineRule="atLeast" w:line="24"/>
        <w:ind w:firstLine="426"/>
        <w:rPr/>
      </w:pPr>
      <w:r>
        <w:rPr>
          <w:sz w:val="24"/>
        </w:rPr>
        <w:t>Однако вскоре после окончания войны стало ясно, что договоренности, достигнутые</w:t>
      </w:r>
      <w:r>
        <w:rPr>
          <w:sz w:val="24"/>
          <w:lang w:val="en-US"/>
        </w:rPr>
        <w:t xml:space="preserve"> -</w:t>
      </w:r>
      <w:r>
        <w:rPr>
          <w:sz w:val="24"/>
        </w:rPr>
        <w:t xml:space="preserve"> союзниками не выполняются. Существующие ранее противоречия обострились. Особенно это касалось вопроса о послевоенном устройстве Г. Западные державы в своей зоне оккупации стали проводить курс на создание сепаратного западногерманского государства, в рамках которого английские и американские власти договорились в декабре 1946г. о слиянии двух зон в Бизонию. На</w:t>
      </w:r>
      <w:r>
        <w:rPr>
          <w:sz w:val="24"/>
          <w:lang w:val="en-US"/>
        </w:rPr>
        <w:t xml:space="preserve"> I</w:t>
      </w:r>
      <w:r>
        <w:rPr>
          <w:sz w:val="24"/>
        </w:rPr>
        <w:t xml:space="preserve"> сессии СМИД в Лондоне (сентябрь</w:t>
      </w:r>
      <w:r>
        <w:rPr>
          <w:sz w:val="24"/>
          <w:lang w:val="en-US"/>
        </w:rPr>
        <w:t xml:space="preserve"> -</w:t>
      </w:r>
      <w:r>
        <w:rPr>
          <w:sz w:val="24"/>
        </w:rPr>
        <w:t xml:space="preserve"> октябрь 1945г.) и на </w:t>
      </w:r>
      <w:r>
        <w:rPr>
          <w:sz w:val="24"/>
          <w:lang w:val="en-US"/>
        </w:rPr>
        <w:t>II</w:t>
      </w:r>
      <w:r>
        <w:rPr>
          <w:sz w:val="24"/>
        </w:rPr>
        <w:t xml:space="preserve"> сессии в Париже (апрель</w:t>
      </w:r>
      <w:r>
        <w:rPr>
          <w:sz w:val="24"/>
          <w:lang w:val="en-US"/>
        </w:rPr>
        <w:t xml:space="preserve"> -</w:t>
      </w:r>
      <w:r>
        <w:rPr>
          <w:sz w:val="24"/>
        </w:rPr>
        <w:t xml:space="preserve"> июнь 1946г.) Франция пыталась добиться разделения Г. на несколько мелких государств, в частности отделения Рейнской области, Рура и Саара. СССР в соответствии со своей позицией выступал против расчленения Г., предлагая создать общегерманские департаменты. США и Англия также не поддержали французского плана. На последующих сессиях СМИД в Москве (март-апрель 1947г.) ив Лондоне (ноябрь-декабрь 1947г) еще более обнаружилась глубина противоречий по герм. Вопросу. СССР выступал за урегулирование на основе Ялтинских и Потсдамских соглашений, США и Великобритания, уже не нуждавшиеся в СССР как в союзнике в войне с Японией, отвергли все советские предложения и в декабре</w:t>
      </w:r>
      <w:r>
        <w:rPr>
          <w:sz w:val="24"/>
          <w:lang w:val="en-US"/>
        </w:rPr>
        <w:t xml:space="preserve"> 1947г.</w:t>
      </w:r>
      <w:r>
        <w:rPr>
          <w:sz w:val="24"/>
        </w:rPr>
        <w:t xml:space="preserve"> отказались от назначения даты очередной сессии СМИД.</w:t>
      </w:r>
      <w:r>
        <w:rPr>
          <w:sz w:val="24"/>
          <w:lang w:val="en-US"/>
        </w:rPr>
        <w:t xml:space="preserve"> II</w:t>
      </w:r>
      <w:r>
        <w:rPr>
          <w:sz w:val="24"/>
        </w:rPr>
        <w:t xml:space="preserve"> в первой половине</w:t>
      </w:r>
      <w:r>
        <w:rPr>
          <w:sz w:val="24"/>
          <w:lang w:val="en-US"/>
        </w:rPr>
        <w:t xml:space="preserve"> 1</w:t>
      </w:r>
      <w:r>
        <w:rPr>
          <w:sz w:val="24"/>
        </w:rPr>
        <w:t>948г. созвали в Лондоне совещание с участием Бельгии, Нидерландов и Люксембурга, на котором было решено провести сепаратную денежную реформу в западной зоне, подготовить сепаратную конституцию и образовать сепаратное правительство, прекратить работу Контрольного совета для Г. и Межсоюзной комендатуры в Берлине. Саар был официально передан Франции, а западные границы Г. были переделаны в пользу Б., Н, и Л.</w:t>
      </w:r>
    </w:p>
    <w:p>
      <w:pPr>
        <w:pStyle w:val="FR2"/>
        <w:spacing w:lineRule="atLeast" w:line="24"/>
        <w:ind w:firstLine="284"/>
        <w:rPr/>
      </w:pPr>
      <w:r>
        <w:rPr>
          <w:rFonts w:cs="Times New Roman" w:ascii="Times New Roman" w:hAnsi="Times New Roman"/>
          <w:sz w:val="24"/>
        </w:rPr>
        <w:t>Состоявшееся в Варшаве в июне 1948 г. совещание министров иностранных дел СССР, Польши, Болгарии, Венгрии, Румынии, Чехословакии, Югославии и Албании осудили решения лондонского совещания.</w:t>
      </w:r>
    </w:p>
    <w:p>
      <w:pPr>
        <w:pStyle w:val="FR2"/>
        <w:spacing w:lineRule="atLeast" w:line="24"/>
        <w:rPr/>
      </w:pPr>
      <w:r>
        <w:rPr>
          <w:rFonts w:cs="Times New Roman" w:ascii="Times New Roman" w:hAnsi="Times New Roman"/>
          <w:sz w:val="24"/>
        </w:rPr>
        <w:t>8 июня 1948г. западные оккупационные власти объявили о проведении денежной реформы в своей зоне оккупации (в том числе и в Западном Берлине). Советские органы власти в ответ на это ограничили передвижение между зонами оккупации и секторами берлина. Западные державы восприняли эти действия как блокаду западного Берлина. Все это привело к возникновению в 1948г. так называемого Берлинского кризиса. США сосредоточили свои войска на межзональной границе и для снабжения населения западных секторов Берлина организовали «воздушный мост», в июле была образована Тризония путем присоединения французской зоны, а с сентября 1948г. в Бонне стал заседать Парламентский совет, который и подготовил проект конституции, утвержденной главнокомандующими зап. держав. Пришлось принять срочные меры для преодоления международного кризиса. В августе 1948г. в Москве состоялись переговоры с послами США, Англии и Франции. Была принята директива командующим, в которой были объявлены согласованные меры: снятие ограничений на сообщение между западными и советской зоной и Западным Берлином при условии изъятия из обращения западной марки в Берлине и введения как единой и единственной валюты знаков Немецкого эмиссионного банка. В дальнейшем эти условия не были соблюдены. В результате новых переговоров в Нью-Йорке в мае 1949г. было решено отменить с</w:t>
      </w:r>
      <w:r>
        <w:rPr>
          <w:rFonts w:cs="Times New Roman" w:ascii="Times New Roman" w:hAnsi="Times New Roman"/>
          <w:sz w:val="24"/>
          <w:lang w:val="en-US"/>
        </w:rPr>
        <w:t xml:space="preserve"> 12</w:t>
      </w:r>
      <w:r>
        <w:rPr>
          <w:rFonts w:cs="Times New Roman" w:ascii="Times New Roman" w:hAnsi="Times New Roman"/>
          <w:sz w:val="24"/>
        </w:rPr>
        <w:t xml:space="preserve"> мая 1949г. всех ограничений по связи,</w:t>
      </w:r>
      <w:r>
        <w:rPr>
          <w:rFonts w:cs="Times New Roman" w:ascii="Times New Roman" w:hAnsi="Times New Roman"/>
          <w:sz w:val="24"/>
          <w:lang w:val="en-US"/>
        </w:rPr>
        <w:t xml:space="preserve"> _ </w:t>
      </w:r>
      <w:r>
        <w:rPr>
          <w:rFonts w:cs="Times New Roman" w:ascii="Times New Roman" w:hAnsi="Times New Roman"/>
          <w:sz w:val="24"/>
        </w:rPr>
        <w:t>транспорту и торговле между Берлином и зап. зонами</w:t>
      </w:r>
      <w:r>
        <w:rPr>
          <w:rFonts w:cs="Times New Roman" w:ascii="Times New Roman" w:hAnsi="Times New Roman"/>
          <w:sz w:val="24"/>
          <w:lang w:val="en-US"/>
        </w:rPr>
        <w:t xml:space="preserve"> ,</w:t>
      </w:r>
      <w:r>
        <w:rPr>
          <w:rFonts w:cs="Times New Roman" w:ascii="Times New Roman" w:hAnsi="Times New Roman"/>
          <w:sz w:val="24"/>
        </w:rPr>
        <w:t xml:space="preserve"> а также между восточной и западной зовами. Было решено созвать в конце мая 1949г. новою сессию СМИД, на которой приняли решение возобновить работу Союзного контрольного совета и Межсоюзной комендатуры Берлина для согласования политики держав, также создать общегерманский государственный совет и приступить к подготовке германского мирного договора. Западные державы предложили распространить</w:t>
      </w:r>
      <w:r>
        <w:rPr>
          <w:rFonts w:cs="Times New Roman" w:ascii="Times New Roman" w:hAnsi="Times New Roman"/>
          <w:sz w:val="24"/>
          <w:lang w:val="en-US"/>
        </w:rPr>
        <w:t xml:space="preserve"> -</w:t>
      </w:r>
      <w:r>
        <w:rPr>
          <w:rFonts w:cs="Times New Roman" w:ascii="Times New Roman" w:hAnsi="Times New Roman"/>
          <w:sz w:val="24"/>
        </w:rPr>
        <w:t xml:space="preserve"> на восточную зону западногерманскую конституцию. А СССР предложил создать общегерманский орган управления и подготовить мирный договор с Г. В итого сессия так и не смогла выработать согласованных решений. Положительной значение этой сессии состояло в том, что удалось предотвратить дальнейшее углубление берлинского кризиса и договориться о необходимости продолжения совместных консультации по экономическим вопросам. Но процесс дальнейшего разделения Г. остановить уже было нельзя.</w:t>
      </w:r>
      <w:r>
        <w:rPr>
          <w:rFonts w:cs="Times New Roman" w:ascii="Times New Roman" w:hAnsi="Times New Roman"/>
          <w:sz w:val="24"/>
          <w:lang w:val="en-US"/>
        </w:rPr>
        <w:t xml:space="preserve"> </w:t>
      </w:r>
      <w:r>
        <w:rPr>
          <w:rFonts w:cs="Times New Roman" w:ascii="Times New Roman" w:hAnsi="Times New Roman"/>
          <w:sz w:val="24"/>
          <w:u w:val="single"/>
          <w:lang w:val="en-US"/>
        </w:rPr>
        <w:t>20</w:t>
      </w:r>
      <w:r>
        <w:rPr>
          <w:rFonts w:cs="Times New Roman" w:ascii="Times New Roman" w:hAnsi="Times New Roman"/>
          <w:sz w:val="24"/>
          <w:u w:val="single"/>
        </w:rPr>
        <w:t xml:space="preserve"> сентября 1949г.</w:t>
      </w:r>
      <w:r>
        <w:rPr>
          <w:rFonts w:cs="Times New Roman" w:ascii="Times New Roman" w:hAnsi="Times New Roman"/>
          <w:sz w:val="24"/>
        </w:rPr>
        <w:t xml:space="preserve"> было провозглашено образование ФРГ. СССР направил зап. державам ноту, где указывал на этот факт как на нарушение постановлений Потсдамской конференции. В ответ на это в сов. зоне оккупации был избран Немецкий народный совет, который разработал проект общегерманской конституции, которая была утверждена</w:t>
      </w:r>
      <w:r>
        <w:rPr>
          <w:rFonts w:cs="Times New Roman" w:ascii="Times New Roman" w:hAnsi="Times New Roman"/>
          <w:sz w:val="24"/>
          <w:lang w:val="en-US"/>
        </w:rPr>
        <w:t xml:space="preserve"> 30</w:t>
      </w:r>
      <w:r>
        <w:rPr>
          <w:rFonts w:cs="Times New Roman" w:ascii="Times New Roman" w:hAnsi="Times New Roman"/>
          <w:sz w:val="24"/>
        </w:rPr>
        <w:t xml:space="preserve"> мая 1949г., а</w:t>
      </w:r>
      <w:r>
        <w:rPr>
          <w:rFonts w:cs="Times New Roman" w:ascii="Times New Roman" w:hAnsi="Times New Roman"/>
          <w:sz w:val="24"/>
          <w:lang w:val="en-US"/>
        </w:rPr>
        <w:t xml:space="preserve"> 7 </w:t>
      </w:r>
      <w:r>
        <w:rPr>
          <w:rFonts w:cs="Times New Roman" w:ascii="Times New Roman" w:hAnsi="Times New Roman"/>
          <w:sz w:val="24"/>
        </w:rPr>
        <w:t xml:space="preserve">октября </w:t>
      </w:r>
      <w:r>
        <w:rPr>
          <w:rFonts w:cs="Times New Roman" w:ascii="Times New Roman" w:hAnsi="Times New Roman"/>
          <w:sz w:val="24"/>
          <w:lang w:val="en-US"/>
        </w:rPr>
        <w:t>1</w:t>
      </w:r>
      <w:r>
        <w:rPr>
          <w:rFonts w:cs="Times New Roman" w:ascii="Times New Roman" w:hAnsi="Times New Roman"/>
          <w:sz w:val="24"/>
        </w:rPr>
        <w:t>949г. было объявлено о создании ГДР. Таким образом, создание двух германских государств означало, что «германский вопрос» в том виде, в котором он возник в итоге второй мировой войны перестал существовать.</w:t>
      </w:r>
    </w:p>
    <w:p>
      <w:pPr>
        <w:pStyle w:val="2"/>
        <w:spacing w:lineRule="atLeast" w:line="24"/>
        <w:ind w:firstLine="142"/>
        <w:jc w:val="center"/>
        <w:rPr>
          <w:rFonts w:ascii="Times New Roman" w:hAnsi="Times New Roman" w:cs="Times New Roman"/>
          <w:sz w:val="24"/>
          <w:lang w:val="en-US"/>
        </w:rPr>
      </w:pPr>
      <w:r>
        <w:rPr>
          <w:rFonts w:cs="Times New Roman" w:ascii="Times New Roman" w:hAnsi="Times New Roman"/>
          <w:sz w:val="24"/>
          <w:lang w:val="en-US"/>
        </w:rPr>
      </w:r>
    </w:p>
    <w:p>
      <w:pPr>
        <w:pStyle w:val="2"/>
        <w:spacing w:lineRule="atLeast" w:line="24"/>
        <w:ind w:firstLine="142"/>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2"/>
        <w:pBdr>
          <w:top w:val="single" w:sz="4" w:space="1" w:color="000000"/>
          <w:left w:val="single" w:sz="4" w:space="4" w:color="000000"/>
          <w:bottom w:val="single" w:sz="4" w:space="1" w:color="000000"/>
          <w:right w:val="single" w:sz="4" w:space="4" w:color="000000"/>
        </w:pBdr>
        <w:spacing w:lineRule="atLeast" w:line="24"/>
        <w:ind w:firstLine="142"/>
        <w:jc w:val="center"/>
        <w:rPr/>
      </w:pPr>
      <w:r>
        <w:rPr>
          <w:rFonts w:cs="Times New Roman" w:ascii="Times New Roman" w:hAnsi="Times New Roman"/>
          <w:b/>
          <w:color w:val="0000FF"/>
          <w:sz w:val="24"/>
          <w:lang w:val="en-US"/>
        </w:rPr>
        <w:t>№</w:t>
      </w:r>
      <w:r>
        <w:rPr>
          <w:rFonts w:cs="Times New Roman" w:ascii="Times New Roman" w:hAnsi="Times New Roman"/>
          <w:b/>
          <w:color w:val="0000FF"/>
          <w:sz w:val="24"/>
          <w:lang w:val="en-US"/>
        </w:rPr>
        <w:t xml:space="preserve">6. </w:t>
      </w:r>
      <w:r>
        <w:rPr>
          <w:rFonts w:cs="Times New Roman" w:ascii="Times New Roman" w:hAnsi="Times New Roman"/>
          <w:b/>
          <w:color w:val="0000FF"/>
          <w:sz w:val="24"/>
        </w:rPr>
        <w:t>Проблема мирного урегулирования с Японией 45-52 гг. Сан-Францисский договор.</w:t>
      </w:r>
    </w:p>
    <w:p>
      <w:pPr>
        <w:pStyle w:val="2"/>
        <w:spacing w:lineRule="atLeast" w:line="24"/>
        <w:ind w:firstLine="142"/>
        <w:jc w:val="center"/>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2"/>
        <w:spacing w:lineRule="atLeast" w:line="24"/>
        <w:ind w:firstLine="142"/>
        <w:rPr>
          <w:rFonts w:ascii="Times New Roman" w:hAnsi="Times New Roman" w:cs="Times New Roman"/>
          <w:sz w:val="24"/>
        </w:rPr>
      </w:pPr>
      <w:r>
        <w:rPr>
          <w:rFonts w:cs="Times New Roman" w:ascii="Times New Roman" w:hAnsi="Times New Roman"/>
          <w:sz w:val="24"/>
        </w:rPr>
        <w:t>Рассматриваемый период 45-52 – американская оккупация Японии, когда она была лишена суверенитета и права проводить самостоятельную внешнюю политику, вновь приобретенные с момента вступления в силу в апреле 52 С-Ф договора. Поэтому в данный период советская политика в японском вопросе осуществлялась на уровне участия в органах, а также через взаимоотношения с США, возложившими на себя функции господствующей исполнительно-распорядительной власти в стране на период оккупации.</w:t>
      </w:r>
    </w:p>
    <w:p>
      <w:pPr>
        <w:pStyle w:val="2"/>
        <w:spacing w:lineRule="atLeast" w:line="24"/>
        <w:ind w:firstLine="142"/>
        <w:rPr/>
      </w:pPr>
      <w:r>
        <w:rPr>
          <w:rFonts w:cs="Times New Roman" w:ascii="Times New Roman" w:hAnsi="Times New Roman"/>
          <w:sz w:val="24"/>
        </w:rPr>
        <w:t>Вступая в войну с Японией Сталин преследовал две цели: приобретение стратегически важных территорий на Дальнем Востоке и доступ к контролю над Японией после войны. Первая была частично достигнута путем соглашения о зонах принятия капитуляции (планы по северной части Хоккайдо получили отпор), однако США, признав наличие секретного соглашения по Дальнему Востоку, заявили о его условности и что он подлежит ратификации на мирной конференции. Южный Сахалин и Курилы были-таки включены в СССР, но эта односторонняя акция не был пропущена через процедуру мирного урегулирования, и, естественно, стала отныне камнем преткновения в отношениях Москва - Токио - Вашингтон.</w:t>
      </w:r>
    </w:p>
    <w:p>
      <w:pPr>
        <w:pStyle w:val="2"/>
        <w:spacing w:lineRule="atLeast" w:line="24"/>
        <w:ind w:firstLine="142"/>
        <w:rPr/>
      </w:pPr>
      <w:r>
        <w:rPr>
          <w:rFonts w:cs="Times New Roman" w:ascii="Times New Roman" w:hAnsi="Times New Roman"/>
          <w:sz w:val="24"/>
        </w:rPr>
        <w:t xml:space="preserve">Вторая цель была провалена. Сначала американцы отвергнули идею о придании Василевскому равного статуса с Макартуром. Но Кремль не терял возможности ограничить единовластие США и лично Макартура, и боролся за создание таких органов, где те не могли бы сами определять политику. В итоге созданы ДВК и Союзный совет, где в принципе великие державы имели право вето – что предопределило невозможность эффективного сотрудничества. Тем более США имели право в ожидании решений ДВК издавать директивы и всячески тормозили её работу. Макартур стал энергично проводить демократические преобразования, демонстрируя более мягкий подход, чем тот, за что выступала Москва (та, впрочем, добилась документа о запрещении военной деятельности в Японии). </w:t>
      </w:r>
    </w:p>
    <w:p>
      <w:pPr>
        <w:pStyle w:val="2"/>
        <w:spacing w:lineRule="atLeast" w:line="24"/>
        <w:ind w:firstLine="142"/>
        <w:rPr/>
      </w:pPr>
      <w:r>
        <w:rPr>
          <w:rFonts w:cs="Times New Roman" w:ascii="Times New Roman" w:hAnsi="Times New Roman"/>
          <w:sz w:val="24"/>
        </w:rPr>
        <w:t>Отличие Японии от той же Германии заключалось в наличии только 1 оккупирующей державы. В 1947 по инициативе США встал вопрос о мирном договоре (механизм реализации заранее предусмотрен не был), проваленный из-за разногласий СССР и США, которые отказались рассматривать его в СМИД (что, впрочем, было почти безнадежно). Москва же отказалась от заключения договора в 47, считая его преждевременным, а также боясь, что на широком международном форуме возникнут проблемы с Ялтинскими договоренностями. Но и США, в условиях резко обострившейся обстановки, сочли невозможным ставить вопрос о мире и предоставлении полной самостоятельности беззащитной Японии, и решили сохранить оккупационный режим в целях безопасности и сконцентрироваться на экономической стабилизации как приоритете.</w:t>
      </w:r>
    </w:p>
    <w:p>
      <w:pPr>
        <w:pStyle w:val="2"/>
        <w:spacing w:lineRule="atLeast" w:line="24"/>
        <w:ind w:firstLine="142"/>
        <w:rPr/>
      </w:pPr>
      <w:r>
        <w:rPr>
          <w:rFonts w:cs="Times New Roman" w:ascii="Times New Roman" w:hAnsi="Times New Roman"/>
          <w:sz w:val="24"/>
        </w:rPr>
        <w:t xml:space="preserve">Переговоры возобновились в 50 в связи с Кореей – американцы стали рассматривать Японию как потенциального союзника, и сочли возможным принять “либеральный“ подход. В ходе переговоров в рамках ООН, США предъявили свои претензии: опека над о-вами Бонин и Рюкю, решение прочих терр. вопросов, в т.ч. и советские приобретения; против право вето Москвы; а также, самое главное, сохранение американских войск по оборонительному соглашению после отмены оккупационного режима, что мотивировалось “безответственным милитаризмом“ и прочими злодействами в Азии. Из-за этого-то Москва и упрямилась (а также из-за нежелания признавать КНР) – в ответ США заявили, что нет необходимости требовать от Японии передавать территории стране, не присоединившейся к договору. Вообще Москва требовала, чтобы в основу были положены международные соглашения союзников, и более широкого участия других гос. На предложения принять участие в подготовке договора Москва отказывалась под предлогом его “сепаратного характера“, противопоставив себя остальным госудраствам и встав на конфронтационный путь. В условиях же обострения обстановки США стали необходимы союзники, и в 50 г. Трумэн издает директиву с указанием приступить к официальным переговорам о мирном договоре. Но и США не были намерены отступать, и Даллес с текстом договора, выработанном в гос. депе, предпринял обширный вояж по столицам гос. После ряда эпистолярных коллизий в мае-июне США окончательно потеряли надежду на участие СССР в процессе, и в наказание заупрямились в территориальном вопросе, заменив формулировку на лишь “отказ“ от прав, неизвестно только в пользу кого. </w:t>
      </w:r>
    </w:p>
    <w:p>
      <w:pPr>
        <w:pStyle w:val="2"/>
        <w:spacing w:lineRule="atLeast" w:line="24"/>
        <w:ind w:firstLine="142"/>
        <w:rPr/>
      </w:pPr>
      <w:r>
        <w:rPr>
          <w:rFonts w:cs="Times New Roman" w:ascii="Times New Roman" w:hAnsi="Times New Roman"/>
          <w:sz w:val="24"/>
        </w:rPr>
        <w:t>Было заявлено, что хотя СССР и приглашается, то только для подписания договора. США думали, что тот откажется от участия, но Москва таки приняла приглашение, пообещав “предоставить свои предложения“. Конференция открылась 4 сент. 51 г. США стремились свести все дело к формальности, и не допустили рассмотрения поправок Москвы (занимавшейся пропагандистской шумихой), по сути против основных американских идей – см. выше. После всего этого СССР отказался подписывать договор 8 сент. 51. Одновременно с ним был подписан договор безопасности Япония - США, подтвердивший право последних держать там неограниченное время ВС под предлогом поддержания мира и безопасности. Все это подтверждалось административным соглашением. Было объявлено о роспуске ДВК и СС. 28 апр 52 всё это дело вступило в силу.</w:t>
      </w:r>
    </w:p>
    <w:p>
      <w:pPr>
        <w:pStyle w:val="2"/>
        <w:spacing w:lineRule="atLeast" w:line="24"/>
        <w:ind w:firstLine="142"/>
        <w:rPr/>
      </w:pPr>
      <w:r>
        <w:rPr>
          <w:rFonts w:cs="Times New Roman" w:ascii="Times New Roman" w:hAnsi="Times New Roman"/>
          <w:sz w:val="24"/>
        </w:rPr>
        <w:t>Итак, почему СССР не подписал? Напомним, был самый разгар холодной войны, и каждая сторона стремилась к защитным мерам (договор безопасности). Подписать договор в условиях, когда СССР по сути исключили на протяжении 5 лет от решения японского вопроса и мирного договора, США делали что хотели и целенаправленно выдавливали СССР, а все предложения и требования Москвы отвергнуты, было для той неприемлемо. Да и этот шаг был логичен, с учетом всей проводившейся ранее политики по этому вопросу. Зато этот отказ надолго затормозил нормализацию отношений с Японией, ставшей вновь полностью суверенной с вступлением С-Ф договора в силу в апреле 52. Лишь с конца 54, после смены власти в СССР, дело стало сдвигаться с мертвой точки – но это уже другая история.</w:t>
      </w:r>
    </w:p>
    <w:p>
      <w:pPr>
        <w:pStyle w:val="2"/>
        <w:spacing w:lineRule="atLeast" w:line="24"/>
        <w:ind w:firstLine="142"/>
        <w:rPr>
          <w:rFonts w:ascii="Times New Roman" w:hAnsi="Times New Roman" w:cs="Times New Roman"/>
          <w:sz w:val="24"/>
        </w:rPr>
      </w:pPr>
      <w:r>
        <w:rPr>
          <w:rFonts w:cs="Times New Roman" w:ascii="Times New Roman" w:hAnsi="Times New Roman"/>
          <w:sz w:val="24"/>
        </w:rPr>
      </w:r>
    </w:p>
    <w:p>
      <w:pPr>
        <w:pStyle w:val="2"/>
        <w:spacing w:lineRule="atLeast" w:line="24"/>
        <w:ind w:firstLine="142"/>
        <w:rPr/>
      </w:pPr>
      <w:r>
        <w:rPr>
          <w:rFonts w:cs="Times New Roman" w:ascii="Times New Roman" w:hAnsi="Times New Roman"/>
          <w:sz w:val="24"/>
        </w:rPr>
        <w:t>Вкратце С-Ф договор: итак, Япония отказывалась от “прав“ на Тайвань и о-ва, Курилы и Сахалин, но не указывалось кому; получала полный суверенитет. Под управление США передавались о-ва Рюкю и ряд др. Было санкционировано оставление войск США на неопределённое время. Договор не содержал ограничений на ВС Японии и положений о демократизации. Разносторонними были эконом статьи, среди прочего признававшие репарации, но без указания на размеры – самих яп ресурсов не достаточно. Определенные ограничения внешней торговли, но в целом договор должен был способствовать восстановлению экономики, хотя и под патронажем США. Договор не подписали СССР, Чехословакия, Польша, ряд азиатских гос. не приняли участия, ну и КНР понятно. Эти гос-ва не признавались союзными державами, и состояние войны не прекращалось.</w:t>
      </w:r>
    </w:p>
    <w:p>
      <w:pPr>
        <w:pStyle w:val="2"/>
        <w:spacing w:lineRule="atLeast" w:line="24"/>
        <w:ind w:firstLine="142"/>
        <w:rPr>
          <w:rFonts w:ascii="Times New Roman" w:hAnsi="Times New Roman" w:cs="Times New Roman"/>
          <w:sz w:val="24"/>
        </w:rPr>
      </w:pPr>
      <w:r>
        <w:rPr>
          <w:rFonts w:cs="Times New Roman" w:ascii="Times New Roman" w:hAnsi="Times New Roman"/>
          <w:sz w:val="24"/>
        </w:rPr>
      </w:r>
    </w:p>
    <w:p>
      <w:pPr>
        <w:pStyle w:val="2"/>
        <w:spacing w:lineRule="atLeast" w:line="24"/>
        <w:ind w:firstLine="142"/>
        <w:rPr>
          <w:rFonts w:ascii="Times New Roman" w:hAnsi="Times New Roman" w:cs="Times New Roman"/>
          <w:sz w:val="24"/>
          <w:lang w:val="en-US"/>
        </w:rPr>
      </w:pPr>
      <w:r>
        <w:rPr>
          <w:rFonts w:cs="Times New Roman" w:ascii="Times New Roman" w:hAnsi="Times New Roman"/>
          <w:sz w:val="24"/>
          <w:lang w:val="en-US"/>
        </w:rPr>
      </w:r>
      <w:r>
        <w:br w:type="page"/>
      </w:r>
    </w:p>
    <w:p>
      <w:pPr>
        <w:pStyle w:val="2"/>
        <w:pBdr>
          <w:top w:val="single" w:sz="4" w:space="1" w:color="000000"/>
          <w:left w:val="single" w:sz="4" w:space="4" w:color="000000"/>
          <w:bottom w:val="single" w:sz="4" w:space="1" w:color="000000"/>
          <w:right w:val="single" w:sz="4" w:space="4" w:color="000000"/>
        </w:pBdr>
        <w:spacing w:lineRule="atLeast" w:line="24"/>
        <w:ind w:firstLine="142"/>
        <w:jc w:val="center"/>
        <w:rPr>
          <w:rFonts w:ascii="Times New Roman" w:hAnsi="Times New Roman" w:cs="Times New Roman"/>
          <w:b/>
          <w:b/>
          <w:color w:val="0000FF"/>
          <w:sz w:val="24"/>
        </w:rPr>
      </w:pPr>
      <w:r>
        <w:rPr>
          <w:rFonts w:cs="Times New Roman" w:ascii="Times New Roman" w:hAnsi="Times New Roman"/>
          <w:b/>
          <w:color w:val="0000FF"/>
          <w:sz w:val="24"/>
        </w:rPr>
        <w:t>№</w:t>
      </w:r>
      <w:r>
        <w:rPr>
          <w:rFonts w:cs="Times New Roman" w:ascii="Times New Roman" w:hAnsi="Times New Roman"/>
          <w:b/>
          <w:color w:val="0000FF"/>
          <w:sz w:val="24"/>
        </w:rPr>
        <w:t>7. Формирование соц. содружества 45-55 гг.</w:t>
      </w:r>
    </w:p>
    <w:p>
      <w:pPr>
        <w:pStyle w:val="2"/>
        <w:spacing w:lineRule="atLeast" w:line="24"/>
        <w:ind w:firstLine="142"/>
        <w:jc w:val="center"/>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2"/>
        <w:spacing w:lineRule="atLeast" w:line="24"/>
        <w:ind w:firstLine="142"/>
        <w:rPr/>
      </w:pPr>
      <w:r>
        <w:rPr>
          <w:rFonts w:cs="Times New Roman" w:ascii="Times New Roman" w:hAnsi="Times New Roman"/>
          <w:sz w:val="24"/>
        </w:rPr>
        <w:t>В условиях холодной войны, и в исполнение концепции Москвы о сферах влияния, державы приступили к созданию “своих“ блоков по методу действие-противодействие, причем тон задавал Запад (впрочем, некоторые зап историки утверждают, что тот был вынужден пойти на это наблюдая, в том числе, советскую политику в Вост. Европе). Но в начале Москва избрала осторожный путь – не хотели давать повода Западу, сама ВЕ не готова, и боялись сразу потерять контроль в случае всесторонности. Поэтому формирование советского блока, развернувшееся по мере становления т.н. народно-демократических режимов, началось со складывания системы 2-сторон связей между странами, по возможности под тщательным контролем Кремля – двусторонние союзы 45-48 гг. – целая система взаимопереплетенных договоров. Однако сразу возникли проблемы: вопрос о федерациях, Коминформ и правительства, и с 47 – закручивание гаек.</w:t>
      </w:r>
    </w:p>
    <w:p>
      <w:pPr>
        <w:pStyle w:val="2"/>
        <w:spacing w:lineRule="atLeast" w:line="24"/>
        <w:ind w:firstLine="142"/>
        <w:rPr/>
      </w:pPr>
      <w:r>
        <w:rPr>
          <w:rFonts w:cs="Times New Roman" w:ascii="Times New Roman" w:hAnsi="Times New Roman"/>
          <w:sz w:val="24"/>
        </w:rPr>
        <w:t>Начал бузить Белград, хотевший  - присоединения Албании и федерация с Болгарией, причем все республики на равных правах (т.е. фактически присоединение Болгарии, что тем, разумеется, не нравилось – идея провалена), но потом передумали, ибо мирный договор с Болгарией не был подписан, - преждевременно. То же говорил и Сталин – рано с федерацией, к тому же против Англия – т.е. вышеупомянутый западный фактор; не нравилась и активность друзей вне надзора Кремля. Проблему с посылкой югослав дивизии в Албанию худо-бедно решили, но Тито (которого не любил Сталин) все равно заявили о наличии серьезных разногласий. Димитров же выступил со своей инициативой федерации всей ВЕ и Греции, и таможенный союз.</w:t>
      </w:r>
    </w:p>
    <w:p>
      <w:pPr>
        <w:pStyle w:val="2"/>
        <w:spacing w:lineRule="atLeast" w:line="24"/>
        <w:ind w:firstLine="142"/>
        <w:rPr/>
      </w:pPr>
      <w:r>
        <w:rPr>
          <w:rFonts w:cs="Times New Roman" w:ascii="Times New Roman" w:hAnsi="Times New Roman"/>
          <w:sz w:val="24"/>
        </w:rPr>
        <w:t>Состоялась разборка Сталина с югославами и болгарами, где тех подвергли разносу за эти 3 случая самоуправства. Идее федерации (опять Запад и усиление реакции там как аргумент) Москва противопоставила 3 малые федерации, в т.ч. Юг и Болгария. Однако в Юг начали упрямиться (нет федерации! и попытка протолкнуть присоединения Албании), и поэтому в марте 48 – начало конфликта.</w:t>
      </w:r>
    </w:p>
    <w:p>
      <w:pPr>
        <w:pStyle w:val="2"/>
        <w:spacing w:lineRule="atLeast" w:line="24"/>
        <w:ind w:firstLine="142"/>
        <w:rPr/>
      </w:pPr>
      <w:r>
        <w:rPr>
          <w:rFonts w:cs="Times New Roman" w:ascii="Times New Roman" w:hAnsi="Times New Roman"/>
          <w:i/>
          <w:sz w:val="24"/>
        </w:rPr>
        <w:t>Коминформ</w:t>
      </w:r>
      <w:r>
        <w:rPr>
          <w:rFonts w:cs="Times New Roman" w:ascii="Times New Roman" w:hAnsi="Times New Roman"/>
          <w:sz w:val="24"/>
        </w:rPr>
        <w:t xml:space="preserve"> – ответ на план Маршалла (который Москва запретила) – на эпохальном совещании 7 кп ВЕ + Фр. и Ит. – т.е. задумывался как стержневой элемент полит структуры лагеря, сопровождалось положениями о консульт с партиями = поставить под контроль Кремля, хотя по форме совещательный орган. Созыву совещания (где, кстати, выступил со своим докладом Жданов, ставший в его главе, – 2 лагеря – СССР + народ дем. против Запада) сопутствовала интрига – причем от самих делегаций скрывали планы по повестке совещания. Собирались в Варшаве, и пришлось уламывать, обманув (журнал), Гомулку, – хотя сначала была идея просто о информбюро (тот возражал – как бы не Коминтерн-2). Но пришла директива из Москвы о придании коорд функций, что и было закреплено решением совещания. Там же подвергли нападкам за соглашательство ряд стран ВЕ, и вышибли Тито за мелкобуржуазный национализм.</w:t>
      </w:r>
    </w:p>
    <w:p>
      <w:pPr>
        <w:pStyle w:val="2"/>
        <w:spacing w:lineRule="atLeast" w:line="24"/>
        <w:ind w:firstLine="142"/>
        <w:rPr/>
      </w:pPr>
      <w:r>
        <w:rPr>
          <w:rFonts w:cs="Times New Roman" w:ascii="Times New Roman" w:hAnsi="Times New Roman"/>
          <w:sz w:val="24"/>
        </w:rPr>
        <w:t>45-47 – умеренный подход, в т.ч. коалиционные правительства, где коммунисты старались занимать силовые поста. Закручивание гаек проявилось в создании однородных правит – переворот в Чехословакии в 48, где кризис был спровоцирован в т.ч. планом М и попыткой правых выкинуть ком из правительства. Запад был в ужасе.</w:t>
      </w:r>
    </w:p>
    <w:p>
      <w:pPr>
        <w:pStyle w:val="2"/>
        <w:spacing w:lineRule="atLeast" w:line="24"/>
        <w:ind w:firstLine="142"/>
        <w:rPr/>
      </w:pPr>
      <w:r>
        <w:rPr>
          <w:rFonts w:cs="Times New Roman" w:ascii="Times New Roman" w:hAnsi="Times New Roman"/>
          <w:sz w:val="24"/>
        </w:rPr>
        <w:t xml:space="preserve">Одновременно проходила и эконом и военная интеграция, призванные укрепить блок. Здесь особенность – с юридической точки зрения документы весьма хороши – в создававшиеся организации могли вступать страны вне зависимости от строя, и декларировались равноправие, всестороннее развитее связей для общей выгоды и невмешательство во внутренние дела. Проблемы эконом восстановления и расширения торговли на фоне действий Запада – СЭВ в 49, до этого введена монополия на внешнюю торговлю. Варшавский договор явился реакцией не только на НАТО (промежуток – 6 лет), но и на милитаризацию Германии и вступление её в НАТО. </w:t>
      </w:r>
    </w:p>
    <w:p>
      <w:pPr>
        <w:pStyle w:val="2"/>
        <w:spacing w:lineRule="atLeast" w:line="24"/>
        <w:ind w:firstLine="142"/>
        <w:rPr/>
      </w:pPr>
      <w:r>
        <w:rPr>
          <w:rFonts w:cs="Times New Roman" w:ascii="Times New Roman" w:hAnsi="Times New Roman"/>
          <w:sz w:val="24"/>
        </w:rPr>
        <w:t>Вызванная этим опасность новой войны была названа причиной создания военно-политического блока. Будут сразу консультации при угрозе и о мерах при нападении, немедленная помощь, включая военную; объединённое командование – создание ПКК (по голосу на каждое гос-во), ОКВС и штаб, размещение ОВС в соответствии с потребностями гос. При этом – вопрос о ГДР позже, и договор теряет силу при создании системы коллективной безопасности в Европе. Так-то!</w:t>
      </w:r>
    </w:p>
    <w:p>
      <w:pPr>
        <w:pStyle w:val="2"/>
        <w:spacing w:lineRule="atLeast" w:line="24"/>
        <w:ind w:firstLine="142"/>
        <w:rPr/>
      </w:pPr>
      <w:r>
        <w:rPr>
          <w:rFonts w:cs="Times New Roman" w:ascii="Times New Roman" w:hAnsi="Times New Roman"/>
          <w:sz w:val="24"/>
        </w:rPr>
        <w:t>Т.о. с точки зрения периодизации с 47 – смена курса, ужесточение, 48 год – апогей насильственной консолидации ВЕ как ответный полит удар на консолидацию Запада на анти-советской основе. Действие-противодействие привело и к созданию ГДР. Проходило насаждение сталинизма = ломка (не путать с наркоманской) полит и соц-эк структуры ВЕ, но поспешность этого и ряд ошибок вели к таким историям, как ГДР-53, где пришлось применять военную силу.</w:t>
      </w:r>
    </w:p>
    <w:p>
      <w:pPr>
        <w:pStyle w:val="2"/>
        <w:spacing w:lineRule="atLeast" w:line="24"/>
        <w:ind w:firstLine="142"/>
        <w:rPr/>
      </w:pPr>
      <w:r>
        <w:rPr>
          <w:rFonts w:cs="Times New Roman" w:ascii="Times New Roman" w:hAnsi="Times New Roman"/>
          <w:sz w:val="24"/>
        </w:rPr>
        <w:t xml:space="preserve">Смена руководства в Кремле вело к неуверенности в ВЕ – проблемы. Парадокс – при некоторой либерализации в СССР (которая сама по себе противоречива – жесткость в герм вопросе, но примирение с Юг, отказавшейся вступить в НАТО, отменили Коминформ) в ВЕ догматики – Ракоши, Ульбрихт, </w:t>
      </w:r>
      <w:r>
        <w:rPr>
          <w:rFonts w:cs="Times New Roman" w:ascii="Times New Roman" w:hAnsi="Times New Roman"/>
          <w:sz w:val="24"/>
          <w:lang w:val="en-US"/>
        </w:rPr>
        <w:t>etc</w:t>
      </w:r>
      <w:r>
        <w:rPr>
          <w:rFonts w:cs="Times New Roman" w:ascii="Times New Roman" w:hAnsi="Times New Roman"/>
          <w:sz w:val="24"/>
        </w:rPr>
        <w:t xml:space="preserve"> пока устояли. Противоречия либерализации нашли свое отражение в 56 – но уже другая история.</w:t>
      </w:r>
    </w:p>
    <w:p>
      <w:pPr>
        <w:pStyle w:val="2"/>
        <w:spacing w:lineRule="atLeast" w:line="24"/>
        <w:ind w:firstLine="142"/>
        <w:rPr>
          <w:rFonts w:ascii="Times New Roman" w:hAnsi="Times New Roman" w:cs="Times New Roman"/>
          <w:sz w:val="24"/>
          <w:lang w:val="en-US"/>
        </w:rPr>
      </w:pPr>
      <w:r>
        <w:rPr>
          <w:rFonts w:cs="Times New Roman" w:ascii="Times New Roman" w:hAnsi="Times New Roman"/>
          <w:sz w:val="24"/>
          <w:lang w:val="en-US"/>
        </w:rPr>
      </w:r>
      <w:r>
        <w:br w:type="page"/>
      </w:r>
    </w:p>
    <w:p>
      <w:pPr>
        <w:pStyle w:val="TextBody"/>
        <w:pBdr>
          <w:top w:val="single" w:sz="4" w:space="1" w:color="000000"/>
          <w:left w:val="single" w:sz="4" w:space="4" w:color="000000"/>
          <w:bottom w:val="single" w:sz="4" w:space="1" w:color="000000"/>
          <w:right w:val="single" w:sz="4" w:space="4" w:color="000000"/>
        </w:pBdr>
        <w:spacing w:lineRule="atLeast" w:line="24"/>
        <w:jc w:val="center"/>
        <w:rPr>
          <w:b/>
          <w:b/>
          <w:color w:val="0000FF"/>
          <w:sz w:val="24"/>
        </w:rPr>
      </w:pPr>
      <w:r>
        <w:rPr>
          <w:b/>
          <w:color w:val="0000FF"/>
          <w:sz w:val="24"/>
        </w:rPr>
        <w:t>№</w:t>
      </w:r>
      <w:r>
        <w:rPr>
          <w:b/>
          <w:color w:val="0000FF"/>
          <w:sz w:val="24"/>
        </w:rPr>
        <w:t>8. Формирование военно-политических структур на западе Европы. 1945-55 гг.</w:t>
      </w:r>
    </w:p>
    <w:p>
      <w:pPr>
        <w:pStyle w:val="TextBodyIndent"/>
        <w:spacing w:lineRule="atLeast" w:line="24"/>
        <w:rPr>
          <w:rFonts w:ascii="Times New Roman" w:hAnsi="Times New Roman" w:cs="Times New Roman"/>
          <w:b/>
          <w:b/>
          <w:color w:val="0000FF"/>
          <w:sz w:val="24"/>
        </w:rPr>
      </w:pPr>
      <w:r>
        <w:rPr>
          <w:rFonts w:cs="Times New Roman" w:ascii="Times New Roman" w:hAnsi="Times New Roman"/>
          <w:b/>
          <w:color w:val="0000FF"/>
          <w:sz w:val="24"/>
        </w:rPr>
      </w:r>
    </w:p>
    <w:p>
      <w:pPr>
        <w:pStyle w:val="TextBodyIndent"/>
        <w:spacing w:lineRule="atLeast" w:line="24"/>
        <w:rPr/>
      </w:pPr>
      <w:r>
        <w:rPr>
          <w:rFonts w:cs="Times New Roman" w:ascii="Times New Roman" w:hAnsi="Times New Roman"/>
          <w:sz w:val="24"/>
        </w:rPr>
        <w:t xml:space="preserve">Попытки превращения ЕС в политический союз не являются феноменами последних лет. Они предпринимались практически с самого начала процесса интеграции. Сразу после образования первой интеграционной структуры – </w:t>
      </w:r>
      <w:r>
        <w:rPr>
          <w:rFonts w:cs="Times New Roman" w:ascii="Times New Roman" w:hAnsi="Times New Roman"/>
          <w:b/>
          <w:sz w:val="24"/>
        </w:rPr>
        <w:t>Европейского объединения угля и стали</w:t>
      </w:r>
      <w:r>
        <w:rPr>
          <w:rFonts w:cs="Times New Roman" w:ascii="Times New Roman" w:hAnsi="Times New Roman"/>
          <w:sz w:val="24"/>
        </w:rPr>
        <w:t xml:space="preserve"> (Парижский договор об ЕОУС был подписан 6 странами в 1951 г.) был взят курс на политический союз, а в перспективе на конфедеративную и федеративную Европу (Соёдинённые Штаты Европы), к созданию которых призвал У.Черчилль в своей цюрихской речи 19 сент. 1946 г. Основатели интеграции с энтузиазмом взялись за формирование именно политического союза. Были быстро разработаны проекты </w:t>
      </w:r>
      <w:r>
        <w:rPr>
          <w:rFonts w:cs="Times New Roman" w:ascii="Times New Roman" w:hAnsi="Times New Roman"/>
          <w:b/>
          <w:sz w:val="24"/>
        </w:rPr>
        <w:t>Европейского политического сообщества</w:t>
      </w:r>
      <w:r>
        <w:rPr>
          <w:rFonts w:cs="Times New Roman" w:ascii="Times New Roman" w:hAnsi="Times New Roman"/>
          <w:sz w:val="24"/>
        </w:rPr>
        <w:t xml:space="preserve"> (ЕПС) и </w:t>
      </w:r>
      <w:r>
        <w:rPr>
          <w:rFonts w:cs="Times New Roman" w:ascii="Times New Roman" w:hAnsi="Times New Roman"/>
          <w:b/>
          <w:sz w:val="24"/>
        </w:rPr>
        <w:t>Европейского оборонительного сообщества</w:t>
      </w:r>
      <w:r>
        <w:rPr>
          <w:rFonts w:cs="Times New Roman" w:ascii="Times New Roman" w:hAnsi="Times New Roman"/>
          <w:sz w:val="24"/>
        </w:rPr>
        <w:t xml:space="preserve"> (ЕОС).</w:t>
      </w:r>
    </w:p>
    <w:p>
      <w:pPr>
        <w:pStyle w:val="Normal"/>
        <w:spacing w:lineRule="atLeast" w:line="24"/>
        <w:ind w:firstLine="567"/>
        <w:jc w:val="both"/>
        <w:rPr/>
      </w:pPr>
      <w:r>
        <w:rPr>
          <w:rFonts w:cs="Times New Roman" w:ascii="Times New Roman" w:hAnsi="Times New Roman"/>
          <w:sz w:val="24"/>
        </w:rPr>
        <w:t>Аденауэр ещё с 1949 г. настаивал на милитаризации ФРГ. Франция не соглашалась с перевооружением Г., она опасалась сильной немецкой армии, тем более, не было гарантий того, что в Г. останутся британские и американские войска. Выдвинутый французским премьером Плевеном «план Моннэ» предусматривал определённое слияние ЕОС с органами ЕОУС, его принятие означало бы отказ от суверенитета в военной области  и во ВП. Общеевропейская военная и внешняя политика должна была находиться под контролем Европейского парламента. Под амер. давлением и на фоне корейской войны переговоры проходили довольно гладко. 27 мая 1952 г. 6 стран ЕОУС подписали договор о ЕОС. Теперь его предстояло одобрить соответствующим национальным парламентам. Наибольших затруднений следовало ожидать от Франции, ослабленной индокитайской войной и раздираемой правительственными кризисами. Договор о ЕОС не пользовался поддержкой в общественных кругах, хотя и был предложен Францией. Он был отвергнут национальным собранием в авг. 1954 г., а вместе с ним был похоронен проект ЕПС.</w:t>
      </w:r>
    </w:p>
    <w:p>
      <w:pPr>
        <w:pStyle w:val="Normal"/>
        <w:spacing w:lineRule="atLeast" w:line="24"/>
        <w:ind w:firstLine="567"/>
        <w:jc w:val="both"/>
        <w:rPr/>
      </w:pPr>
      <w:r>
        <w:rPr>
          <w:rFonts w:cs="Times New Roman" w:ascii="Times New Roman" w:hAnsi="Times New Roman"/>
          <w:sz w:val="24"/>
        </w:rPr>
        <w:t xml:space="preserve">Ещё до создания Европейских сообществ и НАТО 5 стран Зап. Европы (Бельгия, Великобритания, Люксембург, Нидерланды и Франция) сформировали свою военно-политическую организацию, оформленную </w:t>
      </w:r>
      <w:r>
        <w:rPr>
          <w:rFonts w:cs="Times New Roman" w:ascii="Times New Roman" w:hAnsi="Times New Roman"/>
          <w:b/>
          <w:sz w:val="24"/>
        </w:rPr>
        <w:t>Брюссельским договором</w:t>
      </w:r>
      <w:r>
        <w:rPr>
          <w:rFonts w:cs="Times New Roman" w:ascii="Times New Roman" w:hAnsi="Times New Roman"/>
          <w:sz w:val="24"/>
        </w:rPr>
        <w:t xml:space="preserve"> (БД), кот. был подписан 17 марта 1948 г. БД быстро сошёл на нет после создания НАТО в 1949 г., т. к. все члены Брюссельского договора вступили в НАТО.</w:t>
      </w:r>
    </w:p>
    <w:p>
      <w:pPr>
        <w:pStyle w:val="Normal"/>
        <w:spacing w:lineRule="atLeast" w:line="24"/>
        <w:ind w:firstLine="567"/>
        <w:jc w:val="both"/>
        <w:rPr/>
      </w:pPr>
      <w:r>
        <w:rPr>
          <w:rFonts w:cs="Times New Roman" w:ascii="Times New Roman" w:hAnsi="Times New Roman"/>
          <w:sz w:val="24"/>
        </w:rPr>
        <w:t xml:space="preserve">Система БД была преобразована в </w:t>
      </w:r>
      <w:r>
        <w:rPr>
          <w:rFonts w:cs="Times New Roman" w:ascii="Times New Roman" w:hAnsi="Times New Roman"/>
          <w:b/>
          <w:sz w:val="24"/>
        </w:rPr>
        <w:t>Западноевропейский союз</w:t>
      </w:r>
      <w:r>
        <w:rPr>
          <w:rFonts w:cs="Times New Roman" w:ascii="Times New Roman" w:hAnsi="Times New Roman"/>
          <w:sz w:val="24"/>
        </w:rPr>
        <w:t>, состоящий из 7 членов – прежней пятёрки, Италии и ФРГ. Соглашения о его создании были подписаны в окт. 1954 г. В день присоединения ФРГ к первой военно-политической структуре Запада, ей там же в Париже, было предложено стать членом НАТО, что и произошло 5 мая 1955 г.</w:t>
      </w:r>
    </w:p>
    <w:p>
      <w:pPr>
        <w:pStyle w:val="2"/>
        <w:spacing w:lineRule="atLeast" w:line="24"/>
        <w:rPr/>
      </w:pPr>
      <w:r>
        <w:rPr>
          <w:rFonts w:cs="Times New Roman" w:ascii="Times New Roman" w:hAnsi="Times New Roman"/>
          <w:sz w:val="24"/>
        </w:rPr>
        <w:t>Что касается интеграционных замыслов творцов ЗЕС, то их снова постигло фиаско. ЗЕС продолжал дремать в тени НАТО. Признавая нежелательность дублирования военных структур НАТО, Совет (ЗЕС) и его подразделения полагались на соответствующие военные возможности НАТО для информации и совета по военным проблемам. Таким образом, усилия, направленные на создание европейского политического и военного союза, были плотно закрыты на первом же этапе интеграционного процесса. В развитии интеграции упор был сделан на экономику.</w:t>
      </w:r>
    </w:p>
    <w:p>
      <w:pPr>
        <w:pStyle w:val="2"/>
        <w:spacing w:lineRule="atLeast" w:line="24"/>
        <w:rPr/>
      </w:pPr>
      <w:r>
        <w:rPr>
          <w:rFonts w:cs="Times New Roman" w:ascii="Times New Roman" w:hAnsi="Times New Roman"/>
          <w:sz w:val="24"/>
        </w:rPr>
        <w:t>Сегодня Западноевропейский союз и по существу, и по форме является главным и единственным компонентом ЕС. Именно он, согласно Декларации о ЗЕС, принятой в Маастрихте, «формулирует общую европейскую оборонительную политику». Вместе с тем, создатели Маастрихтского договора неоднократно отмечали, что ЗЕС – европейская опора НАТО.</w:t>
      </w:r>
    </w:p>
    <w:p>
      <w:pPr>
        <w:pStyle w:val="2"/>
        <w:spacing w:lineRule="atLeast" w:line="24"/>
        <w:rPr>
          <w:rFonts w:ascii="Times New Roman" w:hAnsi="Times New Roman" w:cs="Times New Roman"/>
          <w:sz w:val="24"/>
        </w:rPr>
      </w:pPr>
      <w:r>
        <w:rPr>
          <w:rFonts w:cs="Times New Roman" w:ascii="Times New Roman" w:hAnsi="Times New Roman"/>
          <w:sz w:val="24"/>
        </w:rPr>
      </w:r>
      <w:r>
        <w:br w:type="page"/>
      </w:r>
    </w:p>
    <w:p>
      <w:pPr>
        <w:pStyle w:val="Normal"/>
        <w:pBdr>
          <w:top w:val="single" w:sz="4" w:space="1" w:color="000000"/>
          <w:left w:val="single" w:sz="4" w:space="4" w:color="000000"/>
          <w:bottom w:val="single" w:sz="4" w:space="1" w:color="000000"/>
          <w:right w:val="single" w:sz="4" w:space="4" w:color="000000"/>
        </w:pBdr>
        <w:spacing w:lineRule="atLeast" w:line="24"/>
        <w:jc w:val="center"/>
        <w:rPr>
          <w:rFonts w:ascii="Times New Roman" w:hAnsi="Times New Roman" w:cs="Times New Roman"/>
          <w:b/>
          <w:b/>
          <w:color w:val="0000FF"/>
          <w:sz w:val="24"/>
        </w:rPr>
      </w:pPr>
      <w:r>
        <w:rPr>
          <w:rFonts w:cs="Times New Roman" w:ascii="Times New Roman" w:hAnsi="Times New Roman"/>
          <w:b/>
          <w:color w:val="0000FF"/>
          <w:sz w:val="24"/>
        </w:rPr>
        <w:t>№</w:t>
      </w:r>
      <w:r>
        <w:rPr>
          <w:rFonts w:eastAsia="Times New Roman" w:cs="Times New Roman" w:ascii="Times New Roman" w:hAnsi="Times New Roman"/>
          <w:b/>
          <w:color w:val="0000FF"/>
          <w:sz w:val="24"/>
        </w:rPr>
        <w:t xml:space="preserve"> </w:t>
      </w:r>
      <w:r>
        <w:rPr>
          <w:rFonts w:cs="Times New Roman" w:ascii="Times New Roman" w:hAnsi="Times New Roman"/>
          <w:b/>
          <w:color w:val="0000FF"/>
          <w:sz w:val="24"/>
        </w:rPr>
        <w:t>10 Ближневосточный конфликт в 1947-1956 гг.</w:t>
      </w:r>
    </w:p>
    <w:p>
      <w:pPr>
        <w:pStyle w:val="Normal"/>
        <w:spacing w:lineRule="atLeast" w:line="24"/>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lineRule="atLeast" w:line="24"/>
        <w:jc w:val="both"/>
        <w:rPr/>
      </w:pPr>
      <w:r>
        <w:rPr>
          <w:rFonts w:cs="Times New Roman" w:ascii="Times New Roman" w:hAnsi="Times New Roman"/>
          <w:sz w:val="24"/>
        </w:rPr>
        <w:t>Ситуация сложившаяся в странах Ближнего Востока после 2-ой Мировой войны характеризовалась активизацией национально-освободительного движения, в особенности решительным выступлением египетского народа в 46-47 гг. за отмену кабального англо-египетского договора 1936 года, за эвакуацию английских войск и наконец за независимость страны – всё это явилось прологом к событиям 50-х гг. Следует отметить, что стратегическое значение Ближнего Востока, расположенного на стыке 3-х континентов, проходящие через него крупнейшие морские, сухопутные и воздушные коммуникации, запасы нефти (к 50 г. Б.В. более чем на 50% удовлетворял потребности З.Е. в нефти) – повышенный интерес со стороны основных держав.</w:t>
      </w:r>
    </w:p>
    <w:p>
      <w:pPr>
        <w:pStyle w:val="Normal"/>
        <w:spacing w:lineRule="atLeast" w:line="24"/>
        <w:jc w:val="both"/>
        <w:rPr/>
      </w:pPr>
      <w:r>
        <w:rPr>
          <w:rFonts w:cs="Times New Roman" w:ascii="Times New Roman" w:hAnsi="Times New Roman"/>
          <w:sz w:val="24"/>
        </w:rPr>
        <w:t xml:space="preserve">В результате разгрома фашистского блока на Б.В. утратили свои позиции </w:t>
      </w:r>
      <w:r>
        <w:rPr>
          <w:rFonts w:cs="Times New Roman" w:ascii="Times New Roman" w:hAnsi="Times New Roman"/>
          <w:b/>
          <w:sz w:val="24"/>
        </w:rPr>
        <w:t>Германия и Италия</w:t>
      </w:r>
      <w:r>
        <w:rPr>
          <w:rFonts w:cs="Times New Roman" w:ascii="Times New Roman" w:hAnsi="Times New Roman"/>
          <w:sz w:val="24"/>
        </w:rPr>
        <w:t xml:space="preserve">, ослабление позиций </w:t>
      </w:r>
      <w:r>
        <w:rPr>
          <w:rFonts w:cs="Times New Roman" w:ascii="Times New Roman" w:hAnsi="Times New Roman"/>
          <w:b/>
          <w:sz w:val="24"/>
        </w:rPr>
        <w:t>ФР</w:t>
      </w:r>
      <w:r>
        <w:rPr>
          <w:rFonts w:cs="Times New Roman" w:ascii="Times New Roman" w:hAnsi="Times New Roman"/>
          <w:sz w:val="24"/>
        </w:rPr>
        <w:t xml:space="preserve"> (вынужденный вывод своих войск из Сирии и Ливана в 1946 году), которая в итоге утратит своё положение на Б.В., сохранив колонии в Сев. Африке. </w:t>
      </w:r>
      <w:r>
        <w:rPr>
          <w:rFonts w:cs="Times New Roman" w:ascii="Times New Roman" w:hAnsi="Times New Roman"/>
          <w:b/>
          <w:sz w:val="24"/>
        </w:rPr>
        <w:t>Англия</w:t>
      </w:r>
      <w:r>
        <w:rPr>
          <w:rFonts w:cs="Times New Roman" w:ascii="Times New Roman" w:hAnsi="Times New Roman"/>
          <w:sz w:val="24"/>
        </w:rPr>
        <w:t xml:space="preserve"> – отказ от мандата на Трансиорданию в 46 г. и Палестину в 47, тем не менее сохраняет значительные военные позиции (присутствие войск в Персидском заливе, Ливии, Адене, на Кипре, Мальте, военные базы в Иордании, в Иране, договор о союзе с Египтом, Ираком и Иорданией). Однако нац.-осв. Движение – провал планов ВБ установить региональный контроль, проектов о «совместной обороне» – появление необходимости англо-амер. Коалиции в политике на Б.В.</w:t>
      </w:r>
    </w:p>
    <w:p>
      <w:pPr>
        <w:pStyle w:val="Normal"/>
        <w:spacing w:lineRule="atLeast" w:line="24"/>
        <w:jc w:val="both"/>
        <w:rPr/>
      </w:pPr>
      <w:r>
        <w:rPr>
          <w:rFonts w:cs="Times New Roman" w:ascii="Times New Roman" w:hAnsi="Times New Roman"/>
          <w:b/>
          <w:sz w:val="24"/>
        </w:rPr>
        <w:t>США</w:t>
      </w:r>
      <w:r>
        <w:rPr>
          <w:rFonts w:cs="Times New Roman" w:ascii="Times New Roman" w:hAnsi="Times New Roman"/>
          <w:sz w:val="24"/>
        </w:rPr>
        <w:t xml:space="preserve"> – стремление укрепить свои позиции на Б.В.: поддержка Англии с одной стороны, и расширение своей экономической экспансии с другой стороны. </w:t>
      </w:r>
      <w:r>
        <w:rPr>
          <w:rFonts w:cs="Times New Roman" w:ascii="Times New Roman" w:hAnsi="Times New Roman"/>
          <w:b/>
          <w:sz w:val="24"/>
          <w:u w:val="single"/>
        </w:rPr>
        <w:t>Противоречия ВБ и США</w:t>
      </w:r>
      <w:r>
        <w:rPr>
          <w:rFonts w:cs="Times New Roman" w:ascii="Times New Roman" w:hAnsi="Times New Roman"/>
          <w:sz w:val="24"/>
        </w:rPr>
        <w:t>: нефтяное соглашение о «красной черте» (24 сентября 45 г.) – принцип равных возможностей в приобретении концессий, равного распределения нефти. Это соглашение препятствовало  действиям монополий США. В октябре 46 американцы объявили соглашение недействительным. Острая Конкурентная борьба.</w:t>
      </w:r>
    </w:p>
    <w:p>
      <w:pPr>
        <w:pStyle w:val="Normal"/>
        <w:spacing w:lineRule="atLeast" w:line="24"/>
        <w:jc w:val="both"/>
        <w:rPr>
          <w:rFonts w:ascii="Times New Roman" w:hAnsi="Times New Roman" w:cs="Times New Roman"/>
          <w:b/>
          <w:b/>
          <w:sz w:val="24"/>
          <w:u w:val="single"/>
        </w:rPr>
      </w:pPr>
      <w:r>
        <w:rPr>
          <w:rFonts w:cs="Times New Roman" w:ascii="Times New Roman" w:hAnsi="Times New Roman"/>
          <w:b/>
          <w:sz w:val="24"/>
          <w:u w:val="single"/>
        </w:rPr>
        <w:t>Конфликты.</w:t>
      </w:r>
    </w:p>
    <w:p>
      <w:pPr>
        <w:pStyle w:val="Normal"/>
        <w:numPr>
          <w:ilvl w:val="0"/>
          <w:numId w:val="8"/>
        </w:numPr>
        <w:spacing w:lineRule="atLeast" w:line="24" w:before="240" w:after="0"/>
        <w:jc w:val="both"/>
        <w:rPr/>
      </w:pPr>
      <w:r>
        <w:rPr>
          <w:rFonts w:cs="Times New Roman" w:ascii="Times New Roman" w:hAnsi="Times New Roman"/>
          <w:sz w:val="24"/>
        </w:rPr>
        <w:t>Послевоенный период – стремление арабских народов к единству. 45 г. – создание Лиги арабских государств (Устав был принят в Каире 22 марта 46 ): Египет, Ирак, Сирия, Ливан, Иордания, Сауд.Аравия, Йемен (позже). Устав вступил в силу 10 мая 45. Цели: вывод англо-фр. Войск из Сирии и Ливана, отмена англ. Мандата на Палестину, образование независимых арабских государств. 1950 г. – подписание пакта о совместной обороне, по которому агрессия против одного из членов – нападение на всех участников пакта. Одной из составных частей конфликта был израил.-палестинский конфликт. 1920 г. – получение ВБ мандата на Палестину; разжигает арабо-евр. Рознь, стремится установить свой контроль над ней. К 47 г. возросло число сионистских нападений на арабов. Острая обстановка усиливалась вмешательством США в палестинский вопрос, которые активно выступали в поддержку требований сионистов, стремились использовать вопрос о создании еврейского государства для укреплений своих позиций на Б.В. и дальнейшее проникновение в арабские страны. Интерес США: разработка проета нефтепровода из Аравии в Палестину; Цель: создание В Палестине евр. Сионистского государства и получить выгодные концессии, затем подчинить его своему влиянию. В 46 году представители арабских стран собрались на конференцию в Лондоне и настаивали на провозглашении независимости Палестины, считали, что евреи должны иметь полные права гражданства. Столкновение интересов ВБ и США. 1947 г – Англия выдвигает план : учредить над Палестиной опеку с предоставлением знач.  Автономии  арабскому и еврейскому населению, защищать права национальных меньшинств будет возложено на англ. Верховного комиссара, 100 тыс. евреев в течении 2-х лет могут въезжать в страну. План был отвергнут как арабами, так и евреями. 2 апреля 47 года ВБ обратилась с просьбой о созыве спец. Сессии  Ген. Ассам. ООН для рассмотрения этого вопроса. Которая приняла решение о создании комитета по рассмотрению палестинского вопроса (11 гос-в). Было предложено 2 плана, в итоге 29 ноября 47 2-я очередная сессия ГА ООН одобрила 2/3 голосов план о разделе Палестины на 2 государства: арабское и еврейское и о выделении города Иерусалима в самостоятельную административную единицу. В резолюции предусматривались вывод англ. Войск из Палестины до 1-го августа 48 года и провозглашение арабского и еврейского государств, установление международного режима для Иерусалима, объединение этих государств и Иерусалима в экономический союз. Арабы и евреи недовольны – вооруженные столкновения между ними. США предложили установить опеку ООН над Палестиной, но ГА ООН отклонила это предложение. Вскоре в ночь с14 на 15 мая 48 было провозглашено создание еврейского гос-ва Израиль. – война между Израилем и арабскими странами. 15 мая войска Лиги вступили в Палестину. Военные действия прекратились лишь 7 января 49 г. 4-16 ноября между Израилем и арабскими странами было заключено соглашение о перемирии.</w:t>
      </w:r>
    </w:p>
    <w:p>
      <w:pPr>
        <w:pStyle w:val="Normal"/>
        <w:numPr>
          <w:ilvl w:val="0"/>
          <w:numId w:val="9"/>
        </w:numPr>
        <w:spacing w:lineRule="atLeast" w:line="24" w:before="240" w:after="0"/>
        <w:jc w:val="both"/>
        <w:rPr>
          <w:rFonts w:ascii="Times New Roman" w:hAnsi="Times New Roman" w:cs="Times New Roman"/>
          <w:b/>
          <w:b/>
          <w:sz w:val="24"/>
          <w:u w:val="single"/>
        </w:rPr>
      </w:pPr>
      <w:r>
        <w:rPr>
          <w:rFonts w:cs="Times New Roman" w:ascii="Times New Roman" w:hAnsi="Times New Roman"/>
          <w:sz w:val="24"/>
        </w:rPr>
        <w:t>После 2 МВ Египет стремился пересмотреть кабальный договор с ВБ 36 года и выводе войск из Египта и Сирии. Весной 46 года начались официальные переговоры. Правительство Эттли-Бевина хотело заключить с Египтом (ЕГ) такой договор, который бы позволил ВБ сохранить свои позиции в ЕГ. Условия ВБ: образование совместного англо-егип. «Совета обороны Египта и Суэцкого   канала», иметь возможность вмешиваться во внутренние дела ЕГ.; использование египетских войск в интересах ВБ за его пределами. ВБ при этих условиях соглашалась на эвакуацию своих войск из ЕГ в 3-летний срок. По сути англ. Условия ухудшали для ЕГ условия договора 36 года. ВБ заранее добилась замены прав-ва Нукраши-паша новым премьером Сидки-пашой, который в октябре 46 года ввёл чрезвычайное положение, а 25 окт. 46 – подписание в Лондоне англо-егип. Соглашения. Однако протест населения Египта сорвал его ратификацию и Сидки-паша ушел в отставку. Новое прав-во Нукраши-паши продолжило переговоры (с марта 46 -январь 47). США оказывают давление на ЕГ, который хотел передать вопрос на рассмотрение СБ ООН. Но ЕГ под давлением растущего внутри страны  народного движения в июле 47 обратился в ООН. ВБ пыталась свернуть дискуссию в СБ ООН. США поддерживали ВБ и выступали, чтобы СБ подтолкнул обе стороны к возобновлению переговоров. Резолюция СБ – возобновить  прямые переговоры (за – Бразилия, ВБ, США, ФР, БЛ и др.) За требование вывести оккупационные войска только – СССР, ПОЛьша, Сирия. Так.образ., СБ по сути не разрешил англ-егип. Конфликта. В 50-е гг. державы вновь пытаются оказывать давление на страны Б.В., используя англ. Военную базу на Суэцком канале. Так как в 1956 году истекал срок действия англ-егип. Договора, по которому ВБ получала право на размещение британских гарнизонов в зоне Суэцкого канала,  то ВБ добивалась от ЕГ согласия на сохранение этой базы. Так как переговоры 46-47 гг зашли в тупик, то 28 января 50 г. они возобновились, но продвижения не было и 8 окт 51 егип. Прав-во внесло в парламент предложение о расторжении англ-егип. Договора 36 г. и англ-егип. Конвенций, подписанных 19 января и 10 июня 1899 г, относительно совместного управления Суданом. 15 окт парламент принял эти законопроекты, но ВБ заявила что она будет игнорировать решения парламента ЕГ. 16-17 окт Вооруж. Силы ВБ заняли порт – Саид, Исманею, Эль-Кантру. К ноябрю 51 года 5-ая часть ЕГ терр-и была занята ВБ. В ответ– партизанская война. Революция 52 года – смена режима. 12 февр. 53 – возобновление переговоров, которые закончились подписанием соглашения по Судану – он получал право на самоопределение. Вопрос о выводе англ. Войск так и не был решен из-за жесткой позиции ВБ. Тем ен менее компромисс. 19 окт 54 г. – подписание англ.егип. соглашения об эвакуации англ. Войск из зоны Суэцкого канала в течение 20 месяцев после его подписания. Но как покажет будущее проблема так решена и не была. Уже в 56 году новый кризис – егип прав-во обнародовало декрет об национализации компании Суэцкого канала. – резкая реакция ВБ, ФР, которые являлись основными держателями акций компании. Подготовка Вооружен. Агрессии против ЕГ. Предложили созвать межд. Конференцию для решения вопроса о статусе канала. СССР поддерживал ЕГ и принял участие в конференции. 16 авг 56 в Дондоне. ЕГ отказался от участия. Выдвижение «плана Даллеса» – создание спец. Межд. Органа, который взял бы на себя управление каналом и распоряжение доходами от его эксплуатации. Большинство поддержало план. ЕГ – против. Тогда предложение о создании «ассоциации пользователей канала». Июль 56 года – решение об интервенции. Попытки провести свои планы через СБ ООН не увенчались успехом и ВБ ускорила подготовку к интервенции. 6 августа – переговоры с Израилем (рассчитывал на терр. Приобретения за счет ЕГ). 30 окт 56 – начало англо-фр-изр агрессии. СССР осудил акцию. В тот же день обсуждение на СБ ООН. – США потребовали отвода изр войск и осудили агрессию. 14 ноября 56 – чрезв. Сессия ГА ООН, однако интервенты игнорировали все её решения. США опасаясь за целостность всего Зап. блока оказали давление на ВБ и ФР. 6 ноября ВБ, 7 – ФР заявили о прекращении военных действий. Итоги: провал тройственной агрессии, подрыв влияния ФР, ВБ в регионе.</w:t>
      </w:r>
    </w:p>
    <w:p>
      <w:pPr>
        <w:pStyle w:val="Normal"/>
        <w:spacing w:lineRule="atLeast" w:line="24"/>
        <w:rPr>
          <w:rFonts w:ascii="Times New Roman" w:hAnsi="Times New Roman" w:cs="Times New Roman"/>
          <w:b/>
          <w:b/>
          <w:sz w:val="24"/>
          <w:u w:val="single"/>
        </w:rPr>
      </w:pPr>
      <w:r>
        <w:rPr>
          <w:rFonts w:cs="Times New Roman" w:ascii="Times New Roman" w:hAnsi="Times New Roman"/>
          <w:b/>
          <w:sz w:val="24"/>
          <w:u w:val="single"/>
        </w:rPr>
      </w:r>
      <w:r>
        <w:br w:type="page"/>
      </w:r>
    </w:p>
    <w:p>
      <w:pPr>
        <w:pStyle w:val="FR1"/>
        <w:pBdr>
          <w:top w:val="single" w:sz="4" w:space="1" w:color="000000"/>
          <w:left w:val="single" w:sz="4" w:space="4" w:color="000000"/>
          <w:bottom w:val="single" w:sz="4" w:space="1" w:color="000000"/>
          <w:right w:val="single" w:sz="4" w:space="4" w:color="000000"/>
        </w:pBdr>
        <w:spacing w:lineRule="atLeast" w:line="24"/>
        <w:jc w:val="center"/>
        <w:rPr/>
      </w:pPr>
      <w:r>
        <w:rPr>
          <w:b/>
          <w:color w:val="0000FF"/>
          <w:sz w:val="24"/>
        </w:rPr>
        <w:t>№</w:t>
      </w:r>
      <w:r>
        <w:rPr>
          <w:b/>
          <w:color w:val="0000FF"/>
          <w:sz w:val="24"/>
        </w:rPr>
        <w:t>9. Берлинский  кризис</w:t>
      </w:r>
      <w:r>
        <w:rPr>
          <w:b/>
          <w:color w:val="0000FF"/>
          <w:sz w:val="24"/>
          <w:lang w:val="en-US"/>
        </w:rPr>
        <w:t xml:space="preserve">  58-62 гг.</w:t>
      </w:r>
    </w:p>
    <w:p>
      <w:pPr>
        <w:pStyle w:val="FR1"/>
        <w:spacing w:lineRule="atLeast" w:line="24"/>
        <w:rPr>
          <w:lang w:val="en-US"/>
        </w:rPr>
      </w:pPr>
      <w:r>
        <w:rPr>
          <w:lang w:val="en-US"/>
        </w:rPr>
        <w:t xml:space="preserve"> </w:t>
      </w:r>
    </w:p>
    <w:p>
      <w:pPr>
        <w:pStyle w:val="FR1"/>
        <w:spacing w:lineRule="atLeast" w:line="24"/>
        <w:rPr/>
      </w:pPr>
      <w:r>
        <w:rPr>
          <w:sz w:val="24"/>
          <w:lang w:val="en-US"/>
        </w:rPr>
        <w:t xml:space="preserve">27.02.55 </w:t>
      </w:r>
      <w:r>
        <w:rPr>
          <w:sz w:val="24"/>
        </w:rPr>
        <w:t>Бундестаг  ратифицировал Парижские соглашения,</w:t>
      </w:r>
      <w:r>
        <w:rPr>
          <w:sz w:val="24"/>
          <w:lang w:val="en-US"/>
        </w:rPr>
        <w:t xml:space="preserve"> 5.05.</w:t>
      </w:r>
      <w:r>
        <w:rPr>
          <w:sz w:val="24"/>
        </w:rPr>
        <w:t xml:space="preserve"> ФРГ обрела суверенитет на основании новой версии Общего договора,</w:t>
      </w:r>
      <w:r>
        <w:rPr>
          <w:sz w:val="24"/>
          <w:lang w:val="en-US"/>
        </w:rPr>
        <w:t xml:space="preserve"> 7.05</w:t>
      </w:r>
      <w:r>
        <w:rPr>
          <w:sz w:val="24"/>
        </w:rPr>
        <w:t xml:space="preserve"> вступила в</w:t>
      </w:r>
      <w:r>
        <w:rPr>
          <w:sz w:val="24"/>
          <w:lang w:val="en-US"/>
        </w:rPr>
        <w:t xml:space="preserve"> ЗЕС,</w:t>
      </w:r>
      <w:r>
        <w:rPr>
          <w:sz w:val="24"/>
          <w:lang w:val="en-US"/>
        </w:rPr>
        <w:t xml:space="preserve"> 9.05 -</w:t>
      </w:r>
      <w:r>
        <w:rPr>
          <w:sz w:val="24"/>
        </w:rPr>
        <w:t xml:space="preserve"> в НАТО. В ответ на это</w:t>
      </w:r>
      <w:r>
        <w:rPr>
          <w:sz w:val="24"/>
          <w:lang w:val="en-US"/>
        </w:rPr>
        <w:t xml:space="preserve"> 14.05</w:t>
      </w:r>
      <w:r>
        <w:rPr>
          <w:sz w:val="24"/>
        </w:rPr>
        <w:t xml:space="preserve"> б. создана ОВД, в кот. вошла ГДР.</w:t>
      </w:r>
      <w:r>
        <w:rPr>
          <w:sz w:val="24"/>
          <w:lang w:val="en-US"/>
        </w:rPr>
        <w:t xml:space="preserve"> 8.05</w:t>
      </w:r>
      <w:r>
        <w:rPr>
          <w:sz w:val="24"/>
        </w:rPr>
        <w:t xml:space="preserve"> Аденауэр по приглашению СССР прибыл в Москву. В ходе встречи б. установлены дал. отношения. Аден не признавал границу по Одеру-Нейсе, ГДР игнорировалась. СССР не х. пересматривать границу, заявлял, что ГДР явл. 2-ым законным государством, а претензии ФРГ представлять всех немцев яв-ся необоснованными. Но наличие в Москве 2-х посольств уже означало косвенное признание факта равноправного существования 2-х немецких гос-в, а это расценивалось западными державами как подрыв политики непризнания ГДР. Вскоре после визита Аден. в Москве б. подписан Договор об отношениях между СССР и ГДР, по кот. ГДР получала полный суверенитет и свободу решать вопросы своих взаимоотношений с ФРГ, а СССР</w:t>
      </w:r>
      <w:r>
        <w:rPr>
          <w:sz w:val="24"/>
          <w:lang w:val="en-US"/>
        </w:rPr>
        <w:t xml:space="preserve"> -</w:t>
      </w:r>
      <w:r>
        <w:rPr>
          <w:sz w:val="24"/>
        </w:rPr>
        <w:t xml:space="preserve"> полную свободу от к-л. обязательств и прав в решении этих вопросов. Запад не одобрил установления дип. отношений, однако мотивом Аден. и его оправданием б. забрать из ГУЛАГА</w:t>
      </w:r>
      <w:r>
        <w:rPr>
          <w:sz w:val="24"/>
          <w:lang w:val="en-US"/>
        </w:rPr>
        <w:t xml:space="preserve"> 10 </w:t>
      </w:r>
      <w:r>
        <w:rPr>
          <w:sz w:val="24"/>
        </w:rPr>
        <w:t>тыс. немцев, судьбу кот. сов. сторона превратила</w:t>
      </w:r>
      <w:r>
        <w:rPr>
          <w:sz w:val="24"/>
          <w:lang w:val="en-US"/>
        </w:rPr>
        <w:t xml:space="preserve"> в объект сделки </w:t>
      </w:r>
      <w:r>
        <w:rPr>
          <w:sz w:val="24"/>
        </w:rPr>
        <w:t>"военнопленные за посольства", хотя! Аден. двигали не моральные соображения, а желание победить на след. выборах. В ходе встречи в Москве Аден. не упомянул о    предложениях    Церера    (ради воссоединения всех немцев превратить ФРГ в центр Европы, оставив США и</w:t>
      </w:r>
      <w:r>
        <w:rPr>
          <w:sz w:val="24"/>
          <w:lang w:val="en-US"/>
        </w:rPr>
        <w:t xml:space="preserve"> GB </w:t>
      </w:r>
      <w:r>
        <w:rPr>
          <w:sz w:val="24"/>
        </w:rPr>
        <w:t xml:space="preserve">за рамками континентальной системы, считал возможным совместить НАТО (ЗЕС) с планом </w:t>
      </w:r>
      <w:r>
        <w:rPr>
          <w:sz w:val="24"/>
          <w:u w:val="single"/>
        </w:rPr>
        <w:t>^сов.^</w:t>
      </w:r>
      <w:r>
        <w:rPr>
          <w:sz w:val="24"/>
        </w:rPr>
        <w:t xml:space="preserve"> коллективной безопасности), поэтому СССР ужесточил свою политику: жесткая позиция на Женевском совещании осенью</w:t>
      </w:r>
      <w:r>
        <w:rPr>
          <w:sz w:val="24"/>
          <w:lang w:val="en-US"/>
        </w:rPr>
        <w:t xml:space="preserve"> 55</w:t>
      </w:r>
      <w:r>
        <w:rPr>
          <w:sz w:val="24"/>
        </w:rPr>
        <w:t xml:space="preserve"> (СССР не принял "план Идена", предусм. механич.  слияние 2-х герм.  гос-в, ликвидацию ГДР, вовлечение Герм. в блоки зап. держав, что противоречило интересам безопасности СССР), кампания в ГДР против церкви, милитаризация обучения, в рез. чего произошли студен. волнения</w:t>
      </w:r>
      <w:r>
        <w:rPr>
          <w:sz w:val="24"/>
          <w:lang w:val="en-US"/>
        </w:rPr>
        <w:t xml:space="preserve"> +</w:t>
      </w:r>
      <w:r>
        <w:rPr>
          <w:sz w:val="24"/>
        </w:rPr>
        <w:t xml:space="preserve"> новый поток беженцев на Запад.</w:t>
      </w:r>
      <w:r>
        <w:rPr>
          <w:sz w:val="24"/>
          <w:lang w:val="en-US"/>
        </w:rPr>
        <w:t xml:space="preserve"> 22.09.55</w:t>
      </w:r>
      <w:r>
        <w:rPr>
          <w:sz w:val="24"/>
        </w:rPr>
        <w:t xml:space="preserve"> провозглашена доктрина Хальштейна, согласно кот. признание к-л. гос-вом ГДР де-юре и установление к-л. страной   дип.   отношений   с   ГДР рассматривалось как враждебный акт по отношению к ФРГ. ФРГ разорвала дип. отношения с Югославией</w:t>
      </w:r>
      <w:r>
        <w:rPr>
          <w:sz w:val="24"/>
          <w:lang w:val="en-US"/>
        </w:rPr>
        <w:t xml:space="preserve"> (57),</w:t>
      </w:r>
      <w:r>
        <w:rPr>
          <w:sz w:val="24"/>
        </w:rPr>
        <w:t xml:space="preserve"> Кубой</w:t>
      </w:r>
      <w:r>
        <w:rPr>
          <w:sz w:val="24"/>
          <w:lang w:val="en-US"/>
        </w:rPr>
        <w:t xml:space="preserve"> (63), </w:t>
      </w:r>
      <w:r>
        <w:rPr>
          <w:sz w:val="24"/>
        </w:rPr>
        <w:t>Занзибаром</w:t>
      </w:r>
      <w:r>
        <w:rPr>
          <w:sz w:val="24"/>
          <w:lang w:val="en-US"/>
        </w:rPr>
        <w:t xml:space="preserve"> (54).</w:t>
      </w:r>
      <w:r>
        <w:rPr>
          <w:sz w:val="24"/>
        </w:rPr>
        <w:t xml:space="preserve"> Военная политика Аден., который требовал предоставления ФРГ ядер. оруж., тормозила развитие герм. вопроса. Предложкния ГДР о безядерной зоны в Центр. Европе (ФРГ, ГДР, Польша, Чехосл.) мин.ин. дел Польши Рапацкого успеха не имели. </w:t>
      </w:r>
      <w:r>
        <w:rPr>
          <w:b/>
          <w:sz w:val="24"/>
          <w:lang w:val="en-US"/>
        </w:rPr>
        <w:t>10.11.58</w:t>
      </w:r>
      <w:r>
        <w:rPr>
          <w:sz w:val="24"/>
        </w:rPr>
        <w:t xml:space="preserve"> Хрущев высказался за отказ от оккупац. режима Берлина.</w:t>
      </w:r>
      <w:r>
        <w:rPr>
          <w:sz w:val="24"/>
          <w:lang w:val="en-US"/>
        </w:rPr>
        <w:t xml:space="preserve"> 27.11</w:t>
      </w:r>
      <w:r>
        <w:rPr>
          <w:sz w:val="24"/>
        </w:rPr>
        <w:t xml:space="preserve"> в нотах СССР к США, ФРГ, Вб, Фран, ГДР было выдвинуто предложение о превращении Зап. Берлина в демилитаризованный вольный город. В теч. полугода СССР обязался  не  вносить  изменений  в существующий    порядок    военных перевозок США, Фр, Вб из Зап. Бер. в ФРГ.      По      истечен.      срока предусматривалось передать контроль над коммунникациями между ФРГ и Зап. Бер. ГДР.</w:t>
      </w:r>
      <w:r>
        <w:rPr>
          <w:sz w:val="24"/>
          <w:lang w:val="en-US"/>
        </w:rPr>
        <w:t xml:space="preserve">   10.01.59  -</w:t>
      </w:r>
      <w:r>
        <w:rPr>
          <w:sz w:val="24"/>
        </w:rPr>
        <w:t xml:space="preserve">  серия  сов.  нот государствам, воевавщим с Германией, смысл кот. состоял в незамедлительном заключении мир. дог. с Германией (прилож. проект договора предполагал сохранение особого статуса Зап. Бер. до воссоединения    Герм.,    запрещение производства ракетно</w:t>
      </w:r>
      <w:r>
        <w:rPr>
          <w:sz w:val="24"/>
          <w:lang w:val="en-US"/>
        </w:rPr>
        <w:t xml:space="preserve"> -</w:t>
      </w:r>
      <w:r>
        <w:rPr>
          <w:sz w:val="24"/>
        </w:rPr>
        <w:t xml:space="preserve"> ядер. оружия и оснащения им вооруженных сил Герм.). США не считали возможным идти на конфликт с СССР из-за Берлина, поэтому готовы   б.   договориться  с  Хрущ. напрямую,      однако      сов.-амер. кондоминимум б. опасен для Вб. и Фр., считавшими невозможным существование нейтральной Герм. и пытавшимися не допустить   возрождения   реваншизма. </w:t>
      </w:r>
      <w:r>
        <w:rPr>
          <w:b/>
          <w:sz w:val="24"/>
        </w:rPr>
        <w:t>Женевское</w:t>
      </w:r>
      <w:r>
        <w:rPr>
          <w:sz w:val="24"/>
        </w:rPr>
        <w:t xml:space="preserve"> совещание (май-авг.</w:t>
      </w:r>
      <w:r>
        <w:rPr>
          <w:sz w:val="24"/>
          <w:lang w:val="en-US"/>
        </w:rPr>
        <w:t xml:space="preserve"> 59) </w:t>
      </w:r>
      <w:r>
        <w:rPr>
          <w:sz w:val="24"/>
        </w:rPr>
        <w:t>закончилось   безрезультатано.   После визита Хр. в США по приглашению Эйзенхауэра в сент.</w:t>
      </w:r>
      <w:r>
        <w:rPr>
          <w:sz w:val="24"/>
          <w:lang w:val="en-US"/>
        </w:rPr>
        <w:t xml:space="preserve"> 59</w:t>
      </w:r>
      <w:r>
        <w:rPr>
          <w:sz w:val="24"/>
        </w:rPr>
        <w:t xml:space="preserve"> обстановка немного разрядилась. Инцидент с амер. У-</w:t>
      </w:r>
      <w:r>
        <w:rPr>
          <w:sz w:val="24"/>
          <w:lang w:val="en-US"/>
        </w:rPr>
        <w:t>2</w:t>
      </w:r>
      <w:r>
        <w:rPr>
          <w:sz w:val="24"/>
        </w:rPr>
        <w:t xml:space="preserve"> и срыв Париж, совещания усилили напряженность, но до выборов в США обстановка вновь разрядилась. После встречи Хрущ. с Кеннеди в июне</w:t>
      </w:r>
      <w:r>
        <w:rPr>
          <w:sz w:val="24"/>
          <w:lang w:val="en-US"/>
        </w:rPr>
        <w:t xml:space="preserve"> 61 -</w:t>
      </w:r>
      <w:r>
        <w:rPr>
          <w:sz w:val="24"/>
        </w:rPr>
        <w:t>вновь    возросла    из-за    попытки администрации Кеннеди свергнуть Кастро путем высадки в заливе Свиней. В июне Хр-м б. установлен очередной 6-мес. срок ультиматума.</w:t>
      </w:r>
      <w:r>
        <w:rPr>
          <w:sz w:val="24"/>
          <w:lang w:val="en-US"/>
        </w:rPr>
        <w:t xml:space="preserve"> 13</w:t>
      </w:r>
      <w:r>
        <w:rPr>
          <w:sz w:val="24"/>
        </w:rPr>
        <w:t xml:space="preserve"> авг.</w:t>
      </w:r>
      <w:r>
        <w:rPr>
          <w:sz w:val="24"/>
          <w:lang w:val="en-US"/>
        </w:rPr>
        <w:t xml:space="preserve"> 61</w:t>
      </w:r>
      <w:r>
        <w:rPr>
          <w:sz w:val="24"/>
        </w:rPr>
        <w:t xml:space="preserve"> была возведена стена по инициативе ГДР, поток беженцев на запад прекратился. Возведение стены вызвало    протест    зап.    держав. Конфронтация доходила до прямого противостояния сов. и амер. танков, после чего кризис пошел на убыль.</w:t>
      </w:r>
      <w:r>
        <w:rPr>
          <w:b/>
          <w:sz w:val="24"/>
        </w:rPr>
        <w:t xml:space="preserve"> Стена,</w:t>
      </w:r>
      <w:r>
        <w:rPr>
          <w:sz w:val="24"/>
        </w:rPr>
        <w:t xml:space="preserve"> хотя и путем насилия, но создала стабильность. Герм. вопрос решен не б., но казался на время урегулированным. В янв.</w:t>
      </w:r>
      <w:r>
        <w:rPr>
          <w:sz w:val="24"/>
          <w:lang w:val="en-US"/>
        </w:rPr>
        <w:t xml:space="preserve"> 63</w:t>
      </w:r>
      <w:r>
        <w:rPr>
          <w:sz w:val="24"/>
        </w:rPr>
        <w:t xml:space="preserve"> Хрущ. заявил, что подписание мир. дог. не являлось более срочной задачей.</w:t>
      </w:r>
    </w:p>
    <w:p>
      <w:pPr>
        <w:pStyle w:val="Normal"/>
        <w:spacing w:lineRule="atLeast" w:line="24"/>
        <w:rPr>
          <w:rFonts w:ascii="Times New Roman" w:hAnsi="Times New Roman" w:cs="Times New Roman"/>
          <w:sz w:val="24"/>
        </w:rPr>
      </w:pPr>
      <w:r>
        <w:rPr>
          <w:rFonts w:cs="Times New Roman" w:ascii="Times New Roman" w:hAnsi="Times New Roman"/>
          <w:sz w:val="24"/>
        </w:rPr>
      </w:r>
    </w:p>
    <w:p>
      <w:pPr>
        <w:pStyle w:val="2"/>
        <w:spacing w:lineRule="atLeast" w:line="24"/>
        <w:ind w:firstLine="142"/>
        <w:rPr>
          <w:rFonts w:ascii="Times New Roman" w:hAnsi="Times New Roman" w:cs="Times New Roman"/>
          <w:sz w:val="24"/>
          <w:lang w:val="en-US"/>
        </w:rPr>
      </w:pPr>
      <w:r>
        <w:rPr>
          <w:rFonts w:cs="Times New Roman" w:ascii="Times New Roman" w:hAnsi="Times New Roman"/>
          <w:sz w:val="24"/>
          <w:lang w:val="en-US"/>
        </w:rPr>
      </w:r>
      <w:r>
        <w:br w:type="page"/>
      </w:r>
    </w:p>
    <w:p>
      <w:pPr>
        <w:pStyle w:val="2"/>
        <w:pBdr>
          <w:top w:val="single" w:sz="4" w:space="1" w:color="000000"/>
          <w:left w:val="single" w:sz="4" w:space="4" w:color="000000"/>
          <w:bottom w:val="single" w:sz="4" w:space="1" w:color="000000"/>
          <w:right w:val="single" w:sz="4" w:space="4" w:color="000000"/>
        </w:pBdr>
        <w:spacing w:lineRule="atLeast" w:line="24"/>
        <w:ind w:firstLine="142"/>
        <w:jc w:val="center"/>
        <w:rPr>
          <w:rFonts w:ascii="Times New Roman" w:hAnsi="Times New Roman" w:cs="Times New Roman"/>
          <w:b/>
          <w:b/>
          <w:color w:val="0000FF"/>
          <w:sz w:val="24"/>
        </w:rPr>
      </w:pPr>
      <w:r>
        <w:rPr>
          <w:rFonts w:cs="Times New Roman" w:ascii="Times New Roman" w:hAnsi="Times New Roman"/>
          <w:b/>
          <w:color w:val="0000FF"/>
          <w:sz w:val="24"/>
        </w:rPr>
        <w:t>№</w:t>
      </w:r>
      <w:r>
        <w:rPr>
          <w:rFonts w:cs="Times New Roman" w:ascii="Times New Roman" w:hAnsi="Times New Roman"/>
          <w:b/>
          <w:color w:val="0000FF"/>
          <w:sz w:val="24"/>
        </w:rPr>
        <w:t>11. Война в Корее – цели, сущность, результаты.</w:t>
      </w:r>
    </w:p>
    <w:p>
      <w:pPr>
        <w:pStyle w:val="2"/>
        <w:spacing w:lineRule="atLeast" w:line="24"/>
        <w:ind w:firstLine="142"/>
        <w:jc w:val="center"/>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2"/>
        <w:spacing w:lineRule="atLeast" w:line="24"/>
        <w:ind w:firstLine="142"/>
        <w:rPr/>
      </w:pPr>
      <w:r>
        <w:rPr>
          <w:rFonts w:cs="Times New Roman" w:ascii="Times New Roman" w:hAnsi="Times New Roman"/>
          <w:i/>
          <w:sz w:val="24"/>
        </w:rPr>
        <w:t>Начало</w:t>
      </w:r>
      <w:r>
        <w:rPr>
          <w:rFonts w:cs="Times New Roman" w:ascii="Times New Roman" w:hAnsi="Times New Roman"/>
          <w:sz w:val="24"/>
        </w:rPr>
        <w:t xml:space="preserve">: Раздел Кореи прошел по линии 38 параллели принятия капитуляции (приказ №1). В Москве на конференции МИД США внесли предложение о создании администрации в Корее, однако стороны исходили из разных посылок – для США единая Корея, для СССР (решившего воспользоваться ситуацией для закрепления за собой  сев части) – две отдельные административные единицы, лучше как буфер; тогда же навязали международное опекунство, что не понравилось корейцам. Однако в дальнейшем по вине СССР (требования того вели к тому, что лишь КП из корейцев могла принять участие в консультациях) работа комиссии зашла в тупик. Тогда США решили передать вопрос в ООН – образована комиссия, которую СССР не пустил на выборы на севере; затем из-за бойкота СБ СССР американцам удалось протащить резолюции о признании КНДР агрессором и о посылке сил ООН (до того ин войска были выведены, хотя СССР оставил тьму своих советников, тайно, естественно; США предоставляли югу значительную помощь). Со нашей же стороны были подписаны договоры о взаимной безопасности КНДР-Китай (выступить совместно против агрессора, Китай оказывает военную помощь), о дружбе СССР-Китай, однако ввиду нежелания параллельной конфронтационности соглашение СССР-КНДР было подписано секретно (?, официально только в 61-м); а так Ким Ир Сен регулярно подстрекал Сталина начать “повсеместное народное восстание“, используя подъем национализма для перевода в рев русло; если США не смогли противостоять изгнанию Чан Кайши, то почему здесь? </w:t>
      </w:r>
    </w:p>
    <w:p>
      <w:pPr>
        <w:pStyle w:val="2"/>
        <w:spacing w:lineRule="atLeast" w:line="24"/>
        <w:ind w:firstLine="142"/>
        <w:rPr/>
      </w:pPr>
      <w:r>
        <w:rPr>
          <w:rFonts w:cs="Times New Roman" w:ascii="Times New Roman" w:hAnsi="Times New Roman"/>
          <w:i/>
          <w:sz w:val="24"/>
        </w:rPr>
        <w:t>Война</w:t>
      </w:r>
      <w:r>
        <w:rPr>
          <w:rFonts w:cs="Times New Roman" w:ascii="Times New Roman" w:hAnsi="Times New Roman"/>
          <w:sz w:val="24"/>
        </w:rPr>
        <w:t>: Агрессивность проявлял и режим Ли Сын Мана в Сеуле, ведший себя, кстати сказать, довольно непопулярно в стране и бывший, следовательно, слабым. Однако американцы того сдерживали и не включили в “оборонный периметр“, сославшись на самих корейцев и ООН. Однако неверно говорить о неожиданности начала войны, ибо на севере к ней готовились. Теперь ясно, что именно КНДР первым перешла 38 параллель, но в СССР ситуация искажалась с точностью наоборот. Первоначально США вели себя сдержанно, ограничившись увеличением поставок и посланием флота к Тайваню. После резолюции ООН они перешли к решительным действиям, что подорвало надежду на быструю победу и перевело конфликт в известное русло.</w:t>
      </w:r>
    </w:p>
    <w:p>
      <w:pPr>
        <w:pStyle w:val="2"/>
        <w:spacing w:lineRule="atLeast" w:line="24"/>
        <w:ind w:firstLine="142"/>
        <w:rPr/>
      </w:pPr>
      <w:r>
        <w:rPr>
          <w:rFonts w:cs="Times New Roman" w:ascii="Times New Roman" w:hAnsi="Times New Roman"/>
          <w:sz w:val="24"/>
        </w:rPr>
        <w:t>Реакция СССР – отвергалось его участие, дип. прикрытие КНДР – т.о. недопустимость вмешательства ин войск в конфликт, лживо названный чисто гражданским – соответственно, осуждена интервенция США.</w:t>
      </w:r>
    </w:p>
    <w:p>
      <w:pPr>
        <w:pStyle w:val="2"/>
        <w:spacing w:lineRule="atLeast" w:line="24"/>
        <w:ind w:firstLine="142"/>
        <w:rPr/>
      </w:pPr>
      <w:r>
        <w:rPr>
          <w:rFonts w:cs="Times New Roman" w:ascii="Times New Roman" w:hAnsi="Times New Roman"/>
          <w:sz w:val="24"/>
        </w:rPr>
        <w:t>Довольно скоро США вышли за рамки мандата ООН, и, желая объединить под властью Сеула, дошли до сев границы. На фоне успешного наступления “ООН“ США отвергли предложения СССР, содержавшие уступки, но без свободных выборов. Но тут в дело вступили “китайские добровольцы“ и продвинулись далеко на юг. Тут Макартур предложил блокировать и нанести удар по Китаю и не санкционировано заявил об угрозе применить ядерное оружие. Однако США не были готовы к глобальной войне, и тот был отозван.</w:t>
      </w:r>
    </w:p>
    <w:p>
      <w:pPr>
        <w:pStyle w:val="2"/>
        <w:spacing w:lineRule="atLeast" w:line="24"/>
        <w:ind w:firstLine="142"/>
        <w:rPr/>
      </w:pPr>
      <w:r>
        <w:rPr>
          <w:rFonts w:cs="Times New Roman" w:ascii="Times New Roman" w:hAnsi="Times New Roman"/>
          <w:sz w:val="24"/>
        </w:rPr>
        <w:t>Именно СССР заявил в 51 о возможности прекращения – переговоры стали вестись между США и СССР – таким образом косвенно подтверждено, что Корейская война – конфликт супердержав, а не гражданский, и только те могут его урегулировать. Однако последовавшие переговоры КНР-КНДР-США при негласной поддержке СССР были сорваны, и юг и север вели себя агрессивно, заявляя о решимости вести войну до победы. Боевые действия стали спорадическими и локальными. Были подведены промежуточные итоги войны и сделан вывод, что при угрозе глобальной войны не в интересах обременять себя обязательствами защищать Азию – приводит к поиску полит решения. США оказали на Сеул давление, пригрозив прекратить эконом помощь. К концу 52 договорились по 3 из 4 проблемам – демаркационная линия и зона, комиссия по выполнению; созвание конференции для мирного решения вопроса и вывода ин войск; репатриация не решена. Но решить окончательно проблему стало возможным несколько позже – уход Трумэна и Сталина и когда выяснилось, что война зашла в тупик. 27 июля – соглашение о прекращении огня.</w:t>
      </w:r>
    </w:p>
    <w:p>
      <w:pPr>
        <w:pStyle w:val="2"/>
        <w:spacing w:lineRule="atLeast" w:line="24"/>
        <w:ind w:firstLine="142"/>
        <w:rPr/>
      </w:pPr>
      <w:r>
        <w:rPr>
          <w:rFonts w:cs="Times New Roman" w:ascii="Times New Roman" w:hAnsi="Times New Roman"/>
          <w:i/>
          <w:sz w:val="24"/>
        </w:rPr>
        <w:t>Выводы</w:t>
      </w:r>
      <w:r>
        <w:rPr>
          <w:rFonts w:cs="Times New Roman" w:ascii="Times New Roman" w:hAnsi="Times New Roman"/>
          <w:sz w:val="24"/>
        </w:rPr>
        <w:t>: Корейская война символизировала, что к конфликту Запад-Восток добавилось и новое измерение Север-Юг, и что не все союзники СССР слепо следовали указке Москвы, хотя для тех же США потребовалось не меньше 10 лет, чтобы это осознать. Это был новый вид столкновения – ограниченная война, теперь ставшей основной формой вооруженных межгосударственных столкновений. Выяснилось, что можно делить мир и в таких условиях, без применения ядерного оружия, опасность чего хотя и была впервые в международной практике, но благоразумие таки восторжествовала. В конфликте слились по сути три компонента – азиатская гражданская война, противостояние СССР-США, и международный кризис - холодная война, находившаяся в разгаре; причем великим державам пришлось играть сдерживающую роль неуемности своих протеже и не допустить разрастания в глобальный конфликт. Хотя следует отметить, что при жесткость и неуступчивость советской позиции, авантюризм “молодого коммунизма-национализма“ в начале в большей степени была ответственна за развязывание. Резюмируя, Москва хотела создания буфера и вела осторожно, не желая вовлеченности США, но КНР с КНДР все испортили – пришлось поддерживать.</w:t>
      </w:r>
    </w:p>
    <w:p>
      <w:pPr>
        <w:pStyle w:val="2"/>
        <w:spacing w:lineRule="atLeast" w:line="24"/>
        <w:ind w:firstLine="142"/>
        <w:rPr/>
      </w:pPr>
      <w:r>
        <w:rPr>
          <w:rFonts w:cs="Times New Roman" w:ascii="Times New Roman" w:hAnsi="Times New Roman"/>
          <w:sz w:val="24"/>
        </w:rPr>
        <w:t>Для держав Корея представляла на деле маргинальный интерес, но в свете мировой обстановки +КНР ей было придано США глобальное значение, воспринято как агрессию коммунизма и СССР против не входящего в сферу интересов гос-ва – СНБ-68: первый шаг к глобальной экспансии коммунизма=заговор, что необходимо предотвратить, иначе будут принесены в жертву национальные интересы. Все это и побудило послать-таки войска.</w:t>
      </w:r>
    </w:p>
    <w:p>
      <w:pPr>
        <w:pStyle w:val="2"/>
        <w:spacing w:lineRule="atLeast" w:line="24"/>
        <w:ind w:firstLine="142"/>
        <w:rPr/>
      </w:pPr>
      <w:r>
        <w:rPr>
          <w:rFonts w:cs="Times New Roman" w:ascii="Times New Roman" w:hAnsi="Times New Roman"/>
          <w:sz w:val="24"/>
        </w:rPr>
        <w:t>Война не принесла победы не одной из сторон, по сути закрепив статус-кво. СССР удалось удержать за собой режим в КНДР как геополитический противовес США и союзникам и устоять в идеологическом плане. Для США же корейский конфликт (вкупе с победой революции в Китае) послужил мощным толчком для пересмотра своей внешнеполитической стратегии, усиления в ней иррациональных элементов. Опыт войны, принесшей скорее плюс политике “сдерживания коммунизма“, при всей непопулярности дома, лег в основу учения об ограниченной войне, и позже – гибкого реагирования; стимулировал процесс военной консолидации Запада и резкого наращивания всестороннего военного потенциала США. Война также ускорила заключение как мирного договора с Японией, так и соглашений о безопасности с Японией +СЕАТО, призванных уравновесить угрозу со стороны СССР, Китая и КНДР. Т.о. – переход к милитаризованной фазе холодной войны.</w:t>
      </w:r>
    </w:p>
    <w:p>
      <w:pPr>
        <w:pStyle w:val="2"/>
        <w:spacing w:lineRule="atLeast" w:line="24"/>
        <w:ind w:firstLine="142"/>
        <w:rPr>
          <w:rFonts w:ascii="Times New Roman" w:hAnsi="Times New Roman" w:cs="Times New Roman"/>
          <w:sz w:val="24"/>
        </w:rPr>
      </w:pPr>
      <w:r>
        <w:rPr>
          <w:rFonts w:cs="Times New Roman" w:ascii="Times New Roman" w:hAnsi="Times New Roman"/>
          <w:sz w:val="24"/>
        </w:rPr>
      </w:r>
      <w:r>
        <w:br w:type="page"/>
      </w:r>
    </w:p>
    <w:p>
      <w:pPr>
        <w:pStyle w:val="Normal"/>
        <w:pBdr>
          <w:top w:val="single" w:sz="4" w:space="1" w:color="000000"/>
          <w:left w:val="single" w:sz="4" w:space="4" w:color="000000"/>
          <w:bottom w:val="single" w:sz="4" w:space="1" w:color="000000"/>
          <w:right w:val="single" w:sz="4" w:space="4" w:color="000000"/>
        </w:pBdr>
        <w:spacing w:lineRule="atLeast" w:line="24"/>
        <w:ind w:firstLine="40"/>
        <w:jc w:val="center"/>
        <w:rPr>
          <w:rFonts w:ascii="Times New Roman" w:hAnsi="Times New Roman" w:cs="Times New Roman"/>
          <w:b/>
          <w:b/>
          <w:color w:val="0000FF"/>
          <w:sz w:val="24"/>
        </w:rPr>
      </w:pPr>
      <w:r>
        <w:rPr>
          <w:rFonts w:cs="Times New Roman" w:ascii="Times New Roman" w:hAnsi="Times New Roman"/>
          <w:b/>
          <w:color w:val="0000FF"/>
          <w:sz w:val="24"/>
        </w:rPr>
        <w:t>№</w:t>
      </w:r>
      <w:r>
        <w:rPr>
          <w:rFonts w:cs="Times New Roman" w:ascii="Times New Roman" w:hAnsi="Times New Roman"/>
          <w:b/>
          <w:color w:val="0000FF"/>
          <w:sz w:val="24"/>
        </w:rPr>
        <w:t>12. Интеграционные процессы в Западной Европе в 50-е годы.</w:t>
      </w:r>
    </w:p>
    <w:p>
      <w:pPr>
        <w:pStyle w:val="Normal"/>
        <w:spacing w:lineRule="atLeast" w:line="24"/>
        <w:ind w:firstLine="40"/>
        <w:jc w:val="center"/>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TextBodyIndent"/>
        <w:spacing w:lineRule="atLeast" w:line="24"/>
        <w:rPr/>
      </w:pPr>
      <w:r>
        <w:rPr>
          <w:rFonts w:cs="Times New Roman" w:ascii="Times New Roman" w:hAnsi="Times New Roman"/>
          <w:sz w:val="24"/>
        </w:rPr>
        <w:t>Разгром фашизма открыл широкие возможности для плодотворного сотрудничества государств Европы с целью восстановления разрушенной войной экономики, претворения в жизнь демократический принципов, провозглашенных в решениях участников антигитлеровской коалиции, обеспечения мира в этом регионе. В результате развязывания «холодной войны» в Зап. Европе  под эгидой США возникла система замкнутых военно-политических и экономических блоков, противостоящих СССР и Вост. Европе.</w:t>
      </w:r>
    </w:p>
    <w:p>
      <w:pPr>
        <w:pStyle w:val="Normal"/>
        <w:spacing w:lineRule="atLeast" w:line="24"/>
        <w:ind w:firstLine="40"/>
        <w:rPr/>
      </w:pPr>
      <w:r>
        <w:rPr>
          <w:rFonts w:cs="Times New Roman" w:ascii="Times New Roman" w:hAnsi="Times New Roman"/>
          <w:sz w:val="24"/>
        </w:rPr>
        <w:t>19 сент. 1946г. Черчилль выступил в Цюрихе с программой послевоенного устройства  в Европе: создать «Соединенные штаты Европы».</w:t>
      </w:r>
    </w:p>
    <w:p>
      <w:pPr>
        <w:pStyle w:val="Normal"/>
        <w:spacing w:lineRule="atLeast" w:line="24"/>
        <w:ind w:firstLine="40"/>
        <w:rPr/>
      </w:pPr>
      <w:r>
        <w:rPr>
          <w:rFonts w:cs="Times New Roman" w:ascii="Times New Roman" w:hAnsi="Times New Roman"/>
          <w:sz w:val="24"/>
        </w:rPr>
        <w:t xml:space="preserve">1947г. – провозглашение «доктрины Трумэна» и «плана Маршалла» </w:t>
      </w:r>
      <w:r>
        <w:rPr>
          <w:rFonts w:eastAsia="Wingdings" w:cs="Wingdings" w:ascii="Wingdings" w:hAnsi="Wingdings"/>
          <w:sz w:val="24"/>
        </w:rPr>
        <w:t></w:t>
      </w:r>
      <w:r>
        <w:rPr>
          <w:rFonts w:cs="Times New Roman" w:ascii="Times New Roman" w:hAnsi="Times New Roman"/>
          <w:sz w:val="24"/>
        </w:rPr>
        <w:t xml:space="preserve"> усиление влияния США в Зап. Европе.</w:t>
      </w:r>
    </w:p>
    <w:p>
      <w:pPr>
        <w:pStyle w:val="Normal"/>
        <w:spacing w:lineRule="atLeast" w:line="24"/>
        <w:ind w:firstLine="40"/>
        <w:rPr/>
      </w:pPr>
      <w:r>
        <w:rPr>
          <w:rFonts w:cs="Times New Roman" w:ascii="Times New Roman" w:hAnsi="Times New Roman"/>
          <w:sz w:val="24"/>
        </w:rPr>
        <w:t>В мае 48г. В Гааге состоялся 1-ый конгресс «европейского движения», который совпал с созданием в марте 48г. в Брюсселе Западного Союза – первого замкнутого военного блока. На конференции была выдвинута идея создания постоянной международной организации, которая, объединив кап. гос-ва Европы в качественно новую международную силу, разрабатывала бы и осуществляла единую политическую стратегию, направленную против социализма в Европе. Черчилль «Американская политика экономич. помощи в сочетании с давлением коммунистической угрозы создала условия, при кот. объединение  Евр. впервые стало практически невозможным».</w:t>
      </w:r>
    </w:p>
    <w:p>
      <w:pPr>
        <w:pStyle w:val="Normal"/>
        <w:spacing w:lineRule="atLeast" w:line="24"/>
        <w:ind w:firstLine="40"/>
        <w:rPr/>
      </w:pPr>
      <w:r>
        <w:rPr>
          <w:rFonts w:cs="Times New Roman" w:ascii="Times New Roman" w:hAnsi="Times New Roman"/>
          <w:sz w:val="24"/>
        </w:rPr>
        <w:t>В окт.48г. – создан неполитический комитет для осуществления централизованного руководства деятельностью «европ. движения», целями которого были: 1.укрепление (демократии?), 2.улучшение экономической ситуации (стирание таможенных барьеров), 3.укрепление культурных связей.</w:t>
      </w:r>
    </w:p>
    <w:p>
      <w:pPr>
        <w:pStyle w:val="Normal"/>
        <w:spacing w:lineRule="atLeast" w:line="24"/>
        <w:ind w:firstLine="40"/>
        <w:rPr/>
      </w:pPr>
      <w:r>
        <w:rPr>
          <w:rFonts w:cs="Times New Roman" w:ascii="Times New Roman" w:hAnsi="Times New Roman"/>
          <w:sz w:val="24"/>
        </w:rPr>
        <w:t>В соответствии с «планом Маршалла» была создана Организация европейского экономического сотрудничества. К осени 48г. внимание Европы сосредоточилось на вопросах создания военно-политического блока. Был создан Европейский Совет – организация политического и культурного межгосударственного сотрудничества европейских стран. Вопрос о зап. Германии: вступит в НАТО? Но сильное противодействие Фр.(живы воспоминания о германском милитаризме и боязнь повторения). Выступление Аденауэра: в Англии – революционная ситуация, во Фр. – много коммунистов и увязла в Индокитае, кто остановит СССР? – Германия. США надавили на Фр. и в нояб. 49г. на конференции министров ин. дел 3-х держав в Париже ФРГ была включена в экономические и политические союзы западных держав.</w:t>
      </w:r>
    </w:p>
    <w:p>
      <w:pPr>
        <w:pStyle w:val="Normal"/>
        <w:spacing w:lineRule="atLeast" w:line="24"/>
        <w:ind w:firstLine="40"/>
        <w:rPr/>
      </w:pPr>
      <w:r>
        <w:rPr>
          <w:rFonts w:cs="Times New Roman" w:ascii="Times New Roman" w:hAnsi="Times New Roman"/>
          <w:sz w:val="24"/>
        </w:rPr>
        <w:t>Жан Моннэ выдвинул идею франко-германского сближения на экономической основе: Германия должна сделать все чтобы не допустить столкновения СССР и США. Единение  должно произойти в отраслях, где бывшим противникам было легче всего договориться: чёрная металлургия и угольная пром-ть. В зародыше это была идея управления экономикой и политикой западных стран на международном уровне. Идея Моннэ о создании франко- германского объединения угля и стали была выдвинута 30 мая 50г. (день рождения европ. интеграции) и легла в основу «плана Шумана» (фр. министр ин. дел).</w:t>
      </w:r>
    </w:p>
    <w:p>
      <w:pPr>
        <w:pStyle w:val="Normal"/>
        <w:spacing w:lineRule="atLeast" w:line="24"/>
        <w:ind w:firstLine="40"/>
        <w:rPr/>
      </w:pPr>
      <w:r>
        <w:rPr>
          <w:rFonts w:cs="Times New Roman" w:ascii="Times New Roman" w:hAnsi="Times New Roman"/>
          <w:sz w:val="24"/>
        </w:rPr>
        <w:t>Договор о Европейском объедин. Угля и стали был подписан в Париже в марте 51г. 6 странами: Фр., ФРГ, Италия, Бенилюкс.(в 73г. присоединилась Дания и Ирландия, в 81 – Греция). ЕОУС было создан с целью: обеспечить наиболее рациональное распределение производства и ресурсов, способствовать высокому уровню производительности, сохраняя полную занятость и сглаживая экономические кризисы, обеспечить неуклонный рост производства. ЕОУС находился под контролем парламентской ассамблеи 6-ти гос-в и Европейского Суда, следившего за исполнением Парижского договора. В Париже был создан Совет министров гос-в участников.</w:t>
      </w:r>
    </w:p>
    <w:p>
      <w:pPr>
        <w:pStyle w:val="Normal"/>
        <w:spacing w:lineRule="atLeast" w:line="24"/>
        <w:ind w:firstLine="40"/>
        <w:rPr/>
      </w:pPr>
      <w:r>
        <w:rPr>
          <w:rFonts w:cs="Times New Roman" w:ascii="Times New Roman" w:hAnsi="Times New Roman"/>
          <w:sz w:val="24"/>
        </w:rPr>
        <w:t>Как развитие идеи наднационального объединения  Моннэ, в окт 50г. премьер-министр Фр. Плевен  выдвинул план создания европейской армии под наднациональным командованием с включением западногерманских сил. В мае 52г. в Париже были подписаны документы о создании Европейского оборонительного сообщества (ЕОС), но в авг. 54г. национальное собрание Фр. отклонило проект ЕОС (герм. перевооружение недопустимо) и проект провалился.</w:t>
      </w:r>
    </w:p>
    <w:p>
      <w:pPr>
        <w:pStyle w:val="Normal"/>
        <w:spacing w:lineRule="atLeast" w:line="24"/>
        <w:ind w:firstLine="40"/>
        <w:rPr>
          <w:rFonts w:ascii="Times New Roman" w:hAnsi="Times New Roman" w:cs="Times New Roman"/>
          <w:sz w:val="24"/>
        </w:rPr>
      </w:pPr>
      <w:r>
        <w:rPr>
          <w:rFonts w:cs="Times New Roman" w:ascii="Times New Roman" w:hAnsi="Times New Roman"/>
          <w:sz w:val="24"/>
        </w:rPr>
        <w:t>В 1949г. была создана организация межгосударственного сотрудничества Совет Европы (без участия Англии).</w:t>
      </w:r>
    </w:p>
    <w:p>
      <w:pPr>
        <w:pStyle w:val="Normal"/>
        <w:spacing w:lineRule="atLeast" w:line="24"/>
        <w:ind w:firstLine="40"/>
        <w:rPr/>
      </w:pPr>
      <w:r>
        <w:rPr>
          <w:rFonts w:cs="Times New Roman" w:ascii="Times New Roman" w:hAnsi="Times New Roman"/>
          <w:sz w:val="24"/>
        </w:rPr>
        <w:t>В окт.54г. по Парижским соглашениям Герм. вступила в Европ. Союз, который был переименован в Западноевроп. Союз. В его рамках был создан комитет по германскому вооружению, что положило начало перевооружению ФРГ (провал советской идеи коллективной безоп-ти). В мае 55г. ФРГ входит в НАТО.</w:t>
      </w:r>
    </w:p>
    <w:p>
      <w:pPr>
        <w:pStyle w:val="Normal"/>
        <w:spacing w:lineRule="atLeast" w:line="24"/>
        <w:ind w:firstLine="40"/>
        <w:rPr>
          <w:rFonts w:ascii="Times New Roman" w:hAnsi="Times New Roman" w:cs="Times New Roman"/>
          <w:sz w:val="24"/>
        </w:rPr>
      </w:pPr>
      <w:r>
        <w:rPr>
          <w:rFonts w:cs="Times New Roman" w:ascii="Times New Roman" w:hAnsi="Times New Roman"/>
          <w:sz w:val="24"/>
        </w:rPr>
        <w:t>Июнь 55г. – в Италии обсуждались перспективы дальнейшей интеграции. Решено делать упор на экономику.</w:t>
      </w:r>
    </w:p>
    <w:p>
      <w:pPr>
        <w:pStyle w:val="Normal"/>
        <w:spacing w:lineRule="atLeast" w:line="24"/>
        <w:ind w:firstLine="40"/>
        <w:rPr/>
      </w:pPr>
      <w:r>
        <w:rPr>
          <w:rFonts w:cs="Times New Roman" w:ascii="Times New Roman" w:hAnsi="Times New Roman"/>
          <w:sz w:val="24"/>
        </w:rPr>
        <w:t>События 56г. – бурный рост освободит движ-я в Азии, + Суэцкий кризис, контрреволюционный мятеж в Венгрии -&gt; активизация процесса европ. интеграции.</w:t>
      </w:r>
    </w:p>
    <w:p>
      <w:pPr>
        <w:pStyle w:val="Normal"/>
        <w:spacing w:lineRule="atLeast" w:line="24"/>
        <w:ind w:firstLine="40"/>
        <w:rPr>
          <w:rFonts w:ascii="Times New Roman" w:hAnsi="Times New Roman" w:cs="Times New Roman"/>
          <w:sz w:val="24"/>
        </w:rPr>
      </w:pPr>
      <w:r>
        <w:rPr>
          <w:rFonts w:cs="Times New Roman" w:ascii="Times New Roman" w:hAnsi="Times New Roman"/>
          <w:sz w:val="24"/>
        </w:rPr>
        <w:t>Март 57г.-Римские соглашения: создание Европейского экономического сообщества («Общий рынок») и Европейского сообщества по атомной энергии. (Евроатом)</w:t>
      </w:r>
    </w:p>
    <w:p>
      <w:pPr>
        <w:pStyle w:val="Normal"/>
        <w:spacing w:lineRule="atLeast" w:line="24"/>
        <w:ind w:firstLine="40"/>
        <w:rPr/>
      </w:pPr>
      <w:r>
        <w:rPr>
          <w:rFonts w:cs="Times New Roman" w:ascii="Times New Roman" w:hAnsi="Times New Roman"/>
          <w:sz w:val="24"/>
        </w:rPr>
        <w:t xml:space="preserve">Евроатом – возможность противодействия арабским странам, поднявшим цены на нефть (альтернативный и дешевый источник энергии). Вопрос об атомном вооружении: в США уже было, шла разработка во Фр., причем Фр. хотела монополизировать эту область в Европе и не допустить в нее Германию, ФРГ надеялась приобщиться к «атомному клубу» западных держав + желание покончить с амер. диктатом в этой области. </w:t>
      </w:r>
    </w:p>
    <w:p>
      <w:pPr>
        <w:pStyle w:val="Normal"/>
        <w:spacing w:lineRule="atLeast" w:line="24"/>
        <w:ind w:firstLine="40"/>
        <w:rPr/>
      </w:pPr>
      <w:r>
        <w:rPr>
          <w:rFonts w:cs="Times New Roman" w:ascii="Times New Roman" w:hAnsi="Times New Roman"/>
          <w:sz w:val="24"/>
        </w:rPr>
        <w:t>Задача ЕЭС – путем создания общего рынка и сближения экономической политики обеспечить всестороннее развитие экономич. деят-ти  в сообществе в целом, а также равномерное  развитие, возрастающую стабильность, повышения уровня жизни и более тесные связи между входящими в него гос-вами.</w:t>
      </w:r>
    </w:p>
    <w:p>
      <w:pPr>
        <w:pStyle w:val="Normal"/>
        <w:spacing w:lineRule="atLeast" w:line="24"/>
        <w:ind w:firstLine="40"/>
        <w:rPr/>
      </w:pPr>
      <w:r>
        <w:rPr>
          <w:rFonts w:cs="Times New Roman" w:ascii="Times New Roman" w:hAnsi="Times New Roman"/>
          <w:sz w:val="24"/>
        </w:rPr>
        <w:t>Предусматривалось (ЕЭС): постепенная отмена таможенных пошлин и количественных ограничений ввоза-вывоза товаров; ведение общей торговой политики по отношению к третьим странам; устранение препятствий передвижению пассажиров, товаров и услуг, капитвлов; установление единой с\х  и транспортной политики; сближение законодательств для эффективности функционирования общего рынка и т.д.</w:t>
      </w:r>
    </w:p>
    <w:p>
      <w:pPr>
        <w:pStyle w:val="Normal"/>
        <w:spacing w:lineRule="atLeast" w:line="24"/>
        <w:ind w:firstLine="40"/>
        <w:rPr/>
      </w:pPr>
      <w:r>
        <w:rPr>
          <w:rFonts w:cs="Times New Roman" w:ascii="Times New Roman" w:hAnsi="Times New Roman"/>
          <w:sz w:val="24"/>
        </w:rPr>
        <w:t>Экономическое развитие должно было привести к расширению полит. деят-ти ЕЭС, распространению компетенции органов экономического сообщества на новые области, включая оборону, расширение географических рамок сообщества за пределы 6-ти гос-в и, наконец, к превращению сообщества в качественно новое политическое образование.</w:t>
      </w:r>
    </w:p>
    <w:p>
      <w:pPr>
        <w:pStyle w:val="Normal"/>
        <w:spacing w:lineRule="atLeast" w:line="24"/>
        <w:ind w:firstLine="40"/>
        <w:rPr>
          <w:rFonts w:ascii="Times New Roman" w:hAnsi="Times New Roman" w:cs="Times New Roman"/>
          <w:sz w:val="24"/>
        </w:rPr>
      </w:pPr>
      <w:r>
        <w:rPr>
          <w:rFonts w:cs="Times New Roman" w:ascii="Times New Roman" w:hAnsi="Times New Roman"/>
          <w:sz w:val="24"/>
        </w:rPr>
      </w:r>
    </w:p>
    <w:p>
      <w:pPr>
        <w:pStyle w:val="Normal"/>
        <w:spacing w:lineRule="atLeast" w:line="24"/>
        <w:ind w:firstLine="40"/>
        <w:rPr>
          <w:rFonts w:ascii="Times New Roman" w:hAnsi="Times New Roman" w:cs="Times New Roman"/>
          <w:sz w:val="24"/>
        </w:rPr>
      </w:pPr>
      <w:r>
        <w:rPr>
          <w:rFonts w:cs="Times New Roman" w:ascii="Times New Roman" w:hAnsi="Times New Roman"/>
          <w:sz w:val="24"/>
        </w:rPr>
      </w:r>
      <w:r>
        <w:br w:type="page"/>
      </w:r>
    </w:p>
    <w:p>
      <w:pPr>
        <w:pStyle w:val="Normal"/>
        <w:pBdr>
          <w:top w:val="single" w:sz="4" w:space="1" w:color="000000"/>
          <w:left w:val="single" w:sz="4" w:space="4" w:color="000000"/>
          <w:bottom w:val="single" w:sz="4" w:space="1" w:color="000000"/>
          <w:right w:val="single" w:sz="4" w:space="4" w:color="000000"/>
        </w:pBdr>
        <w:spacing w:lineRule="atLeast" w:line="24"/>
        <w:ind w:firstLine="40"/>
        <w:jc w:val="center"/>
        <w:rPr/>
      </w:pPr>
      <w:r>
        <w:rPr>
          <w:rFonts w:eastAsia="Times New Roman" w:cs="Times New Roman" w:ascii="Times New Roman" w:hAnsi="Times New Roman"/>
          <w:b/>
          <w:color w:val="0000FF"/>
          <w:sz w:val="24"/>
          <w:u w:val="single"/>
        </w:rPr>
        <w:t xml:space="preserve"> </w:t>
      </w:r>
      <w:r>
        <w:rPr>
          <w:rFonts w:cs="Times New Roman" w:ascii="Times New Roman" w:hAnsi="Times New Roman"/>
          <w:b/>
          <w:color w:val="0000FF"/>
          <w:sz w:val="24"/>
        </w:rPr>
        <w:t>№</w:t>
      </w:r>
      <w:r>
        <w:rPr>
          <w:rFonts w:cs="Times New Roman" w:ascii="Times New Roman" w:hAnsi="Times New Roman"/>
          <w:b/>
          <w:color w:val="0000FF"/>
          <w:sz w:val="24"/>
        </w:rPr>
        <w:t>13.Разрядка международной напряженности 1953 – 1960 г.</w:t>
      </w:r>
    </w:p>
    <w:p>
      <w:pPr>
        <w:pStyle w:val="Normal"/>
        <w:spacing w:lineRule="atLeast" w:line="24" w:before="140" w:after="0"/>
        <w:ind w:right="-25" w:hanging="0"/>
        <w:jc w:val="center"/>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21"/>
        <w:spacing w:lineRule="atLeast" w:line="24"/>
        <w:rPr/>
      </w:pPr>
      <w:r>
        <w:rPr/>
        <w:t>“</w:t>
      </w:r>
      <w:r>
        <w:rPr/>
        <w:t>Холодная война” завершилась 5 марта 53г.  со смертью Сталина. Произошли перемены в сов. внешней и внутренней  политике. (Секретарь ЦК – Хрущев, глава Совмина – Маленков, министр ин. дел – Молотов). Внутренняя политика – оттепель. Внешняя политика март53г. – заявление Маленкова – между СССР и США нет проблем, которые нельзя было бы решить мирным путем. Февр.56г. – 20 съезд КПСС – подтверждается линия на мирное  сосуществование  (раньше: есть империализм, значит есть и война, сейчас: войну можно избежать). Мирное сосуществование – это форма классовой борьбы: избежание большой борьбы и достижение с Западом договоренности о правилах игры.</w:t>
      </w:r>
    </w:p>
    <w:p>
      <w:pPr>
        <w:pStyle w:val="21"/>
        <w:spacing w:lineRule="atLeast" w:line="24"/>
        <w:ind w:right="-29" w:hanging="0"/>
        <w:rPr/>
      </w:pPr>
      <w:r>
        <w:rPr/>
        <w:t>1953г. – в США избран новый президент Эйзенхауэр, что повлекло за собой изменение полит. курса (напр. перемирие в Корее). В этот период США имел явное преимущество над СССР в стратегических силах (ядерная бомба, военные базы в Зап. евр. , Японии, Турции, территория СССР покрывалась амер. бомбардировщиками). В 1957 г. – СССР запущен 1-й спутник, возвестивший о начале новой эпохи (выход в космическое пространство). США уже не чувствовали свою неуязвимость (возможность совет. ядерного удара из космоса) – необходимость пересмотра военной стратегии Запада.</w:t>
      </w:r>
    </w:p>
    <w:p>
      <w:pPr>
        <w:pStyle w:val="21"/>
        <w:spacing w:lineRule="atLeast" w:line="24"/>
        <w:ind w:right="-29" w:hanging="0"/>
        <w:rPr/>
      </w:pPr>
      <w:r>
        <w:rPr/>
        <w:t xml:space="preserve"> </w:t>
      </w:r>
      <w:r>
        <w:rPr/>
        <w:t>СССР продолжал курс на мирное сосуществование . От США исходила инерция «Хол. Войны» , руководство пришло на антисоветских лозунгах. Официальная позиция США сменилась со «сдерживания» на «отбрасывание коммунизма». С 1953-54г. была введена доктрина «массированного возмездия» (в случае начала любого конфликта США делали ставку на использование ядерного оружия для уничтожения военных объектов и жизненно важных центров не только СССР, но и всех соц стран.).</w:t>
      </w:r>
    </w:p>
    <w:p>
      <w:pPr>
        <w:pStyle w:val="21"/>
        <w:spacing w:lineRule="atLeast" w:line="24"/>
        <w:ind w:right="-29" w:hanging="0"/>
        <w:rPr/>
      </w:pPr>
      <w:r>
        <w:rPr/>
        <w:t>Хрущев делал упор на ракетное вооружение, чтобы уравновесить стратегический потенциал США.</w:t>
      </w:r>
    </w:p>
    <w:p>
      <w:pPr>
        <w:pStyle w:val="21"/>
        <w:spacing w:lineRule="atLeast" w:line="24"/>
        <w:ind w:right="-29" w:hanging="0"/>
        <w:rPr/>
      </w:pPr>
      <w:r>
        <w:rPr/>
        <w:t>Таким образом, в этот период действовали 2 противоречивые тенденции:1.тенденция продолжения холодной войны; 2.тенденция к разрядке</w:t>
      </w:r>
    </w:p>
    <w:p>
      <w:pPr>
        <w:pStyle w:val="21"/>
        <w:spacing w:lineRule="atLeast" w:line="24"/>
        <w:ind w:right="-29" w:hanging="0"/>
        <w:rPr/>
      </w:pPr>
      <w:r>
        <w:rPr/>
        <w:t xml:space="preserve">1. первая пол. 50-х гг. – вопрос о перевооружении Германии – в 1955г. ФРГ вошла в НАТО. 1955г. – создана ОВаршавДог, закрепившая раскол Евр. на 2 потивостоящих военно-политических блока. Но вместе с расколом установились и правила игры, которые участники обязывались соблюдать. Реально Запад не вмешивался в дела соц. держав.  </w:t>
      </w:r>
    </w:p>
    <w:p>
      <w:pPr>
        <w:pStyle w:val="21"/>
        <w:spacing w:lineRule="atLeast" w:line="24"/>
        <w:ind w:right="-29" w:hanging="0"/>
        <w:rPr/>
      </w:pPr>
      <w:r>
        <w:rPr/>
        <w:t>Февр.56г. – Хрущев обвинил Сталина в репрессиях и терроре, что вызвало брожение в соц. лагере(пример- Венгрия, где антисоветские выступления осенью56г. были подавлены совет.войсками)</w:t>
      </w:r>
    </w:p>
    <w:p>
      <w:pPr>
        <w:pStyle w:val="21"/>
        <w:spacing w:lineRule="atLeast" w:line="24"/>
        <w:ind w:right="-29" w:hanging="0"/>
        <w:rPr/>
      </w:pPr>
      <w:r>
        <w:rPr/>
        <w:t>Появление атомных подлодок продолжило гонку вооружений на море.</w:t>
      </w:r>
    </w:p>
    <w:p>
      <w:pPr>
        <w:pStyle w:val="21"/>
        <w:spacing w:lineRule="atLeast" w:line="24"/>
        <w:ind w:right="-29" w:hanging="0"/>
        <w:rPr/>
      </w:pPr>
      <w:r>
        <w:rPr/>
        <w:t xml:space="preserve">2.Тем не менее 50-е годы – разрядка. </w:t>
      </w:r>
    </w:p>
    <w:p>
      <w:pPr>
        <w:pStyle w:val="21"/>
        <w:spacing w:lineRule="atLeast" w:line="24"/>
        <w:ind w:right="-29" w:hanging="0"/>
        <w:rPr/>
      </w:pPr>
      <w:r>
        <w:rPr/>
        <w:t>--1-й реальный шаг – июль53г.ПЕРЕМИРИЕ В КОРЕЕ (мир заключен не был)—разграничительная линия, демилитаризованная зона, обмен военнопленными.</w:t>
      </w:r>
    </w:p>
    <w:p>
      <w:pPr>
        <w:pStyle w:val="21"/>
        <w:spacing w:lineRule="atLeast" w:line="24"/>
        <w:ind w:right="-29" w:hanging="0"/>
        <w:rPr/>
      </w:pPr>
      <w:r>
        <w:rPr/>
        <w:t>--1954 – Женевская конференция но Индокитайская договоренность о прекращении войны, вывод франц. Войск из Вьетнама, Лаоса, Камбоджи (РАЗДЕЛ ИНДОКИТАЯ)</w:t>
      </w:r>
    </w:p>
    <w:p>
      <w:pPr>
        <w:pStyle w:val="21"/>
        <w:spacing w:lineRule="atLeast" w:line="24"/>
        <w:ind w:right="-29" w:hanging="0"/>
        <w:rPr/>
      </w:pPr>
      <w:r>
        <w:rPr/>
        <w:t>--июль 55 – СОВЕЩАНИЕ на высшем уровне 4-х держав (впервые с 45г). Обсуждение герм. вопроса, евро безопасности, развитие контактов между Западом и Востоком, разоружение, культурные отношения.    Реальных результатов  нет, но важен прецедент.</w:t>
      </w:r>
    </w:p>
    <w:p>
      <w:pPr>
        <w:pStyle w:val="21"/>
        <w:spacing w:lineRule="atLeast" w:line="24"/>
        <w:ind w:right="-29" w:hanging="0"/>
        <w:rPr/>
      </w:pPr>
      <w:r>
        <w:rPr>
          <w:u w:val="single"/>
        </w:rPr>
        <w:t>Герм. вопрос</w:t>
      </w:r>
      <w:r>
        <w:rPr/>
        <w:t>: США настаивали на своб. выборах в Герм, СССР – против.</w:t>
      </w:r>
    </w:p>
    <w:p>
      <w:pPr>
        <w:pStyle w:val="21"/>
        <w:spacing w:lineRule="atLeast" w:line="24"/>
        <w:ind w:right="-29" w:hanging="0"/>
        <w:rPr/>
      </w:pPr>
      <w:r>
        <w:rPr>
          <w:u w:val="single"/>
        </w:rPr>
        <w:t xml:space="preserve">Евро безопасность: </w:t>
      </w:r>
      <w:r>
        <w:rPr/>
        <w:t>СССР предложил заключить общеевропейский договор о безоп-ти (отказ от применения силы и закрепление существующего положения в Евр.) – провал: Запад против. Лето55г. Эйзенхауэр – план «открытого неба»(проводить аэро-фото съемку и полоты самолетов-разведчиков), но СССР – против. =&gt; зап. общество более открыто, более совр. Средства съемки у США.</w:t>
      </w:r>
    </w:p>
    <w:p>
      <w:pPr>
        <w:pStyle w:val="21"/>
        <w:spacing w:lineRule="atLeast" w:line="24"/>
        <w:ind w:right="-29" w:hanging="0"/>
        <w:rPr/>
      </w:pPr>
      <w:r>
        <w:rPr/>
        <w:t xml:space="preserve">Формально конференция окончилась ничем, но снижение напряженности заключалось уже в том, что она показала </w:t>
      </w:r>
      <w:r>
        <w:rPr>
          <w:u w:val="single"/>
        </w:rPr>
        <w:t xml:space="preserve">возможность переговоров </w:t>
      </w:r>
      <w:r>
        <w:rPr/>
        <w:t>(дух Женевы).</w:t>
      </w:r>
    </w:p>
    <w:p>
      <w:pPr>
        <w:pStyle w:val="21"/>
        <w:spacing w:lineRule="atLeast" w:line="24"/>
        <w:ind w:right="-29" w:hanging="0"/>
        <w:rPr/>
      </w:pPr>
      <w:r>
        <w:rPr/>
        <w:t>Сер. 50-х – ряд шагов по смягчению международной напряженности:</w:t>
      </w:r>
    </w:p>
    <w:p>
      <w:pPr>
        <w:pStyle w:val="21"/>
        <w:numPr>
          <w:ilvl w:val="0"/>
          <w:numId w:val="5"/>
        </w:numPr>
        <w:spacing w:lineRule="atLeast" w:line="24"/>
        <w:ind w:left="360" w:right="-29" w:hanging="360"/>
        <w:rPr/>
      </w:pPr>
      <w:r>
        <w:rPr/>
        <w:t>Решен австрийский вопрос: 1955 – был подписан мирный договор с Австрией, закрепивший ее нейтралитет и прекративший состояние войны с ней, установивший отношения.</w:t>
      </w:r>
    </w:p>
    <w:p>
      <w:pPr>
        <w:pStyle w:val="21"/>
        <w:numPr>
          <w:ilvl w:val="0"/>
          <w:numId w:val="5"/>
        </w:numPr>
        <w:spacing w:lineRule="atLeast" w:line="24"/>
        <w:ind w:left="360" w:right="-29" w:hanging="360"/>
        <w:rPr/>
      </w:pPr>
      <w:r>
        <w:rPr/>
        <w:t xml:space="preserve">Нормализованы отношения ФРГ и СССР. Янв55-указ Верховного Совета о превращении войны с Герм., сент55 – после Женевы – визит делегации ФРГ с канцлером Аденауэром в Москву, были установлены дип. отношения </w:t>
      </w:r>
    </w:p>
    <w:p>
      <w:pPr>
        <w:pStyle w:val="21"/>
        <w:numPr>
          <w:ilvl w:val="0"/>
          <w:numId w:val="5"/>
        </w:numPr>
        <w:spacing w:lineRule="atLeast" w:line="24"/>
        <w:ind w:left="360" w:right="-29" w:hanging="360"/>
        <w:rPr/>
      </w:pPr>
      <w:r>
        <w:rPr/>
        <w:t>1956г. –установление нормальных отношений с Японией в результате визита японск. премьер-министра Хатоямы в Москву…..СССР снял репарации и согласился на репатриацию япон. военнопленных из СССР; совместная сов-яп декларация: прекращение состояния войны, восст. дип. и консульск. отношений , поддержка вступления Японии в ООН. Вопросы о спорных территориях (Юж. Курилы, «сев. территории» и 4 ост-ва) – не решены.</w:t>
      </w:r>
    </w:p>
    <w:p>
      <w:pPr>
        <w:pStyle w:val="21"/>
        <w:spacing w:lineRule="atLeast" w:line="24"/>
        <w:ind w:right="-29" w:hanging="0"/>
        <w:rPr/>
      </w:pPr>
      <w:r>
        <w:rPr/>
        <w:t>2-я пол. 60-х разрядка стала проявляться в большей степени.</w:t>
      </w:r>
    </w:p>
    <w:p>
      <w:pPr>
        <w:pStyle w:val="21"/>
        <w:spacing w:lineRule="atLeast" w:line="24"/>
        <w:ind w:right="-29" w:hanging="0"/>
        <w:rPr/>
      </w:pPr>
      <w:r>
        <w:rPr/>
        <w:t>У СССР появились межконтинентальные баллистические ракеты -&gt;  уязвимость амер. территории. Раскол на Западе на европеистов (поддержка США) и атлантистов (поддержка атлантического союза, но иметь и сое оружие в Европе). В 1960г. Франция проводит ядерные испытания и входит в клуб ядерных держав.</w:t>
      </w:r>
    </w:p>
    <w:p>
      <w:pPr>
        <w:pStyle w:val="21"/>
        <w:spacing w:lineRule="atLeast" w:line="24"/>
        <w:ind w:right="-29" w:hanging="0"/>
        <w:rPr/>
      </w:pPr>
      <w:r>
        <w:rPr/>
        <w:t xml:space="preserve"> </w:t>
      </w:r>
      <w:r>
        <w:rPr/>
        <w:t>В результате кризиса европейской солидарности и роста разногласий между Евр. и США, последние в какой-то мере принимают хрущевскую концепцию мирного существования. Проходят сов-амер переговоры о запрещении ядерных испытаний (США уже накопили необходимый потенциал, СССР накапливал, но обе державы стремились ограничить клуб ядерных держав, выступая в роли гарантов ялтинско-потсдамской системы).</w:t>
      </w:r>
    </w:p>
    <w:p>
      <w:pPr>
        <w:pStyle w:val="21"/>
        <w:spacing w:lineRule="atLeast" w:line="24"/>
        <w:ind w:right="-29" w:hanging="0"/>
        <w:rPr/>
      </w:pPr>
      <w:r>
        <w:rPr/>
        <w:t>Чтобы предотвратить расползание ядерного оружия, проводились переговоры о сокращении стратегического вооружения.</w:t>
      </w:r>
    </w:p>
    <w:p>
      <w:pPr>
        <w:pStyle w:val="21"/>
        <w:spacing w:lineRule="atLeast" w:line="24"/>
        <w:ind w:right="-29" w:hanging="0"/>
        <w:rPr/>
      </w:pPr>
      <w:r>
        <w:rPr/>
        <w:t>Осень 59г. – Хрущев посетил США, провел переговоры с Эйзенхауэром: подготовлено соглашение о запрете ядерных испытаний, проведены переговоры относительно ограничения стратегических вооружений, В целом намечались компромиссы по всем вопросам: визит удался. Было намечено новое совещание лидеров 4-х держав в Париже, которое позже было перенесено на май 60г.</w:t>
      </w:r>
    </w:p>
    <w:p>
      <w:pPr>
        <w:pStyle w:val="21"/>
        <w:spacing w:lineRule="atLeast" w:line="24"/>
        <w:ind w:right="-29" w:hanging="0"/>
        <w:rPr/>
      </w:pPr>
      <w:r>
        <w:rPr/>
        <w:t>Но изменилась междунар. обстановка:</w:t>
      </w:r>
    </w:p>
    <w:p>
      <w:pPr>
        <w:pStyle w:val="21"/>
        <w:numPr>
          <w:ilvl w:val="0"/>
          <w:numId w:val="7"/>
        </w:numPr>
        <w:spacing w:lineRule="atLeast" w:line="24"/>
        <w:ind w:left="360" w:right="-29" w:hanging="360"/>
        <w:rPr/>
      </w:pPr>
      <w:r>
        <w:rPr/>
        <w:t>противостояние сближению с США внутри компартии в СССР – апр 60г. – ультиматум Хрущеву.</w:t>
      </w:r>
    </w:p>
    <w:p>
      <w:pPr>
        <w:pStyle w:val="21"/>
        <w:numPr>
          <w:ilvl w:val="0"/>
          <w:numId w:val="7"/>
        </w:numPr>
        <w:spacing w:lineRule="atLeast" w:line="24"/>
        <w:ind w:left="360" w:right="-29" w:hanging="360"/>
        <w:rPr/>
      </w:pPr>
      <w:r>
        <w:rPr/>
        <w:t>Обеспокоенность Китая и других соц. стран (не продаст ли их Хрущев Америке)</w:t>
      </w:r>
    </w:p>
    <w:p>
      <w:pPr>
        <w:pStyle w:val="21"/>
        <w:numPr>
          <w:ilvl w:val="0"/>
          <w:numId w:val="7"/>
        </w:numPr>
        <w:spacing w:lineRule="atLeast" w:line="24"/>
        <w:ind w:left="360" w:right="-29" w:hanging="360"/>
        <w:rPr/>
      </w:pPr>
      <w:r>
        <w:rPr/>
        <w:t>1 мая 60г. полет разведывательного амер. самолета над СССР – сбит и доставлен в Москву – ухудшение отношений</w:t>
      </w:r>
    </w:p>
    <w:p>
      <w:pPr>
        <w:pStyle w:val="21"/>
        <w:spacing w:lineRule="atLeast" w:line="24"/>
        <w:ind w:right="-29" w:hanging="0"/>
        <w:rPr/>
      </w:pPr>
      <w:r>
        <w:rPr/>
        <w:t>Встреча в Париже сорвана – 1-й период разрядки закончился. Эйзенхауэр в Москву не приехал. В США избрали нового президента Кеннеди.</w:t>
      </w:r>
    </w:p>
    <w:p>
      <w:pPr>
        <w:pStyle w:val="21"/>
        <w:spacing w:lineRule="atLeast" w:line="24"/>
        <w:ind w:right="-29" w:hanging="0"/>
        <w:rPr/>
      </w:pPr>
      <w:r>
        <w:rPr/>
        <w:t xml:space="preserve"> </w:t>
      </w:r>
    </w:p>
    <w:p>
      <w:pPr>
        <w:pStyle w:val="2"/>
        <w:spacing w:lineRule="atLeast" w:line="24"/>
        <w:ind w:firstLine="142"/>
        <w:rPr>
          <w:rFonts w:ascii="Times New Roman" w:hAnsi="Times New Roman" w:cs="Times New Roman"/>
          <w:sz w:val="24"/>
        </w:rPr>
      </w:pPr>
      <w:r>
        <w:rPr>
          <w:rFonts w:cs="Times New Roman" w:ascii="Times New Roman" w:hAnsi="Times New Roman"/>
          <w:sz w:val="24"/>
        </w:rPr>
      </w:r>
      <w:r>
        <w:br w:type="page"/>
      </w:r>
    </w:p>
    <w:p>
      <w:pPr>
        <w:pStyle w:val="Normal"/>
        <w:pBdr>
          <w:top w:val="single" w:sz="4" w:space="1" w:color="000000"/>
          <w:left w:val="single" w:sz="4" w:space="4" w:color="000000"/>
          <w:bottom w:val="single" w:sz="4" w:space="1" w:color="000000"/>
          <w:right w:val="single" w:sz="4" w:space="4" w:color="000000"/>
        </w:pBdr>
        <w:spacing w:lineRule="atLeast" w:line="24"/>
        <w:ind w:firstLine="284"/>
        <w:jc w:val="center"/>
        <w:rPr/>
      </w:pPr>
      <w:r>
        <w:rPr>
          <w:rFonts w:cs="Times New Roman" w:ascii="Times New Roman" w:hAnsi="Times New Roman"/>
          <w:b/>
          <w:color w:val="0000FF"/>
          <w:sz w:val="24"/>
          <w:lang w:val="en-US"/>
        </w:rPr>
        <w:t>№</w:t>
      </w:r>
      <w:r>
        <w:rPr>
          <w:rFonts w:cs="Times New Roman" w:ascii="Times New Roman" w:hAnsi="Times New Roman"/>
          <w:b/>
          <w:color w:val="0000FF"/>
          <w:sz w:val="24"/>
        </w:rPr>
        <w:t>14. Роль молодых государств в МО в 50-х. Бандунгская конференция 55 г.</w:t>
      </w:r>
    </w:p>
    <w:p>
      <w:pPr>
        <w:pStyle w:val="TextBody"/>
        <w:spacing w:lineRule="atLeast" w:line="24"/>
        <w:ind w:firstLine="284"/>
        <w:jc w:val="center"/>
        <w:rPr>
          <w:rFonts w:ascii="Times New Roman" w:hAnsi="Times New Roman" w:cs="Times New Roman"/>
          <w:b/>
          <w:b/>
          <w:color w:val="000000"/>
          <w:sz w:val="24"/>
        </w:rPr>
      </w:pPr>
      <w:r>
        <w:rPr>
          <w:rFonts w:cs="Times New Roman"/>
          <w:b/>
          <w:color w:val="000000"/>
          <w:sz w:val="24"/>
        </w:rPr>
      </w:r>
    </w:p>
    <w:p>
      <w:pPr>
        <w:pStyle w:val="TextBody"/>
        <w:spacing w:lineRule="atLeast" w:line="24"/>
        <w:ind w:firstLine="284"/>
        <w:rPr>
          <w:color w:val="000080"/>
          <w:sz w:val="24"/>
        </w:rPr>
      </w:pPr>
      <w:r>
        <w:rPr>
          <w:color w:val="000080"/>
          <w:sz w:val="24"/>
        </w:rPr>
        <w:t>«Нейтрализм» и внешняя политика «молодых государств»</w:t>
      </w:r>
    </w:p>
    <w:p>
      <w:pPr>
        <w:pStyle w:val="TextBody"/>
        <w:spacing w:lineRule="atLeast" w:line="24"/>
        <w:ind w:firstLine="284"/>
        <w:rPr/>
      </w:pPr>
      <w:r>
        <w:rPr>
          <w:sz w:val="24"/>
        </w:rPr>
        <w:t>Старые колониальные державы всегда недооценивали националистические движения в «третьем мире», считая его своей колониальной вотчиной и легко усмиряя прятавшихся по джунглям повстанцев, которые сами не знали, чего хотели. Однако после Второй мировой войны ситуация в корне изменилась. С развитием производительных сил и изменением внешнеполитической ситуации страны Юго-Восточной Азии первыми из колоний потребовали на этот раз безусловного предоставления независимости (дискуссии насчет Индии, например, велись еще со времен Первой мировой, но никогда вопрос не вставал еще так остро). Примечательно, что из «старых» держав первой стала использовать национализм местных властей в своих интересах Япония: эта мощнейшая азиатская континентальная держава по мере захвата государств Юго-Восточной Азии формально объявляла их независимыми. После войны США предоставили фактическую независимость Филиппинам, отказавшись от «опеки». Ослабленная Великобритания согласилась объявить о независимом статусе ряда стран; Франция следовала ее примеру неохотно и увязла в Индокитайской войне. Юго-Восточная Азия мгновенно превратилась в узел неразрешимых противоречий в региональной плоскости и объект раздоров и соперничества между СССР и США. Вскоре в мировую политическую жизнь включились молодые государства Ближнего Востока, Африки и Латинской Америки.</w:t>
      </w:r>
    </w:p>
    <w:p>
      <w:pPr>
        <w:pStyle w:val="Normal"/>
        <w:spacing w:lineRule="atLeast" w:line="24"/>
        <w:ind w:firstLine="284"/>
        <w:jc w:val="both"/>
        <w:rPr/>
      </w:pPr>
      <w:r>
        <w:rPr>
          <w:rFonts w:cs="Times New Roman" w:ascii="Times New Roman" w:hAnsi="Times New Roman"/>
          <w:sz w:val="24"/>
        </w:rPr>
        <w:t xml:space="preserve">Основой внешней политики многих новообразовавшихся стран стал «нейтрализм» или «неучастие». Вдохновителем концепции стал Дж. Неру, заявивший в 1946 г. о «переходе инициативы» к своему народу, отказе от участия в империалистических блоках и самостоятельному выбору друзей. Таким образом, расчеты колониальных империй по сохранению политико-экономического господства в бывших колониях и доминионах были сорваны.   </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Нейтрализм» оказался живучим явлением и представлял собой третью силу в биполярном мире, усилив свои позиции с вовлечением в движение Югославии в 1961 г. В том же году на состоявшейся в Белграде конференции он трансформировался в Движение Неприсоединения, которое успешно действовало на протяжении холодной войны и исчезло за ненадобностью с воцарением однополярного мира.</w:t>
      </w:r>
    </w:p>
    <w:p>
      <w:pPr>
        <w:pStyle w:val="Normal"/>
        <w:spacing w:lineRule="atLeast" w:line="24"/>
        <w:ind w:firstLine="284"/>
        <w:jc w:val="both"/>
        <w:rPr/>
      </w:pPr>
      <w:r>
        <w:rPr>
          <w:rFonts w:cs="Times New Roman" w:ascii="Times New Roman" w:hAnsi="Times New Roman"/>
          <w:sz w:val="24"/>
        </w:rPr>
        <w:t>Внутри движения различались два разных по своей сути течения. Первое, реформистское, исповедовало отказ от войны и проведение «нейтральных» с идеологической точки зрения реформ с целью последующей интеграции в мировое сообщество на равных правах. К нему можно отнести Индию (политика Ганди – Неру). Второе течение, революционное, предполагало авантюризм во внешней политике, игру на противоречиях между СССР и США и опору на военную силу; характерно для наименее развитых и наиболее амбициозных стран (Египет, Индонезия). Именно развивающиеся страны «революционного толка» превратились в 50 - 60-е гг. в источники нестабильности и точки противостояния СССР и США.</w:t>
      </w:r>
    </w:p>
    <w:p>
      <w:pPr>
        <w:pStyle w:val="Normal"/>
        <w:spacing w:lineRule="atLeast" w:line="24"/>
        <w:ind w:firstLine="284"/>
        <w:jc w:val="both"/>
        <w:rPr/>
      </w:pPr>
      <w:r>
        <w:rPr>
          <w:rFonts w:cs="Times New Roman" w:ascii="Times New Roman" w:hAnsi="Times New Roman"/>
          <w:sz w:val="24"/>
        </w:rPr>
        <w:t xml:space="preserve">Вне «третьего мира» можно выделить три основные силы. Это СССР, поначалу не вмешивавшийся в традиционные зоны влияния стран Запада, США, ратовавшие за политику «открытых дверей» и потому отрицательно относившиеся к колониализму, и колониальные империи в лице Великобритании и Франции вместе с колониальными державами помельче – Нидерланды, Бельгия, Португалия и т.п. С кем-то из вышеописанных держав «третьему миру» неизбежно пришлось бы дружить, и первыми это осознали страны Юго-Восточной Азии. </w:t>
      </w:r>
    </w:p>
    <w:p>
      <w:pPr>
        <w:pStyle w:val="Normal"/>
        <w:spacing w:lineRule="atLeast" w:line="24"/>
        <w:ind w:firstLine="284"/>
        <w:jc w:val="both"/>
        <w:rPr/>
      </w:pPr>
      <w:r>
        <w:rPr>
          <w:rFonts w:cs="Times New Roman" w:ascii="Times New Roman" w:hAnsi="Times New Roman"/>
          <w:sz w:val="24"/>
        </w:rPr>
        <w:t>После Корейской войны США были напуганы масштабами экспансии коммунизма в Азии. Принятая на вооружение «теория домино», согласно которой установление прокоммунистического правительства в отдельно взятой стране ведет к его «экспорту» в соседние государства, оправдывала американскую помощь, в т.ч. военную, даже самым реакционным режимам (что позже имело место в Южном Вьетнаме). Но американцы ошибочно разделяли коммунизм и национализм, не допуская и мысли о возможности их слияния. Из-за плохих отношений Штатов с коммунистическими странами третьего мира, прежде всего с Китаем, большинство развивающихся государств (а они в Китае видели прежде всего лидера третьего мира, борющегося с империализмом) смотрело на перспективы дружбы с США скептически, тем более что Штаты находились в союзе с Великобританией и Францией. Хрущев, побывавший в 1955 г. в Индии, провозгласил программу оказания помощи освободившимся странам; слова подкреплялись конкретной поддержкой Китая, Вьетнама и той же Индии. Но и советские идеологи рассматривали Восток как арену классовой борьбы, не придавая большого значения националистическим тенденциям. Несмотря на готовность помогать любому режиму, в действиях которого есть хотя бы намек на национально-освободительное движение, предполагалось «опекать» это государство до тех пор, пока оно уверенно не встанет на путь социализма. На самом же деле наиболее сильными азиатскими державами стали те, которые сумели соединить в государственной идеологии коммунизм и национализм (Вьетнам, Китай), прочие же, как Индонезия, Египет, погрязли на данный исторический момент в трясине бесконечных внутренних и внешних конфликтов. Не осознав этой взаимосвязи и не желая мириться с ориентацией восточного менталитета на национальные, а не классовые ценности, СССР не сумел удержать в своей орбите Китай, а США не сумели предугадать раскол между двумя крупнейшими соцстранами.</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r>
    </w:p>
    <w:p>
      <w:pPr>
        <w:pStyle w:val="Heading1"/>
        <w:spacing w:lineRule="atLeast" w:line="24"/>
        <w:ind w:firstLine="284"/>
        <w:rPr>
          <w:sz w:val="24"/>
        </w:rPr>
      </w:pPr>
      <w:r>
        <w:rPr>
          <w:sz w:val="24"/>
        </w:rPr>
        <w:t>Войны и конфликты в Юго-Восточной Азии</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r>
    </w:p>
    <w:p>
      <w:pPr>
        <w:pStyle w:val="Normal"/>
        <w:spacing w:lineRule="atLeast" w:line="24"/>
        <w:ind w:firstLine="284"/>
        <w:jc w:val="both"/>
        <w:rPr/>
      </w:pPr>
      <w:r>
        <w:rPr>
          <w:rFonts w:cs="Times New Roman" w:ascii="Times New Roman" w:hAnsi="Times New Roman"/>
          <w:sz w:val="24"/>
        </w:rPr>
        <w:t xml:space="preserve">Самой «горячей» из точек был Индокитай. После окончания Второй мировой войны в Северном Вьетнаме утвердилась власть коммунистов-партизан во главе с Хо Ши Мином. Хо Ши Мина поддерживали в основном китайские коммунисты; СССР относился к нему благосклонно, но до прямой помощи дело не доходило. Военные успехи партизан были значительны, французские колониальные власти слабы, и в 1946 г. Хо Ши Мин потребовал, чтобы французы передали под его контроль и южную часть страны. Франция требование отклонила, после чего война вступила в затяжную стадию. В качестве ответных политических мер, французское руководство провозгласило на территории Южного Вьетнама автономную республику Кохинхина в составе Французского Индокитая. Затем республику поменяли на монархию Бао Дая, который уже был императором в период японской оккупации. Однако ни экзерсисы с формами правления, ни американская экономическая помощь не способствовали делу разрядки. В 1950 г. Китай и СССР официально признали правительство Хо Ши Мина и установили с ним дипотношения. Ободренные дипломатической поддержкой вьетнамские коммунисты продолжали теснить малочисленные наемные французские войска. </w:t>
      </w:r>
    </w:p>
    <w:p>
      <w:pPr>
        <w:pStyle w:val="Normal"/>
        <w:spacing w:lineRule="atLeast" w:line="24"/>
        <w:ind w:firstLine="284"/>
        <w:jc w:val="both"/>
        <w:rPr/>
      </w:pPr>
      <w:r>
        <w:rPr>
          <w:rFonts w:cs="Times New Roman" w:ascii="Times New Roman" w:hAnsi="Times New Roman"/>
          <w:sz w:val="24"/>
        </w:rPr>
        <w:t xml:space="preserve">В этой обстановке США сочли за благо вмешаться в конфликт. В контексте противостояния коммунизму по всей Азии Вьетнам рассматривался как важный опорный пункт. Штаты стали оказывать Франции и ее ставленнику Бао Даю значительную военную помощь, финансируя от 45% в 1950 г. до 80% военных расходов после окончания Корейской войны. Дж. Ф. Даллес был активным сторонником вооруженного вмешательства на трехсторонней основе, но французы не хотели подчинять свои военные части американскому командованию, а Великобритания  не хотела ссориться с Китаем и, как всегда, имела свои интересы. Кроме того, европейцев пугали постоянные угрозы Штатов применить ядерное оружие против Китая, который дирижировал практически всеми повстанческими движениями в регионе и был в союзе с СССР. </w:t>
      </w:r>
    </w:p>
    <w:p>
      <w:pPr>
        <w:pStyle w:val="Normal"/>
        <w:spacing w:lineRule="atLeast" w:line="24"/>
        <w:ind w:firstLine="284"/>
        <w:jc w:val="both"/>
        <w:rPr/>
      </w:pPr>
      <w:r>
        <w:rPr>
          <w:rFonts w:cs="Times New Roman" w:ascii="Times New Roman" w:hAnsi="Times New Roman"/>
          <w:sz w:val="24"/>
        </w:rPr>
        <w:t xml:space="preserve">В апреле 1954 г. в Женеве открылась мирная конференция по решению индокитайского вопроса. Сопредседателями были избраны Великобритания и СССР. Западным союзникам не удалось действовать единым фронтом против СССР и КНР, которым строптивый Хо Ши Мин, мечтающий о создании Индокитайской Федерации, порядком поднадоел. Великобритания, связанная Гонконгом, отказалась занять антикитайскую позицию, во Франции после капитуляции экспедиционного корпуса в крепости Дьенбьенфу под лозунгами окончания непопулярной войны к власти пришло новое правительство. По результатам конференции была признана независимость Лаоса, Камбоджи и Демократической Республики Вьетнам к северу от 17 параллели. Военные действия прекращались, в 1955-56 гг. в обеих частях Вьетнама, а также в Лаосе и Камбодже намечалось провести свободные выборы; эти государства объявили о своем нейтралитете и неучастии в военных союзах. США отказались подписать Женевские соглашения, но заявили об их «одностороннем выполнении». </w:t>
      </w:r>
    </w:p>
    <w:p>
      <w:pPr>
        <w:pStyle w:val="Normal"/>
        <w:spacing w:lineRule="atLeast" w:line="24"/>
        <w:ind w:firstLine="284"/>
        <w:jc w:val="both"/>
        <w:rPr/>
      </w:pPr>
      <w:r>
        <w:rPr>
          <w:rFonts w:cs="Times New Roman" w:ascii="Times New Roman" w:hAnsi="Times New Roman"/>
          <w:sz w:val="24"/>
        </w:rPr>
        <w:t xml:space="preserve">Как известно, многие пункты соглашения не были выполнены, и партизанская война «патриотических сил» против «ставленников империализма» продолжилась с вовлечением Камбоджи и Лаоса, а после переросла во Вьетнамскую войну с непосредственным участием США.      </w:t>
      </w:r>
    </w:p>
    <w:p>
      <w:pPr>
        <w:pStyle w:val="21"/>
        <w:spacing w:lineRule="atLeast" w:line="24"/>
        <w:ind w:firstLine="284"/>
        <w:rPr/>
      </w:pPr>
      <w:r>
        <w:rPr/>
        <w:t>Помимо конфликта в Индокитае, следует также упомянуть о нестабильности в Бирме; о прокоммунистических выступлениях в Малайе, осуществляемых силами этнических китайцев; о повстанческом движении на Филиппинах. Однако с помощью американских субсидий национальные процессы удалось канализировать в реформистское русло, и к концу 50-х гг. партизанское движение в этих странах сошло на нет.</w:t>
      </w:r>
    </w:p>
    <w:p>
      <w:pPr>
        <w:pStyle w:val="Normal"/>
        <w:spacing w:lineRule="atLeast" w:line="24"/>
        <w:ind w:firstLine="284"/>
        <w:jc w:val="both"/>
        <w:rPr/>
      </w:pPr>
      <w:r>
        <w:rPr>
          <w:rFonts w:cs="Times New Roman" w:ascii="Times New Roman" w:hAnsi="Times New Roman"/>
          <w:sz w:val="24"/>
        </w:rPr>
        <w:t xml:space="preserve">Более сложной была ситуация в Индонезии: здесь лидер националистической партии А. Сукарно, желая избавиться от голландского присутствия, пытался поддерживать одновременно хорошие отношения и с США, и с коммунистами. Последнее обстоятельство злило Штаты, и американская администрация организовала военный путч на о. Суматра. 50-е гг. прошли в попытках подавить восстание, при этом все больше политических очков набирали коммунисты. Обескураженный лидер обратился за помощью к СССР, но в конце концов был свергнут, и к власти пришел почти однофамилец Сухарто.  </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r>
    </w:p>
    <w:p>
      <w:pPr>
        <w:pStyle w:val="Heading1"/>
        <w:spacing w:lineRule="atLeast" w:line="24"/>
        <w:ind w:firstLine="284"/>
        <w:rPr>
          <w:sz w:val="24"/>
        </w:rPr>
      </w:pPr>
      <w:r>
        <w:rPr>
          <w:sz w:val="24"/>
        </w:rPr>
        <w:t>Бандунгская конференция</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r>
    </w:p>
    <w:p>
      <w:pPr>
        <w:pStyle w:val="Normal"/>
        <w:spacing w:lineRule="atLeast" w:line="24"/>
        <w:ind w:firstLine="284"/>
        <w:jc w:val="both"/>
        <w:rPr/>
      </w:pPr>
      <w:r>
        <w:rPr>
          <w:rFonts w:cs="Times New Roman" w:ascii="Times New Roman" w:hAnsi="Times New Roman"/>
          <w:sz w:val="24"/>
        </w:rPr>
        <w:t xml:space="preserve">На Бандунгской конференции, состоявшейся в апреле 1955 г., присутствовали 29 государств, из них 6 – из Африки. Державами-инициаторами стали Индонезия, Индия, Бирма, Пакистан и Цейлон. Наряду с соцстранами и «нейтралистами» в работе приняли участие и представители империалистических военно-политических блоков – Турция, Пакистан, Таиланд и др. За бортом остались все </w:t>
      </w:r>
      <w:r>
        <w:rPr>
          <w:rFonts w:cs="Times New Roman" w:ascii="Times New Roman" w:hAnsi="Times New Roman"/>
          <w:i/>
          <w:sz w:val="24"/>
        </w:rPr>
        <w:t xml:space="preserve">белые </w:t>
      </w:r>
      <w:r>
        <w:rPr>
          <w:rFonts w:cs="Times New Roman" w:ascii="Times New Roman" w:hAnsi="Times New Roman"/>
          <w:sz w:val="24"/>
        </w:rPr>
        <w:t xml:space="preserve">государства, включая СССР, к которому тогда отношение было подозрительным. На конференции обсуждался широкий круг вопросов; в заключительном коммюнике было сказано, что согласованной платформой конференции стали антиколониализм и антиимпериализм. Там же нашли свое отражение следующие идеи: мирное сосуществование государств с различным общественным строем, концепция «панча шила» (5 принципов мирного сосуществования между Тибетом и Индией: ненападение, невмешательство во внутренние дела, уважение суверенитета, взаимовыгода и экономическое сотрудничество), уважение целей и принципов устава ООН и прав человека, воздержание от интервенции и т.п. Как заявила советская пропаганда после окончания встречи, был создан единый фронт борьбы народов Африки и Азии против империализма. </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 xml:space="preserve">Последующие конференции освободившихся в Каире (1957 г.), Аккре и Тунисе (1958 г.) укрепили движение нейтрализма, расширили и наполнили содержанием указанные выше принципы. </w:t>
      </w:r>
    </w:p>
    <w:p>
      <w:pPr>
        <w:pStyle w:val="Normal"/>
        <w:spacing w:lineRule="atLeast" w:line="24"/>
        <w:ind w:firstLine="284"/>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r>
      <w:r>
        <w:br w:type="page"/>
      </w:r>
    </w:p>
    <w:p>
      <w:pPr>
        <w:pStyle w:val="Normal"/>
        <w:pBdr>
          <w:top w:val="single" w:sz="4" w:space="1" w:color="000000"/>
          <w:left w:val="single" w:sz="4" w:space="4" w:color="000000"/>
          <w:bottom w:val="single" w:sz="4" w:space="1" w:color="000000"/>
          <w:right w:val="single" w:sz="4" w:space="4" w:color="000000"/>
        </w:pBdr>
        <w:spacing w:lineRule="atLeast" w:line="24"/>
        <w:ind w:firstLine="284"/>
        <w:jc w:val="center"/>
        <w:rPr/>
      </w:pPr>
      <w:r>
        <w:rPr>
          <w:rFonts w:cs="Times New Roman" w:ascii="Times New Roman" w:hAnsi="Times New Roman"/>
          <w:b/>
          <w:color w:val="0000FF"/>
          <w:sz w:val="24"/>
        </w:rPr>
        <w:t>№</w:t>
      </w:r>
      <w:r>
        <w:rPr>
          <w:rFonts w:cs="Times New Roman" w:ascii="Times New Roman" w:hAnsi="Times New Roman"/>
          <w:b/>
          <w:color w:val="0000FF"/>
          <w:sz w:val="24"/>
        </w:rPr>
        <w:t>15.Карибский кризис 62г., цели сторон, сущность кризиса, результаты</w:t>
      </w:r>
    </w:p>
    <w:p>
      <w:pPr>
        <w:pStyle w:val="Normal"/>
        <w:spacing w:lineRule="atLeast" w:line="24"/>
        <w:ind w:firstLine="284"/>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3"/>
        <w:spacing w:lineRule="atLeast" w:line="24"/>
        <w:rPr/>
      </w:pPr>
      <w:r>
        <w:rPr>
          <w:rFonts w:cs="Times New Roman" w:ascii="Times New Roman" w:hAnsi="Times New Roman"/>
          <w:sz w:val="24"/>
        </w:rPr>
        <w:t>В нач 60-х основа внешней политики США – сдерживание и отбрасывание коммунизма, затем провозглашается политика «массированного возмездия». В это время происходит утрата США атомной монополии, запуск СССР в 57г. первого в мире искусственного спутника.</w:t>
      </w:r>
    </w:p>
    <w:p>
      <w:pPr>
        <w:pStyle w:val="Normal"/>
        <w:spacing w:lineRule="atLeast" w:line="24"/>
        <w:ind w:firstLine="284"/>
        <w:jc w:val="both"/>
        <w:rPr/>
      </w:pPr>
      <w:r>
        <w:rPr>
          <w:rFonts w:cs="Times New Roman" w:ascii="Times New Roman" w:hAnsi="Times New Roman"/>
          <w:sz w:val="24"/>
        </w:rPr>
        <w:t>Происходит изменение соотношения сил. Важным фактором стало то, что обе стороны (СССР и США) шли по пути мирного сотрудничества.</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Авг.59г. – договоренность об обмене визитами глав прав-в СССР и США</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Сент .59г. – визит Хрущева в США. Среди итогов – решение о необходимости всеобщего разоружения и уничтожения последствий 2 МВ.</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Дек.59г. – по дип. каналам договоренность о созыве в 60г. в Париже  глав прав-в СССР, США, Велик., Фр.</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НО: инерция хол. Войны, рецидивы «силовой пол-ки»</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1 мая 60г. – Самолет США нарушил воздушн. прост-во СССР – США не извин., заявление о продолжении так полетов. =&gt; срыв совещания</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янв.61г. – Кеннеди: лучшее оружие – мирное сотрудничество</w:t>
      </w:r>
    </w:p>
    <w:p>
      <w:pPr>
        <w:pStyle w:val="Normal"/>
        <w:spacing w:lineRule="atLeast" w:line="24"/>
        <w:ind w:firstLine="284"/>
        <w:jc w:val="both"/>
        <w:rPr>
          <w:rFonts w:ascii="Times New Roman" w:hAnsi="Times New Roman" w:cs="Times New Roman"/>
          <w:sz w:val="24"/>
        </w:rPr>
      </w:pPr>
      <w:r>
        <w:rPr>
          <w:rFonts w:cs="Times New Roman" w:ascii="Times New Roman" w:hAnsi="Times New Roman"/>
          <w:sz w:val="24"/>
        </w:rPr>
        <w:t>июнь.61г.- встреча Кеннеди и Хр. в Вене  (разногласия по Зап. Герм. и Берлину)</w:t>
      </w:r>
    </w:p>
    <w:p>
      <w:pPr>
        <w:pStyle w:val="Normal"/>
        <w:numPr>
          <w:ilvl w:val="0"/>
          <w:numId w:val="6"/>
        </w:numPr>
        <w:spacing w:lineRule="atLeast" w:line="24"/>
        <w:jc w:val="both"/>
        <w:rPr/>
      </w:pPr>
      <w:r>
        <w:rPr>
          <w:rFonts w:cs="Times New Roman" w:ascii="Times New Roman" w:hAnsi="Times New Roman"/>
          <w:sz w:val="24"/>
        </w:rPr>
        <w:t xml:space="preserve">перемены во внешней политике США. Доктрина «гибкого реагирования» - не отказываясь от пол-ки массированного возмездия, возмездие -  на крайний случай -&gt; удары не по СССР, а ставка на локальные районы, по силам нац. –освободит движ-я, которое к тому времени имели тенденцию перерастать в конфликт глобального хар-ра. </w:t>
      </w:r>
    </w:p>
    <w:p>
      <w:pPr>
        <w:pStyle w:val="Normal"/>
        <w:spacing w:lineRule="atLeast" w:line="24"/>
        <w:jc w:val="both"/>
        <w:rPr/>
      </w:pPr>
      <w:r>
        <w:rPr>
          <w:rFonts w:cs="Times New Roman" w:ascii="Times New Roman" w:hAnsi="Times New Roman"/>
          <w:sz w:val="24"/>
        </w:rPr>
        <w:t>17 апр.61г. кубинские конрреволюционеры, обученные в США и снабженные америк. Оружием, осуществили открытое вторжение на Кубу в районе Плая-Хирон. Сов. прав-во выступило на след. день с заявлением, в кот. говорилось, что оно окажет кубинск. народу всю необход. помощь.  Правит.во США не посмело открыто встать на сторону кубинск. контррев-ров и менее чем за 3 суток они были разгромлены. Однако провал апрельского вторжения не остановил американские правящие круги. Они стали готовить новое нападение с использованием собственных вооруж сил. По существу речь шла о том, чтобы на практике проверить военно-стратегич. доктрину  «гибкого реагирования».</w:t>
      </w:r>
    </w:p>
    <w:p>
      <w:pPr>
        <w:pStyle w:val="Normal"/>
        <w:spacing w:lineRule="atLeast" w:line="24"/>
        <w:jc w:val="both"/>
        <w:rPr/>
      </w:pPr>
      <w:r>
        <w:rPr>
          <w:rFonts w:eastAsia="Times New Roman" w:cs="Times New Roman" w:ascii="Times New Roman" w:hAnsi="Times New Roman"/>
          <w:sz w:val="24"/>
        </w:rPr>
        <w:t xml:space="preserve"> </w:t>
      </w:r>
      <w:r>
        <w:rPr>
          <w:rFonts w:cs="Times New Roman" w:ascii="Times New Roman" w:hAnsi="Times New Roman"/>
          <w:sz w:val="24"/>
        </w:rPr>
        <w:t>Летом 62г. в США началась широкая антикубинская кампания. Усилилась экономич. блокада. Куба и СССР боговорились об укреплении обороноспособности Кубы (доставлены ракеты среднего радиуса действия). Эти действия привели к взрыву антисов. и антикуб. настроений  в США. США установило военно-морскую блокаду Кубы.</w:t>
      </w:r>
    </w:p>
    <w:p>
      <w:pPr>
        <w:pStyle w:val="Normal"/>
        <w:spacing w:lineRule="atLeast" w:line="24"/>
        <w:jc w:val="both"/>
        <w:rPr>
          <w:rFonts w:ascii="Times New Roman" w:hAnsi="Times New Roman" w:cs="Times New Roman"/>
          <w:sz w:val="24"/>
        </w:rPr>
      </w:pPr>
      <w:r>
        <w:rPr>
          <w:rFonts w:cs="Times New Roman" w:ascii="Times New Roman" w:hAnsi="Times New Roman"/>
          <w:sz w:val="24"/>
        </w:rPr>
        <w:t>Причины кризиса:</w:t>
      </w:r>
    </w:p>
    <w:p>
      <w:pPr>
        <w:pStyle w:val="Normal"/>
        <w:numPr>
          <w:ilvl w:val="0"/>
          <w:numId w:val="4"/>
        </w:numPr>
        <w:spacing w:lineRule="atLeast" w:line="24"/>
        <w:jc w:val="both"/>
        <w:rPr/>
      </w:pPr>
      <w:r>
        <w:rPr>
          <w:rFonts w:cs="Times New Roman" w:ascii="Times New Roman" w:hAnsi="Times New Roman"/>
          <w:sz w:val="24"/>
        </w:rPr>
        <w:t>размещение ракет на Кубе, которое Кеннеди было сочтено как неприемлемое для США С точки зрения МП ничто не мешало СССР и Кубе сделать этот шаг по взаимной договоренности. И у США не было прав возражать.</w:t>
      </w:r>
    </w:p>
    <w:p>
      <w:pPr>
        <w:pStyle w:val="Normal"/>
        <w:numPr>
          <w:ilvl w:val="0"/>
          <w:numId w:val="4"/>
        </w:numPr>
        <w:spacing w:lineRule="atLeast" w:line="24"/>
        <w:jc w:val="both"/>
        <w:rPr>
          <w:rFonts w:ascii="Times New Roman" w:hAnsi="Times New Roman" w:cs="Times New Roman"/>
          <w:sz w:val="24"/>
          <w:u w:val="single"/>
        </w:rPr>
      </w:pPr>
      <w:r>
        <w:rPr>
          <w:rFonts w:cs="Times New Roman" w:ascii="Times New Roman" w:hAnsi="Times New Roman"/>
          <w:sz w:val="24"/>
          <w:u w:val="single"/>
        </w:rPr>
        <w:t xml:space="preserve">Реш. знач-е </w:t>
      </w:r>
      <w:r>
        <w:rPr>
          <w:rFonts w:cs="Times New Roman" w:ascii="Times New Roman" w:hAnsi="Times New Roman"/>
          <w:sz w:val="24"/>
        </w:rPr>
        <w:t>психологический фактор. США вперв. в истории в положении, когда у них под боком оружие, способное поразить их территорию</w:t>
      </w:r>
    </w:p>
    <w:p>
      <w:pPr>
        <w:pStyle w:val="Normal"/>
        <w:numPr>
          <w:ilvl w:val="0"/>
          <w:numId w:val="4"/>
        </w:numPr>
        <w:spacing w:lineRule="atLeast" w:line="24"/>
        <w:jc w:val="both"/>
        <w:rPr>
          <w:rFonts w:ascii="Times New Roman" w:hAnsi="Times New Roman" w:cs="Times New Roman"/>
          <w:sz w:val="24"/>
        </w:rPr>
      </w:pPr>
      <w:r>
        <w:rPr>
          <w:rFonts w:cs="Times New Roman" w:ascii="Times New Roman" w:hAnsi="Times New Roman"/>
          <w:sz w:val="24"/>
        </w:rPr>
        <w:t>СССР сделало тайную поставку (не как США) – мысль о злом умысле.</w:t>
      </w:r>
    </w:p>
    <w:p>
      <w:pPr>
        <w:pStyle w:val="Normal"/>
        <w:spacing w:lineRule="atLeast" w:line="24"/>
        <w:jc w:val="both"/>
        <w:rPr>
          <w:rFonts w:ascii="Times New Roman" w:hAnsi="Times New Roman" w:cs="Times New Roman"/>
          <w:sz w:val="24"/>
        </w:rPr>
      </w:pPr>
      <w:r>
        <w:rPr>
          <w:rFonts w:cs="Times New Roman" w:ascii="Times New Roman" w:hAnsi="Times New Roman"/>
          <w:sz w:val="24"/>
        </w:rPr>
        <w:t>Чем руководствовался Хрущев:</w:t>
      </w:r>
    </w:p>
    <w:p>
      <w:pPr>
        <w:pStyle w:val="Normal"/>
        <w:spacing w:lineRule="atLeast" w:line="24"/>
        <w:jc w:val="both"/>
        <w:rPr>
          <w:rFonts w:ascii="Times New Roman" w:hAnsi="Times New Roman" w:cs="Times New Roman"/>
          <w:sz w:val="24"/>
        </w:rPr>
      </w:pPr>
      <w:r>
        <w:rPr>
          <w:rFonts w:cs="Times New Roman" w:ascii="Times New Roman" w:hAnsi="Times New Roman"/>
          <w:sz w:val="24"/>
        </w:rPr>
        <w:t xml:space="preserve">--направить баланс сил в стор. СССР, придание уверенности в отн. с США </w:t>
      </w:r>
    </w:p>
    <w:p>
      <w:pPr>
        <w:pStyle w:val="Normal"/>
        <w:spacing w:lineRule="atLeast" w:line="24"/>
        <w:jc w:val="both"/>
        <w:rPr>
          <w:rFonts w:ascii="Times New Roman" w:hAnsi="Times New Roman" w:cs="Times New Roman"/>
          <w:sz w:val="24"/>
        </w:rPr>
      </w:pPr>
      <w:r>
        <w:rPr>
          <w:rFonts w:cs="Times New Roman" w:ascii="Times New Roman" w:hAnsi="Times New Roman"/>
          <w:sz w:val="24"/>
        </w:rPr>
        <w:t xml:space="preserve">--единственный способ остановить вторжение на Кубу; не потерять ее, когда она встала на путь социализма в зап. полушарии. </w:t>
      </w:r>
    </w:p>
    <w:p>
      <w:pPr>
        <w:pStyle w:val="Normal"/>
        <w:spacing w:lineRule="atLeast" w:line="24"/>
        <w:jc w:val="both"/>
        <w:rPr/>
      </w:pPr>
      <w:r>
        <w:rPr>
          <w:rFonts w:cs="Times New Roman" w:ascii="Times New Roman" w:hAnsi="Times New Roman"/>
          <w:sz w:val="24"/>
        </w:rPr>
        <w:t>В результате Карибский кризис стал самым опасным за годы «хол. войны» , угроза ядерной войны. В авг.63г. Москва – подписание договора о запрещении испытаний ядерн. оружия в атм., космосе, под водой м-ду Великобр., СССР, США. Ряд других договоров. Произошла разрядка ,но не до конца, сказывалась конфронтация.</w:t>
      </w:r>
    </w:p>
    <w:sectPr>
      <w:headerReference w:type="default" r:id="rId2"/>
      <w:type w:val="nextPage"/>
      <w:pgSz w:w="12240" w:h="15840"/>
      <w:pgMar w:left="1276" w:right="118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Cyrillic">
    <w:charset w:val="00"/>
    <w:family w:val="moder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decimal"/>
      <w:lvlText w:val="%1."/>
      <w:lvlJc w:val="left"/>
      <w:pPr>
        <w:tabs>
          <w:tab w:val="num" w:pos="500"/>
        </w:tabs>
        <w:ind w:left="5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59"/>
        </w:tabs>
        <w:ind w:left="659" w:hanging="375"/>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9">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ript Cyrillic" w:hAnsi="Script Cyrillic" w:eastAsia="Script Cyrillic" w:cs="Script Cyrillic"/>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color w:val="000080"/>
      <w:sz w:val="28"/>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3z0">
    <w:name w:val="WW8Num13z0"/>
    <w:qFormat/>
    <w:rPr>
      <w:rFonts w:ascii="Script Cyrillic" w:hAnsi="Script Cyrillic" w:cs="Script Cyrillic"/>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8z0">
    <w:name w:val="WW8Num28z0"/>
    <w:qFormat/>
    <w:rPr>
      <w:rFonts w:ascii="Script Cyrillic" w:hAnsi="Script Cyrillic" w:cs="Script Cyrillic"/>
    </w:rPr>
  </w:style>
  <w:style w:type="character" w:styleId="WW8Num34z0">
    <w:name w:val="WW8Num34z0"/>
    <w:qFormat/>
    <w:rPr>
      <w:rFonts w:ascii="Arial" w:hAnsi="Arial" w:cs="Arial"/>
      <w:b w:val="false"/>
      <w:i w:val="false"/>
      <w:sz w:val="24"/>
    </w:rPr>
  </w:style>
  <w:style w:type="character" w:styleId="WW8Num39z0">
    <w:name w:val="WW8Num39z0"/>
    <w:qFormat/>
    <w:rPr>
      <w:rFonts w:ascii="Script Cyrillic" w:hAnsi="Script Cyrillic" w:cs="Script Cyrillic"/>
    </w:rPr>
  </w:style>
  <w:style w:type="character" w:styleId="WW8NumSt40z0">
    <w:name w:val="WW8NumSt40z0"/>
    <w:qFormat/>
    <w:rPr>
      <w:rFonts w:ascii="Wingdings" w:hAnsi="Wingdings" w:cs="Wingdings"/>
      <w:b w:val="false"/>
      <w:i w:val="false"/>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jc w:val="both"/>
    </w:pPr>
    <w:rPr>
      <w:rFonts w:ascii="Times New Roman" w:hAnsi="Times New Roman" w:eastAsia="Times New Roman" w:cs="Times New Roman"/>
      <w:sz w:val="1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Script Cyrillic" w:hAnsi="Script Cyrillic" w:cs="Script Cyrillic"/>
      <w:sz w:val="22"/>
    </w:rPr>
  </w:style>
  <w:style w:type="paragraph" w:styleId="2">
    <w:name w:val="Основной текст с отступом 2"/>
    <w:basedOn w:val="Normal"/>
    <w:qFormat/>
    <w:pPr>
      <w:ind w:firstLine="180"/>
      <w:jc w:val="both"/>
    </w:pPr>
    <w:rPr>
      <w:rFonts w:ascii="Script Cyrillic" w:hAnsi="Script Cyrillic" w:eastAsia="Script Cyrillic" w:cs="Script Cyrillic"/>
      <w:sz w:val="22"/>
    </w:rPr>
  </w:style>
  <w:style w:type="paragraph" w:styleId="3">
    <w:name w:val="Основной текст с отступом 3"/>
    <w:basedOn w:val="Normal"/>
    <w:qFormat/>
    <w:pPr>
      <w:ind w:firstLine="142"/>
      <w:jc w:val="both"/>
    </w:pPr>
    <w:rPr/>
  </w:style>
  <w:style w:type="paragraph" w:styleId="FR1">
    <w:name w:val="FR1"/>
    <w:qFormat/>
    <w:pPr>
      <w:widowControl w:val="false"/>
      <w:bidi w:val="0"/>
      <w:spacing w:lineRule="auto" w:line="300"/>
      <w:ind w:firstLine="280"/>
      <w:jc w:val="both"/>
    </w:pPr>
    <w:rPr>
      <w:rFonts w:ascii="Times New Roman" w:hAnsi="Times New Roman" w:eastAsia="Times New Roman" w:cs="Times New Roman"/>
      <w:color w:val="auto"/>
      <w:sz w:val="22"/>
      <w:szCs w:val="20"/>
      <w:lang w:val="ru-RU" w:eastAsia="ru-RU" w:bidi="hi-IN"/>
    </w:rPr>
  </w:style>
  <w:style w:type="paragraph" w:styleId="FR2">
    <w:name w:val="FR2"/>
    <w:qFormat/>
    <w:pPr>
      <w:widowControl w:val="false"/>
      <w:bidi w:val="0"/>
      <w:spacing w:lineRule="auto" w:line="338"/>
      <w:ind w:firstLine="320"/>
      <w:jc w:val="both"/>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8:17:00Z</dcterms:created>
  <dc:creator>Абрамов Алексей</dc:creator>
  <dc:description/>
  <dc:language>en-US</dc:language>
  <cp:lastModifiedBy>Alex Abramov</cp:lastModifiedBy>
  <cp:lastPrinted>1999-04-17T21:28:00Z</cp:lastPrinted>
  <dcterms:modified xsi:type="dcterms:W3CDTF">1999-06-18T17:43:00Z</dcterms:modified>
  <cp:revision>16</cp:revision>
  <dc:subject/>
  <dc:title>Ректоркая к.р</dc:title>
</cp:coreProperties>
</file>