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lassic Russian" w:hAnsi="Classic Russian" w:cs="Classic Russian"/>
          <w:b/>
          <w:b/>
          <w:lang w:val="ru-RU"/>
        </w:rPr>
      </w:pPr>
      <w:bookmarkStart w:id="0" w:name="BITSoft"/>
      <w:bookmarkEnd w:id="0"/>
      <w:r>
        <w:rPr>
          <w:rFonts w:cs="Classic Russian" w:ascii="Classic Russian" w:hAnsi="Classic Russian"/>
          <w:b/>
          <w:lang w:val="ru-RU"/>
        </w:rPr>
        <w:t>ÐÎËÜ ÐÀÊÅÒÍÎ-ßÄÅÐÍÎÃÎ ÎÐÓÆÈß Â ÌÎ</w:t>
      </w:r>
    </w:p>
    <w:p>
      <w:pPr>
        <w:pStyle w:val="Normal"/>
        <w:jc w:val="both"/>
        <w:rPr/>
      </w:pPr>
      <w:r>
        <w:rPr>
          <w:rFonts w:cs="Classic Russian" w:ascii="Classic Russian" w:hAnsi="Classic Russian"/>
          <w:lang w:val="ru-RU"/>
        </w:rPr>
        <w:t xml:space="preserve">Ïðîòèâîñòîÿíèå äâóõ áëîêîâ âî âðåìÿ ÕÂ ïðèâåëî ê ãðàíäèîçíîé ïî ñâîèì ìàñøòàáàì ãîíêå âîîðóæåíèé, âëèÿíèå ñòðàòåãè÷åñêîãî ðàêåòíî-ÿäåðíîãî îðóæèÿ íà ÌÎ, êàê ñðåäñòâà ïîëèòè÷åñêîãî äàâëåíèÿ áûëî âåñüìà çíà÷èòåëüíûì. Ïðåäïîñûëêè ñîçäàíèÿ ÿäåðíîãî îðóæèÿ îòíîñÿòñÿ ê ïåðèîäó 2ÌÂ, êîãäà áûë ñäåëàí îãðîìíûé ñêà÷îê â ñîâåðøåíñòâîâàíèè âîîðóæåíèé. Ïðè÷èíû îñîáîé ðîëè ÿä. îðóæèÿ â ñèñòåìå ÌÎ ïîñëåâîåííîãî ïåðèîäà.  Ê íà÷ 50-õ îêîí÷àòåëüíî çàêðåïèëîñü ðàçìåæåâàíèå ñèë â ÌÎ. Ñôîðìèðîâàëèñü 2 áëîêà. Äëÿ ýêîíîìè÷åñêîé ñôåðû õàðàêòåðåí íàêàë: ðåçêî ñîêðàòèëèñü ýê ñâÿçè ìåæäó ñòðàíàìè äâóõ áëîêîâ, ñòðàíû ÅÝÑ ðàçâèâàþòñÿ ïî ïëàíó Ìàðøàëëà, ñòðåìÿñü ñíèçèòü ýêîíîìè÷åñêèé ïîòåíöèàë ñòðàí ñîö ëàãåðÿ. Ñòðàíû ÑÝÂ, êîòîðûé áûë ñîçäàí ñ öåëüþ ñòèìóëèðîâàòü íàó÷-òåõ ñîòðóäíè÷åñòâî è òîðãîâëþ, â ñâîþ î÷åðåäü ñòðåìèëñÿ ïîäîðâàòü ýêîíîìè÷åñêèé ïîòåíöèàë êàïñòðàí. Èäåîëîãèè îáîèõ ëàãåðåé ïîðîäèëè îáðàçû âðàãà. ×òî êàñàåòñÿ ïîëèòè÷åñêîé ñôåðû, òî ïðîèñõîäèò ïðàêòè÷åñêè ïîëíîå íàðóøåíèå îáðàòíûõ ñâÿçåé. Îáå ñòîðîíû ñäåëàëè ñòàâêó íà âîåííóþ ñèëó êàê îñíîâó ñâîåé ïîëèòèêè. Îäíàêî îáå ñòîðîíû â äàííîì âîïðîñå ñòàëêèâàëèñü ñ ïðîòèâîðå÷èåì - ñ îäíîé ñòîðîíû áûëî æåëàíèå óñòðàøèòü ïðîòèâíèêà, ñ äðóãîé - íåæåëàíèå áîëüøèõ æåðòâ. Ïðîáëåìó ìîæíî ðàçáèòü íà ýòàïû, êîòîðûõ 2. </w:t>
      </w:r>
      <w:r>
        <w:rPr>
          <w:rFonts w:cs="Classic Russian" w:ascii="Classic Russian" w:hAnsi="Classic Russian"/>
          <w:u w:val="single"/>
          <w:lang w:val="ru-RU"/>
        </w:rPr>
        <w:t>Ïåðâûé ýòàï</w:t>
      </w:r>
      <w:r>
        <w:rPr>
          <w:rFonts w:cs="Classic Russian" w:ascii="Classic Russian" w:hAnsi="Classic Russian"/>
          <w:lang w:val="ru-RU"/>
        </w:rPr>
        <w:t xml:space="preserve"> - ýòàï àìåð ìîíîïîëèè íà ÿäåðíîå îðóæèå, îáëàäàÿ êîòîðîé ÑØÀ ìîãóò, íå ïðèáåãàÿ ê âîéíå, íî äåìîíñòðèðóÿ ñâîå ïðåâîñõîäñòâî, äèêòîâàòü îïðåäåëåííûå óñëîâèÿ. Ñîãëàñíî äèðåêòèâå Ñîâåòà íàöèîíàëüíîé áåçîïàñíîñòè ÑØÀ ¹68 íà ÿäåðíîå îðóæèå óæå âîçëàãàëèñü íàäåæäû. Ïðè÷åì ïðèìåíèòü ÿäåðíîå îðóæèå ïðåäëàãàëè ïðèìåíèòü êàê Ýéçåíõàóýð, â òî âðåìÿ êîãäà îí áûë ãëàâêîìîì âîéñê ÍÀÒÎ, à òàêæå Òðóìýí â ñåíòÿáðå 1950 ïîä÷åðêèâàë âîçìîæíîñòü èñïîëüçîâàíèÿ ÿäåðíîãî îðóæèÿ êàê ïðåâåíòèâíóþ ìåðó. Îáëàäàíèå ÿäåðíûì îðóæèåì ÿâëÿåòñÿ îäíèì èç ôàêòîðîâ âëèÿíèÿ â ïîñëåâîåííîì ìèðå, ïîâëèÿâøèì íà ñîçäàíèå ñèñòåìû âíåøíåïîëèò ñîþçîâ, óêðåïèâøèì ñòàòóñ ÑØÀ êàê ñâåðõäåðæàâû.  </w:t>
      </w:r>
      <w:r>
        <w:rPr>
          <w:rFonts w:cs="Classic Russian" w:ascii="Classic Russian" w:hAnsi="Classic Russian"/>
          <w:u w:val="single"/>
          <w:lang w:val="ru-RU"/>
        </w:rPr>
        <w:t xml:space="preserve">Âòîðîé ýòàï: </w:t>
      </w:r>
      <w:r>
        <w:rPr>
          <w:rFonts w:cs="Classic Russian" w:ascii="Classic Russian" w:hAnsi="Classic Russian"/>
          <w:lang w:val="ru-RU"/>
        </w:rPr>
        <w:t xml:space="preserve">Ê 1949 îáå ñòîðîíû óæå èìåëè ÿäåðíóþ áîìáó, à ÑØÀ åå óæå èñïîëüçîâàëè. À â 1952 - ÑÑÑÐ ïåðâûì èñïûòàë âîäîðîäíóþ áîìáó (ÑØÀ - 1954). Äàííûé ôàêò îçíà÷àë ïîòåðþ ÑØÀ ÿäåðíîé ìîíîïîëèè, à òàêæå è òî, ÷òî ïðîèñõîäèëî óñîâåðøåíñòâîâàíèå îðóæèÿ, ÷òî âûðàæàëî æåëàíèå îáåèõ ñòîðîí ïðåâçîéòè äðóã äðóãà. Çíà÷åíèå ÿäåðíîãî îðóæèÿ: ÿâèëîñü ïîëèò ôàêòîðîì (ôàêòîð ÿäåðíîãî ñäåðæèâàíèÿ). Ñ îäíîé ñòîðîíû, îíî äåëàëî âñå ìåæäóíàðîäíûå êðèçèñû î÷åíü îïàñíûìè. Ñ äðóãîé - ó îáåèõ ñòîðîí õâàòèëî áëàãîðàçóìèÿ íå ïðèìåíÿòü ÿäåðíîå îðóæèå. Íà ïðèìåðå êîíôëèêòîâ â òðåòüåì ìèðå (àãðåññèÿ ÂÁ, Ôðàíöèè, Èçðàèëÿ 1956, êîíôëèêò, ñâÿçàííûé ñ Ñèðèåé â 1957, ñîáûòèÿ â Ëèâàíå è Èðàêå 1958, ïîðàæåíèå Ôðàíöèè â Èíäîêèòàå, Àíãëèè - â Ìàëàéå) ñòàëî ïîíÿòíî, ÷òî ïðèìåíåíèå ÿäåðíîãî îðóæèÿ ïðèâåëî áû ê êàòàñòðîôå. Ñàìûì îñòðûì êðèçèñîì ïåðèîäà ÕÂ, êîãäà äåðæàâû ñòîÿëè íà ãðàíè ïðèìåíåíèÿ ÿäåðíîãî îðóæèÿ, áûë Êàðèáñêèé êðèçèñ. Îí ïîêàçàë è ÍÀÒÎ è ÎÂÄ îòñóòñòâèå ðåàëüíûõ ìåð ïî ñíèæåíèþ îïàñíîñòè ÿäåðíîé âîéíû ÷ðåâàòî êàòàñòðîôîé äëÿ îáåèõ ñòîðîí. Òàêîé ìåðîé ñòàë Äîãîâîð î çàïðåùåíèè ÿäåðíûõ èñïûòàíèé â òðåõ ñðåäàõ 1963, ìåæäó ÑØÀ, ÑÑÑÐ è UK.  Íî ïðèîáùåíèå ê êëóáó ÿäåðíûõ äåðæàâ ñòàëî îäíèì èç ïîêàçàòåëåé ñòàòóñà âåëèêîé äåðæàâû. Ôð, âñëåä çà ÑÑÑÐ è ÑØÀ, ðåøèëà ðàçâèâàòü ñîáñòâåííûå ÿäåðíûå ñèëû, çàòåì è Êèòàé. Íå ñëó÷àéíî âñå ïîñòîÿííûå ÷ëåíû ÑÁ ÎÎÍ îäíîâðåìåííî ÿâëÿþòñÿ ÿäåðíûìè äåðæàâàìè. </w:t>
      </w:r>
    </w:p>
    <w:p>
      <w:pPr>
        <w:pStyle w:val="Normal"/>
        <w:jc w:val="both"/>
        <w:rPr>
          <w:rFonts w:ascii="Classic Russian" w:hAnsi="Classic Russian" w:cs="Classic Russian"/>
          <w:b/>
          <w:b/>
          <w:lang w:val="ru-RU"/>
        </w:rPr>
      </w:pPr>
      <w:r>
        <w:rPr>
          <w:rFonts w:cs="Classic Russian" w:ascii="Classic Russian" w:hAnsi="Classic Russian"/>
          <w:b/>
          <w:lang w:val="ru-RU"/>
        </w:rPr>
        <w:tab/>
        <w:t>ÃÅÐÌÀÍÑÊÈÉ ÂÎÏÐÎÑ È ÁÅÐËÈÍÑÊÈÉ ÊÐÈÇÈÑ 48-49 ãã.</w:t>
      </w:r>
    </w:p>
    <w:p>
      <w:pPr>
        <w:pStyle w:val="Normal"/>
        <w:ind w:left="-5" w:right="-111" w:hanging="0"/>
        <w:jc w:val="both"/>
        <w:rPr>
          <w:rFonts w:ascii="Classic Russian" w:hAnsi="Classic Russian" w:cs="Classic Russian"/>
          <w:lang w:val="ru-RU"/>
        </w:rPr>
      </w:pPr>
      <w:r>
        <w:rPr>
          <w:rFonts w:cs="Classic Russian" w:ascii="Classic Russian" w:hAnsi="Classic Russian"/>
          <w:lang w:val="ru-RU"/>
        </w:rPr>
        <w:t>Ñ îñåíè 46 ïîë</w:t>
      </w:r>
      <w:bookmarkStart w:id="1" w:name="OCRUncertain001"/>
      <w:r>
        <w:rPr>
          <w:rFonts w:cs="Classic Russian" w:ascii="Classic Russian" w:hAnsi="Classic Russian"/>
          <w:lang w:val="ru-RU"/>
        </w:rPr>
        <w:t>è</w:t>
      </w:r>
      <w:bookmarkEnd w:id="1"/>
      <w:r>
        <w:rPr>
          <w:rFonts w:cs="Classic Russian" w:ascii="Classic Russian" w:hAnsi="Classic Russian"/>
          <w:lang w:val="ru-RU"/>
        </w:rPr>
        <w:t xml:space="preserve">òèêà ÑØÀ â îòíîøåíèè Ãåðì </w:t>
      </w:r>
      <w:bookmarkStart w:id="2" w:name="OCRUncertain002"/>
      <w:r>
        <w:rPr>
          <w:rFonts w:cs="Classic Russian" w:ascii="Classic Russian" w:hAnsi="Classic Russian"/>
          <w:lang w:val="ru-RU"/>
        </w:rPr>
        <w:t>ìåíÿåòñÿ,</w:t>
      </w:r>
      <w:bookmarkEnd w:id="2"/>
      <w:r>
        <w:rPr>
          <w:rFonts w:cs="Classic Russian" w:ascii="Classic Russian" w:hAnsi="Classic Russian"/>
          <w:lang w:val="ru-RU"/>
        </w:rPr>
        <w:t xml:space="preserve"> îíè áåðóò êóðñ íà âîññ</w:t>
      </w:r>
      <w:bookmarkStart w:id="3" w:name="OCRUncertain003"/>
      <w:r>
        <w:rPr>
          <w:rFonts w:cs="Classic Russian" w:ascii="Classic Russian" w:hAnsi="Classic Russian"/>
          <w:lang w:val="ru-RU"/>
        </w:rPr>
        <w:t>ò</w:t>
      </w:r>
      <w:bookmarkEnd w:id="3"/>
      <w:r>
        <w:rPr>
          <w:rFonts w:cs="Classic Russian" w:ascii="Classic Russian" w:hAnsi="Classic Russian"/>
          <w:lang w:val="ru-RU"/>
        </w:rPr>
        <w:t>àíîâëåíèå ýêîíîìèêè Ãåðì, ÷òî ïðîòèâîðå÷èëî ïåðâîí</w:t>
      </w:r>
      <w:bookmarkStart w:id="4" w:name="OCRUncertain004"/>
      <w:r>
        <w:rPr>
          <w:rFonts w:cs="Classic Russian" w:ascii="Classic Russian" w:hAnsi="Classic Russian"/>
          <w:lang w:val="ru-RU"/>
        </w:rPr>
        <w:t>à</w:t>
      </w:r>
      <w:bookmarkEnd w:id="4"/>
      <w:r>
        <w:rPr>
          <w:rFonts w:cs="Classic Russian" w:ascii="Classic Russian" w:hAnsi="Classic Russian"/>
          <w:lang w:val="ru-RU"/>
        </w:rPr>
        <w:t>÷àë</w:t>
      </w:r>
      <w:bookmarkStart w:id="5" w:name="OCRUncertain005"/>
      <w:r>
        <w:rPr>
          <w:rFonts w:cs="Classic Russian" w:ascii="Classic Russian" w:hAnsi="Classic Russian"/>
          <w:lang w:val="ru-RU"/>
        </w:rPr>
        <w:t>ü</w:t>
      </w:r>
      <w:bookmarkEnd w:id="5"/>
      <w:r>
        <w:rPr>
          <w:rFonts w:cs="Classic Russian" w:ascii="Classic Russian" w:hAnsi="Classic Russian"/>
          <w:lang w:val="ru-RU"/>
        </w:rPr>
        <w:t>íûì óñòàíîâê</w:t>
      </w:r>
      <w:bookmarkStart w:id="6" w:name="OCRUncertain006"/>
      <w:r>
        <w:rPr>
          <w:rFonts w:cs="Classic Russian" w:ascii="Classic Russian" w:hAnsi="Classic Russian"/>
          <w:lang w:val="ru-RU"/>
        </w:rPr>
        <w:t>à</w:t>
      </w:r>
      <w:bookmarkEnd w:id="6"/>
      <w:r>
        <w:rPr>
          <w:rFonts w:cs="Classic Russian" w:ascii="Classic Russian" w:hAnsi="Classic Russian"/>
          <w:lang w:val="ru-RU"/>
        </w:rPr>
        <w:t xml:space="preserve">ì ñòðàí ïîáåäèòåëüíèö â îòíîøåíèè Ãåð. ÑÑÑÐ ñ÷èòàë ãëàâíîé çàäà÷åé ñîçäàíèå </w:t>
      </w:r>
      <w:bookmarkStart w:id="7" w:name="OCRUncertain007"/>
      <w:r>
        <w:rPr>
          <w:rFonts w:cs="Classic Russian" w:ascii="Classic Russian" w:hAnsi="Classic Russian"/>
          <w:lang w:val="ru-RU"/>
        </w:rPr>
        <w:t>îáùåãåðìàíñêîãî</w:t>
      </w:r>
      <w:bookmarkEnd w:id="7"/>
      <w:r>
        <w:rPr>
          <w:rFonts w:cs="Classic Russian" w:ascii="Classic Russian" w:hAnsi="Classic Russian"/>
          <w:lang w:val="ru-RU"/>
        </w:rPr>
        <w:t xml:space="preserve"> ïðàâèòåëüñòâà è çàêëþ÷åíèå ñ íèì </w:t>
      </w:r>
      <w:bookmarkStart w:id="8" w:name="OCRUncertain008"/>
      <w:r>
        <w:rPr>
          <w:rFonts w:cs="Classic Russian" w:ascii="Classic Russian" w:hAnsi="Classic Russian"/>
          <w:lang w:val="ru-RU"/>
        </w:rPr>
        <w:t>äîãîâîðà.</w:t>
      </w:r>
      <w:bookmarkEnd w:id="8"/>
      <w:r>
        <w:rPr>
          <w:rFonts w:cs="Classic Russian" w:ascii="Classic Russian" w:hAnsi="Classic Russian"/>
          <w:lang w:val="ru-RU"/>
        </w:rPr>
        <w:t xml:space="preserve"> Íàéòè ñîãëàñèÿ íå óäàâàëîñü. Òóò âûÿâèëîñü åùå íåñêîëüêî ïóíêòîâ ïî êîòîðûì ïîçèöèè ñòîðîí ðàñõîäèëèñü. Ýòî ðàçíîãëàñèÿ ïî âîïðîñó îïðåäåëåíèÿ óðîâíÿ Ãåðì ïðîìûøëåííîãî ïðîèçâîäñòâà, îò êîòîðîãî çàâèñåë îáúåì ðåïàðàöèé, ïðîáëåìà ïîëó÷åíèÿ ÑÑÑÐ ðåïàðàöèé èç çàïàäíîé çîíû îêêóïàöèè, ðàçíîãëàñèÿ ïî </w:t>
      </w:r>
      <w:bookmarkStart w:id="9" w:name="OCRUncertain009"/>
      <w:r>
        <w:rPr>
          <w:rFonts w:cs="Classic Russian" w:ascii="Classic Russian" w:hAnsi="Classic Russian"/>
          <w:lang w:val="ru-RU"/>
        </w:rPr>
        <w:t>âîïðîñó</w:t>
      </w:r>
      <w:bookmarkEnd w:id="9"/>
      <w:r>
        <w:rPr>
          <w:rFonts w:cs="Classic Russian" w:ascii="Classic Russian" w:hAnsi="Classic Russian"/>
          <w:lang w:val="ru-RU"/>
        </w:rPr>
        <w:t xml:space="preserve"> êîíòðîëÿ íàä </w:t>
      </w:r>
      <w:bookmarkStart w:id="10" w:name="OCRUncertain010"/>
      <w:r>
        <w:rPr>
          <w:rFonts w:cs="Classic Russian" w:ascii="Classic Russian" w:hAnsi="Classic Russian"/>
          <w:lang w:val="ru-RU"/>
        </w:rPr>
        <w:t xml:space="preserve">Ðóðîì, </w:t>
      </w:r>
      <w:bookmarkEnd w:id="10"/>
      <w:r>
        <w:rPr>
          <w:rFonts w:cs="Classic Russian" w:ascii="Classic Russian" w:hAnsi="Classic Russian"/>
          <w:lang w:val="ru-RU"/>
        </w:rPr>
        <w:t xml:space="preserve">ïðîáëåìà ïðîâåäåíèÿ öåíòðàëèçàöèè óïðàâëåíèÿ Ãåðìàíèåé. Â êîíöå 47 </w:t>
      </w:r>
      <w:bookmarkStart w:id="11" w:name="OCRUncertain011"/>
      <w:r>
        <w:rPr>
          <w:rFonts w:cs="Classic Russian" w:ascii="Classic Russian" w:hAnsi="Classic Russian"/>
          <w:lang w:val="ru-RU"/>
        </w:rPr>
        <w:t>Ôð</w:t>
      </w:r>
      <w:bookmarkEnd w:id="11"/>
      <w:r>
        <w:rPr>
          <w:rFonts w:cs="Classic Russian" w:ascii="Classic Russian" w:hAnsi="Classic Russian"/>
          <w:lang w:val="ru-RU"/>
        </w:rPr>
        <w:t xml:space="preserve"> ïðèñîåäèíèëàñü ê </w:t>
      </w:r>
      <w:bookmarkStart w:id="12" w:name="OCRUncertain012"/>
      <w:r>
        <w:rPr>
          <w:rFonts w:cs="Classic Russian" w:ascii="Classic Russian" w:hAnsi="Classic Russian"/>
          <w:lang w:val="ru-RU"/>
        </w:rPr>
        <w:t>Àíã-Àì</w:t>
      </w:r>
      <w:bookmarkEnd w:id="12"/>
      <w:r>
        <w:rPr>
          <w:rFonts w:cs="Classic Russian" w:ascii="Classic Russian" w:hAnsi="Classic Russian"/>
          <w:lang w:val="ru-RU"/>
        </w:rPr>
        <w:t xml:space="preserve"> ïîëèò</w:t>
      </w:r>
      <w:bookmarkStart w:id="13" w:name="OCRUncertain013"/>
      <w:r>
        <w:rPr>
          <w:rFonts w:cs="Classic Russian" w:ascii="Classic Russian" w:hAnsi="Classic Russian"/>
          <w:lang w:val="ru-RU"/>
        </w:rPr>
        <w:t>è</w:t>
      </w:r>
      <w:bookmarkEnd w:id="13"/>
      <w:r>
        <w:rPr>
          <w:rFonts w:cs="Classic Russian" w:ascii="Classic Russian" w:hAnsi="Classic Russian"/>
          <w:lang w:val="ru-RU"/>
        </w:rPr>
        <w:t xml:space="preserve">êå â Ãåðì è òàêèì îáðàçîì áûëà îáðàçîâàíà </w:t>
      </w:r>
      <w:bookmarkStart w:id="14" w:name="OCRUncertain014"/>
      <w:r>
        <w:rPr>
          <w:rFonts w:cs="Classic Russian" w:ascii="Classic Russian" w:hAnsi="Classic Russian"/>
          <w:lang w:val="ru-RU"/>
        </w:rPr>
        <w:t>Òðèçîíèÿ.</w:t>
      </w:r>
      <w:bookmarkEnd w:id="14"/>
      <w:r>
        <w:rPr>
          <w:rFonts w:cs="Classic Russian" w:ascii="Classic Russian" w:hAnsi="Classic Russian"/>
          <w:lang w:val="ru-RU"/>
        </w:rPr>
        <w:t xml:space="preserve"> ÑØÀ ñòàëè ïðåïÿòñòâîâàòü ÑÑÑÐ â ïîëó÷åíèè ðåïàðàö</w:t>
      </w:r>
      <w:bookmarkStart w:id="15" w:name="OCRUncertain015"/>
      <w:r>
        <w:rPr>
          <w:rFonts w:cs="Classic Russian" w:ascii="Classic Russian" w:hAnsi="Classic Russian"/>
          <w:lang w:val="ru-RU"/>
        </w:rPr>
        <w:t>è</w:t>
      </w:r>
      <w:bookmarkEnd w:id="15"/>
      <w:r>
        <w:rPr>
          <w:rFonts w:cs="Classic Russian" w:ascii="Classic Russian" w:hAnsi="Classic Russian"/>
          <w:lang w:val="ru-RU"/>
        </w:rPr>
        <w:t xml:space="preserve">é èç çàïàäíîé çîíû. Â ìàðòå 48 â Ëîíäîíå ïðîøëî ñîâåùàíèå ïðåäñòàâèòåëåé ÑØÀ, Ôð, </w:t>
      </w:r>
      <w:bookmarkStart w:id="16" w:name="OCRUncertain016"/>
      <w:r>
        <w:rPr>
          <w:rFonts w:cs="Classic Russian" w:ascii="Classic Russian" w:hAnsi="Classic Russian"/>
          <w:lang w:val="ru-RU"/>
        </w:rPr>
        <w:t xml:space="preserve">Àíã </w:t>
      </w:r>
      <w:bookmarkEnd w:id="16"/>
      <w:r>
        <w:rPr>
          <w:rFonts w:cs="Classic Russian" w:ascii="Classic Russian" w:hAnsi="Classic Russian"/>
          <w:lang w:val="ru-RU"/>
        </w:rPr>
        <w:t xml:space="preserve">è ñòðàí </w:t>
      </w:r>
      <w:bookmarkStart w:id="17" w:name="OCRUncertain017"/>
      <w:r>
        <w:rPr>
          <w:rFonts w:cs="Classic Russian" w:ascii="Classic Russian" w:hAnsi="Classic Russian"/>
          <w:lang w:val="ru-RU"/>
        </w:rPr>
        <w:t>Áåíèëþêñà</w:t>
      </w:r>
      <w:bookmarkEnd w:id="17"/>
      <w:r>
        <w:rPr>
          <w:rFonts w:cs="Classic Russian" w:ascii="Classic Russian" w:hAnsi="Classic Russian"/>
          <w:lang w:val="ru-RU"/>
        </w:rPr>
        <w:t xml:space="preserve"> ïî Ãåðì âîïðîñó. ÑÑÑÐ áûë ïðîèãíîðèðîâàí ÷òî åñòåñòâåííî âûçâàëî â </w:t>
      </w:r>
      <w:bookmarkStart w:id="18" w:name="OCRUncertain018"/>
      <w:r>
        <w:rPr>
          <w:rFonts w:cs="Classic Russian" w:ascii="Classic Russian" w:hAnsi="Classic Russian"/>
          <w:lang w:val="ru-RU"/>
        </w:rPr>
        <w:t>Ìîñêâå</w:t>
      </w:r>
      <w:bookmarkEnd w:id="18"/>
      <w:r>
        <w:rPr>
          <w:rFonts w:cs="Classic Russian" w:ascii="Classic Russian" w:hAnsi="Classic Russian"/>
          <w:lang w:val="ru-RU"/>
        </w:rPr>
        <w:t xml:space="preserve"> áåñïîêîéñòâî. ÑÑÑÐ áûëî íåîáõîäèìî àêòèâèçèðîâàòü ñâîþ ïîëèòèêó â îòíîøåíèè çàïàäà, ïîòðåáîâàòü ñîçûâà </w:t>
      </w:r>
      <w:bookmarkStart w:id="19" w:name="OCRUncertain019"/>
      <w:r>
        <w:rPr>
          <w:rFonts w:cs="Classic Russian" w:ascii="Classic Russian" w:hAnsi="Classic Russian"/>
          <w:lang w:val="ru-RU"/>
        </w:rPr>
        <w:t>ÑÌÈÄ</w:t>
      </w:r>
      <w:bookmarkEnd w:id="19"/>
      <w:r>
        <w:rPr>
          <w:rFonts w:cs="Classic Russian" w:ascii="Classic Russian" w:hAnsi="Classic Russian"/>
          <w:lang w:val="ru-RU"/>
        </w:rPr>
        <w:t xml:space="preserve"> äëÿ ðåøåíèÿ ïðîáëåìû Ãåðì èëè ïîïûòàòüñÿ îêàçàòü äàâëåíèå. Â Ìîñêâå ïðîøëî </w:t>
      </w:r>
      <w:bookmarkStart w:id="20" w:name="OCRUncertain020"/>
      <w:r>
        <w:rPr>
          <w:rFonts w:cs="Classic Russian" w:ascii="Classic Russian" w:hAnsi="Classic Russian"/>
          <w:lang w:val="ru-RU"/>
        </w:rPr>
        <w:t>ñîâåùàíèå</w:t>
      </w:r>
      <w:bookmarkEnd w:id="20"/>
      <w:r>
        <w:rPr>
          <w:rFonts w:cs="Classic Russian" w:ascii="Classic Russian" w:hAnsi="Classic Russian"/>
          <w:lang w:val="ru-RU"/>
        </w:rPr>
        <w:t xml:space="preserve"> â êîòîðîì ïðèíèìàë ó÷àñòèå ðóêîâîäèòåëü Ñîâ çîíû </w:t>
      </w:r>
      <w:bookmarkStart w:id="21" w:name="OCRUncertain021"/>
      <w:r>
        <w:rPr>
          <w:rFonts w:cs="Classic Russian" w:ascii="Classic Russian" w:hAnsi="Classic Russian"/>
          <w:lang w:val="ru-RU"/>
        </w:rPr>
        <w:t>î</w:t>
      </w:r>
      <w:bookmarkEnd w:id="21"/>
      <w:r>
        <w:rPr>
          <w:rFonts w:cs="Classic Russian" w:ascii="Classic Russian" w:hAnsi="Classic Russian"/>
          <w:lang w:val="ru-RU"/>
        </w:rPr>
        <w:t>êêóïàöèè. Áûëî ðåøåíî îêàçàòü äàâëåíèå ïåðåêðûâ Áåðëèí. Â ýòî âðåìÿ çàïàäíûå ñòðàíû ðåøèëè ïðîâåñòè äåíåæíóþ ðåôîðìó. Äîãîâîðèòüñÿ î åä</w:t>
      </w:r>
      <w:bookmarkStart w:id="22" w:name="OCRUncertain022"/>
      <w:r>
        <w:rPr>
          <w:rFonts w:cs="Classic Russian" w:ascii="Classic Russian" w:hAnsi="Classic Russian"/>
          <w:lang w:val="ru-RU"/>
        </w:rPr>
        <w:t>è</w:t>
      </w:r>
      <w:bookmarkEnd w:id="22"/>
      <w:r>
        <w:rPr>
          <w:rFonts w:cs="Classic Russian" w:ascii="Classic Russian" w:hAnsi="Classic Russian"/>
          <w:lang w:val="ru-RU"/>
        </w:rPr>
        <w:t>íîé äåíåæíîé ðåôîðìå ñ ÑÑÑÐ íå óäàëîñü. Íà÷àòü ðåôîðìó â îáîèõ ÷àñòÿõ îäíîâðåìåííî òàêæå íå óäàëîñü òàê êàê ÑÑÑÐ íåñêîë</w:t>
      </w:r>
      <w:bookmarkStart w:id="23" w:name="OCRUncertain023"/>
      <w:r>
        <w:rPr>
          <w:rFonts w:cs="Classic Russian" w:ascii="Classic Russian" w:hAnsi="Classic Russian"/>
          <w:lang w:val="ru-RU"/>
        </w:rPr>
        <w:t>ü</w:t>
      </w:r>
      <w:bookmarkEnd w:id="23"/>
      <w:r>
        <w:rPr>
          <w:rFonts w:cs="Classic Russian" w:ascii="Classic Russian" w:hAnsi="Classic Russian"/>
          <w:lang w:val="ru-RU"/>
        </w:rPr>
        <w:t>êî çàïîçäàë ñ ïðîâåäåíèåì ðåôîðìû â ñâîåé çîíå. Â ýòîò ìîìåíò îñòðî âñ</w:t>
      </w:r>
      <w:bookmarkStart w:id="24" w:name="OCRUncertain024"/>
      <w:r>
        <w:rPr>
          <w:rFonts w:cs="Classic Russian" w:ascii="Classic Russian" w:hAnsi="Classic Russian"/>
          <w:lang w:val="ru-RU"/>
        </w:rPr>
        <w:t>ò</w:t>
      </w:r>
      <w:bookmarkEnd w:id="24"/>
      <w:r>
        <w:rPr>
          <w:rFonts w:cs="Classic Russian" w:ascii="Classic Russian" w:hAnsi="Classic Russian"/>
          <w:lang w:val="ru-RU"/>
        </w:rPr>
        <w:t xml:space="preserve">àë âîïðîñ î Áåðëèíå. ÑÑÑÐ íàñòàèâàë íà ââåäåíèè â Áåðëèíå òîëüêî âîñòî÷íîé ìàðêè, Àíã, ÑØÀ è Ôð âûñòóïàëè ïðîòèâ ýòîãî ïðîåêòà. Â îòâåò ÑÑÑÐ ñòðåìÿñü íå äîïóñòèòü îáåñöåíèâàíèÿ </w:t>
      </w:r>
      <w:bookmarkStart w:id="25" w:name="OCRUncertain025"/>
      <w:r>
        <w:rPr>
          <w:rFonts w:cs="Classic Russian" w:ascii="Classic Russian" w:hAnsi="Classic Russian"/>
          <w:lang w:val="ru-RU"/>
        </w:rPr>
        <w:t>äåí</w:t>
      </w:r>
      <w:bookmarkEnd w:id="25"/>
      <w:r>
        <w:rPr>
          <w:rFonts w:cs="Classic Russian" w:ascii="Classic Russian" w:hAnsi="Classic Russian"/>
          <w:lang w:val="ru-RU"/>
        </w:rPr>
        <w:t xml:space="preserve">çíàêîâ </w:t>
      </w:r>
      <w:bookmarkStart w:id="26" w:name="OCRUncertain026"/>
      <w:r>
        <w:rPr>
          <w:rFonts w:cs="Classic Russian" w:ascii="Classic Russian" w:hAnsi="Classic Russian"/>
          <w:lang w:val="ru-RU"/>
        </w:rPr>
        <w:t>ïåðåêðûë</w:t>
      </w:r>
      <w:bookmarkEnd w:id="26"/>
      <w:r>
        <w:rPr>
          <w:rFonts w:cs="Classic Russian" w:ascii="Classic Russian" w:hAnsi="Classic Russian"/>
          <w:lang w:val="ru-RU"/>
        </w:rPr>
        <w:t xml:space="preserve"> âñå </w:t>
      </w:r>
      <w:bookmarkStart w:id="27" w:name="OCRUncertain027"/>
      <w:r>
        <w:rPr>
          <w:rFonts w:cs="Classic Russian" w:ascii="Classic Russian" w:hAnsi="Classic Russian"/>
          <w:lang w:val="ru-RU"/>
        </w:rPr>
        <w:t>êîììóíèêàöèè</w:t>
      </w:r>
      <w:bookmarkEnd w:id="27"/>
      <w:r>
        <w:rPr>
          <w:rFonts w:cs="Classic Russian" w:ascii="Classic Russian" w:hAnsi="Classic Russian"/>
          <w:lang w:val="ru-RU"/>
        </w:rPr>
        <w:t xml:space="preserve"> çà</w:t>
      </w:r>
      <w:bookmarkStart w:id="28" w:name="OCRUncertain028"/>
      <w:r>
        <w:rPr>
          <w:rFonts w:cs="Classic Russian" w:ascii="Classic Russian" w:hAnsi="Classic Russian"/>
          <w:lang w:val="ru-RU"/>
        </w:rPr>
        <w:t>ë</w:t>
      </w:r>
      <w:bookmarkEnd w:id="28"/>
      <w:r>
        <w:rPr>
          <w:rFonts w:cs="Classic Russian" w:ascii="Classic Russian" w:hAnsi="Classic Russian"/>
          <w:lang w:val="ru-RU"/>
        </w:rPr>
        <w:t xml:space="preserve"> Áåðëèíà ñ Çà</w:t>
      </w:r>
      <w:bookmarkStart w:id="29" w:name="OCRUncertain029"/>
      <w:r>
        <w:rPr>
          <w:rFonts w:cs="Classic Russian" w:ascii="Classic Russian" w:hAnsi="Classic Russian"/>
          <w:lang w:val="ru-RU"/>
        </w:rPr>
        <w:t xml:space="preserve">ë </w:t>
      </w:r>
      <w:bookmarkEnd w:id="29"/>
      <w:r>
        <w:rPr>
          <w:rFonts w:cs="Classic Russian" w:ascii="Classic Russian" w:hAnsi="Classic Russian"/>
          <w:lang w:val="ru-RU"/>
        </w:rPr>
        <w:t>çîíîé. Ôîðìàë</w:t>
      </w:r>
      <w:bookmarkStart w:id="30" w:name="OCRUncertain030"/>
      <w:r>
        <w:rPr>
          <w:rFonts w:cs="Classic Russian" w:ascii="Classic Russian" w:hAnsi="Classic Russian"/>
          <w:lang w:val="ru-RU"/>
        </w:rPr>
        <w:t>ü</w:t>
      </w:r>
      <w:bookmarkEnd w:id="30"/>
      <w:r>
        <w:rPr>
          <w:rFonts w:cs="Classic Russian" w:ascii="Classic Russian" w:hAnsi="Classic Russian"/>
          <w:lang w:val="ru-RU"/>
        </w:rPr>
        <w:t xml:space="preserve">íîé æå ïðè÷èíîé áûë îáúÿâëåí ðåìîíò ðàçëè÷íûõ òðàíñïîðòíûõ îáúåêòîâ. Ïîéäÿ íà ýòîò øàã </w:t>
      </w:r>
      <w:bookmarkStart w:id="31" w:name="OCRUncertain031"/>
      <w:r>
        <w:rPr>
          <w:rFonts w:cs="Classic Russian" w:ascii="Classic Russian" w:hAnsi="Classic Russian"/>
          <w:lang w:val="ru-RU"/>
        </w:rPr>
        <w:t>ÑÑÑÑÐ</w:t>
      </w:r>
      <w:bookmarkEnd w:id="31"/>
      <w:r>
        <w:rPr>
          <w:rFonts w:cs="Classic Russian" w:ascii="Classic Russian" w:hAnsi="Classic Russian"/>
          <w:lang w:val="ru-RU"/>
        </w:rPr>
        <w:t xml:space="preserve"> </w:t>
      </w:r>
      <w:bookmarkStart w:id="32" w:name="OCRUncertain032"/>
      <w:r>
        <w:rPr>
          <w:rFonts w:cs="Classic Russian" w:ascii="Classic Russian" w:hAnsi="Classic Russian"/>
          <w:lang w:val="ru-RU"/>
        </w:rPr>
        <w:t>ðàññ÷èòûâàë</w:t>
      </w:r>
      <w:bookmarkEnd w:id="32"/>
      <w:r>
        <w:rPr>
          <w:rFonts w:cs="Classic Russian" w:ascii="Classic Russian" w:hAnsi="Classic Russian"/>
          <w:lang w:val="ru-RU"/>
        </w:rPr>
        <w:t xml:space="preserve"> âåñòè ïåðåãîâîðû ñ ïîçèöèè ñèëû. Îäíàêî íàäî ñêàçàòü, ÷òî ñîâåòñêèì ðóêîâîäñòâîì áûë äîïóùåí ïðîñ÷åò</w:t>
      </w:r>
      <w:bookmarkStart w:id="33" w:name="OCRUncertain033"/>
      <w:r>
        <w:rPr>
          <w:rFonts w:cs="Classic Russian" w:ascii="Classic Russian" w:hAnsi="Classic Russian"/>
          <w:lang w:val="ru-RU"/>
        </w:rPr>
        <w:t>,</w:t>
      </w:r>
      <w:bookmarkEnd w:id="33"/>
      <w:r>
        <w:rPr>
          <w:rFonts w:cs="Classic Russian" w:ascii="Classic Russian" w:hAnsi="Classic Russian"/>
          <w:lang w:val="ru-RU"/>
        </w:rPr>
        <w:t xml:space="preserve"> áûë íåäîîöåíåí îïûò âîåííî-òðàíñïîðòíîé àâèàöèè ÑØÀ. Îíè íåìåäëåííî îðãàíèçîâàëè âîçäóøíûé ìîñò, ïî êîòîðîìó åæåäíåâíî </w:t>
      </w:r>
      <w:bookmarkStart w:id="34" w:name="OCRUncertain034"/>
      <w:r>
        <w:rPr>
          <w:rFonts w:cs="Classic Russian" w:ascii="Classic Russian" w:hAnsi="Classic Russian"/>
          <w:lang w:val="ru-RU"/>
        </w:rPr>
        <w:t>äîñòàâëÿëè</w:t>
      </w:r>
      <w:bookmarkEnd w:id="34"/>
      <w:r>
        <w:rPr>
          <w:rFonts w:cs="Classic Russian" w:ascii="Classic Russian" w:hAnsi="Classic Russian"/>
          <w:lang w:val="ru-RU"/>
        </w:rPr>
        <w:t xml:space="preserve"> îêîëî ïÿòè òûñÿ÷ ãðóçà. ÑÑÑÐ íå æåëàÿ äîâîäèò</w:t>
      </w:r>
      <w:bookmarkStart w:id="35" w:name="OCRUncertain035"/>
      <w:r>
        <w:rPr>
          <w:rFonts w:cs="Classic Russian" w:ascii="Classic Russian" w:hAnsi="Classic Russian"/>
          <w:lang w:val="ru-RU"/>
        </w:rPr>
        <w:t>ü</w:t>
      </w:r>
      <w:bookmarkEnd w:id="35"/>
      <w:r>
        <w:rPr>
          <w:rFonts w:cs="Classic Russian" w:ascii="Classic Russian" w:hAnsi="Classic Russian"/>
          <w:lang w:val="ru-RU"/>
        </w:rPr>
        <w:t xml:space="preserve"> äåëî äî ïîëíîìàñøòàáíîãî âîîðóæåííîãî êîíôëè</w:t>
      </w:r>
      <w:bookmarkStart w:id="36" w:name="OCRUncertain036"/>
      <w:r>
        <w:rPr>
          <w:rFonts w:cs="Classic Russian" w:ascii="Classic Russian" w:hAnsi="Classic Russian"/>
          <w:lang w:val="ru-RU"/>
        </w:rPr>
        <w:t>ê</w:t>
      </w:r>
      <w:bookmarkEnd w:id="36"/>
      <w:r>
        <w:rPr>
          <w:rFonts w:cs="Classic Russian" w:ascii="Classic Russian" w:hAnsi="Classic Russian"/>
          <w:lang w:val="ru-RU"/>
        </w:rPr>
        <w:t xml:space="preserve">òà íå ðåøàëñÿ ñáèâàòü </w:t>
      </w:r>
      <w:bookmarkStart w:id="37" w:name="OCRUncertain037"/>
      <w:r>
        <w:rPr>
          <w:rFonts w:cs="Classic Russian" w:ascii="Classic Russian" w:hAnsi="Classic Russian"/>
          <w:lang w:val="ru-RU"/>
        </w:rPr>
        <w:t>ñàìîëåòû.</w:t>
      </w:r>
      <w:bookmarkEnd w:id="37"/>
      <w:r>
        <w:rPr>
          <w:rFonts w:cs="Classic Russian" w:ascii="Classic Russian" w:hAnsi="Classic Russian"/>
          <w:lang w:val="ru-RU"/>
        </w:rPr>
        <w:t xml:space="preserve"> Í</w:t>
      </w:r>
      <w:bookmarkStart w:id="38" w:name="OCRUncertain038"/>
      <w:r>
        <w:rPr>
          <w:rFonts w:cs="Classic Russian" w:ascii="Classic Russian" w:hAnsi="Classic Russian"/>
          <w:lang w:val="ru-RU"/>
        </w:rPr>
        <w:t>è</w:t>
      </w:r>
      <w:bookmarkEnd w:id="38"/>
      <w:r>
        <w:rPr>
          <w:rFonts w:cs="Classic Russian" w:ascii="Classic Russian" w:hAnsi="Classic Russian"/>
          <w:lang w:val="ru-RU"/>
        </w:rPr>
        <w:t>êòî íå õîòåë ñ</w:t>
      </w:r>
      <w:bookmarkStart w:id="39" w:name="OCRUncertain039"/>
      <w:r>
        <w:rPr>
          <w:rFonts w:cs="Classic Russian" w:ascii="Classic Russian" w:hAnsi="Classic Russian"/>
          <w:lang w:val="ru-RU"/>
        </w:rPr>
        <w:t>ò</w:t>
      </w:r>
      <w:bookmarkEnd w:id="39"/>
      <w:r>
        <w:rPr>
          <w:rFonts w:cs="Classic Russian" w:ascii="Classic Russian" w:hAnsi="Classic Russian"/>
          <w:lang w:val="ru-RU"/>
        </w:rPr>
        <w:t xml:space="preserve">ðåëÿòü ïåðâûì. Â </w:t>
      </w:r>
      <w:bookmarkStart w:id="40" w:name="OCRUncertain040"/>
      <w:r>
        <w:rPr>
          <w:rFonts w:cs="Classic Russian" w:ascii="Classic Russian" w:hAnsi="Classic Russian"/>
          <w:lang w:val="ru-RU"/>
        </w:rPr>
        <w:t>àâã</w:t>
      </w:r>
      <w:bookmarkEnd w:id="40"/>
      <w:r>
        <w:rPr>
          <w:rFonts w:cs="Classic Russian" w:ascii="Classic Russian" w:hAnsi="Classic Russian"/>
          <w:lang w:val="ru-RU"/>
        </w:rPr>
        <w:t xml:space="preserve"> 48 íà÷àëèñü ïåðåãîâîðû ïîñëîâ </w:t>
      </w:r>
      <w:bookmarkStart w:id="41" w:name="OCRUncertain041"/>
      <w:r>
        <w:rPr>
          <w:rFonts w:cs="Classic Russian" w:ascii="Classic Russian" w:hAnsi="Classic Russian"/>
          <w:lang w:val="ru-RU"/>
        </w:rPr>
        <w:t>çàï</w:t>
      </w:r>
      <w:bookmarkEnd w:id="41"/>
      <w:r>
        <w:rPr>
          <w:rFonts w:cs="Classic Russian" w:ascii="Classic Russian" w:hAnsi="Classic Russian"/>
          <w:lang w:val="ru-RU"/>
        </w:rPr>
        <w:t xml:space="preserve"> äåðæàâ â Ìîñêâå ñî Ñòàëèíûì. Ñòàëèí òðåáîâàë, ÷òîáû çà</w:t>
      </w:r>
      <w:bookmarkStart w:id="42" w:name="OCRUncertain042"/>
      <w:r>
        <w:rPr>
          <w:rFonts w:cs="Classic Russian" w:ascii="Classic Russian" w:hAnsi="Classic Russian"/>
          <w:lang w:val="ru-RU"/>
        </w:rPr>
        <w:t>ë</w:t>
      </w:r>
      <w:bookmarkEnd w:id="42"/>
      <w:r>
        <w:rPr>
          <w:rFonts w:cs="Classic Russian" w:ascii="Classic Russian" w:hAnsi="Classic Russian"/>
          <w:lang w:val="ru-RU"/>
        </w:rPr>
        <w:t xml:space="preserve"> ñòðàíû îòêàçàëèñü îò ðåøåíèé Ëîíäîíñêîé êîíôåðåíöèè è îò ââåäåíèÿ çà</w:t>
      </w:r>
      <w:bookmarkStart w:id="43" w:name="OCRUncertain043"/>
      <w:r>
        <w:rPr>
          <w:rFonts w:cs="Classic Russian" w:ascii="Classic Russian" w:hAnsi="Classic Russian"/>
          <w:lang w:val="ru-RU"/>
        </w:rPr>
        <w:t>ë</w:t>
      </w:r>
      <w:bookmarkEnd w:id="43"/>
      <w:r>
        <w:rPr>
          <w:rFonts w:cs="Classic Russian" w:ascii="Classic Russian" w:hAnsi="Classic Russian"/>
          <w:lang w:val="ru-RU"/>
        </w:rPr>
        <w:t xml:space="preserve"> ìàðîê â Áåðëèíå. Â îòâåò áûëî äàíî ñîãëàñèå íà ââåäåíèå â Áåðëèíå âî</w:t>
      </w:r>
      <w:bookmarkStart w:id="44" w:name="OCRUncertain044"/>
      <w:r>
        <w:rPr>
          <w:rFonts w:cs="Classic Russian" w:ascii="Classic Russian" w:hAnsi="Classic Russian"/>
          <w:lang w:val="ru-RU"/>
        </w:rPr>
        <w:t>å</w:t>
      </w:r>
      <w:bookmarkEnd w:id="44"/>
      <w:r>
        <w:rPr>
          <w:rFonts w:cs="Classic Russian" w:ascii="Classic Russian" w:hAnsi="Classic Russian"/>
          <w:lang w:val="ru-RU"/>
        </w:rPr>
        <w:t xml:space="preserve">ò ìàðêè, íî ïðè óñëîâèè ñîçäàíèÿ ñïåöèàëüíîé </w:t>
      </w:r>
      <w:bookmarkStart w:id="45" w:name="OCRUncertain045"/>
      <w:r>
        <w:rPr>
          <w:rFonts w:cs="Classic Russian" w:ascii="Classic Russian" w:hAnsi="Classic Russian"/>
          <w:lang w:val="ru-RU"/>
        </w:rPr>
        <w:t>êîìèññèè,</w:t>
      </w:r>
      <w:bookmarkEnd w:id="45"/>
      <w:r>
        <w:rPr>
          <w:rFonts w:cs="Classic Russian" w:ascii="Classic Russian" w:hAnsi="Classic Russian"/>
          <w:lang w:val="ru-RU"/>
        </w:rPr>
        <w:t xml:space="preserve"> êîòîðàÿ áû ñëåäèëà çà åå õîæäåíèåì. Îäíàêî ýòî ïðåäëîæåíèå áûëî </w:t>
      </w:r>
      <w:bookmarkStart w:id="46" w:name="OCRUncertain046"/>
      <w:r>
        <w:rPr>
          <w:rFonts w:cs="Classic Russian" w:ascii="Classic Russian" w:hAnsi="Classic Russian"/>
          <w:lang w:val="ru-RU"/>
        </w:rPr>
        <w:t>íåïðèåìëåìûì</w:t>
      </w:r>
      <w:bookmarkEnd w:id="46"/>
      <w:r>
        <w:rPr>
          <w:rFonts w:cs="Classic Russian" w:ascii="Classic Russian" w:hAnsi="Classic Russian"/>
          <w:lang w:val="ru-RU"/>
        </w:rPr>
        <w:t xml:space="preserve"> äëÿ ÑÑÑÐ, òàê êàê ïî ñóùåñòâî îçíà÷àëî âìåøàòåëüñòâî çàïàäà â ôèíàíñû âî</w:t>
      </w:r>
      <w:bookmarkStart w:id="47" w:name="OCRUncertain047"/>
      <w:r>
        <w:rPr>
          <w:rFonts w:cs="Classic Russian" w:ascii="Classic Russian" w:hAnsi="Classic Russian"/>
          <w:lang w:val="ru-RU"/>
        </w:rPr>
        <w:t>å</w:t>
      </w:r>
      <w:bookmarkEnd w:id="47"/>
      <w:r>
        <w:rPr>
          <w:rFonts w:cs="Classic Russian" w:ascii="Classic Russian" w:hAnsi="Classic Russian"/>
          <w:lang w:val="ru-RU"/>
        </w:rPr>
        <w:t>ò çîíû ãåðì. Ïåðåä ÑÑÑÐ ñòîÿëî çàäà÷à ìàêñ - âûòåñíèòü ñîþçíèêîâ èç Áåðëèíà, ìèí -âêëþ÷</w:t>
      </w:r>
      <w:bookmarkStart w:id="48" w:name="OCRUncertain048"/>
      <w:r>
        <w:rPr>
          <w:rFonts w:cs="Classic Russian" w:ascii="Classic Russian" w:hAnsi="Classic Russian"/>
          <w:lang w:val="ru-RU"/>
        </w:rPr>
        <w:t>è</w:t>
      </w:r>
      <w:bookmarkEnd w:id="48"/>
      <w:r>
        <w:rPr>
          <w:rFonts w:cs="Classic Russian" w:ascii="Classic Russian" w:hAnsi="Classic Russian"/>
          <w:lang w:val="ru-RU"/>
        </w:rPr>
        <w:t>òü Áåðëèí â Âî</w:t>
      </w:r>
      <w:bookmarkStart w:id="49" w:name="OCRUncertain049"/>
      <w:r>
        <w:rPr>
          <w:rFonts w:cs="Classic Russian" w:ascii="Classic Russian" w:hAnsi="Classic Russian"/>
          <w:lang w:val="ru-RU"/>
        </w:rPr>
        <w:t>å</w:t>
      </w:r>
      <w:bookmarkEnd w:id="49"/>
      <w:r>
        <w:rPr>
          <w:rFonts w:cs="Classic Russian" w:ascii="Classic Russian" w:hAnsi="Classic Russian"/>
          <w:lang w:val="ru-RU"/>
        </w:rPr>
        <w:t xml:space="preserve">ò çîíó. Ðàñ÷åò äåëàëñÿ íà òî, ÷òî çèìîé ìîñò ðàáîòàòü íå áóäåò. Îäíàêî ýòî </w:t>
      </w:r>
      <w:bookmarkStart w:id="50" w:name="OCRUncertain050"/>
      <w:r>
        <w:rPr>
          <w:rFonts w:cs="Classic Russian" w:ascii="Classic Russian" w:hAnsi="Classic Russian"/>
          <w:lang w:val="ru-RU"/>
        </w:rPr>
        <w:t>ïðåäïîëîæåíèå</w:t>
      </w:r>
      <w:bookmarkEnd w:id="50"/>
      <w:r>
        <w:rPr>
          <w:rFonts w:cs="Classic Russian" w:ascii="Classic Russian" w:hAnsi="Classic Russian"/>
          <w:lang w:val="ru-RU"/>
        </w:rPr>
        <w:t xml:space="preserve"> îêàçàëîñü íåâåðíûì. Çàïàä ïîêàçàë ñâîþ òåõíè÷åñêóþ ñèëó è âîçìîæíîñòè. Ñòàëî ÿñíî, ÷òî ÑÑÑÐ ïîòåðïåë ïîðàæåíèå. Â îäíîì èç èíòåðâüþ Ñòàëèí çàÿâèë î òîì, ÷òî åñëè çàïàä ñîãëàñèòüñÿ íà ñîçûâ ñîâåùàíèÿ </w:t>
      </w:r>
      <w:bookmarkStart w:id="51" w:name="OCRUncertain051"/>
      <w:r>
        <w:rPr>
          <w:rFonts w:cs="Classic Russian" w:ascii="Classic Russian" w:hAnsi="Classic Russian"/>
          <w:lang w:val="ru-RU"/>
        </w:rPr>
        <w:t>ÑÌÈÄ</w:t>
      </w:r>
      <w:bookmarkEnd w:id="51"/>
      <w:r>
        <w:rPr>
          <w:rFonts w:cs="Classic Russian" w:ascii="Classic Russian" w:hAnsi="Classic Russian"/>
          <w:lang w:val="ru-RU"/>
        </w:rPr>
        <w:t xml:space="preserve"> è îáñóæäåíèå ãåðì âîïðîñà, òî îí ãîòîâ ñíÿòü áëîêàäó. 4.4.49 áûëî äîñòèãíóòî ñîãëàøåíèå, èìåííî â òîò äåíü êîãäà áûëî ïîäïèñàíî ñîãëàøåíèå îá îáðàçîâàíèè ÍÀÒÎ. Â ðåçóëüòàòå Áåðëèí áûë ôèíàíñîâî ðàçäåëåí. Â èþíå 49 ïðîøëî </w:t>
      </w:r>
      <w:bookmarkStart w:id="52" w:name="OCRUncertain052"/>
      <w:r>
        <w:rPr>
          <w:rFonts w:cs="Classic Russian" w:ascii="Classic Russian" w:hAnsi="Classic Russian"/>
          <w:lang w:val="ru-RU"/>
        </w:rPr>
        <w:t xml:space="preserve">ñîâåùàíèå </w:t>
      </w:r>
      <w:bookmarkEnd w:id="52"/>
      <w:r>
        <w:rPr>
          <w:rFonts w:cs="Classic Russian" w:ascii="Classic Russian" w:hAnsi="Classic Russian"/>
          <w:lang w:val="ru-RU"/>
        </w:rPr>
        <w:t>ÑÌ</w:t>
      </w:r>
      <w:bookmarkStart w:id="53" w:name="OCRUncertain053"/>
      <w:r>
        <w:rPr>
          <w:rFonts w:cs="Classic Russian" w:ascii="Classic Russian" w:hAnsi="Classic Russian"/>
          <w:lang w:val="ru-RU"/>
        </w:rPr>
        <w:t>È</w:t>
      </w:r>
      <w:bookmarkEnd w:id="53"/>
      <w:r>
        <w:rPr>
          <w:rFonts w:cs="Classic Russian" w:ascii="Classic Russian" w:hAnsi="Classic Russian"/>
          <w:lang w:val="ru-RU"/>
        </w:rPr>
        <w:t>Ä, íå äàâøåå íè êàêèõ ðåçóëüòàòîâ. À îñ</w:t>
      </w:r>
      <w:bookmarkStart w:id="54" w:name="OCRUncertain054"/>
      <w:r>
        <w:rPr>
          <w:rFonts w:cs="Classic Russian" w:ascii="Classic Russian" w:hAnsi="Classic Russian"/>
          <w:lang w:val="ru-RU"/>
        </w:rPr>
        <w:t>å</w:t>
      </w:r>
      <w:bookmarkEnd w:id="54"/>
      <w:r>
        <w:rPr>
          <w:rFonts w:cs="Classic Russian" w:ascii="Classic Russian" w:hAnsi="Classic Russian"/>
          <w:lang w:val="ru-RU"/>
        </w:rPr>
        <w:t xml:space="preserve">íüþ áûëè îáðàçîâàíû äâà </w:t>
      </w:r>
      <w:bookmarkStart w:id="55" w:name="OCRUncertain055"/>
      <w:r>
        <w:rPr>
          <w:rFonts w:cs="Classic Russian" w:ascii="Classic Russian" w:hAnsi="Classic Russian"/>
          <w:lang w:val="ru-RU"/>
        </w:rPr>
        <w:t xml:space="preserve">ãåðì </w:t>
      </w:r>
      <w:bookmarkEnd w:id="55"/>
      <w:r>
        <w:rPr>
          <w:rFonts w:cs="Classic Russian" w:ascii="Classic Russian" w:hAnsi="Classic Russian"/>
          <w:lang w:val="ru-RU"/>
        </w:rPr>
        <w:t>ãîñóäàðñòâà. Ýòèì çàâåðøèëñÿ ïðîöåññ ôîðìèðîâàíèÿ ñîâåòñêîé ñôåðû âëèÿíèÿ â Åâðîïå.</w:t>
      </w:r>
    </w:p>
    <w:p>
      <w:pPr>
        <w:pStyle w:val="Normal"/>
        <w:jc w:val="both"/>
        <w:rPr>
          <w:rFonts w:ascii="Classic Russian" w:hAnsi="Classic Russian" w:cs="Classic Russian"/>
          <w:b/>
          <w:b/>
          <w:lang w:val="ru-RU"/>
        </w:rPr>
      </w:pPr>
      <w:r>
        <w:rPr>
          <w:rFonts w:cs="Classic Russian" w:ascii="Classic Russian" w:hAnsi="Classic Russian"/>
          <w:b/>
          <w:lang w:val="ru-RU"/>
        </w:rPr>
        <w:tab/>
        <w:t xml:space="preserve">ÔÎÐÌÈÐÎÂÀÍÈÅ ÇÀÏÀÄÍÎÃÎ ÂÎÅÍÍÎ-ÏÎËÈÒ ÁËÎÊÀ. </w:t>
      </w:r>
    </w:p>
    <w:p>
      <w:pPr>
        <w:pStyle w:val="TextBody"/>
        <w:rPr/>
      </w:pPr>
      <w:r>
        <w:rPr/>
        <w:t xml:space="preserve">Ñðàçó ïîñëå îêîí÷àíèÿ âîéíû </w:t>
      </w:r>
      <w:bookmarkStart w:id="56" w:name="OCRUncertain057"/>
      <w:r>
        <w:rPr/>
        <w:t>ñòàëî</w:t>
      </w:r>
      <w:bookmarkEnd w:id="56"/>
      <w:r>
        <w:rPr/>
        <w:t xml:space="preserve"> âûðèñîâûâàò</w:t>
      </w:r>
      <w:bookmarkStart w:id="57" w:name="OCRUncertain058"/>
      <w:r>
        <w:rPr/>
        <w:t>ü</w:t>
      </w:r>
      <w:bookmarkEnd w:id="57"/>
      <w:r>
        <w:rPr/>
        <w:t>ñÿ îòðèöàòåëüíîå îòíîøåíèå çàïàäíûõ ñîþçíè</w:t>
      </w:r>
      <w:bookmarkStart w:id="58" w:name="OCRUncertain059"/>
      <w:r>
        <w:rPr/>
        <w:t>ê</w:t>
      </w:r>
      <w:bookmarkEnd w:id="58"/>
      <w:r>
        <w:rPr/>
        <w:t xml:space="preserve">îâ ê ïîëèòèêå ÑÑÑÐ. Íàèáîëåå ÿðêèì ïðîÿâëåíèåì ïîâîðîòà â ïîëèòèêå çàïàäà ÿâëÿåòñÿ òàê íàçûâàåìàÿ äëèííàÿ òåëåãðàììà </w:t>
      </w:r>
      <w:bookmarkStart w:id="59" w:name="OCRUncertain060"/>
      <w:r>
        <w:rPr/>
        <w:t>Êåíîííà</w:t>
      </w:r>
      <w:bookmarkEnd w:id="59"/>
      <w:r>
        <w:rPr/>
        <w:t xml:space="preserve"> (âðåìåííûé ïîâåðåííûé ÑØÀ â ÑÑÑÐ). Ýòà òåëåãðàììà, â êîòîðîé èçëàãàëîñ</w:t>
      </w:r>
      <w:bookmarkStart w:id="60" w:name="OCRUncertain061"/>
      <w:r>
        <w:rPr/>
        <w:t>ü</w:t>
      </w:r>
      <w:bookmarkEnd w:id="60"/>
      <w:r>
        <w:rPr/>
        <w:t xml:space="preserve"> âí</w:t>
      </w:r>
      <w:bookmarkStart w:id="61" w:name="OCRUncertain062"/>
      <w:r>
        <w:rPr/>
        <w:t>ó</w:t>
      </w:r>
      <w:bookmarkEnd w:id="61"/>
      <w:r>
        <w:rPr/>
        <w:t>òðè è âíåøíåïîëè</w:t>
      </w:r>
      <w:bookmarkStart w:id="62" w:name="OCRUncertain063"/>
      <w:r>
        <w:rPr/>
        <w:t>ò</w:t>
      </w:r>
      <w:bookmarkEnd w:id="62"/>
      <w:r>
        <w:rPr/>
        <w:t xml:space="preserve">è÷åñêèå àñïåêòû </w:t>
      </w:r>
      <w:bookmarkStart w:id="63" w:name="OCRUncertain064"/>
      <w:r>
        <w:rPr/>
        <w:t>äåÿòåëüíîñòè</w:t>
      </w:r>
      <w:bookmarkEnd w:id="63"/>
      <w:r>
        <w:rPr/>
        <w:t xml:space="preserve"> ÑÑÑÐ, ñòàëà îñíîâîé äîêòðèíû ñäåðæèâàíèÿ. Ýòà äîêòðèíà âêëþ÷àëà òðè îñíîâíûõ ýëåìåíòà: îáîñ</w:t>
      </w:r>
      <w:bookmarkStart w:id="64" w:name="OCRUncertain066"/>
      <w:r>
        <w:rPr/>
        <w:t>ò</w:t>
      </w:r>
      <w:bookmarkEnd w:id="64"/>
      <w:r>
        <w:rPr/>
        <w:t>ðåíèå îòíîøåíèé ìåæäó ÑÑÑÐ è ÑØÀ íåèçáåæíî èç-çà ðåæèìà â ÑÑÑÐ, 2</w:t>
      </w:r>
      <w:bookmarkStart w:id="65" w:name="OCRUncertain067"/>
      <w:r>
        <w:rPr/>
        <w:t>)ýòîò</w:t>
      </w:r>
      <w:bookmarkEnd w:id="65"/>
      <w:r>
        <w:rPr/>
        <w:t xml:space="preserve"> ðåæèì ìîæíî ïîêîëåáàòü îêàçûâàÿ ïîñòîÿííîå ñîïðîòèâëåíèå âî âñåõ îáëàñòÿõ, 3) ñîïðîòèâëåíèå íàäî îêàçûâàòü âåçäå è ïîñòîÿííî. Â ïîëèòèêå Âåë òàêæå íàìåòèëñÿ îòõîä îò òåñíîãî ñîòðóäíè÷åñòâà ñ ÑÑÑÐ. Îíà </w:t>
      </w:r>
      <w:bookmarkStart w:id="66" w:name="OCRUncertain068"/>
      <w:r>
        <w:rPr/>
        <w:t>ñòðåìèëàñü</w:t>
      </w:r>
      <w:bookmarkEnd w:id="66"/>
      <w:r>
        <w:rPr/>
        <w:t xml:space="preserve"> çàìêíóòüñÿ â áîëåå áëèçêîì è òåñíîì äëÿ íåå êðóãó. Ñòðàíà íàõîäèëàñü ïîä äàâëåíèåì ðàñïàäà èìïåðèè. Íàìå÷àÿ êîíòóðû áóäóùåé âíåøíåé ïîëèòèêè </w:t>
      </w:r>
      <w:bookmarkStart w:id="67" w:name="OCRUncertain069"/>
      <w:r>
        <w:rPr/>
        <w:t xml:space="preserve">×åð÷èëëü </w:t>
      </w:r>
      <w:bookmarkEnd w:id="67"/>
      <w:r>
        <w:rPr/>
        <w:t>ãîâîðèë</w:t>
      </w:r>
      <w:bookmarkStart w:id="68" w:name="OCRUncertain070"/>
      <w:r>
        <w:rPr/>
        <w:t>,</w:t>
      </w:r>
      <w:bookmarkEnd w:id="68"/>
      <w:r>
        <w:rPr/>
        <w:t xml:space="preserve"> ÷òî Âåë íàõîäèòñÿ â öåíòðå òðåõ íàïðàâëåíèé - î</w:t>
      </w:r>
      <w:bookmarkStart w:id="69" w:name="OCRUncertain071"/>
      <w:r>
        <w:rPr/>
        <w:t>ò</w:t>
      </w:r>
      <w:bookmarkEnd w:id="69"/>
      <w:r>
        <w:rPr/>
        <w:t xml:space="preserve">íîøåíèÿ ñ ÑØÀ, Áðèò </w:t>
      </w:r>
      <w:bookmarkStart w:id="70" w:name="OCRUncertain072"/>
      <w:r>
        <w:rPr/>
        <w:t>è</w:t>
      </w:r>
      <w:bookmarkEnd w:id="70"/>
      <w:r>
        <w:rPr/>
        <w:t xml:space="preserve">ìïåðèåé è Åâðîïîé. Ôðàíöèÿ íàõîäèëàñü ïîä âîçäåéñòâèåì äâóõ ôàêòîðîâ. Â ïåðâóþ î÷åðåäü ýòî òî, ÷òî </w:t>
      </w:r>
      <w:bookmarkStart w:id="71" w:name="OCRUncertain073"/>
      <w:r>
        <w:rPr/>
        <w:t>Ôð</w:t>
      </w:r>
      <w:bookmarkEnd w:id="71"/>
      <w:r>
        <w:rPr/>
        <w:t xml:space="preserve"> âûøëà èç âîéíû </w:t>
      </w:r>
      <w:bookmarkStart w:id="72" w:name="OCRUncertain074"/>
      <w:r>
        <w:rPr/>
        <w:t>÷ðåçâû÷àéíî</w:t>
      </w:r>
      <w:bookmarkEnd w:id="72"/>
      <w:r>
        <w:rPr/>
        <w:t xml:space="preserve"> îñëàáëåííîé, â ñ</w:t>
      </w:r>
      <w:bookmarkStart w:id="73" w:name="OCRUncertain075"/>
      <w:r>
        <w:rPr/>
        <w:t>ò</w:t>
      </w:r>
      <w:bookmarkEnd w:id="73"/>
      <w:r>
        <w:rPr/>
        <w:t>ðàíå öàðèëà ðàçðóõà, áûëî íåóñòîé÷èâîå ñîöèàëüíî-ýêîíîìè÷åñêîå ïîëîæåíèå. È âòîðîå ýòî òî, ÷òî â ñòðàíå íåâèäàííûõ ðàçìàõîâ äîñòèã ïîä</w:t>
      </w:r>
      <w:bookmarkStart w:id="74" w:name="OCRUncertain076"/>
      <w:r>
        <w:rPr/>
        <w:t>ú</w:t>
      </w:r>
      <w:bookmarkEnd w:id="74"/>
      <w:r>
        <w:rPr/>
        <w:t>åì ëåâûõ ñèë, êîììóíèñòû âõîäèëè â ñîñòàâ ïðàâèòåë</w:t>
      </w:r>
      <w:bookmarkStart w:id="75" w:name="OCRUncertain077"/>
      <w:r>
        <w:rPr/>
        <w:t>ü</w:t>
      </w:r>
      <w:bookmarkEnd w:id="75"/>
      <w:r>
        <w:rPr/>
        <w:t>ñòâà. Èñõîäÿ èç ýòîãî ãëàâíîé çàäà÷åé Ôð ðóêîâîäñòâà áûëî âîññòàíîâëåíèå ïðåæíåãî âåëè÷èÿ ñòðàíû. Îòíîøåíèå ê ÑÑÑÐ â ñòðàíå òàêæå áûëî äâîéñòâåíí</w:t>
      </w:r>
      <w:bookmarkStart w:id="76" w:name="OCRUncertain078"/>
      <w:r>
        <w:rPr/>
        <w:t>û</w:t>
      </w:r>
      <w:bookmarkEnd w:id="76"/>
      <w:r>
        <w:rPr/>
        <w:t>ì. Ñ îäíîé ñòîðîíû íåîáõîäèìî áûëî ïîääåðæèâàòü è óêðåïëÿòü îòíîøåíèÿ äëÿ ïðîòèâîñòîÿíèÿ ãåðì óãðîçå</w:t>
      </w:r>
      <w:bookmarkStart w:id="77" w:name="OCRUncertain079"/>
      <w:r>
        <w:rPr/>
        <w:t>,</w:t>
      </w:r>
      <w:bookmarkEnd w:id="77"/>
      <w:r>
        <w:rPr/>
        <w:t xml:space="preserve"> ñ äðóãîé - ñòðàõ ðîñòà âëèÿíèÿ êîììóíèñòîâ è áîÿçíü òîãî, ÷òî îíè ìîãóò âçÿòü âëàñòü â ñâîè ðóêè. Â ïîòåðïåâøåé ïîðàæåíèå ãåðì øëà áîðüáà ìåæäó ïðàâûìè è ëåâûìè çà âëàñòü. Äîñòàòî÷íî ñèëüíû áûëè ïîçèöèè òåõ êòî ïðåäëàãàë îïåðåòüñÿ íà ÑØÀ è òàêèì îáðàçîì ïðîòèâîñòîÿòü Êðàñíîìó âàëó êàòÿùåìóñÿ ñ âîñòîêà. Îäíàêî íàäî ñêàçàòü, ÷òî äî 49 ãîäà Ãåðì íå ìîãëà ïðîâîäèòü ñàìîñòîÿòåëüíîé âíåøíåé ïîëèòèêè. Âûäâèíóòàÿ ÑØÀ äîêòðèíà ñäåðæèâàíèÿ </w:t>
      </w:r>
      <w:bookmarkStart w:id="78" w:name="OCRUncertain080"/>
      <w:r>
        <w:rPr/>
        <w:t>ïîñëåäîâàòåëüíî</w:t>
      </w:r>
      <w:bookmarkEnd w:id="78"/>
      <w:r>
        <w:rPr/>
        <w:t xml:space="preserve"> ïðîâîäèëàñü íà âñåõ ìåæñîþçíè÷åñêèõ âñòðå÷àõ. ÑÑÑÐ ñòðåìèëñÿ ïîäìÿòü Ãåðì ïîä ñåáÿ, çàïàä æå ñâîåé ãëàâíîé ö</w:t>
      </w:r>
      <w:bookmarkStart w:id="79" w:name="OCRUncertain081"/>
      <w:r>
        <w:rPr/>
        <w:t>å</w:t>
      </w:r>
      <w:bookmarkEnd w:id="79"/>
      <w:r>
        <w:rPr/>
        <w:t>ëüþ âèäåë âîññòàíîâëåíèå òàì áóðæóàçíîé ðåñïóáëèêè</w:t>
      </w:r>
      <w:bookmarkStart w:id="80" w:name="OCRUncertain082"/>
      <w:r>
        <w:rPr/>
        <w:t>,</w:t>
      </w:r>
      <w:bookmarkEnd w:id="80"/>
      <w:r>
        <w:rPr/>
        <w:t xml:space="preserve"> êîòîðàÿ âïîñëåäñòâèè ìîãëà áû ïðîòèâîñòîÿòü êîììóíèçìó. Íà âñòðå÷å </w:t>
      </w:r>
      <w:bookmarkStart w:id="81" w:name="OCRUncertain083"/>
      <w:r>
        <w:rPr/>
        <w:t>ÑÌÈÄ</w:t>
      </w:r>
      <w:bookmarkEnd w:id="81"/>
      <w:r>
        <w:rPr/>
        <w:t xml:space="preserve"> â 3.47 </w:t>
      </w:r>
      <w:bookmarkStart w:id="82" w:name="OCRUncertain084"/>
      <w:r>
        <w:rPr/>
        <w:t>îêîí÷àòåëüíî</w:t>
      </w:r>
      <w:bookmarkEnd w:id="82"/>
      <w:r>
        <w:rPr/>
        <w:t xml:space="preserve"> ñòàëà âèäíà íåïðèìèðèìîñòü ïîäõîäîâ ñòîðîí ê ðåøåíèþ ãåðì </w:t>
      </w:r>
      <w:bookmarkStart w:id="83" w:name="OCRUncertain086"/>
      <w:r>
        <w:rPr/>
        <w:t>ïðîáëåìû</w:t>
      </w:r>
      <w:bookmarkEnd w:id="83"/>
      <w:r>
        <w:rPr/>
        <w:t xml:space="preserve"> è ïî ñóùåñòâó ýòà âñòðå÷à ïîëîæèëà íà÷àëî ðàñêîëó Åâðîïû. Ñëîæíàÿ ñèòóàöèÿ áûëà â Ãðåöèè è Òóðöèè. Â </w:t>
      </w:r>
      <w:bookmarkStart w:id="84" w:name="OCRUncertain087"/>
      <w:r>
        <w:rPr/>
        <w:t>Ãðåöèè</w:t>
      </w:r>
      <w:bookmarkEnd w:id="84"/>
      <w:r>
        <w:rPr/>
        <w:t xml:space="preserve"> øëà áîðüáà </w:t>
      </w:r>
      <w:bookmarkStart w:id="85" w:name="OCRUncertain088"/>
      <w:r>
        <w:rPr/>
        <w:t xml:space="preserve">Ãðå÷ </w:t>
      </w:r>
      <w:bookmarkEnd w:id="85"/>
      <w:r>
        <w:rPr/>
        <w:t xml:space="preserve">êîììóíèñòîâ, ïîääåðæèâàåìûõ ÑÑÑÐ ÷åðåç Þã ïðîòèâ ñòàðûõ ïîðÿäêîâ. Òóðöèÿ òàêæå íàõîäèëàñü ïîä Ñîâ äàâëåíèåì. Âåë â âèäó ñëîæíîé âíóòðåííåé ñèòóàöèè çàÿâèëà î òîì, ÷òî îíà íå â ñîñòîÿíèè â äàëüíåéøåì îêàçûâàòü ïîääåðæêó ýòèì ñòðàíàì. Îñâîáîäèâøóþñÿ íèøó çàíÿëè ÑØÀ. 12.3.47 â ñâîåé ðå÷è çàÿâèë î íåîáõîäèìîñòè îêàçûâàòü ïîìîùü âñåì </w:t>
      </w:r>
      <w:bookmarkStart w:id="86" w:name="OCRUncertain089"/>
      <w:r>
        <w:rPr/>
        <w:t>ñîïðîòèâëÿþùèìñÿ</w:t>
      </w:r>
      <w:bookmarkEnd w:id="86"/>
      <w:r>
        <w:rPr/>
        <w:t xml:space="preserve"> </w:t>
      </w:r>
      <w:bookmarkStart w:id="87" w:name="OCRUncertain090"/>
      <w:r>
        <w:rPr/>
        <w:t>êîììóíèçìó</w:t>
      </w:r>
      <w:bookmarkEnd w:id="87"/>
      <w:r>
        <w:rPr/>
        <w:t xml:space="preserve"> ñòðàíàì. Â ïîñëåäñòâèè äàííîå ïðåäëîæåíèå ïîëó÷èëî </w:t>
      </w:r>
      <w:bookmarkStart w:id="88" w:name="OCRUncertain091"/>
      <w:r>
        <w:rPr/>
        <w:t>íàçâàíèå</w:t>
      </w:r>
      <w:bookmarkEnd w:id="88"/>
      <w:r>
        <w:rPr/>
        <w:t xml:space="preserve"> äîêòðèíà </w:t>
      </w:r>
      <w:bookmarkStart w:id="89" w:name="OCRUncertain092"/>
      <w:r>
        <w:rPr/>
        <w:t>Òðóìåíà.</w:t>
      </w:r>
      <w:bookmarkEnd w:id="89"/>
      <w:r>
        <w:rPr/>
        <w:t xml:space="preserve"> Ïîìîùü ïî äîê</w:t>
      </w:r>
      <w:bookmarkStart w:id="90" w:name="OCRUncertain093"/>
      <w:r>
        <w:rPr/>
        <w:t>ò</w:t>
      </w:r>
      <w:bookmarkEnd w:id="90"/>
      <w:r>
        <w:rPr/>
        <w:t xml:space="preserve">ðèíå îêàçûâàëàñü ïðè óñëîâèè óñòðàíåíèÿ </w:t>
      </w:r>
      <w:bookmarkStart w:id="91" w:name="OCRUncertain094"/>
      <w:r>
        <w:rPr/>
        <w:t>êîììóíèñòîâ</w:t>
      </w:r>
      <w:bookmarkEnd w:id="91"/>
      <w:r>
        <w:rPr/>
        <w:t xml:space="preserve"> èç ïðàâèòåëüñòâ è ñ 5.47 íà÷àëñÿ ýòî</w:t>
      </w:r>
      <w:bookmarkStart w:id="92" w:name="OCRUncertain095"/>
      <w:r>
        <w:rPr/>
        <w:t>ò</w:t>
      </w:r>
      <w:bookmarkEnd w:id="92"/>
      <w:r>
        <w:rPr/>
        <w:t xml:space="preserve"> </w:t>
      </w:r>
      <w:bookmarkStart w:id="93" w:name="OCRUncertain096"/>
      <w:r>
        <w:rPr/>
        <w:t>ïðîöåññ.</w:t>
      </w:r>
      <w:bookmarkEnd w:id="93"/>
      <w:r>
        <w:rPr/>
        <w:t xml:space="preserve"> Ñ ýòîãî æå âðåìåíè íà÷èíàåòñÿ ïðîöåññ äîãîâîðíîãî îáîñîáëåíèå ñòðàí çà</w:t>
      </w:r>
      <w:bookmarkStart w:id="94" w:name="OCRUncertain097"/>
      <w:r>
        <w:rPr/>
        <w:t>ë Åâðîïû</w:t>
      </w:r>
      <w:bookmarkEnd w:id="94"/>
      <w:r>
        <w:rPr/>
        <w:t xml:space="preserve"> îò ÑÑÑÐ. 3.47 â Äþíêåðêå </w:t>
      </w:r>
      <w:bookmarkStart w:id="95" w:name="OCRUncertain098"/>
      <w:r>
        <w:rPr/>
        <w:t>ïîäïèñûâàåòñÿ Àíã-Ôð</w:t>
      </w:r>
      <w:bookmarkEnd w:id="95"/>
      <w:r>
        <w:rPr/>
        <w:t xml:space="preserve"> äîãîâîð î ïðåäîòâðàùåíèè Ãåðì </w:t>
      </w:r>
      <w:bookmarkStart w:id="96" w:name="OCRUncertain099"/>
      <w:r>
        <w:rPr/>
        <w:t>àãðåññèè</w:t>
      </w:r>
      <w:bookmarkEnd w:id="96"/>
      <w:r>
        <w:rPr/>
        <w:t xml:space="preserve"> è âçàèìîïîìîùè. Ïîñëå ýòîãî Ëîíäîí ïðèçâàë ê ñîçäàíèþ äîëåå øèðîêîé êîàëèöèè. Äî ýòîãî â Ïîë ñîñòîÿëñÿ ôîðóì åâðîïåéñêèõ êîì ïàðòèé íà êîòîðîì áûë ïðèçíàí ðàñê</w:t>
      </w:r>
      <w:bookmarkStart w:id="97" w:name="OCRUncertain100"/>
      <w:r>
        <w:rPr/>
        <w:t>îë</w:t>
      </w:r>
      <w:bookmarkEnd w:id="97"/>
      <w:r>
        <w:rPr/>
        <w:t xml:space="preserve"> ìèðà è áûëî çàÿâëåíî î íåîáõîäèìîñòè êîîðä</w:t>
      </w:r>
      <w:bookmarkStart w:id="98" w:name="OCRUncertain101"/>
      <w:r>
        <w:rPr/>
        <w:t>è</w:t>
      </w:r>
      <w:bookmarkEnd w:id="98"/>
      <w:r>
        <w:rPr/>
        <w:t>í</w:t>
      </w:r>
      <w:bookmarkStart w:id="99" w:name="OCRUncertain102"/>
      <w:r>
        <w:rPr/>
        <w:t>è</w:t>
      </w:r>
      <w:bookmarkEnd w:id="99"/>
      <w:r>
        <w:rPr/>
        <w:t>ðîâàòü ñâîè äåéñòâèÿ â ñîïðîòèâëåíèè çàïàäó. Îäíàêî ïðîöåññ îáúåä</w:t>
      </w:r>
      <w:bookmarkStart w:id="100" w:name="OCRUncertain103"/>
      <w:r>
        <w:rPr/>
        <w:t>è</w:t>
      </w:r>
      <w:bookmarkEnd w:id="100"/>
      <w:r>
        <w:rPr/>
        <w:t xml:space="preserve">íåíèÿ çàïàäà ïðîäîëæàëñÿ. 17.3.48 â Áðþññåëå ïîñëå ïåðåãîâîðîâ 5 ãîñóäàðñòâ - Áåíèëþêñ, </w:t>
      </w:r>
      <w:bookmarkStart w:id="101" w:name="OCRUncertain104"/>
      <w:r>
        <w:rPr/>
        <w:t>Àíã</w:t>
      </w:r>
      <w:bookmarkEnd w:id="101"/>
      <w:r>
        <w:rPr/>
        <w:t xml:space="preserve"> è Ôð çàêëþ÷èëè äîãîâîð î </w:t>
      </w:r>
      <w:bookmarkStart w:id="102" w:name="OCRUncertain105"/>
      <w:r>
        <w:rPr/>
        <w:t>ýê, ñîöè</w:t>
      </w:r>
      <w:bookmarkEnd w:id="102"/>
      <w:r>
        <w:rPr/>
        <w:t xml:space="preserve">àëüíîì è êóëüò ñîòðóäíè÷åñòâå è êîëëåêòèâíîé ñàìîîáîðîíå. </w:t>
      </w:r>
      <w:bookmarkStart w:id="103" w:name="OCRUncertain106"/>
      <w:r>
        <w:rPr/>
        <w:t>Òðóìåí</w:t>
      </w:r>
      <w:bookmarkEnd w:id="103"/>
      <w:r>
        <w:rPr/>
        <w:t xml:space="preserve"> âûðàçèë ãîðÿ÷óþ ïîääåðæêó ýòîìó äîãîâîðó. Âñêîðå â ìàå 48 â Ãààãå ñîñòîÿëñÿ ôîðóì ïðåäñòàâ</w:t>
      </w:r>
      <w:bookmarkStart w:id="104" w:name="OCRUncertain107"/>
      <w:r>
        <w:rPr/>
        <w:t>è</w:t>
      </w:r>
      <w:bookmarkEnd w:id="104"/>
      <w:r>
        <w:rPr/>
        <w:t xml:space="preserve">òåëåé </w:t>
      </w:r>
      <w:bookmarkStart w:id="105" w:name="OCRUncertain108"/>
      <w:r>
        <w:rPr/>
        <w:t>íåêîììóíèñòè÷åñêèõ</w:t>
      </w:r>
      <w:bookmarkEnd w:id="105"/>
      <w:r>
        <w:rPr/>
        <w:t xml:space="preserve"> ïàðòèé, íà êîòîðîì áûëî çàÿâëåíî </w:t>
      </w:r>
      <w:bookmarkStart w:id="106" w:name="OCRUncertain109"/>
      <w:r>
        <w:rPr/>
        <w:t>î íåîáõîäèìîñòè</w:t>
      </w:r>
      <w:bookmarkEnd w:id="106"/>
      <w:r>
        <w:rPr/>
        <w:t xml:space="preserve"> îáúåäèíåíèÿ óñèëèé â ñîïðîòèâëåíèè </w:t>
      </w:r>
      <w:bookmarkStart w:id="107" w:name="OCRUncertain110"/>
      <w:r>
        <w:rPr/>
        <w:t>êîììóíèçìó.</w:t>
      </w:r>
      <w:bookmarkEnd w:id="107"/>
      <w:r>
        <w:rPr/>
        <w:t xml:space="preserve"> ÑØÀ íàõîäèëèñü êàê áû â ñòîðîíå îò </w:t>
      </w:r>
      <w:bookmarkStart w:id="108" w:name="OCRUncertain111"/>
      <w:r>
        <w:rPr/>
        <w:t>.</w:t>
      </w:r>
      <w:bookmarkEnd w:id="108"/>
      <w:r>
        <w:rPr/>
        <w:t xml:space="preserve">ýòîãî ïðîöåññà îäíàêî àêòèâíî åãî ïîääåðæèâàëè. Âûäâèæåíèå ÑØÀ ïëàíà Ìàðøàëëà ñòèìóëèðîâàëî </w:t>
      </w:r>
      <w:bookmarkStart w:id="109" w:name="OCRUncertain112"/>
      <w:r>
        <w:rPr/>
        <w:t>ïàðòèè</w:t>
      </w:r>
      <w:bookmarkEnd w:id="109"/>
      <w:r>
        <w:rPr/>
        <w:t xml:space="preserve"> îðèåíòèðóþùèåñÿ íà ÑØÀ. Â èþíå ñîñòîÿëàñü êîíôåðåíöèÿ ïî îáñóæäåíèþ ïëàíà Ìàðøàëëà. ÑÑÑÐ îòêàçàëñÿ îò ó÷àñòèÿ â ïëàíå ò.ê. íå ìîã ïîçâîëèòü êîí</w:t>
      </w:r>
      <w:bookmarkStart w:id="110" w:name="OCRUncertain113"/>
      <w:r>
        <w:rPr/>
        <w:t>ò</w:t>
      </w:r>
      <w:bookmarkEnd w:id="110"/>
      <w:r>
        <w:rPr/>
        <w:t xml:space="preserve">ðîëèðîâàòü ñâîþ </w:t>
      </w:r>
      <w:bookmarkStart w:id="111" w:name="OCRUncertain114"/>
      <w:r>
        <w:rPr/>
        <w:t>ýê</w:t>
      </w:r>
      <w:bookmarkEnd w:id="111"/>
      <w:r>
        <w:rPr/>
        <w:t xml:space="preserve"> âíåøíèì ñèëàì. Çà ÑÑÑÐ ïîñëåäîâàëè è âñå âîñòî÷íî </w:t>
      </w:r>
      <w:bookmarkStart w:id="112" w:name="OCRUncertain115"/>
      <w:r>
        <w:rPr/>
        <w:t xml:space="preserve">åâðîï </w:t>
      </w:r>
      <w:bookmarkEnd w:id="112"/>
      <w:r>
        <w:rPr/>
        <w:t xml:space="preserve">ñòðàíû. Íà÷àëî îñóùåñòâëåíèÿ ïëàíà Ìàðøàëëà çàêðåïèëî ðàñêîë. Àäìèíèñòðàòîð îðãàíèçàöèè ïëàíà </w:t>
      </w:r>
      <w:bookmarkStart w:id="113" w:name="OCRUncertain116"/>
      <w:r>
        <w:rPr/>
        <w:t>Ìàðøàëëà</w:t>
      </w:r>
      <w:bookmarkEnd w:id="113"/>
      <w:r>
        <w:rPr/>
        <w:t xml:space="preserve"> Ãîôìàí ïðåäëîæèë îðãàíèçîâàòü îáùèé ðûíîê, ãäå áû ãîñïîäñòâîâàëè ìîùíûå êîðïîðàöèè è íà èõ îñíîâå îðãàíèçîâàòü ñáëèæåíèå Åâðîïû è ÑØÀ. Ñî ñòîðîíû Êàíàäû ïîñòó</w:t>
      </w:r>
      <w:bookmarkStart w:id="114" w:name="OCRUncertain117"/>
      <w:r>
        <w:rPr/>
        <w:t>ï</w:t>
      </w:r>
      <w:bookmarkEnd w:id="114"/>
      <w:r>
        <w:rPr/>
        <w:t xml:space="preserve">àåò ïðåäëîæåíèå ðàñøèðèòü Åâðîïåéñêèé ñîþç. Ïðåäëîæåíèå ïîëó÷èëî ïîääåðæêó â ÑØÀ. Â èþíå êîíãðåññ </w:t>
      </w:r>
      <w:bookmarkStart w:id="115" w:name="OCRUncertain118"/>
      <w:r>
        <w:rPr/>
        <w:t>ïðèíèìàåò ðåçîëþöèþ Ì</w:t>
      </w:r>
      <w:bookmarkEnd w:id="115"/>
      <w:r>
        <w:rPr/>
        <w:t xml:space="preserve">239 </w:t>
      </w:r>
      <w:bookmarkStart w:id="116" w:name="OCRUncertain119"/>
      <w:r>
        <w:rPr/>
        <w:t>(Âàíäåíáåðã)</w:t>
      </w:r>
      <w:bookmarkEnd w:id="116"/>
      <w:r>
        <w:rPr/>
        <w:t xml:space="preserve"> îá îòêàçå ÑØÀ îò íåó÷àñòèÿ â âîåííûõ ñîþçàõ âíå çà</w:t>
      </w:r>
      <w:bookmarkStart w:id="117" w:name="OCRUncertain120"/>
      <w:r>
        <w:rPr/>
        <w:t>ë</w:t>
      </w:r>
      <w:bookmarkEnd w:id="117"/>
      <w:r>
        <w:rPr/>
        <w:t xml:space="preserve"> ïîëóøàðèÿ </w:t>
      </w:r>
      <w:bookmarkStart w:id="118" w:name="OCRUncertain121"/>
      <w:r>
        <w:rPr/>
        <w:t xml:space="preserve">â </w:t>
      </w:r>
      <w:bookmarkEnd w:id="118"/>
      <w:r>
        <w:rPr/>
        <w:t xml:space="preserve">ìèðíî âðåìÿ. Òàêèì îáðàçîì óêðåïëÿëàñü èäåÿ ñîçäàíèÿ Ñåâ Àòëàíò ñîþçà. Ñ àïðåëÿ 48 </w:t>
      </w:r>
      <w:bookmarkStart w:id="119" w:name="OCRUncertain122"/>
      <w:r>
        <w:rPr/>
        <w:t>î</w:t>
      </w:r>
      <w:bookmarkEnd w:id="119"/>
      <w:r>
        <w:rPr/>
        <w:t>íà ñòàëà ïîñëåäîâàòåëüíî âîïëîùàòüñÿ. Â ñâÿçè ñ ýòèì ðîñëî ïðîòèâîñòîÿíèå ñ ÑÑÑÐ ïî ãåðì âîïðîñó. Ðóêîâîäñòâî ãåðì âî ã</w:t>
      </w:r>
      <w:bookmarkStart w:id="120" w:name="OCRUncertain123"/>
      <w:r>
        <w:rPr/>
        <w:t>ë</w:t>
      </w:r>
      <w:bookmarkEnd w:id="120"/>
      <w:r>
        <w:rPr/>
        <w:t xml:space="preserve">àâå ñ Àäåíàóýðîì ïîääåðæèâàëî èäåþ ñåâ </w:t>
      </w:r>
      <w:bookmarkStart w:id="121" w:name="OCRUncertain124"/>
      <w:r>
        <w:rPr/>
        <w:t>àòë</w:t>
      </w:r>
      <w:bookmarkEnd w:id="121"/>
      <w:r>
        <w:rPr/>
        <w:t xml:space="preserve"> ïàêòà è </w:t>
      </w:r>
      <w:bookmarkStart w:id="122" w:name="OCRUncertain125"/>
      <w:r>
        <w:rPr/>
        <w:t>íàñòàèâàëî</w:t>
      </w:r>
      <w:bookmarkEnd w:id="122"/>
      <w:r>
        <w:rPr/>
        <w:t xml:space="preserve"> íà ïðåäîñòàâëåíèè ãåðì ìàêñ ñâîáîä äëÿ òîãî, ÷òîá îíà ìîã</w:t>
      </w:r>
      <w:bookmarkStart w:id="123" w:name="OCRUncertain126"/>
      <w:r>
        <w:rPr/>
        <w:t>ë</w:t>
      </w:r>
      <w:bookmarkEnd w:id="123"/>
      <w:r>
        <w:rPr/>
        <w:t xml:space="preserve">à ñòàòü </w:t>
      </w:r>
      <w:bookmarkStart w:id="124" w:name="OCRUncertain127"/>
      <w:r>
        <w:rPr/>
        <w:t>^</w:t>
      </w:r>
      <w:bookmarkEnd w:id="124"/>
      <w:r>
        <w:rPr/>
        <w:t xml:space="preserve">áàñòèîíîì ïðîòèâîñòîÿùèì </w:t>
      </w:r>
      <w:bookmarkStart w:id="125" w:name="OCRUncertain128"/>
      <w:r>
        <w:rPr/>
        <w:t>êîìóíèçìó.</w:t>
      </w:r>
      <w:bookmarkEnd w:id="125"/>
      <w:r>
        <w:rPr/>
        <w:t xml:space="preserve"> 4.4.49 â Âàøèíãòîíå áûë ïîäïèñàí ïàêò îá îáðàçîâàíèè ÍÀÒÎ. Öåëüþ îðãàíèçàöèè áûëî îáåñïå÷åíèå ñòàáèëüíîñòè â Åâðîïå íà îñíîâå </w:t>
      </w:r>
      <w:bookmarkStart w:id="126" w:name="OCRUncertain129"/>
      <w:r>
        <w:rPr/>
        <w:t>äåìîêðàòèè.</w:t>
      </w:r>
      <w:bookmarkEnd w:id="126"/>
      <w:r>
        <w:rPr/>
        <w:t xml:space="preserve"> Ïðè íàðóøåíèè ñòàáèëüíîñòè ïðåäóñìàòðèâàëîñü îêàçàíèå ïîìîùè âñåì ñîþçíèêàì â Àòëàíòèêå è ñåâåðíåå ýêâàòîðà. Åäèíñòâåííîå ÷òî ìîã ïðîòèâîïîñòàâèòü ýòîìó ÑÑÑÐ áûëî </w:t>
      </w:r>
      <w:bookmarkStart w:id="127" w:name="OCRUncertain130"/>
      <w:r>
        <w:rPr/>
        <w:t>çàÿâëåíè</w:t>
      </w:r>
      <w:bookmarkEnd w:id="127"/>
      <w:r>
        <w:rPr/>
        <w:t>ÿ ñ ðàçîáëà÷åíèåì èñòèííîé íàïðàâëåííîñòè ýòîãî ñîþçà. Òàêèì îáðàçîì áûë çàêðåïëåí ðàñêîë Åâðîïû è çàâåðøåíî ôîðìèðîâàíèå çàïàäíîãî âîåííî-ïîëè</w:t>
      </w:r>
      <w:bookmarkStart w:id="128" w:name="OCRUncertain131"/>
      <w:r>
        <w:rPr/>
        <w:t>ò</w:t>
      </w:r>
      <w:bookmarkEnd w:id="128"/>
      <w:r>
        <w:rPr/>
        <w:t>è÷åñêîãî ñîþçà.</w:t>
      </w:r>
    </w:p>
    <w:p>
      <w:pPr>
        <w:pStyle w:val="Normal"/>
        <w:tabs>
          <w:tab w:val="clear" w:pos="720"/>
          <w:tab w:val="left" w:pos="2840" w:leader="none"/>
          <w:tab w:val="left" w:pos="6062" w:leader="none"/>
          <w:tab w:val="left" w:pos="9322" w:leader="none"/>
        </w:tabs>
        <w:spacing w:lineRule="exact" w:line="220"/>
        <w:ind w:left="250" w:hanging="0"/>
        <w:rPr>
          <w:rFonts w:ascii="Classic Russian" w:hAnsi="Classic Russian" w:cs="Classic Russian"/>
          <w:b/>
          <w:b/>
          <w:lang w:val="ru-RU"/>
        </w:rPr>
      </w:pPr>
      <w:r>
        <w:rPr>
          <w:rFonts w:cs="Classic Russian" w:ascii="Classic Russian" w:hAnsi="Classic Russian"/>
          <w:b/>
          <w:lang w:val="ru-RU"/>
        </w:rPr>
      </w:r>
    </w:p>
    <w:p>
      <w:pPr>
        <w:pStyle w:val="Normal"/>
        <w:rPr>
          <w:rFonts w:ascii="Classic Russian" w:hAnsi="Classic Russian" w:cs="Classic Russian"/>
          <w:b/>
          <w:b/>
          <w:lang w:val="ru-RU"/>
        </w:rPr>
      </w:pPr>
      <w:r>
        <w:rPr>
          <w:rFonts w:cs="Classic Russian" w:ascii="Classic Russian" w:hAnsi="Classic Russian"/>
          <w:b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assic Russ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lassic Russian" w:hAnsi="Classic Russian" w:cs="Classic Russi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8:39:00Z</dcterms:created>
  <dc:creator>Alexandre Katalov</dc:creator>
  <dc:description/>
  <dc:language>en-US</dc:language>
  <cp:lastModifiedBy>Alex Abramov</cp:lastModifiedBy>
  <dcterms:modified xsi:type="dcterms:W3CDTF">1999-06-15T18:39:00Z</dcterms:modified>
  <cp:revision>2</cp:revision>
  <dc:subject/>
  <dc:title>РОЛЬ РАКЕТНО-ЯДЕРНОГО ОРУЖИЯ В МО</dc:title>
</cp:coreProperties>
</file>