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  </w:t>
      </w:r>
      <w:r>
        <w:rPr>
          <w:b/>
          <w:u w:val="single"/>
          <w:lang w:val="en-US"/>
        </w:rPr>
        <w:t>Вопрос     №1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Ялтинско-Потсдамская система МО, ее особенности.</w:t>
      </w:r>
    </w:p>
    <w:p>
      <w:pPr>
        <w:pStyle w:val="TextBody"/>
        <w:jc w:val="both"/>
        <w:rPr/>
      </w:pPr>
      <w:r>
        <w:rPr>
          <w:b w:val="false"/>
          <w:sz w:val="20"/>
          <w:u w:val="none"/>
        </w:rPr>
        <w:t xml:space="preserve">Вторая </w:t>
      </w:r>
      <w:r>
        <w:rPr>
          <w:b w:val="false"/>
          <w:sz w:val="20"/>
          <w:u w:val="none"/>
          <w:lang w:val="ru-RU"/>
        </w:rPr>
        <w:t>М</w:t>
      </w:r>
      <w:r>
        <w:rPr>
          <w:b w:val="false"/>
          <w:sz w:val="20"/>
          <w:u w:val="none"/>
        </w:rPr>
        <w:t>ир</w:t>
      </w:r>
      <w:r>
        <w:rPr>
          <w:b w:val="false"/>
          <w:sz w:val="20"/>
          <w:u w:val="none"/>
          <w:lang w:val="ru-RU"/>
        </w:rPr>
        <w:t>овая</w:t>
      </w:r>
      <w:r>
        <w:rPr>
          <w:b w:val="false"/>
          <w:sz w:val="20"/>
          <w:u w:val="none"/>
        </w:rPr>
        <w:t xml:space="preserve"> Война была не просто рубежным событием мировой истории, но и результат</w:t>
      </w:r>
      <w:r>
        <w:rPr>
          <w:b w:val="false"/>
          <w:sz w:val="20"/>
          <w:u w:val="none"/>
          <w:lang w:val="ru-RU"/>
        </w:rPr>
        <w:t>ом</w:t>
      </w:r>
      <w:r>
        <w:rPr>
          <w:b w:val="false"/>
          <w:sz w:val="20"/>
          <w:u w:val="none"/>
        </w:rPr>
        <w:t xml:space="preserve"> ломки модели МО, которая сложилась после окончания первой мир. Войны.</w:t>
      </w:r>
      <w:r>
        <w:rPr>
          <w:b w:val="false"/>
          <w:sz w:val="20"/>
          <w:u w:val="none"/>
          <w:lang w:val="ru-RU"/>
        </w:rPr>
        <w:t>На международной арене появляются новые центры влияния –Россия и США в силу своего географического положения и военного потенциала, которые находились за пределами Зап. и Вост. Европы. После ВМВ сложилась Ялтинско-Потсдамская система МО. Основой этой системы был баланс сил, который в случае войны между странами доменантами не мог привести к победе одной из них. Естественно, что на формирование этой системы огромное влияние оказали итоги ВМВ. Одной из характерных черт Ялтинско-Потсдамской системы явилось ее биполярность. На завершающих этапах второй мировой войны сложились основные предпосылки превращения многополярной структуры мира в биполярную. Две самые мощные страны СССР и США –их влияние определялось прежде всего наличием крупных Вооруженных сил. Однако для структурного оформления биполярной системы понадобилось около 10 лет. Период ее становления завершился созданием ОВД в 55г., как восточного противовеса НАТО созданного  в 49г..</w:t>
      </w:r>
    </w:p>
    <w:p>
      <w:pPr>
        <w:pStyle w:val="TextBody"/>
        <w:jc w:val="both"/>
        <w:rPr>
          <w:b w:val="false"/>
          <w:b w:val="false"/>
          <w:sz w:val="20"/>
          <w:u w:val="none"/>
          <w:lang w:val="ru-RU"/>
        </w:rPr>
      </w:pPr>
      <w:r>
        <w:rPr>
          <w:b w:val="false"/>
          <w:sz w:val="20"/>
          <w:u w:val="none"/>
          <w:lang w:val="ru-RU"/>
        </w:rPr>
        <w:t>Изначально биполярность не предполагала конфронтации. Символизировавший ее «ялтинско-потсдамский порядок» ассоциировался скорее со «сговором сильных», нежели с противостоянием. Однако постепенно кооперационное начало было вытеснено, на смену ему пришло конфронтационное.(Встречная эскалация сов. и амер. Геополитич. Притензий).</w:t>
      </w:r>
    </w:p>
    <w:p>
      <w:pPr>
        <w:pStyle w:val="TextBody"/>
        <w:jc w:val="both"/>
        <w:rPr>
          <w:b w:val="false"/>
          <w:b w:val="false"/>
          <w:sz w:val="20"/>
          <w:u w:val="none"/>
          <w:lang w:val="ru-RU"/>
        </w:rPr>
      </w:pPr>
      <w:r>
        <w:rPr>
          <w:b w:val="false"/>
          <w:sz w:val="20"/>
          <w:u w:val="none"/>
          <w:lang w:val="ru-RU"/>
        </w:rPr>
        <w:t>С 45 по 47гг. конфронтация стала реальностью, хотя хол. Война еще не началась. Первые факты: кризис в Чехословакии (февр48), Берлинский кризис, спровоцированный фин. реформой в зап. секторах Германии (лето48).</w:t>
      </w:r>
    </w:p>
    <w:p>
      <w:pPr>
        <w:pStyle w:val="TextBody"/>
        <w:jc w:val="both"/>
        <w:rPr>
          <w:b w:val="false"/>
          <w:b w:val="false"/>
          <w:sz w:val="20"/>
          <w:u w:val="none"/>
          <w:lang w:val="ru-RU"/>
        </w:rPr>
      </w:pPr>
      <w:r>
        <w:rPr>
          <w:b w:val="false"/>
          <w:sz w:val="20"/>
          <w:u w:val="none"/>
          <w:lang w:val="ru-RU"/>
        </w:rPr>
        <w:t xml:space="preserve">Так как СССР и США боялись др. др., каждый старался найти себе союзников («тактика позиционной обороны»). Кроме того, еще в годы войны возрос авторитет СССР в мировом сообществе., ему удалось обеспечить себе выгодные границы, советские войска находились в Европе, на севере Ирана, Балканах, чем оказывали немало влияния политику этих регионов. К тому же СССР обладал таким рычагом, как коммунистическая партия. В правительства многих западных стран входили представители коммунистов. Однако надо сказать, что СССР проводил в этом направлении достаточно умеренную линию, компартия была лишь всего орудием устрашения в политической игре Сталина. СССР обладал широким поясом стран Восточной Европы, где его влияние было достаточно велико. США вышли из войны самой сильной в экономическом отношении страной, поэтому основой их влияния была экономическая помощь. В первые послевоенные годы 50 % мирового производства, 1/3 мирового экспорта, 75 % золотого запаса мира приходилось на США. Эта страна стала первым обладателем ядерного оружия. </w:t>
      </w:r>
    </w:p>
    <w:p>
      <w:pPr>
        <w:pStyle w:val="TextBody"/>
        <w:jc w:val="both"/>
        <w:rPr/>
      </w:pPr>
      <w:r>
        <w:rPr>
          <w:b w:val="false"/>
          <w:sz w:val="20"/>
          <w:u w:val="none"/>
          <w:lang w:val="ru-RU"/>
        </w:rPr>
        <w:t xml:space="preserve">Шло совершенствование наступательных вооружений. Все это привело к расколу мира на восточный и западный блоки. Но интересно, что вплоть до провала Парижской конференции 60г., СССР не оставлял надежд на возвращение к идее сов.-амер. соуправления. Так большинство мировых государств вынуждены были ориентироваться относительно оси НАТО-ОВД. Регулирование МО в 55-62гг. носило преимущественно политико-силовую форму. Видимо два «послеялтинских года» убедили руководителей государств в невозможности регулирования конфликтов без эффективных силовых методов. «Ялтинско-Потсдамский порядок» при всей своей порочности воплотил фундаментальную тенденцию трансформации мировой системы от многополярного балансирования к двуполярному. Появилась новая модель </w:t>
      </w:r>
      <w:r>
        <w:rPr>
          <w:b w:val="false"/>
          <w:i/>
          <w:sz w:val="20"/>
          <w:u w:val="none"/>
          <w:lang w:val="ru-RU"/>
        </w:rPr>
        <w:t xml:space="preserve">избежания </w:t>
      </w:r>
      <w:r>
        <w:rPr>
          <w:b w:val="false"/>
          <w:sz w:val="20"/>
          <w:u w:val="none"/>
          <w:lang w:val="ru-RU"/>
        </w:rPr>
        <w:t xml:space="preserve">войны: пусть конфронтационная, авторитарная, но надежная. Представляется, что идея военно-силового отрыва двух основных крупнейших участников мировой политики </w:t>
      </w:r>
      <w:r>
        <w:rPr>
          <w:b w:val="false"/>
          <w:i/>
          <w:sz w:val="20"/>
          <w:u w:val="none"/>
          <w:lang w:val="ru-RU"/>
        </w:rPr>
        <w:t xml:space="preserve"> </w:t>
      </w:r>
      <w:r>
        <w:rPr>
          <w:b w:val="false"/>
          <w:sz w:val="20"/>
          <w:u w:val="none"/>
          <w:lang w:val="ru-RU"/>
        </w:rPr>
        <w:t>не исчерпала себя и по сей день. Надо отметить также, что анализ «ялтинско-потсдамского феномена» подразумевает сопоставимость ответственности и СССР , и США за происшедшее в МО после 1945г..</w:t>
      </w:r>
    </w:p>
    <w:p>
      <w:pPr>
        <w:pStyle w:val="TextBody"/>
        <w:jc w:val="both"/>
        <w:rPr>
          <w:b w:val="false"/>
          <w:b w:val="false"/>
          <w:sz w:val="20"/>
          <w:u w:val="none"/>
          <w:lang w:val="ru-RU"/>
        </w:rPr>
      </w:pPr>
      <w:r>
        <w:rPr>
          <w:b w:val="false"/>
          <w:sz w:val="20"/>
          <w:u w:val="none"/>
          <w:lang w:val="ru-RU"/>
        </w:rPr>
      </w:r>
    </w:p>
    <w:p>
      <w:pPr>
        <w:pStyle w:val="TextBody"/>
        <w:jc w:val="both"/>
        <w:rPr>
          <w:b w:val="false"/>
          <w:b w:val="false"/>
          <w:sz w:val="20"/>
          <w:u w:val="none"/>
          <w:lang w:val="ru-RU"/>
        </w:rPr>
      </w:pPr>
      <w:r>
        <w:rPr>
          <w:b w:val="false"/>
          <w:sz w:val="20"/>
          <w:u w:val="none"/>
          <w:lang w:val="ru-RU"/>
        </w:rPr>
      </w:r>
    </w:p>
    <w:p>
      <w:pPr>
        <w:pStyle w:val="TextBody"/>
        <w:jc w:val="both"/>
        <w:rPr>
          <w:b w:val="false"/>
          <w:b w:val="false"/>
          <w:sz w:val="20"/>
          <w:u w:val="none"/>
          <w:lang w:val="ru-RU"/>
        </w:rPr>
      </w:pPr>
      <w:r>
        <w:rPr>
          <w:b w:val="false"/>
          <w:sz w:val="20"/>
          <w:u w:val="none"/>
          <w:lang w:val="ru-RU"/>
        </w:rPr>
      </w:r>
    </w:p>
    <w:p>
      <w:pPr>
        <w:pStyle w:val="TextBody"/>
        <w:jc w:val="both"/>
        <w:rPr>
          <w:b w:val="false"/>
          <w:b w:val="false"/>
          <w:sz w:val="20"/>
          <w:u w:val="none"/>
          <w:lang w:val="ru-RU"/>
        </w:rPr>
      </w:pPr>
      <w:r>
        <w:rPr>
          <w:b w:val="false"/>
          <w:sz w:val="20"/>
          <w:u w:val="none"/>
          <w:lang w:val="ru-RU"/>
        </w:rPr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Вопрос № 10.</w:t>
      </w:r>
    </w:p>
    <w:p>
      <w:pPr>
        <w:pStyle w:val="TextBody"/>
        <w:jc w:val="both"/>
        <w:rPr/>
      </w:pPr>
      <w:r>
        <w:rPr>
          <w:sz w:val="20"/>
          <w:lang w:val="ru-RU"/>
        </w:rPr>
        <w:t>Происхождение и основные этапы развития западно-европейской интеграции.1951-1969.</w:t>
      </w:r>
      <w:r>
        <w:rPr>
          <w:i/>
          <w:sz w:val="20"/>
          <w:lang w:val="ru-RU"/>
        </w:rPr>
        <w:t xml:space="preserve">  </w:t>
      </w:r>
    </w:p>
    <w:p>
      <w:pPr>
        <w:pStyle w:val="TextBodyIndent"/>
        <w:spacing w:lineRule="atLeast" w:line="24"/>
        <w:rPr/>
      </w:pPr>
      <w:r>
        <w:rPr>
          <w:rFonts w:cs="Times New Roman" w:ascii="Times New Roman" w:hAnsi="Times New Roman"/>
          <w:b/>
          <w:sz w:val="20"/>
        </w:rPr>
        <w:t xml:space="preserve">Интеграция –  новое социально-экономическое и политическое явление в развитии современного капитализма. Тенденция экономического развития капитализма в 50-х гг.  привели к попыткам государственно-монополистического регулирования международных экономических отношений. Экономические корни интеграции лежат в росте производительных сил и необходимости приспособления к этому росту межгосударственных отношений. Переплетение производственных связей и капитала, интернационализации всей хозяйственной жизни требуют создания межгосударственных оранизаций и органов для регулирования экономических связей, а вместе с ними и политические и военные. </w:t>
      </w:r>
      <w:r>
        <w:rPr>
          <w:rFonts w:cs="Times New Roman" w:ascii="Times New Roman" w:hAnsi="Times New Roman"/>
          <w:sz w:val="20"/>
        </w:rPr>
        <w:t>Разгром фашизма открыл широкие возможности для плодотворного сотрудничества государств Европы с целью восстановления разрушенной войной экономики, претворения в жизнь демократический принципов, провозглашенных в решениях участников антигитлеровской коалиции, обеспечения мира в этом регионе. В результате развязывания «холодной войны» в Зап. Европе  под эгидой США возникла система замкнутых военно-политических и экономических блоков, противостоящих СССР и Вост. Европе.</w:t>
      </w:r>
    </w:p>
    <w:p>
      <w:pPr>
        <w:pStyle w:val="Normal"/>
        <w:spacing w:lineRule="atLeast" w:line="24"/>
        <w:ind w:firstLine="40"/>
        <w:jc w:val="both"/>
        <w:rPr/>
      </w:pPr>
      <w:r>
        <w:rPr/>
        <w:t>19 сент. 1946г. Черчилль выступил в Цюрихе с программой послевоенного устройства  в Европе: создать «Соединенные штаты Европы».</w:t>
      </w:r>
    </w:p>
    <w:p>
      <w:pPr>
        <w:pStyle w:val="Normal"/>
        <w:spacing w:lineRule="atLeast" w:line="24"/>
        <w:ind w:firstLine="40"/>
        <w:jc w:val="both"/>
        <w:rPr/>
      </w:pPr>
      <w:r>
        <w:rPr/>
        <w:t xml:space="preserve">1947г. – провозглашение «доктрины Трумэна» и «плана Маршалла» </w:t>
      </w:r>
      <w:r>
        <w:rPr>
          <w:rFonts w:eastAsia="Wingdings" w:cs="Wingdings" w:ascii="Wingdings" w:hAnsi="Wingdings"/>
        </w:rPr>
        <w:t></w:t>
      </w:r>
      <w:r>
        <w:rPr/>
        <w:t xml:space="preserve"> усиление влияния США в Зап. Европе.</w:t>
      </w:r>
    </w:p>
    <w:p>
      <w:pPr>
        <w:pStyle w:val="Normal"/>
        <w:spacing w:lineRule="atLeast" w:line="24"/>
        <w:ind w:firstLine="40"/>
        <w:jc w:val="both"/>
        <w:rPr/>
      </w:pPr>
      <w:r>
        <w:rPr/>
        <w:t>В мае 48г. В Гааге состоялся 1-ый конгресс «европейского движения», который совпал с созданием в марте 48г. в Брюсселе Западного Союза – первого замкнутого военного блока. На конференции была выдвинута идея создания постоянной международной организации, которая, объединив кап. гос-ва Европы в качественно новую международную силу, разрабатывала бы и осуществляла единую политическую стратегию, направленную против социализма в Европе. Черчилль «Американская политика экономич. помощи в сочетании с давлением коммунистической угрозы создала условия, при кот. объединение  Евр. впервые стало практически невозможным».</w:t>
      </w:r>
    </w:p>
    <w:p>
      <w:pPr>
        <w:pStyle w:val="Normal"/>
        <w:spacing w:lineRule="atLeast" w:line="24"/>
        <w:ind w:firstLine="40"/>
        <w:jc w:val="both"/>
        <w:rPr/>
      </w:pPr>
      <w:r>
        <w:rPr/>
        <w:t>В окт.48г. – создан неполитический комитет для осуществления централизованного руководства деятельностью «европ. движения», целями которого были: 1.укрепление (демократии?), 2.улучшение экономической ситуации (стирание таможенных барьеров), 3.укрепление культурных связей.</w:t>
      </w:r>
    </w:p>
    <w:p>
      <w:pPr>
        <w:pStyle w:val="Normal"/>
        <w:spacing w:lineRule="atLeast" w:line="24"/>
        <w:ind w:firstLine="40"/>
        <w:jc w:val="both"/>
        <w:rPr/>
      </w:pPr>
      <w:r>
        <w:rPr/>
        <w:t>В соответствии с «планом Маршалла» была создана Организация европейского экономического сотрудничества. К осени 48г. внимание Европы сосредоточилось на вопросах создания военно-политического блока. Был создан Европейский Совет – организация политического и культурного межгосударственного сотрудничества европейских стран. Вопрос о зап. Германии: вступит в НАТО? Но сильное противодействие Фр.(живы воспоминания о германском милитаризме и боязнь повторения). Выступление Аденауэра: в Англии – революционная ситуация, во Фр. – много коммунистов и увязла в Индокитае, кто остановит СССР? – Германия. США надавили на Фр. и в нояб. 49г. на конференции министров ин. дел 3-х держав в Париже ФРГ была включена в экономические и политические союзы западных держав.</w:t>
      </w:r>
    </w:p>
    <w:p>
      <w:pPr>
        <w:pStyle w:val="Normal"/>
        <w:spacing w:lineRule="atLeast" w:line="24"/>
        <w:ind w:firstLine="40"/>
        <w:jc w:val="both"/>
        <w:rPr/>
      </w:pPr>
      <w:r>
        <w:rPr/>
        <w:t>Жан Моннэ выдвинул идею франко-германского сближения на экономической основе: Германия должна сделать все чтобы не допустить столкновения СССР и США. Единение  должно произойти в отраслях, где бывшим противникам было легче всего договориться: чёрная металлургия и угольная пром-ть. В зародыше это была идея управления экономикой и политикой западных стран на международном уровне. Идея Моннэ о создании франко- германского объединения угля и стали была выдвинута 30 мая 50г. (день рождения европ. интеграции) и легла в основу «плана Шумана» (фр. министр ин. дел).</w:t>
      </w:r>
    </w:p>
    <w:p>
      <w:pPr>
        <w:pStyle w:val="Normal"/>
        <w:spacing w:lineRule="atLeast" w:line="24"/>
        <w:ind w:firstLine="40"/>
        <w:jc w:val="both"/>
        <w:rPr/>
      </w:pPr>
      <w:r>
        <w:rPr/>
        <w:t>Договор о Европейском объедин. Угля и стали был подписан в Париже в марте 51г. 6 странами: Фр., ФРГ, Италия, Бенилюкс.(в 73г. присоединилась Дания и Ирландия, в 81 – Греция). ЕОУС было создан с целью: обеспечить наиболее рациональное распределение производства и ресурсов, способствовать высокому уровню производительности, сохраняя полную занятость и сглаживая экономические кризисы, обеспечить неуклонный рост производства. ЕОУС находился под контролем парламентской ассамблеи 6-ти гос-в и Европейского Суда, следившего за исполнением Парижского договора. В Париже был создан Совет министров гос-в участников.</w:t>
      </w:r>
    </w:p>
    <w:p>
      <w:pPr>
        <w:pStyle w:val="Normal"/>
        <w:spacing w:lineRule="atLeast" w:line="24"/>
        <w:ind w:firstLine="40"/>
        <w:jc w:val="both"/>
        <w:rPr/>
      </w:pPr>
      <w:r>
        <w:rPr/>
        <w:t>Как развитие идеи наднационального объединения  Моннэ, в окт 50г. премьер-министр Фр. Плевен  выдвинул план создания европейской армии под наднациональным командованием с включением западногерманских сил. В мае 52г. в Париже были подписаны документы о создании Европейского оборонительного сообщества (ЕОС), но в авг. 54г. национальное собрание Фр. отклонило проект ЕОС (герм. перевооружение недопустимо) и проект провалился.</w:t>
      </w:r>
    </w:p>
    <w:p>
      <w:pPr>
        <w:pStyle w:val="Normal"/>
        <w:spacing w:lineRule="atLeast" w:line="24"/>
        <w:ind w:firstLine="40"/>
        <w:jc w:val="both"/>
        <w:rPr/>
      </w:pPr>
      <w:r>
        <w:rPr/>
        <w:t>В 1949г. была создана организация межгосударственного сотрудничества Совет Европы (без участия Англии).</w:t>
      </w:r>
    </w:p>
    <w:p>
      <w:pPr>
        <w:pStyle w:val="Normal"/>
        <w:spacing w:lineRule="atLeast" w:line="24"/>
        <w:ind w:firstLine="40"/>
        <w:jc w:val="both"/>
        <w:rPr/>
      </w:pPr>
      <w:r>
        <w:rPr/>
        <w:t>В окт.54г. по Парижским соглашениям Герм. вступила в Европ. Союз, который был переименован в Западноевроп. Союз. В его рамках был создан комитет по германскому вооружению, что положило начало перевооружению ФРГ (провал советской идеи коллективной безоп-ти). В мае 55г. ФРГ входит в НАТО.</w:t>
      </w:r>
    </w:p>
    <w:p>
      <w:pPr>
        <w:pStyle w:val="Normal"/>
        <w:spacing w:lineRule="atLeast" w:line="24"/>
        <w:ind w:firstLine="40"/>
        <w:jc w:val="both"/>
        <w:rPr/>
      </w:pPr>
      <w:r>
        <w:rPr/>
        <w:t>Июнь 55г. – в Италии обсуждались перспективы дальнейшей интеграции. Решено делать упор на экономику.</w:t>
      </w:r>
    </w:p>
    <w:p>
      <w:pPr>
        <w:pStyle w:val="Normal"/>
        <w:spacing w:lineRule="atLeast" w:line="24"/>
        <w:ind w:firstLine="40"/>
        <w:jc w:val="both"/>
        <w:rPr/>
      </w:pPr>
      <w:r>
        <w:rPr/>
        <w:t>События 56г. – бурный рост освободит движ-я в Азии, + Суэцкий кризис, контрреволюционный мятеж в Венгрии -&gt; активизация процесса европ. интеграции.</w:t>
      </w:r>
    </w:p>
    <w:p>
      <w:pPr>
        <w:pStyle w:val="Normal"/>
        <w:spacing w:lineRule="atLeast" w:line="24"/>
        <w:ind w:firstLine="40"/>
        <w:jc w:val="both"/>
        <w:rPr/>
      </w:pPr>
      <w:r>
        <w:rPr/>
        <w:t>Март 57г.-Римские соглашения: создание Европейского экономического сообщества («Общий рынок») и Европейского сообщества по атомной энергии. (Евроатом)</w:t>
      </w:r>
    </w:p>
    <w:p>
      <w:pPr>
        <w:pStyle w:val="Normal"/>
        <w:spacing w:lineRule="atLeast" w:line="24"/>
        <w:ind w:firstLine="40"/>
        <w:jc w:val="both"/>
        <w:rPr/>
      </w:pPr>
      <w:r>
        <w:rPr/>
        <w:t xml:space="preserve">Евроатом – возможность противодействия арабским странам, поднявшим цены на нефть (альтернативный и дешевый источник энергии). Вопрос об атомном вооружении: в США уже было, шла разработка во Фр., причем Фр. хотела монополизировать эту область в Европе и не допустить в нее Германию, ФРГ надеялась приобщиться к «атомному клубу» западных держав + желание покончить с амер. диктатом в этой области. </w:t>
      </w:r>
    </w:p>
    <w:p>
      <w:pPr>
        <w:pStyle w:val="Normal"/>
        <w:spacing w:lineRule="atLeast" w:line="24"/>
        <w:ind w:firstLine="40"/>
        <w:jc w:val="both"/>
        <w:rPr/>
      </w:pPr>
      <w:r>
        <w:rPr/>
        <w:t>Задача ЕЭС – путем создания общего рынка и сближения экономической политики обеспечить всестороннее развитие экономич. деят-ти  в сообществе в целом, а также равномерное  развитие, возрастающую стабильность, повышения уровня жизни и более тесные связи между входящими в него гос-вами.</w:t>
      </w:r>
    </w:p>
    <w:p>
      <w:pPr>
        <w:pStyle w:val="Normal"/>
        <w:spacing w:lineRule="atLeast" w:line="24"/>
        <w:ind w:firstLine="40"/>
        <w:jc w:val="both"/>
        <w:rPr/>
      </w:pPr>
      <w:r>
        <w:rPr/>
        <w:t>Предусматривалось (ЕЭС): постепенная отмена таможенных пошлин и количественных ограничений ввоза-вывоза товаров; ведение общей торговой политики по отношению к третьим странам; устранение препятствий передвижению пассажиров, товаров и услуг, капитвлов; установление единой с\х  и транспортной политики; сближение законодательств для эффективности функционирования общего рынка и т.д.</w:t>
      </w:r>
    </w:p>
    <w:p>
      <w:pPr>
        <w:pStyle w:val="Normal"/>
        <w:spacing w:lineRule="atLeast" w:line="24"/>
        <w:ind w:firstLine="40"/>
        <w:jc w:val="both"/>
        <w:rPr/>
      </w:pPr>
      <w:r>
        <w:rPr/>
        <w:t>Экономическое развитие должно было привести к расширению полит. деят-ти ЕЭС, распространению компетенции органов экономического сообщества на новые области, включая оборону, расширение географических рамок сообщества за пределы 6-ти гос-в и, наконец, к превращению сообщества в качественно новое политическое образование.</w:t>
      </w:r>
    </w:p>
    <w:p>
      <w:pPr>
        <w:pStyle w:val="TextBody"/>
        <w:jc w:val="both"/>
        <w:rPr>
          <w:b w:val="false"/>
          <w:b w:val="false"/>
          <w:sz w:val="20"/>
          <w:u w:val="none"/>
          <w:lang w:val="ru-RU"/>
        </w:rPr>
      </w:pPr>
      <w:r>
        <w:rPr>
          <w:b w:val="false"/>
          <w:sz w:val="20"/>
          <w:u w:val="none"/>
          <w:lang w:val="ru-RU"/>
        </w:rPr>
        <w:t>Подход СССР к западноевропейской интеграции определялся фактом,что она рассматривалась ее инициаторами как потенциальный политический инструмент, направленный против СССР и других социалстических стран, против мирного сосуществования государств с разными общественными строями. Творцы ЕЭС (Ж.Моннэ) придавали особое значение сообществу в борьбе двух общественных систем по вопросам, не которые деятельность НАТО формально не распространялась: в экономике и социальных отношениях. Именно в этом конкретно-историческом контексте понятны причины негативного отношения СССР к политике создания «европейских сообществ» – как замкнутых блоков капиталистических государств. В своем заявлении от 16 марта 1957 года о планах создания «Евроатома» и «Общего рынка» МИД СССР указало на то, что их осуществление приведет к дальнейшему углублению раскола Европы, затрудняет налаживание экономического и политического сотрудничества на общеевропейской основе. Определенные изменения в подходе к международному экономическому и политическому сотрудничеству, продемонстрированные в дальнейшем руководством ЕЭС и отдельных его членов, вызвали и адекватную реакцию со стороны государств социалистического содружества, выразивших готовность установить с ЕЭС взаимовыгодные добрососедские отношения.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Cyrillic">
    <w:charset w:val="00"/>
    <w:family w:val="moder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80"/>
      <w:jc w:val="both"/>
    </w:pPr>
    <w:rPr>
      <w:rFonts w:ascii="Script Cyrillic" w:hAnsi="Script Cyrillic" w:eastAsia="Script Cyrillic" w:cs="Script Cyrillic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9:22:00Z</dcterms:created>
  <dc:creator>Генова</dc:creator>
  <dc:description/>
  <dc:language>en-US</dc:language>
  <cp:lastModifiedBy>Alex Abramov</cp:lastModifiedBy>
  <cp:lastPrinted>1999-06-16T23:18:00Z</cp:lastPrinted>
  <dcterms:modified xsi:type="dcterms:W3CDTF">1999-06-16T19:22:00Z</dcterms:modified>
  <cp:revision>2</cp:revision>
  <dc:subject/>
  <dc:title>№1</dc:title>
</cp:coreProperties>
</file>