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Fonts w:eastAsia="Times New Roman Cyr" w:cs="Times New Roman Cyr" w:ascii="Times New Roman Cyr" w:hAnsi="Times New Roman Cyr"/>
          <w:sz w:val="22"/>
          <w:szCs w:val="22"/>
        </w:rPr>
        <w:t>ИМО (</w:t>
      </w:r>
      <w:r>
        <w:rPr>
          <w:rFonts w:eastAsia="Times New Roman Cyr" w:cs="Times New Roman Cyr" w:ascii="Times New Roman Cyr" w:hAnsi="Times New Roman Cyr"/>
          <w:sz w:val="22"/>
          <w:szCs w:val="22"/>
          <w:lang w:val="en-US"/>
        </w:rPr>
        <w:t xml:space="preserve">con’t) ’99 – </w:t>
      </w:r>
      <w:r>
        <w:rPr>
          <w:rFonts w:eastAsia="Times New Roman Cyr" w:cs="Times New Roman Cyr" w:ascii="Times New Roman Cyr" w:hAnsi="Times New Roman Cyr"/>
          <w:sz w:val="22"/>
          <w:szCs w:val="22"/>
        </w:rPr>
        <w:t xml:space="preserve">1945-1975 </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ё раз хотел бы обратить внимание, что в качестве систематической подготовки я бы нижеприведенное рассматривать не стал. Изложенное я в первую очередь оценивал как выполнение определенных обязательств, и рассчитывал на запоминание информации по ходу прочтения материала и его конспектирования, так что не удивительно, если это может показаться сумбурным и малологичным для постороннего наблюдателя, ибо рассчитано на вышеуказанный эффект. Кроме того, часть билетов не принадлежат моему перу, и за ряд из них я бы не стал ручаться в особенности. В любом случае штампованные фразы заучивать не представляется удобным, и поэтому никогда не помешает на месте снабдить красивыми и демагогичными связями и комментариями.</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 xml:space="preserve">1.Ялтинско-Потсдамская система МО. </w:t>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2.</w:t>
      </w:r>
      <w:r>
        <w:rPr>
          <w:rFonts w:eastAsia="Times New Roman Cyr" w:cs="Times New Roman Cyr" w:ascii="Times New Roman Cyr" w:hAnsi="Times New Roman Cyr"/>
          <w:sz w:val="22"/>
          <w:szCs w:val="22"/>
          <w:u w:val="single"/>
          <w:lang w:val="en-US"/>
        </w:rPr>
        <w:t>Холодная война как явление в МО</w:t>
      </w:r>
    </w:p>
    <w:p>
      <w:pPr>
        <w:pStyle w:val="BodyTextIndent2"/>
        <w:ind w:firstLine="284"/>
        <w:rPr/>
      </w:pPr>
      <w:r>
        <w:rPr>
          <w:rFonts w:eastAsia="Times New Roman Cyr" w:cs="Times New Roman Cyr" w:ascii="Times New Roman Cyr" w:hAnsi="Times New Roman Cyr"/>
        </w:rPr>
        <w:t>Систематическое противостояние=конфронтация. Конфронтация при балансировании на грани войны=холодная война. Хв – уникальное явление в МО, построенное на биполярной конфронтационности, во всех сферах – полит, эконом, идеолог, воен, 2 сторон, представлявших разные антагонистические общ-полит и эконом системы и подминавших под себя остальных. Конечно, выступали и другие силы, причем и против этой биполяр, но хв удалось создать такую систему МО, в рамках которой по сути существовали все гос-ва в мире. Периодизация – начало дискутируется, но ясно со 2 пол 40-х до распада сов системы, за развязывание хв несут ответственность обе стороны – продолжалась на всем этапе, периодически были оттепели на фоне конфликтов и напряженности, человечество находилось под угрозой яд войны; огромные расходы. Вп определялась в значит степени идеологией. Хв характеризовалась отрывом могущества двух сторон – двуполярность. Хв подогревалась взаимной бравадой “мессианства“ – отождествление своих нац интересов с интересами своих систем. Эти две стороны стремились также обеспечить себе поддержку путем создания блоков под своим началом и боролись за третьи силы – причем в этой борьбе нередко упрощали картину мира, недоценивали национализм</w:t>
      </w:r>
      <w:r>
        <w:rPr>
          <w:rFonts w:eastAsia="Times New Roman Cyr" w:cs="Times New Roman Cyr" w:ascii="Times New Roman Cyr" w:hAnsi="Times New Roman Cyr"/>
          <w:lang w:val="en-US"/>
        </w:rPr>
        <w:t xml:space="preserve"> etc – вторгаясь во внутр дела гос</w:t>
      </w:r>
      <w:r>
        <w:rPr>
          <w:rFonts w:eastAsia="Times New Roman Cyr" w:cs="Times New Roman Cyr" w:ascii="Times New Roman Cyr" w:hAnsi="Times New Roman Cyr"/>
        </w:rPr>
        <w:t>. При этом другие пытались как-то разбавить 2-поляр, играть на противоречиях, и это тоже откладывало свой отпечаток на МО. Важный фактор – взаимный страх, гарантированное взаимное уничтожение – это мы ещё рассмотрим при ядерном оружии; стратегический паритет. До этого появления постоянные кризисы, чреватые большой войной.</w:t>
      </w:r>
    </w:p>
    <w:p>
      <w:pPr>
        <w:pStyle w:val="BodyTextIndent2"/>
        <w:ind w:firstLine="284"/>
        <w:rPr/>
      </w:pPr>
      <w:r>
        <w:rPr>
          <w:rFonts w:eastAsia="Times New Roman Cyr" w:cs="Times New Roman Cyr" w:ascii="Times New Roman Cyr" w:hAnsi="Times New Roman Cyr"/>
        </w:rPr>
        <w:t xml:space="preserve">В хв были заинтересованы полит элиты (СССР – вопрос выживания Сталина, США – интересы монополий). Сначала – европейское измерение, потом Восток-Запад. Начало, кульмин в окончательном оформлении блоков, по “действие-противодействие“, причем тон задавал Запад. Сразу после </w:t>
      </w:r>
      <w:r>
        <w:rPr>
          <w:rFonts w:eastAsia="Times New Roman Cyr" w:cs="Times New Roman Cyr" w:ascii="Times New Roman Cyr" w:hAnsi="Times New Roman Cyr"/>
          <w:lang w:val="en-US"/>
        </w:rPr>
        <w:t>WW2</w:t>
      </w:r>
      <w:r>
        <w:rPr>
          <w:rFonts w:eastAsia="Times New Roman Cyr" w:cs="Times New Roman Cyr" w:ascii="Times New Roman Cyr" w:hAnsi="Times New Roman Cyr"/>
        </w:rPr>
        <w:t xml:space="preserve"> не было устойчивой 2-поляр (потребовалось 10 лет – до НАТО и ОВД) – но ориентация на союзников определила раскол. Но довольно быстро стали обостряться отношения – впервые термин хв в 45 – за 45-47 сложился вектор взаимоотталкивания двух держав. Первый факт – Берлинский кризис. Идея порядка, основанного на сговоре, сменилась презумпцией сохранения своих позиций и попытка обеспечить безопасность и затем свободу действий, но на деле страх предопределил поиск этого путем военной гонки и поиском союзников. </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Из-за чего началась хв – огромный разброс мнений, сочиняйте сами. Важные знаковые вехи – речь Черчилля (железный занавес, призыв к борьбе), доктрина Трумэна, телеграмма Кеннана (сдерживание). Одновременная воинственность и со стороны СССР (речь Сталина, доклад Жданова). Важная роль личностей (Сталин : война неизбежна). Действие – противодействие (приведите примеры). Но это теорет оформление – скорее декларации “холодного мира“. Кеннан хоть и говорил об отбрасывании (сдерж – пассивно, поэтому отметено в 52 на отбрасывание +массированное воздействие, потом на фоне ГВУ -  гибкое реагирование), но отрицал, что с помощью силы. Взаимное недоверие 2 сторон. Доктрина Т и особенно план М (т.е. именно эконом, а не воен – формально повод к декларации хв в СССР) были восприняты в Москве как откровенно враждебные – создание Коминформа, доклад Жданова.</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главное, опред хв – позиция силы. Как только стороны перешли к силе как средству достижения целей – хв. Особенную значимость силе придавало яд оружие – Филитов считает, что этим следует определять начало хв. Но Ван ден Берге считает хв истор недоразумением : Запад опасался агрессии СССР в Европе, поэтому наращивал там свои силы. А СССР, подогреваясь паранойей Сталина, расценил это как угрозу нападения Запада, и в ответ тоже усиливал свое воен присутствие, ужесточал политику в Вост Евр. </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Путь сползания к хв – извилист, сочетание конфрон и уступок; в самом начале – баланс, но с 46 – к конфликту. Ядерный фактор и монополия на него (аргумент к самозакрытию СССР) усиливала фактор силы и возможность представить себе внешнюю угрозу – рост экспансионизма и агрессивности. Поэтому состояние хв определялось гонкой вооружений, с этой точки зрения – 48-й г. – переломный год (с 50 до 250 атом бомб), объявлено о размещении в Англии. Однако в конечном итоге силовая хв – гибельна для обоих сторон, и кто раньше сообразит, что нужно и эконом, соц прогресс – выиграет. Запад думал, что атом оружие – огромный козырь, и позволял себе действовать жестко. Однако строронники конфронтации чувствовали неуверенно – нет поддержки общ мнения, есть пока и умерен. Но если 45-47 и в СССР нет однознач политики, то в 48 – подыгрывание жесткому курсу Запада – теперь СССР пошел напролом – правит в ВЕ, Берлин, т.д. – Запад в ужасе, и в ответ свои меры. Всё – окончательно хв.</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3.</w:t>
      </w:r>
      <w:r>
        <w:rPr>
          <w:rFonts w:eastAsia="Times New Roman Cyr" w:cs="Times New Roman Cyr" w:ascii="Times New Roman Cyr" w:hAnsi="Times New Roman Cyr"/>
          <w:u w:val="single"/>
        </w:rPr>
        <w:t>Роль ядерного оружия в МО 1945-1962</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ое противостояние=конфронтация. Конфронтация при балансировании на грани войны=холодная война. Хв – уникальное явление в МО, построенное на биполярной конфронтационности, во всех сферах – полит, эконом, идеолог, воен, 2 сторон, представлявших разные антагонистические общ-полит и эконом системы и подминавших под себя остальных. Определяющей особенностью хв – появление нового мощнейшего оружия, угрожающего тотальным уничтожением не только отдельно взятой страны, но и всего человечества в целом, хотя понимание этого пришло не сразу. Поэтому одновременно – и дипломатия силы, опора на силу, и взаимный страх, гарантированное взаимное уничтожение. Особую значимость обретало “не отставаиние о противника“, а так как в отношении точных данных были пробелы, тем более подогревалась гонка вооружений – заинтересованность опред элит в сохранении напряженности. Ядерный же фактор и монополия на него (аргумент к самозакрытию СССР) усиливали фактор силы. Филитов считает, что состояние хв определялось гонкой вооружений, в первую очередь ядерных, и связывает с этим периодизацию – с этой точки зрения переломным был 48 год, рост с 50 до 250 атом бомб. Но в конце концов ядерное оружие привело к осознанию бессмысленности бесконечной гонки вооружений и необходимости соблюдения паритета и контроля за оружием – ядер державы как бы становились союзниками в деле недопущения попадания оружия в третьи руки. Но и само обладание давало фактор силы, укрепления независимости, поэтому другие страны также стремились им овладеть, и в наибольшей степени страны с большими притязаниями – Франция и Китай.</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Однако оценка роли ядер оружия менялась. Первыми, как известно, овладели бомбой США – сначала ядер оружие не отличается принципиально от других, просто большей мощности, и поэтому следует использовать его как средство достижения полит целей, угроза даст лучшую позицию для диктования своих условий. Временная монополия вела к атомной дип США, в то время как СССР ставил целью во что бы то ни стало ликвидировать монополию. Идея превосходства США была заложена в основу подхода США к вооруж. Возлагали на это большие надежды, что отражено в документах того времени, составляются списки городов, подлежащих ядер удару. С позиции превосходства трактуется “план Баруха“ по контролю над ядер оружию : передача под жесткий наднац контроль всех источников сырья, санкции против нарушителей. СССР в ответ : не применять ядер оружие вообще и уничтожитьв  3 месяца, но без четкого контроля. Но стороны уже не доверяли друг другу, и процесс пошел. США – поправка Мак-Магона =атомная изоляция США. Но в 48 – размещение ядер оружия в Англии.</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Начальный период хв – наиболее агрессивные планы США по использ ядер оружия – в Китае, Вьетнаме. Вместе с тем ядер оружие изменило геостратег картину – страны теперь стали гораздо более уязвимыми, и это влияло и на структуру обыч вооруж. Пока СССР наращивал обыч силу для противовеса. В 49 – первые сов испытания, к 54 – имел разное ядер оружие и его практ освоение. Но гестратег положение СССР невыгодно, поэтому новый тип адекватного оружия – ракетно-ядерное.</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Вообще сторонам свойственно было блефовать и шантажировать – даже сами США признавали, что одного ядер оружия будет недостаточно для полной капитуляции. СССР серьезно отставал, но США в 50-х имели явно завышенные данные о кол-ве ядер оружия и бомбардировщиках, что вело к истер кампании в США, что было на руку ВПК. Хрущев тоже любил бравировать.</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Но теперь новые условия – США уязвимы перед угрозой нападения, и требуется переосмысление доктрины. Раздаются голоса о бесмысл наращивания, Киссинджер выдвигает концепцию “огран войны“, но специальная “комиссия Гейтера“ высказалась за наращивание, всё для “обеспечения выживаемости США“. Хотя благодаря полетам У-2 стало известно, что на самом деле отставания США нет. Соглашения по огран не достигали, но в 58 принят мораторий на новые испытания. Кеннеди начал думать о возобновлении (из-за дальнейшего прогресс – водородное, нейтронное оружие), но СССР первым прервал. При том же Кеннеди на смену “массированному возмездию“ пришло “гибкое реагирование“, когда противник не знает, откуда ждать удара и испытывает неопределенность – т.е. попытка превратить яд войну в управляемый процесс. Две цели : 1)гарант уничтожение противника, 2)огран собств ущерба. Но старая концепция не была дезавуирована – широкий арсенал методов. Порочность стратегии проявилась в Карибском кризисе 62, но вместе с тем приходит осознание, что яд война играет сдерживающую роль. Кризис дал импульс к переговорам по огран ядер оружия, хотя одновременно и к наращиванию обычного. В дальнейшем новые концепции – гарант взаим уничтожение, стратег паритет, ядер оружие у третьих стран, но это уже другая история.</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4.</w:t>
      </w:r>
      <w:r>
        <w:rPr>
          <w:rFonts w:eastAsia="Times New Roman Cyr" w:cs="Times New Roman Cyr" w:ascii="Times New Roman Cyr" w:hAnsi="Times New Roman Cyr"/>
          <w:u w:val="single"/>
        </w:rPr>
        <w:t>Основные особенности послевоенного мирного урегулирования с европейскими союзниками Германии</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окончания войны перед державами-победителями помимо германского встал вопрос о мирном урегулировании и заключению мирных договоров с союзниками Германии – Италией, Румынией, Болгарией, Венгрией, Финляндией (профашисткие режимы были также в Хорватии, Словакии). Ещё до окончания войны они признали поражение и объявили войну Германии (хотя каждый по-разному – Италия после занятия терр англо-амер войсками, Болгария боевых действий против СССР не вела, Венгрию занимал огромный сов контингент, Румыния сама сменила ориентиры). Советские войска занимали Вост Европу и уходить оттуда не собирались, и Запад закономерно опасался, что она будет полностью подчинена сов влиянию. В свою очередь, СССР полагал, что он эти страны “заслужил“ – Сталин поставил целью расширение рамок сов империи, на что вроде бы получил согласие Черчилля (% соглашение). Хотя на первом этапе в этих странах существовали коалиц правит, и комм диктатура ещё не была установлена, в т.ч. и потому что Москва не желала излишней конфронтации с союзниками, и ждала заключения договоров.</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решениями Потсдама, подготовка договоров должна была осуществляться в рамках СМИД. При этом было согласовано, что участниками выработки с каждым гос-вом будут те, которые официально находились в состоянии войны и подписали условия перемирия. Проблемы начались уже на 1-й сессии в Лондоне. США и Англия, не желая полностью потерять Вост Евр, начали настаивать на участии всех гос в выработках договором, чему сопротивлялся СССР, а также возмущались по поводу недем правит в Вост Евр (особенно по поводу Румынии и Болгарии) и заявили, что не будут обсуждать мир дог, пока не будут созданы правит, которые они признают. Англия предложила созвать конференцию для рассмотения дог. Относительно Италии возникли проблемы с ит-югос границей и бывшими колониями, на контроль над частью претендовал СССР. Была достигнута договоренность, что в основу дог будут положены соглашения о перемирии, которые носили в общем-то демократ и удобный характер, однако отказ Запада подписать протоколы привел к срыву СМИД.</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уждение мир дог продолжилось в Москве. Относительно состава Парижской конференции было принято компромиссное решение – 21 гос-во, её постановления будут рекомендациями, которые рассмотрит СМИД. В правит Болгарии и Румынии были введены ряд представителей оппоз партий, и оин были признаны Западом. В Париже Запад начал отрицать уступки в Ялте, и настаивали на принципах “равных прав и возможностей“ (СССР согласился на действование этого принципа на 18 месяцев), интернационализации Дуная, что отвергал СССР, расценивая как посягательство на свое влияние. Последнее, как и вопрос о колониях Италии), решено не было – оставили на дальнейшее рассмотрение после мир дог. СССР противился по сути сохранению оккуп статута для Италии. Терр вопросы : граница Ит-Юг – часть терр отдали Юг, а Триест сделали свободной зоной, которую потом поделили. Большие споры шли о репарациях – Запад принижал сумму СССР, но поощрял претензии других гос, в т.ч. терр (Греции к Албании и Болгарии).</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эти вопросы вновь всплыли на конференции, сопровождавшейся упорством сторон и пропагандистской шумихой (будучи открытой). В итоге решения СМИД были в основном сохранены, за искл статута Триеста и процедуры голосования (СССР – за 2/3, Запад – 1/2, в итоге приняли двойную формулу). Заключительный аккорд урегулирования – СМИД в Нью-Йорке, где окончательно согласованы спорные вопросы, в т.ч. репарации, Триест, Дунай. Мир дог были подписаны через месяц и вступили в силу сент 47 после ратификации 4 державами. Содержание мир дог :</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еамбуле – прекращение состояния войны и после подписания дог гос-ва вступали в ООН. Терр – Италия (в пользу Франции, Югославии, Греции, теряла права на колонии), Венгрия (в пользу Чех, решения о Трансильвании и Закарпат Укр недействительны), Румыния (получала обратно Транс), Финляндия (отдавала Петсамо и аренда базы). Воен – разрешено ВС, необходимые для безопасности, вывод войск, кроме СССР из В и Р, наложение ограничений. Эконом – равные права на 18 мес. Репарации – принцип частичного возмещения ущерба, Рум, Венгр, Фин (по условиям перемирия, Фин – 300 млн товарами), Италия (в пользу СССР 100 млн, Албании, Юг, Греции, Эфиопии), Болг (в пользу Греции и Юг).</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подтвердились опасения. СССР, не стесненный урегулированием и в условиях хв, установил контроль над Вост Евр. Италия подверглась давлению Запада, и была включена в его блок, войдя в ЗЕС и НАТО. Финляндия – несколько особый случай, ей удалось сохранить хорошие отношения с СССР, не подчиняясь его контролю – ради обеспечения своего сув и соблюдения договоренного принципа невмешательства во внутр дела и не заключать союзы, направленные друг против друга (Договор о дружбе и взаимопомощи 48 г.), воздерживалась от антисов действий.</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5.</w:t>
      </w:r>
      <w:r>
        <w:rPr>
          <w:rFonts w:eastAsia="Times New Roman Cyr" w:cs="Times New Roman Cyr" w:ascii="Times New Roman Cyr" w:hAnsi="Times New Roman Cyr"/>
          <w:u w:val="single"/>
        </w:rPr>
        <w:t>Формирование соц содружества 1945-1949</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В условиях холодной войны, и в исполнение концепции Москвы о сферах влияния, державы приступили к созданию “своих“ блоков по методу действие-противодействие, причем тон задавал Запад (впрочем, некоторые зап историки утверждают, что тот был вынужден пойти на это наблюдая, в том числе, советскую политику в Вост Европе). Но в начале, до заключения мир дог, Москва избрала осторожный путь – не хотели давать повода Западу, сама ВЕ не готова, и боялись сразу потерять контроль в случае всесторонности. Поэтому формирование советского блока, развернувшееся по мере становления т.н. народно-дем режимов, началось со складывания системы 2-сторон связей между странами, по возможности под тщательным контролем Кремля – двусторонние союзы 45-48 гг. – целая система взаимопереплетенных договоров. Однако сразу возникли проблемы : вопрос о федерациях, Коминформ и правительства, и с 47 – закручивание гаек.</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Начал бузить Белград, хотевший  - присоед Албании и федерация с Болгарией, причем все респ на равных правах (т.е. фактически присоед Болгарии, что тем, разумеется, не нравилось – идея провалена), но потом передумали, ибо мирный договор с Болг не был подписан, - преждевременно. То же говорил и Сталин – рано с федерацией, к тому же против Англия – т.е. вышеупомянутый западный фактор; не нравилась и активность друзей вне надзора Кремля. Проблему с посылкой югослав дивизии в Албанию худо-бедно решили, но Тито (которого не любил Сталин) все равно заявили о наличии серьезных разногласий. Димитров же выступил со своей инициативой федерации всей ВЕ и Греции, и тамож союз.</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тоялась разборка Сталина с югославами и болгарами, где тех подвергли разносу за эти 3 случая самоуправства. Идее федерации (опять Запад и усиление реакции там как аргумент) Москва противопоставила 3 малые федерации, в т.ч. Юг и Болг. Однако в Юг начали упрямиться (нет федерации! и попытка протолкнуть присоед Албании), и поэтому в марте 48 – начало конфликта.</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информ – ответ на план Маршалла (который Москва запретила) – на эпохальном совещании 7 кп ВЕ + Фр и Ит – т.е. задумывался как стержневой элемент полит структуры лагеря, сопровождалось положениями о консульт с партиями = поставить под контроль Кремля, хотя по форме совещат орган. Созыву совещания (где, кстати, выступил со своим докладом Жданов, ставший в его главе, – 2 лагеря – СССР+народ дем против Запада) сопутствовала интрига – причем от самих делегаций скрывали планы по повестке совещания. Собирались в Варваше, и пришлось уламывать, обманув (журнал), Гомулку, – хотя сначала была идея просто о информ бюро (тот возражал – как бы не Коминтерн-2). Но пришла директива из Москвы о придании коорд функций, что и было закреплено решением совещания. Там же подвергли нападкам за соглашательство ряд стран ВЕ, и вышибли Тито за мелкобуржуазный национализм.</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45-47 – умеренный подход, в т.ч. коалиционные правительства, где коммунисты старались занимать силовые поста.  Но в условиях обострения холодной войны, потери доверия сторон, формирования военно-полит блоков, СССР ужесточил курс. Закручивание гаек проявилось в создании однородных правит – переворот в Чехословакии в 48, где кризис был спровоцирован в т.ч. планом М и попыткой правых выкинуть ком из правительства. Выборы уже состоялись по единому списку Нац фронта. Запад был в ужасе.</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временно проходила и эконом и военная интеграция, призванные укрепить блок. Здесь особенность – с юрид точки зрения документы весьма хороши – в создававшиеся организации могли вступать страны вне зависимости от строя, и декларировались равноправие, всестороннее развитее связей для общей выгоды и невмешат во внутр дела. Проблемы эконом восстановления и расширения торговли на фоне действий Запада (47 – торговые соглашения – реакция на план М, также ослабить зависимость от зап стран) – СЭВ в 49, до этого введена монополия на внешнюю торговлю. Варшавский договор явился реакцией не только на НАТО (промежуток – 6 лет, хотя ещё до него уже была единая оборонительная система), но и на милитаризацию Германии и вступление её в НАТО. </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Вызванная этим опасность новой войны была названа причиной создания военно-полит блока – Варшавский договор 14 мая 1955 (но не входит в наши временные рамки). Будут сразу консульт при угрозе и о мерах при напад, немедленная помощь, включая военную; объед командование – создание ПКК (по голосу на каждое гос), ОКВС и штаб, размещение ОВС в соответствии с потребностями гос. При этом – вопрос о ГДР позже, и договор теряет силу при создании системы колл безопасности в Европе. Так-то!</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Т.о. с точки зрения периодизации с 47 – смена курса, ужесточение, 48 год – апогей насильственной консолидации ВЕ как ответный полит удар на консолидацию Запада на анти-совет основе. Действие-противодействие привело и к созданию ГДР. Проходило насаждение сталинизма =ломка полит и соц-эк структуры ВЕ, но поспешность этого и ряд ошибок вели к таким историям, как ГДР-53, где пришлось применять воен силу.</w:t>
      </w:r>
    </w:p>
    <w:p>
      <w:pPr>
        <w:pStyle w:val="BodyTextIndent2"/>
        <w:ind w:firstLine="284"/>
        <w:rPr/>
      </w:pPr>
      <w:r>
        <w:rPr>
          <w:rFonts w:eastAsia="Times New Roman Cyr" w:cs="Times New Roman Cyr" w:ascii="Times New Roman Cyr" w:hAnsi="Times New Roman Cyr"/>
        </w:rPr>
        <w:t xml:space="preserve">Смена руководства в Кремле вело к неуверенности в ВЕ – проблемы. Парадокс – при некоторой либерализации в СССР (которая сама по себе противоречива – жесткость в герм вопросе, но примирение с Юг, отказавшейся вступить в НАТО, отменили Коминформ) в ВЕ догматики – Ракоши, Ульбрихт, </w:t>
      </w:r>
      <w:r>
        <w:rPr>
          <w:rFonts w:eastAsia="Times New Roman Cyr" w:cs="Times New Roman Cyr" w:ascii="Times New Roman Cyr" w:hAnsi="Times New Roman Cyr"/>
          <w:lang w:val="en-US"/>
        </w:rPr>
        <w:t>etc</w:t>
      </w:r>
      <w:r>
        <w:rPr>
          <w:rFonts w:eastAsia="Times New Roman Cyr" w:cs="Times New Roman Cyr" w:ascii="Times New Roman Cyr" w:hAnsi="Times New Roman Cyr"/>
        </w:rPr>
        <w:t xml:space="preserve"> пока устояли. Противоречия либерализации нашли свое отражение в 56 – но уже другая история.</w:t>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6.</w:t>
      </w:r>
      <w:r>
        <w:rPr>
          <w:rFonts w:eastAsia="Times New Roman Cyr" w:cs="Times New Roman Cyr" w:ascii="Times New Roman Cyr" w:hAnsi="Times New Roman Cyr"/>
          <w:sz w:val="22"/>
          <w:szCs w:val="22"/>
          <w:u w:val="single"/>
          <w:lang w:val="en-US"/>
        </w:rPr>
        <w:t>Германский вопрос в МО 1945-1955</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капитуляции Германии союзники вымучили общие принципы решения германского вопроса (4Д – демократизация, демилитаризация, денацификация, децентрализация; при всем этом Германия рассматривалась как единое целое в экономическом отношении, однако, немедленное образование центрального правительства не предусматривалось, что сыграло свою роковую роль; одинаковое обращение с немецким населением по всей Германии; был и такой пассаж, что немецкое население должно жить не выше, но и не ниже среднеевропейского), в том числе соглашения о контрольном механизме и зонах оккупации – верховная власть осуществляется главнокомандующими оккупационных сил, каждый в своей зоне. 4 главнокомандующих составляют СКС, который должен заняться реализацией Потсдамских решений, выработкой и принятием решений по главным вопросам, общим для всей Германии; где действовало правило консенсуса (вето и было наложено Францией на немецкие центральные департаменты), что и составило огромное препятствие на пути совместных решений. Это проецировалось на Берлин : управление районом Большого Берлина возлагалось на межсоюзническую комендатуру, действующую под началом СКС (который и базировался в Берлине), район, как и вся Германия, был разделен на 4 сектора, занятых ВС каждой из 4 держав; магистратура была, однако, единая.</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атриваемый период можно разделить на 2 этапа : 1.Попытки прийти к решению вопроса 45-49, завершившиеся 1-м Берлинским кризисом и расколом Германии, что подорвало все надежды на скорое решение вопроса и превратили его в постоянную головную боль; 2.Проблема интегрирования двух герм гос в блоки СССР и США, завершается Парижским договором, ФРГ приобретает сув и становится членом Западного блока.</w:t>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Уже вначале существовал ряд заложенных противоречий – проблемы репараций, право вето в СКС, подрыв принципа единого эконом пространства, Берлин как зияющая дыра. Неслучайно внешней причиной кризиса была экономика, находившаяся к 46 в плачевном состоянии. Ситуация на востоке была даже лучше, и в июне 46 чтобы предотвратить “эффект пылесоса“ на границе зоны СССР введен с обоюдного согласия строгий контроль за движением людей и товаров. Запад и СССР взаимно обвиняли друг друга в попытке подрыва экономики. Рассмотрим канву событий.</w:t>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сткость СССР определялась вопросом о репарациях, ибо Запад стал отрицать ранние договоренности. Решили – каждый определяет в своей зоне, а СССР также получает 25% пром оборудования из зап зон, “которое не является необходимым“. На сессии СМИД в Париже “Пункты о разоружении“ Бирнса (также обсуждались мир договор и правит – т.е. своего рода ревизия Потсдама) провалены из-за запрета на производство любых расцеп материалов и предлагавшихся проверок (дело в комбинате Висмут в советской зоне), в результате чего взаимно отказались о проверок. А звершилось все это роковыми событиями – заявлениями о создании Бизонии и двухзональных органов и о намерении США пересмотреть эконом и полит договоренности. Запад отказался назначить дату след сессии, что символизировало окончат отказ от совметсного решения. В дальнейшем тянулась та же волынка – СССР упорствовал из-за репараций, и с 48 Запад повел линию на окончательный раскол. Весной созвано совещание Запада+Бенилюкс без СССР : сепаратная денеж реформа (нарушение принципа единого эконом) и разработка конституция. В ответ СССР и К созвали свою, где резко осудили противоправность этих акций.</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 xml:space="preserve">Конфронтация вылилась в Берлин кризис с его блокадой, где СССР, по-видимому, хотел надавить на Запад с целью вернуть на стол переговоров. </w:t>
      </w:r>
      <w:r>
        <w:rPr>
          <w:rFonts w:eastAsia="Times New Roman Cyr" w:cs="Times New Roman Cyr" w:ascii="Times New Roman Cyr" w:hAnsi="Times New Roman Cyr"/>
          <w:sz w:val="22"/>
          <w:szCs w:val="22"/>
        </w:rPr>
        <w:t>В ходе з</w:t>
      </w:r>
      <w:r>
        <w:rPr>
          <w:rFonts w:eastAsia="Times New Roman Cyr" w:cs="Times New Roman Cyr" w:ascii="Times New Roman Cyr" w:hAnsi="Times New Roman Cyr"/>
          <w:sz w:val="22"/>
          <w:szCs w:val="22"/>
          <w:lang w:val="en-US"/>
        </w:rPr>
        <w:t>аявлено о создании Тризонии. Хотя тот и был урегулирован, но договоренность созвать новую сессию осуществить не удалось – Запад повел явно неконструктивно. Берлин кризис похоронил все умерен тенденции (типа программы “А“) и надежду на компромисс. Из-за грубости сов мер произошла консолидация на Западе, который использовал его для давления на зап немцев. Дальнейшие события проходили почти автоматически. Форсировано создание 2 герм гос по принципу действие Запада – противодействие СССР. Распространение плана Маршалла на Зап Герм – нарушение Потсдама.</w:t>
      </w:r>
    </w:p>
    <w:p>
      <w:pPr>
        <w:pStyle w:val="Normal"/>
        <w:ind w:firstLine="284"/>
        <w:jc w:val="both"/>
        <w:rPr/>
      </w:pPr>
      <w:r>
        <w:rPr>
          <w:rFonts w:eastAsia="Times New Roman Cyr" w:cs="Times New Roman Cyr" w:ascii="Times New Roman Cyr" w:hAnsi="Times New Roman Cyr"/>
          <w:sz w:val="22"/>
          <w:szCs w:val="22"/>
        </w:rPr>
        <w:t xml:space="preserve">Теперь проблема состояла в интеграции герм гос в соответствующие блоки. Но если ГДР обладала формальными признаками сув и вступила в СЭВ, то ФРГ не обладала самостоят, и в ней сохранялся оккупационный статут. Задача герм руководства – вернуть сув и получить равный статус. США, в свою очередь, рассчитывали на ФРГ как своего рода мотор для западноевр экономики, и было необходимо интегрировать в военные структуры, одновременно сохраняя контроль и успокоивая соседей ФРГ, опасавшихся за герм реваншизм. Суть сделки, предложенной Аденауэром – солдаты в обмен на сув. Франция выдвигает ЕОУС и проект ЕОС с участием ФРГ, получивший поддержку США. Боннский “общий“ договор между ФРГ и США, Англия и Францией предусматривал отмену оккуп и полный сув ФРГ, но был взаимосвязан с ЕОС. Франция его провалила, и соответственно был провален и Боннский. Возникла дурацкая ситуация, США были в ярости. Решение было найдено на Парижском совещании – новая редакция Боннского договора – сув ФРГ, нек-рые войска союзников остаются, границы – до полного мир урегулирования, 5 мая 1955. ФРГ вступала в НАТО (9 мая) и ЗЕС (7 мая), и таким образом осуществлялся двойной контроль над вооруж ФРГ, которая </w:t>
      </w:r>
      <w:r>
        <w:rPr>
          <w:rFonts w:eastAsia="Times New Roman Cyr" w:cs="Times New Roman Cyr" w:ascii="Times New Roman Cyr" w:hAnsi="Times New Roman Cyr"/>
          <w:color w:val="000000"/>
          <w:sz w:val="22"/>
          <w:szCs w:val="22"/>
        </w:rPr>
        <w:t xml:space="preserve">получала право содержать собственную армию (500 тыс. чел., 12 дивизий) и военную авиацию. </w:t>
      </w:r>
      <w:r>
        <w:rPr>
          <w:rFonts w:eastAsia="Times New Roman Cyr" w:cs="Times New Roman Cyr" w:ascii="Times New Roman Cyr" w:hAnsi="Times New Roman Cyr"/>
          <w:sz w:val="22"/>
          <w:szCs w:val="22"/>
        </w:rPr>
        <w:t>Реакция СССР была незамедлительной – 14 мая создается ОВД, в которой стала участвовать и ГДР. Блоковая политика получила формальное завершение, и 2 герм гос оказались по разные стороны баррикад.</w:t>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7.Формирование военно-полит структур Запада 1945-1955</w:t>
      </w:r>
    </w:p>
    <w:p>
      <w:pPr>
        <w:pStyle w:val="TextBody"/>
        <w:ind w:firstLine="1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К середине 1945 г. стало ясно, что у союза США, Великобритании и СССР нет будущего. Советский Союз вновь предстал в качестве “империи зла”, и новые правители Штатов и Великобритании Трумэн и Эттли вынуждены были констатировать, что военно-экономический потенциал державы Сталина  достиг небывалого уровня: экономика была полностью отмобилизована, советские войска занимали всю Восточную Европу, северную часть Ирана, часть китайского Дальнего Востока и т.д. Кроме того, Сталин сразу же заявил, что он как главный победитель хочет перекроить сферы влияния в мире в пользу СССР в таких регионах, как Средиземноморье и Центральная Азия (Персидский залив). Для западных держав такие требования были неприемлемыми, и с 1946 г. там начинается “разгул антисоветизма”. Начало всему положила “длинная телеграмма Кеннана” от 22 февраля, в которой говорилось об экспансионистских планах СССР; потом была речь Черчилля в Фултоне 5 марта, где он, как лицо частное и не обремененное ответственностью за свои слова, наговорил всяких глупостей. Интересно, что Советский Союз своими действиями вовсе не опровергал догматы старого врага коммунизма: установление в государствах Восточной Европы тоталитарных советоподобных режимов повергло Запад в шок; добавим к этому действия  греческих повстанцев, субсидируемых Тито, и возможности советских войск в той же Восточной Европе, которым, по заявлению западных военных экспертов, не  нанесло бы большого урона даже применение ядерного оружия, - и становится понятно, почему в глазах Запада СССР за несколько лет трансформировался из друга и союзника в злейшего врага. </w:t>
      </w:r>
    </w:p>
    <w:p>
      <w:pPr>
        <w:pStyle w:val="TextBody"/>
        <w:ind w:firstLine="1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TextBody"/>
        <w:ind w:firstLine="1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адный союз, он же Брюссельский пакт</w:t>
      </w:r>
    </w:p>
    <w:p>
      <w:pPr>
        <w:pStyle w:val="TextBody"/>
        <w:ind w:firstLine="1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У истоков создания европейских военно-политических союзов стояли Великобритания и Соединенные штаты; их правительства непрерывно говорили о советской угрозе, о “сдерживании” коммунизма” и “доктрине Трумэна”, но континентальной Европе вся эта риторика была малопонятна. Разоренные войной Франция и страны Бенилюкса больше всего опасались восстановления Германией былого военно-промышленного потенциала и появления реваншистских тенденций в ее внешней политике, даже если учесть, что единого немецкого государства на данный исторический момент не существовало. Учитывая подобные настроения европейских демократий, было решено вначале реализовать “европейскую” тенденцию в военно-политическом объединении Западной Европы. </w:t>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Инициативу в этом деле взяли на себя английские правящие круги: США уступили им главную роль по тактическим соображениям, т.к. Штаты придерживались исторической традиции не вступать в политические и военные союзы с другими державами в мирное время. 4 марта 1947 г. в Дюнкерке был подписан англо-французский договор о союзе и взаимной помощи на 50 лет, затем была создана более широкая военная коалиция: 17 марта 1947 г. в Брюсселе Англия, Франция и Бенилюкс подписали “Договор об экономическом, социальном и культурном сотрудничестве  и коллективной самообороне также сроком на 50 лет”. В тексте обоих договоров говорилось, что главная их цель – предотвращение возобновления Германией агрессивной политики. В соответствии с договором создавались консультативный совет, военный комитет из министров обороны и военный штаб. Во главе верховного объединенного командования - Монтгомери.</w:t>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Heading1"/>
        <w:ind w:right="54"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НАТО</w:t>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BodyText2"/>
        <w:ind w:firstLine="180"/>
        <w:rPr>
          <w:rFonts w:ascii="Times New Roman Cyr" w:hAnsi="Times New Roman Cyr" w:eastAsia="Times New Roman Cyr" w:cs="Times New Roman Cyr"/>
        </w:rPr>
      </w:pPr>
      <w:r>
        <w:rPr>
          <w:rFonts w:eastAsia="Times New Roman Cyr" w:cs="Times New Roman Cyr" w:ascii="Times New Roman Cyr" w:hAnsi="Times New Roman Cyr"/>
        </w:rPr>
        <w:t>В конце 40-х гг. стало ясно, что без участия сверхдержав Западный союз лишен возможности сдерживать Германию-ФРГ, позиции которой усилились: США стали инициатором восстановления здесь прежде всего тяжелой  промышленности, да и вообще рассматривали Западную германию как форпост сдерживания коммунистической экспансии. Кроме того, Западный союз оставался как бы в стороне от линии взаимоотношений СССР – США. В результате было решено привлечь к военно-политическому “блокированию” Соединенные Штаты. Одновременно Америке удалось убедить европейцев в том, что главная опасность для них исходит не от поверженной Германии, а от крайне агрессивного Советского Союза; лучшим доказательством стал Берлинский кризис 1948 г. После скандальной истории с изоляцией советскими оккупационными властями западной части города антисоветизма в Западной Европе и США было хоть отбавляй – Трумэну пришлось даже “приглушить”  настроения против СССР в самих Штатах, чтобы напуганные опасностью новой войны сенаторы не вернулись к политике изоляционизма. Но развитие  “атлантической” тенденции в военно-политическом объединении Европы на антисоветской основе. 11 июля 1948 г. сенат США принят резолюцию № 239 – “Ванденберга”, которая провозглашала отказ от политики невступления в  постоянные союзы военного и политического характера в мирное время за пределами Западного полушария. 4 апреля 1949 г. в Вашингтоне представителями 12 государств был подписан Североатлантический пакт; в августе того же года пакт вступил в силу. Пакт имел ряд особенностей: в число участников вошла Италия – бывший союзник фашистской Германии; нападение на одного члена рассматривалось как агрессия против всего блока, но меры поддержки каждое государство избирало по своему усмотрению; в случае агрессии против члена блока президент США мог отправить войска без согласования этого вопроса с сенатом; в случае угрозы “внутреннему порядку” одного их участников другие могли осуществлять полицейские функции без его согласия; наконец, к актам агрессии причислялось нападение на корабли и воздушные суда (эхо Берлинского кризиса). Предусматривалось создание ряда руководящих органов – генерального секретариата, совета НАТО и др. К “Североатлантическому региону” – сфере интересов блока – были отнесены обширные акватории Атлантического океана к северу от тропика Рака, а также Алжир (до 1962 г.)</w:t>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Heading1"/>
        <w:ind w:right="54"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роект “европейской армии” и образование ЕОС</w:t>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 начале 50-х гг. успешно развивалось военно-политическое сотрудничество стран Западной Европы и США. Штаты содействовали перевооружению европейских армий, не забывая о своих интересах. В 1951 г. в рамках НАТО была принята конвенция, предоставляющая США право содержать базы в Европе; в Великобритании дислоцировались эскадрильи американских бомбардировщиков с ядерным оружием на борту.</w:t>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В 1950 г. на Консультативной Ассамблее Совета Европы бывшие главы правительств Франции и Великобритании П. Рейно и У. Черчилль высказались за создание “европейской армии”, которая стала бы надежным гарантом  безопасности Европы от “угрозы агрессии со стороны СССР и мирового коммунизма”. США отнеслись к идее положительно: на повестке дня стоял вопрос о ремилитаризации Германии, но о восстановлении самостоятельной германской армии не могло быть и речи – требовалось интегрировать ФРГ в военную структуру западных стран. НАТО для этого не годилась: французы заблокировали построение германских вооруженных сил в рамках Альянса, опасаясь восстановления германского милитаризма с одобрения Штатов. Но участие немецких военных в системе европейской безопасности было необходимо – иначе объединенные вооруженные силы были бы слишком малочисленны, чтобы противостоять “вероятному противнику”. </w:t>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4 октября премьер-министр Франции Р. Плевен представил план создания “европейской армии”. Центральной идеей проекта было интегрирование национальных вооруженных сил на низком уровне военной структуры – начиная с батальона и полка. Штабы интегрированных частей должны были комплектоваться офицерами разных национальностей; предусматривался общий военный бюджет стран-членов и единое европейское военное и политическое руководство. Руководство НАТО благосклонно отнеслось к проекту, было отдано распоряжение о его дальнейшей трансформации. К 1952 г. “план Плевена” трансформировался в концепцию Европейского оборонительного сообщества. ЕОС предполагало интеграцию национальных соединений на уровне дивизий, отводило большую роль немецким формированиям и имело ярко выраженный наднациональный характер; особенностью последнего была зависимость наднационального верховного органа Сообщества – Комиссариата – от командующего силами НАТО в Европе, которым неизменно был американец (сама военная структура Сообщества также входила в структуру НАТО). Одновременно было принято решение о ликвидации военной структуры Западного союза.</w:t>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одписание Договора о создании ЕОС состоялось 27 мая 1952 г. в Париже. США ратифицировали его в том же году, ФРГ в 1953 г., а Франция после долгих дискуссий от ратификации отказалась: коммунистам и голлистам, обладавшим большинством в парламенте, не понравилась идея “наднациональности” под началом США, а также некоторые другие пункты изначально французского проекта. В результате к 1954 г. проект был похоронен.</w:t>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Heading1"/>
        <w:ind w:right="54"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арижские соглашения 1954 г. и вступление ФРГ в НАТО</w:t>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После провала идеи альтернативной “европейской армии” встал вопрос о приеме ФРГ в НАТО. Еще в 1952 г. в Бонне представители США, Великобритании, Франции и ФРГ подписали “общий договор” об отношениях трех держав и Западной Германии, предусматривавший отмену оккупационного статуса и предоставление ФРГ самостоятельности во внешней и внутренней политике и разрешавший участие в блаженной памяти ЕОС. </w:t>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Формальное решение о ремилитаризации ФРГ  было принято на парижском совещании девяти держав (США, Канада, Великобритания + “шестерка”) на Парижском совещании в октябре 1954 г. ФРГ присоединялась к Атлантическому блоку, она же и Италия вступали в Европейский Союз, который по такому случаю был переименован в Западноевропейский. ФРГ получала право содержать собственную армию (500 тыс. чел., 12 дивизий) и военную авиацию. Факт принятия ФРГ в НАТО стал поворотным моментом в истории противостояния между Советским Союзом и Западом: советское руководство отбросило иллюзии о “временности” блоковых организаций капиталистических стран, и в 1955 г. было объявлено о создании восточного аналога НАТО – Организации варшавского договора.</w:t>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Heading1"/>
        <w:ind w:right="54"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альнейшее развитие военно-политической интеграции</w:t>
      </w:r>
    </w:p>
    <w:p>
      <w:pPr>
        <w:pStyle w:val="Normal"/>
        <w:ind w:firstLine="18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TextBody"/>
        <w:ind w:firstLine="1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оследующее  развитие интеграционных процессов, в частности, в военно-политической сфере, пробуксовывало. Во многом негативно сказывалась на объединительные тенденции позиция французского руководства, которое препятствовало появлению новых и работе старых наднациональных органов; другой стороной французской политики было враждебное отношение к идеям атлантизма. Так как США и Великобритания были главными гарантами безопасности Западной Европы, такая позиция не вызывала понимания у той же ФРГ. Вот почему предложенный французской стороной в 1960 г. план Де Голля – Фуше, предусматривавший помимо углубления экономического сотрудничества создание т.н. “политического союза европейских государств” и выработку единого курса в военной области, независимого от НАТО, был провален ФРГ и Бенилюксом. </w:t>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color w:val="000000"/>
          <w:sz w:val="22"/>
          <w:szCs w:val="22"/>
        </w:rPr>
        <w:t>Таким образом, самым живучим военно-политическим образованием в Западной Европе осталась НАТО. Несмотря на отдельные кризисные моменты, в частности, выход из воен организации Альянса Франции в 1966 г., Североатлантический блок живет и побеждает и по сей день.</w:t>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8.</w:t>
      </w:r>
      <w:r>
        <w:rPr>
          <w:rFonts w:eastAsia="Times New Roman Cyr" w:cs="Times New Roman Cyr" w:ascii="Times New Roman Cyr" w:hAnsi="Times New Roman Cyr"/>
          <w:sz w:val="22"/>
          <w:szCs w:val="22"/>
          <w:u w:val="single"/>
          <w:lang w:val="en-US"/>
        </w:rPr>
        <w:t>СССР, США, КНР и война в Корее</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 Раздел Кореи прошел по линии 38 параллели принятия капитуляции (приказ №1). В Москве на конференции МИД США внесли предложение о создании администрации в Корее, однако стороны исходили из разных посылок – для США единая Корея, для СССР (решившего воспользоваться ситуацией для закрепления за собой  сев части) – две отдельные адм единицы, лучше как буфер; тогда же навязали международное опекунство, что не понравилось корейцам. Однако в дальнейшем по вине СССР (требования того вели к тому, что лишь КП из корейцев могла принять участие в консультациях) работа комиссии зашла в тупик. Тогда США решили передать вопрос в ООН – образована комиссия, которую СССР не пустил на выборы на севере; затем из-за бойкота СБ СССР американцам удалось протащить резолюции о признании КНДР агрессором и о посылке сил ООН (до того ин войска были выведены, хотя СССР оставил тьму своих советников, тайно, естественно; США предоставляли югу значительную помощь). С нашей же стороны были подписаны договоры о взаимной безопасности КНДР-Китай (выступить совместно против агрессора, Китай оказывает военную помощь), о дружбе СССР-Китай, однако ввиду нежелания параллельной конфронтационности соглашение СССР-КНДР было подписано секретно (?, официально только в 61-м); а так Ким Ир Сен регулярно подстрекал Сталина начать “повсеместное народное восстание“, используя подъем национализма для перевода в рев русло; если США не смогли противостоять изгнанию Чан Кайши, то почему здесь? </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Война : Агрессивность проявлял и режим Ли Сын Мана в Сеуле, бывший, кстати сказать, довольно непопулярным в стране и, следовательно, слабым. Однако американцы того сдерживали и не включили в “оборонный периметр“, сославшись на самих корейцев и ООН. Однако неверно говорить о неожиданности начала войны, ибо на севере к ней готовились. Теперь ясно, что именно КНДР первым перешла 38 параллель, но в СССР ситуация искажалась с точностью наоборот. Первоначально США вели себя сдержанно, ограничившись увеличением поставок и посланием флота к Тайваню. После резолюции ООН они перешли к решительным действиям, что подорвало надежду на быструю победу и перевело конфликт в известное русло.</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Реакция СССР – отвергалось его участие, дип прикрытие КНДР – т.о. недопустимость вмешательства ин войск в конфликт, лживо названный чисто гражданским – соответственно, осуждена интервенция США.</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Довольно скоро США вышли за рамки мандата ООН, и, желая объединить под властью Сеула, дошли до сев границы. На фоне успешного наступления “ООН“ США отвергли предложения СССР, содержавшие уступки, но без свободных выборов. Но тут в дело вступили “китайские добровольцы“ и продвинулись далеко на юг. Макартур предложил блокировать и нанести удар по Китаю и не санкционировано заявил об угрозе применить ядерное оружие. Однако США не были готовы к глобальной войне, и тот был отозван.</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Именно СССР заявил в 51 о возможности прекращения – переговоры стали вестись между США и СССР – таким образом косвенно подтверждено, что Корейская война – конфликт супердержав, а не гражданский, и только те могут его урегулировать. Однако последовавшие переговоры КНР-КНДР-США при негласной поддержке СССР были сорваны, и юг и север вели себя агрессивно, заявляя о решимости вести войну до победы. Боевые действия стали спорадическими и локальными. Были подведены промежуточные итоги войны и сделан вывод, что при угрозе глобальной войны не в интересах обременять себя обязательствами защищать Азию – приводит к поиску полит решения. США оказали на Сеул давление, пригрозив прекратить эконом помощь. К концу 52 договорились по 3 из 4 проблемам – демаркационная линия и зона, комиссия по выполнению; созвание конференции для мирного решения вопроса и вывода ин войск; репатриация не решена. Но решить окончательно проблему стало возможным несколько позже – уход Трумена и Сталина и когда выяснилось, что война зашла в тупик. 27 июля – соглашение о прекращении огня.</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Выводы : Корейская война символизировала, что к конфликту Запад-Восток добавилось и новое измерение Север-Юг, и что не все союзники СССР слепо следовали указке Москвы, хотя для тех же США потребовалось не меньше 10 лет, чтобы это осознать. Это был новый вид столкновения – ограниченная война, теперь ставшей основной формой вооруженных межгос столкновений. Выяснилось, что можно делить мир и в таких условиях, без применения ядерного оружия, опасность чего хотя и была впервые в международной практике, но благоразумие-таки восторжествовало. В конфликте слились по сути три компонента – азиатская гражданская война, противостояние СССР-США, и международный кризис - холодная война, находившаяся в разгаре; причем великим державам пришлось играть сдерживающую роль неуемности своих протеже и не допустить разрастания в глобальный конфликт. Хотя следует отметить, что при жесткости и неуступчивости советской позиции, авантюризм “молодого коммунизма-национализма“ в начале в большей степени была ответственен за развязывание. Резюмируя, Москва хотела создания буфера и вела осторожно, не желая вовлеченности США, но КНР с КНДР все испортили – пришлось поддерживать.</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держав Корея представляла на деле маргинальный интерес, но в свете мировой обстановки +КНР ей было придано США глобальное значение, воспринято как агрессию коммунизма и СССР против не входящего в сферу интересов гос-ва – СНБ-68 : первый шаг к глобальной экспансии коммунизма=заговор, что необходимо предотвратить, иначе будут принесены в жертву нац интересы. Все это и побудило послать-таки войска.</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Война не принесла победы не одной из сторон, по сути закрепив статус-кво. СССР удалось удержать за собой режим в КНДР как геополит противовес США и союзникам и устоять в идеологическом плане. Для США же корейский конфликт (вкупе с победой революции в Китае) послужил мощным толчком для пересмотра своей внешнеполит стратегии, усиления в ней иррациональных элементов. Опыт войны, принесшей скорее плюс политике “сдерживания коммунизма“, при всей непопулярности дома, лег в основу учения об ограниченной войне, и позже – гибкого реагирования; стимулировал процесс военной консолидации Запада и резкого наращивания всестороннего военного потенциала США. Война также ускорила заключение как мирного договора с Японией, так и соглашений о безопасности с Японией +СЕАТО, призванных уравновесить угрозу со стороны СССР, Китая и КНДР. Т.о. – переход к милитаризованной фазе холодной войны.</w:t>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9.</w:t>
      </w:r>
      <w:r>
        <w:rPr>
          <w:rFonts w:eastAsia="Times New Roman Cyr" w:cs="Times New Roman Cyr" w:ascii="Times New Roman Cyr" w:hAnsi="Times New Roman Cyr"/>
          <w:sz w:val="22"/>
          <w:szCs w:val="22"/>
          <w:u w:val="single"/>
          <w:lang w:val="en-US"/>
        </w:rPr>
        <w:t>Проблемы мирного урегулирования с Японией, С-Ф конференция</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сматриваемый период 45-52 – американская оккупация Японии, когда она была лишена суверенитета и права проводить самостоятельную внешнюю политику, вновь приобретенные с момента вступления в силу в апреле 52 С-Ф договора. Поэтому в данный период советская политика в японском вопросе осуществлялась на уровне участия в органах, а также через взаимоотношения с США, возложившими на себя функции господствующей исполнительно-распорядительной власти в стране на период оккупации.</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Вступая в войну с Японией Сталин преследовал две цели : приобретение стратегически важных территорий на Дальнем Востоке и доступ к контролю над Японией после войны. Первая была частично достигнута путем соглашения о зонах принятия капитуляции (планы по северной части Хоккайдо получили отпор), однако США, признав наличие секретного соглашения по Дальнему Востоку, заявили о его условности и что он подлежит ратификации на мирной конференции. Южный Сахалин и Курилы были-таки включены в СССР, но эта односторонняя акция не был пропущена через процедуру мирного урегулирования, и, естественно, стала отныне камнем преткновения в отношениях Москва-Токио-Вашингтон.</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ая цель была провалена. Сначала американцы отвергнули идею о придании Василевскому равного статуса с Макартуром. Но Кремль не терял возможности ограничить единовластие США и лично Макартура, и боролся за создание таких органов, где те не могли бы сами определять политику. В итоге созданы ДВК и Союзный совет, где в принципе великие державы имели право вето – что предопределило невозможность эффективного сотрудничества. Тем более США имели право в ожидании решений ДВК издавать директивы и всячески тормозили её работу. Макартур стал энергично проводить демократические преобразования, демонстрируя более мягкий подход, чем тот, за что выступала Москва (та, впрочем, добилась документа о запрещении военной деятельности в Японии). </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Отличие Японии от той же Германии заключалось в наличии только 1 оккупирующей державы. В 1947 по инициативе США встал вопрос о мирном договоре (механизм реализации заранее предусмотрен не был), проваленный из-за разногласий СССР и США, которые отказались рассматривать его в СМИД (что, впрочем, было почти безнадежно). Москва же отказалась от заключения договора в 47, считая его преждевременным, а также боясь, что на широком международном форуме возникнут проблемы с Ялтинскими договоренностями. Но и США, в условиях резко обострившейся обстановки, сочли невозможным ставить вопрос о мире и предоставлении полной самостоятельности беззащитной Японии, и решили сохранить оккупационный режим в целях безопасности и сконцентрироваться на экономической стабилизации как приоритете.</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говоры возобновились в 50 в связи с Кореей – американцы стали рассматривать Японию как потенциального союзника, и сочли возможным принять “либеральный“ подход. В ходе переговоров в рамках ООН, США предъявили свои претензии : опека над о-вами Бонин и Рюкю, решение прочих терр вопросов, в т.ч и советские приобретения; против право вето Москвы; а также, самое главное, сохранение американских войск по оборонительному соглашению после отмены оккупационного режима, что мотивировалось “безответственным милитаризмом“ и прочими злодействами в Азии. Из-за этого-то Москва и упрямилась (а также из-за нежелания признавать КНР) – в ответ США заявили, что нет необходимости требовать от Японии передавать территории стране, не присоединившейся к договору. Вообще Москва требовала, чтобы в основу были положены международ соглашения союзников, и более широкого участия других гос. На предложения принять участие в подготовке договора Москва отказывалась под предлогом его “сепаратного характера“, противопоставив себя остальным гос-вам и встав на конфронтационный путь. В условиях же обострения обстановки США стали необходимы союзники, и в 50 г. Трумэн издает директиву с указанием приступить к официальным переговорам о мирном договоре. Но и США не были намерены отступать, и Даллес с текстом договора, выработанном в госдепе, предпринял обширный вояж по столицам гос. После ряда эпистолярных коллизий в мае-июне США окончательно потеряли надежду на участие СССР в процессе, и в наказание заупрямились в территориальном вопросе, заменив формулировку на лишь “отказ“ от прав, неизвестно только в пользу кого. </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Было заявлено, что хотя СССР и приглашается, то только для подписания договора. США думали, что тот откажется от участия, но Москва-таки приняла приглашение, пообещав “предоставить свои предложения“. Конференция открылась 4 сент 51 г. США стремились свести все дело к формальности, и не допустили рассмотрения поправок Москвы (занимавшейся пропагандистской шумихой), по сути против основных американских идей – см. выше. После всего этого СССР отказался подписывать договор 8 сент 51. Одновременно с ним был подписан договор безопасности Япония-США, подтвердивший право последних держать там неограниченное время ВС под предлогом поддержания мира и безопасности. Все это подтверждалось административным соглашением. Было объявлено о роспуске ДВК и СС. 28 апр 52 всё это дело вступило в силу.</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Итак, почему СССР не подписал? Напомним, был самый разгар холодной войны, и каждая сторона стремилась к защитным мерам (договор безопасности). Подписать договор в условиях, когда СССР по сути исключили на протяжении 5 лет от решения японского вопроса и мирного договора, США делали что хотели и целенаправленно выдавливали СССР, а все предложения и требования Москвы отвергнуты, было для той неприемлимо. Да и этот шаг был логичен, с учетом всей проводившейся ранее политики по этому вопросу. Зато этот отказ надолго затормозил нормализацию отношений с Японией, ставшей вновь полностью суверенной с вступлением С-Ф договора в силу в апреле 52. Лишь с конца 54, после смены власти в СССР, дело стало сдвигаться с мертвой точки – но это уже другая история.</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кратце С-Ф договор : итак, Япония отказывалась от “прав“ на Тайвань и о-ва, Курилы и Сахалин, но не указывалось кому; получала полный суверенитет. Под управление США передавались ова Рюкю и ряд др. Было санкционировано оставление войск США на неопр время. Договор не содержал ограничений на ВС Японии и положений о демократизации. Разнесторонними были эконом статьи, среди прочего признававшие репарации, но без указания на размеры – самих яп ресурсов не достаточно. Определенные ограничения внешней торговли, но в целом договор должен был способствовать восстановлению экономики, хотя и под патронажем США. Договор не подписали СССР, Чехословакия, Польша, ряд азиатских гос не приняли участия, ну и КНР понятно. Эти гос-ва не признавались союзными державами, и состояние войны не прекращалось.</w:t>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TextBody"/>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u w:val="single"/>
        </w:rPr>
        <w:t xml:space="preserve">Процесс деколонизации после </w:t>
      </w:r>
      <w:r>
        <w:rPr>
          <w:rFonts w:eastAsia="Times New Roman Cyr" w:cs="Times New Roman Cyr" w:ascii="Times New Roman Cyr" w:hAnsi="Times New Roman Cyr"/>
          <w:u w:val="single"/>
          <w:lang w:val="en-US"/>
        </w:rPr>
        <w:t xml:space="preserve">WW2. </w:t>
      </w:r>
      <w:r>
        <w:rPr>
          <w:rFonts w:eastAsia="Times New Roman Cyr" w:cs="Times New Roman Cyr" w:ascii="Times New Roman Cyr" w:hAnsi="Times New Roman Cyr"/>
          <w:u w:val="single"/>
        </w:rPr>
        <w:t>Роль молодых гос в МО и Движение неприсоединения.</w:t>
      </w:r>
    </w:p>
    <w:p>
      <w:pPr>
        <w:pStyle w:val="TextBody"/>
        <w:ind w:firstLine="284"/>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80"/>
        </w:rPr>
        <w:t>Деколонизация</w:t>
      </w:r>
    </w:p>
    <w:p>
      <w:pPr>
        <w:pStyle w:val="TextBody"/>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ые колониальные державы всегда недооценивали националистические движения в “третьем мире”, считая его своей колониальной вотчиной и легко усмиряя прятавшихся по джунглям повстанцев, которые сами не знали, чего хотели. Однако после Второй мировой войны ситуация в корне изменилась. С развитием производительных сил и изменением внешнеполитической ситуации страны Юго-Восточной Азии первыми из колоний потребовали на этот раз безусловного предоставления независимости (дискуссии насчет Индии, например, велись еще со времен Первой мировой, но никогда вопрос не вставал еще так остро). Примечательно, что из “старых” держав первой стала использовать национализм местных властей в своих интересах Япония: эта мощнейшая азиатская континентальная держава по мере захвата государств Юго-Восточной Азии формально объявляла их независимыми. После войны США предоставили фактическую независимость Филиппинам, отказавшись от “опеки” (46 г.). Ослабленная Великобритания согласилась объявить о независимом статусе ряда стран; Франция следовала ее примеру неохотно и увязла в Индокитайской войне. Юго-Восточная Азия мгновенно превратилась в узел неразрешимых противоречий в региональной плоскости и объект раздоров и соперничества между СССР и США. Вскоре в мировую политическую жизнь включились молодые государства Ближнего Востока, Африки и Латинской Америки. </w:t>
      </w:r>
    </w:p>
    <w:p>
      <w:pPr>
        <w:pStyle w:val="TextBody"/>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целом же процесс деколонизации протекал следующим образом. </w:t>
      </w:r>
    </w:p>
    <w:p>
      <w:pPr>
        <w:pStyle w:val="TextBody"/>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уже было сказано, первыми получили независимость те страны, в которых обладали необходимой “базой” для самостоятельного существования: структурой местного самоуправления (Филиппины, Индия), армией (страны, оккупированные Японией), национальной политической элитой. Следует учесть и то обстоятельство, что в колониях и доминионах существенные изменения претерпели прежние социально-экономические структуры, получили развитие капиталистические производственные отношения, появились национальная буржуазия и жалкое подобие пролетариата, заинтересованные в ликвидации колониальной зависимости.</w:t>
      </w:r>
    </w:p>
    <w:p>
      <w:pPr>
        <w:pStyle w:val="TextBody"/>
        <w:ind w:firstLine="284"/>
        <w:jc w:val="both"/>
        <w:rPr/>
      </w:pPr>
      <w:r>
        <w:rPr>
          <w:rFonts w:eastAsia="Times New Roman Cyr" w:cs="Times New Roman Cyr" w:ascii="Times New Roman Cyr" w:hAnsi="Times New Roman Cyr"/>
        </w:rPr>
        <w:t xml:space="preserve">Наиболее “мирно” расставалась с колониями Великобритания. Цейлон, Индия, Бирма, ряд африканских стран вошли в Британское содружество наций и сохранили добрые отношения с бывшей метрополией (за исключением Малайи – здесь постколониальные разборки с участием британских войск длились 12 лет). Иной путь избрала Франция: во время войны Де Голлем были “отпущены” Сирия и Ливан, а вот руководство “Третьей республики” цеплялось за колониальные владения до последнего. Отсюда бесславная война против вьетнамских повстанцев, кровавая неразбериха в Алжире (54-нач. 60-х гг.), подавление национально-освободительного движения в Тунисе и т.д. В “черной Африке” все колониальные державы действовали методом репрессий, но впоследствии Великобритания пошла по пути уступок (Гана, Судан), а Франция занялась созданием аморфных федераций (Мали, Сенегал+Дагомея), вскоре распавшихся. Нидерланды не хотели расставаться со своей крупнейшей колонией – Индонезией, и вскоре после провозглашения оной независимости (45 г.) при поддержке англичан устроили интервенцию. Политическая обстановка в стране была дестабилизирована на десять лет, сама Индонезия была поделена на несколько частей, а финал все равно был заведомо известен: в </w:t>
      </w:r>
      <w:r>
        <w:rPr>
          <w:rFonts w:eastAsia="Symbol" w:cs="Symbol" w:ascii="Symbol" w:hAnsi="Symbol"/>
        </w:rPr>
        <w:t>?</w:t>
      </w:r>
      <w:r>
        <w:rPr>
          <w:rFonts w:eastAsia="Times New Roman Cyr" w:cs="Times New Roman Cyr" w:ascii="Times New Roman Cyr" w:hAnsi="Times New Roman Cyr"/>
        </w:rPr>
        <w:t xml:space="preserve">60 г. голландцев вышибли при поддержке СССР, а сама Индонезия чуть было не стала социалистической. Не лучший путь избрали и правящие круги Бельгии в отношении Конго. Резюмируя, необходимо отметить, что практически везде процесс деколонизации шел тяжело, учитывая стремление бывших метрополий сохранить в той или иной степени контроль над бывшими колониями и ряд субъективных факторов, таких как условность границ в Африке, не отражавших районы расселения племен, национальные и религиозные противоречия (Индия-Пакистан) и т.п. </w:t>
      </w:r>
    </w:p>
    <w:p>
      <w:pPr>
        <w:pStyle w:val="TextBody"/>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80"/>
        </w:rPr>
        <w:t>“</w:t>
      </w:r>
      <w:r>
        <w:rPr>
          <w:rFonts w:eastAsia="Times New Roman Cyr" w:cs="Times New Roman Cyr" w:ascii="Times New Roman Cyr" w:hAnsi="Times New Roman Cyr"/>
          <w:color w:val="000080"/>
        </w:rPr>
        <w:t>Нейтрализм” и внешняя политика “молодых государств”</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сновой внешней политики многих новообразовавшихся стран стал “нейтрализм” или “неучастие”. Вдохновителем концепции стал Дж. Неру, заявивший в 1946 г. о “переходе инициативы” к своему народу, отказе от участия в империалистических блоках и самостоятельному выбору друзей. Таким образом, расчеты колониальных империй по сохранению политико-экономического господства в бывших колониях и доминионах были сорваны.   </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Нейтрализм” оказался живучим явлением и представлял собой третью силу в биполярном мире, усилив свои позиции с вовлечением в движение Югославии в 1961 г. В том же году на состоявшейся в Белграде конференции он трансформировался в Движение Неприсоединения, которое успешно действовало на протяжении холодной войны и исчезло за ненадобностью с воцарением однополярного мира.</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нутри движения различались два разных по своей сути течения. Первое, реформистское, исповедовало отказ от войны и проведение “нейтральных” с идеологической точки зрения реформ с целью последующей интеграции в мировое сообщество на равных правах. К нему можно отнести Индию (политика Ганди – Неру). Второе течение, революционное, предполагало авантюризм во внешней политике, игру на противоречиях между СССР и США и опору на военную силу; характерно для наименее развитых и наиболее амбициозных стран (Египет, Индонезия). Именно развивающиеся страны “революционного толка” превратились в 50 - 60-е гг. в источники нестабильности и точки противостояния СССР и США.</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не “третьего мира” можно выделить три основные силы. Это СССР, поначалу не вмешивавшийся в традиционные зоны влияния стран Запада, США, ратовавшие за политику “открытых дверей” и потому отрицательно относившиеся к колониализму, и колониальные империи в лице Великобритании и Франции вместе с колониальными державами помельче – Нидерланды, Бельгия, Португалия и т.п. С кем-то из вышеописанных держав “третьему миру” неизбежно пришлось бы дружить, и первыми это осознали страны Юго-Восточной Азии. </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сле Корейской войны США были напуганы масштабами экспансии коммунизма в Азии. Принятая на вооружение “теория домино”, согласно которой установление прокоммунистического правительства в отдельно взятой стране ведет к его “экспорту” в соседние государства, оправдывала американскую помощь, в т.ч. военную, даже самым реакционным режимам (что позже имело место в Южном Вьетнаме). Но американцы ошибочно разделяли коммунизм и национализм, не допуская и мысли о возможности их слияния. Из-за плохих отношений Штатов с коммунистическими странами третьего мира, прежде всего с Китаем, большинство развивающихся государств (а они в Китае видели прежде всего лидера третьего мира, борющегося с империализмом) смотрело на перспективы дружбы с США скептически, тем более что Штаты находились в союзе с Великобританией и Францией. Лидер СССР Хрущев, побывавший в 1955 г. с визитом в Индии, провозгласил программу оказания помощи освободившимся странам; слова подкреплялись конкретной поддержкой Китая, Вьетнама и той же Индии. Но и советские идеологи рассматривали Восток как арену классовой борьбы, не придавая большого значения националистическим тенденциям. Несмотря на готовность помогать любому режиму, в действиях которого есть хотя бы намек на национально-освободительное движение, предполагалось “опекать” это государство до тех пор, пока оно уверенно не встанет на путь социализма. На самом же деле наиболее сильными азиатскими державами стали те, которые сумели соединить в государственной идеологии коммунизм и национализм (Вьетнам, Китай), прочие же, как Индонезия, Египет, погрязли на данный исторический момент в трясине бесконечных внутренних и внешних конфликтов. Не осознав этой взаимосвязи и не желая мириться с ориентацией восточного менталитета на национальные, а не классовые ценности, СССР не сумел удержать в своей орбите Китай, а США не сумели предугадать раскол между двумя крупнейшими соцстранами.</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Heading1"/>
        <w:ind w:right="54"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ндунгская конференция и движение неприсоединения</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Бандунгской конференции, состоявшейся в апреле 1955 г., присутствовали 29 государств, из них 6 – из Африки. Державами-инициаторами стали Индонезия, Индия, Бирма, Пакистан и Цейлон. Наряду с соцстранами и “нейтралистами” в работе приняли участие и представители империалистических военно-политических блоков – Турция, Пакистан, Таиланд и др. За бортом остались все белые государства, включая СССР, к которому тогда отношение было подозрительным. На конференции обсуждался широкий круг вопросов; в заключительном коммюнике было сказано, что согласованной платформой конференции стали антиколониализм и антиимпериализм. Там же нашли свое отражение следующие идеи: мирное сосуществование государств с различным общественным строем, концепция “панча шила” (5 принципов мирного сосуществования между Тибетом и Индией: ненападение, невмешательство во внутренние дела, уважение суверенитета, взаимовыгода и экономическое сотрудничество), уважение целей и принципов устава ООН и прав человека, воздержание от интервенции и т.п. Как заявила советская пропаганда после окончания встречи, был создан единый фронт борьбы народов Африки и Азии против империализма. </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следующие конференции освободившихся в Каире (1957 г.), Аккре и Тунисе (1958 г.) укрепили движение нейтрализма, расширили и наполнили содержанием указанные выше принципы. </w:t>
      </w:r>
    </w:p>
    <w:p>
      <w:pPr>
        <w:pStyle w:val="Normal"/>
        <w:ind w:firstLine="284"/>
        <w:jc w:val="both"/>
        <w:rPr/>
      </w:pPr>
      <w:r>
        <w:rPr>
          <w:rFonts w:eastAsia="Times New Roman Cyr" w:cs="Times New Roman Cyr" w:ascii="Times New Roman Cyr" w:hAnsi="Times New Roman Cyr"/>
          <w:sz w:val="22"/>
          <w:szCs w:val="22"/>
        </w:rPr>
        <w:tab/>
        <w:t xml:space="preserve">Движение “нейтрализма” в начале 60-х гг. трансформировалось в движение Неприсоединения. Инициаторами выступили Дж. Неру, Насер, И. Броз Тито и А. Сукарно. На подготовительной конференции в Каире участники выработали следующие критерии неприсоединения: 1)проведение независимой политики; 2)проведение политики мирного сосуществования; 3)поддержка движения за национальное освобождение; 4)отказ от участия в военных союзах; 5)отказ от создания иностранных военных баз (а как же наши базы в Египте?). </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 xml:space="preserve"> конференция состоялась в Белграде в сентябре 61 г., участвовало 25 + 3 страны как наблюдатели. Ныне движение утратило актуальность.</w:t>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илет 14.</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схождение и развитие общеевропейского процесс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етившиеся в Европе тенденции к разрядке сделали возможным развитие нового вектора в международных отношениях, который принято называть ОП. Причинами разрядки, а, следовательно, и ОП, стали: 1. советско-американский ракетно-ядерный паритет, 2. рост экономического и политического веса Западной Европы, наиболее ярким проявлением чего стала политика де Голля, а к концу 60-х - новая восточная политика лидеров ФРГ.</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новой восточной политике подробно говорить нет времени, т.к. это тема другого билета. Коротко: из-за ряда объективных причин ФРГ взяла курс на построение нормальных, неконфронтационных отношений с восточно-европейскими странами, прежде всего с ФРГ. Это касается Румынии, Чехословакии, Польши, Югославии, СССР, ГДР. Где не было дипотношений - установили, да и еще договоры разные важные заключи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льминацией стал 1-й этап СБС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орная борьба: по 3м корзинам: 1. политическая и территориальная, безопасности, 2. экономическая, 3. гуманитарное сотрудничество, права и свободы. СССР: сохранение, Запад: + требование свободы передвижения людей и идей, что СССР тогда не мог принять, + отказ от цензуры, свобода передвижения западной литературы, прекращение глушения западных радиопередач=СССР соглашался на уступки Западу по 3ей корзине в обмен на уступки по 1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ме Албании, все европейские государства + США и Канада как активно вовлеченные в европейские дела приняли участие в СБСЕ. Там был принят принцип консенсуса (т.е. когда нет возражения ни одного участни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густ 1975 - Заключительный Акт (из нескольких документов) в Хельсинки. Он не является международным соглашением, т.к. не требовалось его ратификации. Это 1. выражение совместной воли государств-участников, 2. моральные обязательства, 3. Декларация о намерениях. 10 принципов в Заключительном Ак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европейский процесс продолжается (Лиссабонский саммит) = найден компромисс, баланс, потенциал, который важно сохранить и использовать. Процесс вышел за европейские рамки, т.к. автоматически присоединились все бывшие республики СССР, в т.ч. и среднеазиатские, + США и Канада.</w:t>
      </w:r>
    </w:p>
    <w:p>
      <w:pPr>
        <w:pStyle w:val="Normal"/>
        <w:ind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ельсинкский процесс повлиял и на развитие правозащитного движения, оказал определенное содействие разрядке в Европе, впервые советские эксперты стали признавать, что в соцстранах есть проблемы с политическими правами, зато на Западе с социальными правами.</w:t>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15.</w:t>
      </w:r>
      <w:r>
        <w:rPr>
          <w:rFonts w:eastAsia="Times New Roman Cyr" w:cs="Times New Roman Cyr" w:ascii="Times New Roman Cyr" w:hAnsi="Times New Roman Cyr"/>
          <w:sz w:val="22"/>
          <w:szCs w:val="22"/>
          <w:u w:val="single"/>
          <w:lang w:val="en-US"/>
        </w:rPr>
        <w:t>Советско-китайские отношения</w:t>
      </w:r>
    </w:p>
    <w:p>
      <w:pPr>
        <w:pStyle w:val="Normal"/>
        <w:ind w:firstLine="284"/>
        <w:jc w:val="both"/>
        <w:rPr/>
      </w:pPr>
      <w:r>
        <w:rPr>
          <w:rFonts w:eastAsia="Times New Roman Cyr" w:cs="Times New Roman Cyr" w:ascii="Times New Roman Cyr" w:hAnsi="Times New Roman Cyr"/>
          <w:sz w:val="22"/>
          <w:szCs w:val="22"/>
          <w:lang w:val="en-US"/>
        </w:rPr>
        <w:t xml:space="preserve">Если делить по этапам : 1.В период первичной неустойчивости региональной структуры - заключение “союза с Гоминьданом“ в связи с войной с Японией, гражданская война в Китае, завершившаяся победой коммунистов и заключением договора уже с КНР. 2.50-е – период сотрудничества, война в Корее, оказывание помощию 3.’59-‘69 – напряженность, разгарание советско-китайского конфликта, в результате чего последний стал искать сближения с США, завершается визитом “невзначай“ Косыгина; 4.С ‘70 – </w:t>
      </w:r>
      <w:r>
        <w:rPr>
          <w:rFonts w:eastAsia="Times New Roman Cyr" w:cs="Times New Roman Cyr" w:ascii="Times New Roman Cyr" w:hAnsi="Times New Roman Cyr"/>
          <w:sz w:val="22"/>
          <w:szCs w:val="22"/>
        </w:rPr>
        <w:t>вялая стагнация.</w:t>
      </w:r>
    </w:p>
    <w:p>
      <w:pPr>
        <w:pStyle w:val="Normal"/>
        <w:ind w:firstLine="284"/>
        <w:jc w:val="both"/>
        <w:rPr/>
      </w:pPr>
      <w:r>
        <w:rPr>
          <w:rFonts w:eastAsia="Times New Roman Cyr" w:cs="Times New Roman Cyr" w:ascii="Times New Roman Cyr" w:hAnsi="Times New Roman Cyr"/>
          <w:sz w:val="22"/>
          <w:szCs w:val="22"/>
        </w:rPr>
        <w:t xml:space="preserve">В конце войны стояла задача скорой победы над Японией, имевшей самостоятельные силы в Китае. В это время – правительство Гоминьдана, которое, впрочем, было слабым, несмотря на поддержку американцев, и не контролировала всю страну, другую часть занимали коммунисты. Москва, как и Вашингтон, готовы были его поддерживать с учетом соблюдения их интересов. Первоочередная задача укрепления позиций СССР в регионе – Маньчжурия, и тот сосредоточил усилия на подписании договора, что и было сделано 10 авг 45. Признав Маньчжурию и Синьцзян за Г (тот её не мог занять), СССР добился Монголии, желез дороги, аренда портов. Вопрос о коммунистах (как давление на Г) был обойден. Но в ответ на отказ Г признавать претензии на Маньч (из-за которых С было невыгодно сильное кит правит), СССР вывел войска, и терр начали занимать комм. С другой стороны, С понимал, что весь К подчинить своему влиянию трудно (Мао не любили), поэтому попытался примирить комм и Г (разделение Китая?), что не удалось, и из-за слабости Г провозглашена КНР, договор с которой заключен в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50. Кредит 300 млн</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СССР постепенно передавал КЧЖД Китаю и выводил войска из Порт-Артура и Даляня (завершено к 1955).</w:t>
      </w:r>
    </w:p>
    <w:p>
      <w:pPr>
        <w:pStyle w:val="Normal"/>
        <w:ind w:firstLine="284"/>
        <w:jc w:val="both"/>
        <w:rPr/>
      </w:pPr>
      <w:r>
        <w:rPr>
          <w:rFonts w:eastAsia="Times New Roman Cyr" w:cs="Times New Roman Cyr" w:ascii="Times New Roman Cyr" w:hAnsi="Times New Roman Cyr"/>
          <w:sz w:val="22"/>
          <w:szCs w:val="22"/>
        </w:rPr>
        <w:t xml:space="preserve">Две комм державы, обе достижение своего могущества связывали с подъемом ПС. Так что активное сотрудничество, дружба, помощь С, в том числе и по атом, поэтому Китай удавалось удержать в русле политики, для противодействия США. Вместе с тем не следует это переоценивать. До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53 - восстановительный период в Китае, и С не был полностью вовлечен; были трудности, сдерживались контакты. Сотрудничество во внеш политике – Корея, в результате чего янки повсюду стал мерещиться комм заговор. Первые симптомы разногласий – во внутр политике. На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56 год Китай отреагировал негативно (сами ведут отсюда начало трудностей), Чжоу Эньлай – против механического копирования советского опыта. Однако все равно в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57 соглашение о содействии СССР Китаю в ядер.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58 – пленум в Китае – резкое ускорение в экономике, авантюризм во внеш политике, войны и революции. Китай плохо реагировал на нежелание СССР реально поддерживать в Тайваньском кризисе, нейтралитет в Кит-Инд конфликте. Расхождения во внеш политике связывались с тем, что СССР удовлетворился относит равенством в вооруж с США, старался избегать чреватых ядер конфликтов. Начались переговоры по огран ядер оружия, что также не понравилось Китаю. Хрущев выступил с инициативой о безъядерной зоне на Дальнем Востоке, что послужило формальным поводом для отказа в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59</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 xml:space="preserve">СССР сотрудничать по ядер энергии, ануллировал соглашение по оборон технике. Считать Китай стратегическим союзником СССР стало нельзя. В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60 отзываются сов специалисты. 9 съезд в КНР : С – враждебное импер гос-во. Тот в долгу не оставался : мелкобурж шовинизм и авантюризм.</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овы причины конфликта двух комм держав? Идеолог или столкновение нац интересов? Конфликт имеет давние истор корни, которые при желании всегда можно активизировать. Страны находились на разных соц-эконом, идеолог стадиях развития, и политика соответствовала каждому данному этапу, разное представление об интернационализме. СССР – зрелый, осторожный коммунизм, Китай – авантюризм.</w:t>
      </w:r>
    </w:p>
    <w:p>
      <w:pPr>
        <w:pStyle w:val="Normal"/>
        <w:ind w:firstLine="284"/>
        <w:jc w:val="both"/>
        <w:rPr/>
      </w:pPr>
      <w:r>
        <w:rPr>
          <w:rFonts w:eastAsia="Times New Roman Cyr" w:cs="Times New Roman Cyr" w:ascii="Times New Roman Cyr" w:hAnsi="Times New Roman Cyr"/>
          <w:sz w:val="22"/>
          <w:szCs w:val="22"/>
        </w:rPr>
        <w:t>Новый виток конфронтации связан с усилением культур рев, имеющей анти-сов направленность - Мао требовалось создать атмосферу осажденной крепости. Китаю резко не понравился ДНЯО с его положением о непередаче ядер воен технологий неядер странам (США, потом СССР думают о нанесении упрежд ударов по китайским полигонам). Выдвигает терр претензии – вопрос о неравноправных договорах о границах, обвиняет в сотруд с кап миром.</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Что воспринимается СССР как посягательство на границы – укрепление военной группировки.</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В 66 – отказ КПК послать делегацию на съезд КПСС. С 1967 напряженность возрастает. На границе – воен маневры СССР, в марте 69 – столкновения на о-ве Даманском – реальность войны. Идея Брежнева о системе колл безопас в Азии провалилась. Китай начинает сотрудничать с США (говорящими о недопустимости конфликта), и образуется стратег треугольник. Да и СССР и Китай стали понимать о нежелании исполз воен силу. В 69, возвращаясь с похорон Хо Ши Мина Косыгин после ряда запросов получил согласие на проведение встречи в Пекин аэропорту. Китай отказался от требования увода сов войск со спор терр, Косыгин обещал отвести войска от границы. Несколько напряж разрядиилась, но вопросы оставались спорными. СССР не желал отдавать терр и не отводил войска, исходя из тезиса о уязвимости границы из-за её протяженности и перевеса К в живой силе. Поэтому его предложения о пакте ненападения были отклонены. Т.о. – вялая конфронтация.</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w:t>
      </w:r>
      <w:r>
        <w:rPr>
          <w:rFonts w:eastAsia="Times New Roman Cyr" w:cs="Times New Roman Cyr" w:ascii="Times New Roman Cyr" w:hAnsi="Times New Roman Cyr"/>
          <w:sz w:val="22"/>
          <w:szCs w:val="22"/>
          <w:u w:val="single"/>
        </w:rPr>
        <w:t>Советско-японские отношения</w:t>
      </w:r>
    </w:p>
    <w:p>
      <w:pPr>
        <w:pStyle w:val="BodyText2"/>
        <w:ind w:firstLine="284"/>
        <w:rPr>
          <w:rFonts w:ascii="Times New Roman Cyr" w:hAnsi="Times New Roman Cyr" w:eastAsia="Times New Roman Cyr" w:cs="Times New Roman Cyr"/>
        </w:rPr>
      </w:pPr>
      <w:r>
        <w:rPr>
          <w:rFonts w:eastAsia="Times New Roman Cyr" w:cs="Times New Roman Cyr" w:ascii="Times New Roman Cyr" w:hAnsi="Times New Roman Cyr"/>
        </w:rPr>
        <w:t>В 1945-1952 Япония, под амер оккупацией, была лишена сув и права проводить самост внеш пол – вновь приобретенные по вступлению в силу С-Ф договора. Отношений не было как таковых - сов политика осуществлялась на уровне деятельности представителей СССР в союзнических консультативно-наблюдательный органах, а также через взаимоотношения с США.</w:t>
      </w:r>
    </w:p>
    <w:p>
      <w:pPr>
        <w:pStyle w:val="BodyText2"/>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имая обязательства войны с Японией, СССР преследовал две цели : приобретение стратег важных терр на Дальнем Востоке и получить доступ к послевоенному контролю над Японией. Первое было частично достигнуто путем соглашения о зонах капитуляции (планы по сер Хоккайдо получили отпор), однако США, признав наличие секретного соглашения по ДВ (Курилы, однако что именно под ними подразумевать, неопределено, и Юж Сахалин), заявили о его условности и необходимости ратификации на всеобщей мир конф. Тогда СССР односторонне включил в свой состав – формально все это нарушениями не было, так как механизм передачи не оговаривался. Но акция не была пропущена через процедуру мир урегулирования, и отныне стала камнем преткновения. Второе США решили не допускать. СССР занял жесткую позицию. Работа в ДВК и ССЯ из-за разногласий не пошла, Макартур тормозил сов инициативы и вовсю пользовался правом в ожидании решений  издавать директивы. В 1947 по инициативе США встал вопрос и мир договоре, но СССР – преждевременно и опасался проблем с терр на мир конф. Но и США из-за Китая (соображения безопасности) сочли преждевременным.</w:t>
      </w:r>
    </w:p>
    <w:p>
      <w:pPr>
        <w:pStyle w:val="BodyText2"/>
        <w:ind w:firstLine="284"/>
        <w:rPr/>
      </w:pPr>
      <w:r>
        <w:rPr>
          <w:rFonts w:eastAsia="Times New Roman Cyr" w:cs="Times New Roman Cyr" w:ascii="Times New Roman Cyr" w:hAnsi="Times New Roman Cyr"/>
        </w:rPr>
        <w:t xml:space="preserve">Переговоры возобновились в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50, но СССР упрямился из-за сохранения амер воен присутствия на неогран время – договор безопасности США-Яп был подписан одновременно с мир договором, - терр вопро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акже США занимали о-ва Рюкю и Бонин, нежелание признавать КНР. На С-Ф конф участвовал, но США не допустили поправки Москвы, и в наказание заменили формулировку на лишь отказ от терр, но неизвестно в пользу кого. В итоге СССР не подписал договор, что надолго затормозило нормализацию отношений с Японией. Лишь с 1954 после прихода новых лидеров дело начало сдвигаться с мертвой точки.</w:t>
      </w:r>
    </w:p>
    <w:p>
      <w:pPr>
        <w:pStyle w:val="BodyText2"/>
        <w:ind w:firstLine="284"/>
        <w:rPr/>
      </w:pPr>
      <w:r>
        <w:rPr>
          <w:rFonts w:eastAsia="Times New Roman Cyr" w:cs="Times New Roman Cyr" w:ascii="Times New Roman Cyr" w:hAnsi="Times New Roman Cyr"/>
        </w:rPr>
        <w:t xml:space="preserve">В янв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55 начались неофиц переговоры – готовность начать нормализацию отношений. Япония выдвинула требования – вернуть пленных, терр, рыболовные права, поддержка принятия в ООН. СССР настаивал, что сначала ликвидация состояния войны и дип отношений, и представил свой проект – терр – СССР, взаимный отказ от претензий, Япония не входит в союзы против участников войны с ней. Мало-помалу договор был согласован, кроме терр статей. От С ждали жестов доброй воли. Тут США оказали давление, пригрозив не отдать Рюкю. Переговоры были возобновлены – С готов отдать 2 ова, но Яп потребовала все 4. В итоге достигнут компромисс – урегулирование отношений без мир договора. Принята совместная Декларац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56 – состояние воын прекращается, отказ от претензий, возврат пленных из СССР, дип отношения, поддержка принятия Яп в ООН. Д – как отправной пункт к полному урегулированию. С согласился рассмотреть передачу 2 о-вов после договора, что стало важной зацепкой для Японии. </w:t>
      </w:r>
    </w:p>
    <w:p>
      <w:pPr>
        <w:pStyle w:val="BodyText2"/>
        <w:ind w:firstLine="284"/>
        <w:rPr/>
      </w:pPr>
      <w:r>
        <w:rPr>
          <w:rFonts w:eastAsia="Times New Roman Cyr" w:cs="Times New Roman Cyr" w:ascii="Times New Roman Cyr" w:hAnsi="Times New Roman Cyr"/>
        </w:rPr>
        <w:t xml:space="preserve">Но в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58 возобновились переговоры Яп-США о продлении договора безопасности (новое яп правит – за свертывание связей с СССР). Тот предложил нейтралитет Яп и взялся его гарантировать, что ЯП оценила как вмешательство во внутр дела. В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60 договор Яп-США подписан, что вкупе с инцидентом с У-2 привело к осложнению обстановки. СССР в ответ демарш – нет отдачи о-вов, если терр Японии используется ин войсками.</w:t>
      </w:r>
    </w:p>
    <w:p>
      <w:pPr>
        <w:pStyle w:val="BodyText2"/>
        <w:ind w:firstLine="284"/>
        <w:rPr/>
      </w:pPr>
      <w:r>
        <w:rPr>
          <w:rFonts w:eastAsia="Times New Roman Cyr" w:cs="Times New Roman Cyr" w:ascii="Times New Roman Cyr" w:hAnsi="Times New Roman Cyr"/>
        </w:rPr>
        <w:t xml:space="preserve">Но все же декларация открыла путь для налаживания разных связей. Заключены торг соглашения, обмен визитами, в том числе и мид. Подписана консультац конвенция, призванная облегчить связи, подчеркнута необходимость мир договора. В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3 г. в ходе визита Танака (курс на большую автономию от США) подчеркнута важность добрососед отношений, обсудили мировые вопросы. Идея Яп – вернуться к условиям Декларации с передачей 2 о-вов, но СССР отклонил. Опубликовано по итогам визита совместное заявление, где среди прочего – продолжение усилий для мирного договора, но стороны понимали по-разному : Япония – как решение терр вопроса, СССР – как мирный договор, фиксирующий действующее положение вещей.</w:t>
      </w:r>
    </w:p>
    <w:p>
      <w:pPr>
        <w:pStyle w:val="BodyText2"/>
        <w:ind w:firstLine="284"/>
        <w:rPr/>
      </w:pPr>
      <w:r>
        <w:rPr>
          <w:rFonts w:eastAsia="Times New Roman Cyr" w:cs="Times New Roman Cyr" w:ascii="Times New Roman Cyr" w:hAnsi="Times New Roman Cyr"/>
        </w:rPr>
        <w:t xml:space="preserve">Однако в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76 – инцидент с МиГ-23, СССР заявил, что ненамерен возвращаться к вопросу о Декл. Начал наращивать группировку на Курилах. К концу рассматриваемого нами периода, рыболовные проблемы (введение СССР 200-мильной зоны) в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7 ещё больше осложнили отношения.</w:t>
      </w:r>
    </w:p>
    <w:p>
      <w:pPr>
        <w:pStyle w:val="BodyText2"/>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17.</w:t>
      </w:r>
      <w:r>
        <w:rPr>
          <w:rFonts w:eastAsia="Times New Roman Cyr" w:cs="Times New Roman Cyr" w:ascii="Times New Roman Cyr" w:hAnsi="Times New Roman Cyr"/>
          <w:u w:val="single"/>
        </w:rPr>
        <w:t>Внешнеполитическая стратегия США</w:t>
      </w:r>
    </w:p>
    <w:p>
      <w:pPr>
        <w:pStyle w:val="BodyTextIndent2"/>
        <w:ind w:firstLine="284"/>
        <w:rPr/>
      </w:pPr>
      <w:r>
        <w:rPr>
          <w:rFonts w:eastAsia="Times New Roman Cyr" w:cs="Times New Roman Cyr" w:ascii="Times New Roman Cyr" w:hAnsi="Times New Roman Cyr"/>
          <w:lang w:val="en-US"/>
        </w:rPr>
        <w:t xml:space="preserve">WW2 </w:t>
      </w:r>
      <w:r>
        <w:rPr>
          <w:rFonts w:eastAsia="Times New Roman Cyr" w:cs="Times New Roman Cyr" w:ascii="Times New Roman Cyr" w:hAnsi="Times New Roman Cyr"/>
        </w:rPr>
        <w:t>завершила процесс превращения США в главную страну кап мира. В первые послевоенные они обладали неоспоримой эконом гегемонией, оставив позади всех остальных – вся Европа лежала по сути в руинах. Закрепив свое эконом первенство, в значительной степени увеличив воен потенциал +атомное оружие, США стремились использовать свое возросшее полит влияние для стабилизации мировой кап системы и закрепления руководящего положения Америки в мире. Однако попытки реализации этих планов неизбежно наталкивались на сопротивление СССР, также значительно укрепившегося. При его активном участии и прочным контроле началось формирование блока соц гос, окруживших СССР по почти всему периметру границы. На международной арене возникло жесткое противостояние двух супердержав. Систематическое противостояние - конфронтация на грани войны=холодная война было неизбежным (вопреки там всяким оптимистам), учитывая твердую настроенность обоих руководств на конфронтацию.</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Поэтому выработка курса по отношению к СССР сразу стала центральным моментом внешнеполит стратегии США. И хотя были и сторонники продолжения сотрудничества, в правящих кругах США стала брать верх жесткая линия (что на фоне становления лагеря в Вост Европе и особенно событий в Азии привело к паранойе комм заговора и связанных с этим искажений реальности, и абсолютизации локальных конфликтов). Ключевые моменты – речь Черчилля в Фултоне, доктрина Трумэна, план Маршалла, телеграмма Кеннана, доктрины и “теория домино“, СНБ-68, НАТО, блоковая политика. Для изложения всего этого не хватит времени, однако мы все знаем, будьте уверены, выделим основные моменты.</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Март 46 – Черчилль произносит (конечно, были здесь и другие моменты, но нечего обелять его – известного ястреба, коммунизм он ненавидел) речь, в которой обвиняет СССР в установлении “железного занавеса“ и призывает западные демократии развернуть борьбу против мирового коммунизма; особая роль уделялась атомной монополии как средству давления.</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В 1947 была разработана и основная линия США на ослабление СССР. “Длинная телеграмма“ и затем статья, основные элементы – 1.Прогнозирование поведения СССР – экспансия, 2.Западу надо бороться с экспансией – путем совершенствования себя и как идеала для других, 3.СССР с этим мириться не будет – надо не выпустить их – сдерживание в имеющихся рубежах. Таким образом была выдвинута доктрина “сдерживания коммунизма“, гласившая – “длительное, терпеливое, но твердое и бдительное сдерживание“. Конкретным выражением стала доктрина Трумэна – 47. Хотя это скорее пассивная направленность анти-сов политики. Под предлогом оказания помощи Греции и Турции в борьбе против ком угрозы, США в одностороннем порядке заявили о своем праве на вмешательство во внутренние дела любой страны в случае угрозы кап порядков от коммунизма.</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Союзниками США виделись страны Европы, поэтому важное место отводилось экономическому возрождению Европы. С помощью плана Маршалла США стремились стабилизировать соц-эк положение в Европе, укрепив тем самым устои капитализма и одновременно подрывая комм; также усиление позиций в регионе. Программа эконом помощи дополнялась заключением военно-полит союзов, ставя под свой контроль. Блок дипломатия – Межамериканский договор, АНЗЮС (слабый). Для окружения СССР сетью воен договоров  - СЕНТО, СЕАТО, договор с Японией. Важнейшим объектом стала Европа – нарушив традицию не-военные блоки в мирное время, сенат провел резолюцию Вандербергера, позволявшую заключать договоры в целях совместной обороны свободного мира – путь к созданию военного блока против СССР и народ дем открыт. 49 г. – подписание 12 странами НАТО (сильный) – практическое осуществление “сдерживания“. США стали рассматривать СССР как перманентного врага, с которым не может быть нормальных отношений до тех пор, пока не изменится характер советской системы. Поэтому взят на вооружение курс на достижение военного превосходства и проведение политики силы, та же жесткость и от СССР – ещё большее обострение холодной войны. Начало 50-х – пик.</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Острое противоборство и в других частях мира – борьба за третий мир. Стремясь утвердить там кап порядки=влияние США, те провозгласили программу тех-эконом помощи – учиться демократии под надзором Вашингтона. Но это не удалось стабилизировать соц-эк ситуацию и сдержать нац-осв движение. Огромное влияние - победа революции в Китае привело к вышеупомянутым сдвигам в стратегии (СНБ-68 – если не будем действовать, принесем в жертву нац интересы; но не сумели понять истинную сущность национализма). Продолжалась нац борьба в Азии, во главе силы при анти-кап позициях. Тут началась Корейская война, которой придали глобальное значение ком заговора и руководствуясь вышеупомянутой логикой, ввязались. Теория домино – если падет одно гос-во в лапы коммунизма, то последуют и остальные – привела к увязыванию там США.</w:t>
      </w:r>
    </w:p>
    <w:p>
      <w:pPr>
        <w:pStyle w:val="BodyText2"/>
        <w:ind w:firstLine="284"/>
        <w:rPr/>
      </w:pPr>
      <w:r>
        <w:rPr>
          <w:rFonts w:eastAsia="Times New Roman Cyr" w:cs="Times New Roman Cyr" w:ascii="Times New Roman Cyr" w:hAnsi="Times New Roman Cyr"/>
        </w:rPr>
        <w:t xml:space="preserve">В 1952 к власти приходят республиканцы – по-прежнему постулаты холодной войны, но тупик в Корее – перемирие. Но в то же время приступили к пересмотру руководящих вп доктрин. Отбросив сдерживание, обрекавшее, по их мнению, на пассивность, Эйзенхауэр и Даллес провозгласили курс на “освобождение от ком“, или отбрасывание, поощрявшая на борьбу с комм и нац-освободит в 3-м мире и провоцировала новые локальные конфликты. Доктрина была дополнена тезисом о массированном возмездии, против СССР. 54 – Даллес : в любой критической ситуации США будут по собственному выбору обращаться к “устрашающей силе массированного возмездия“, постоянное желание использовать яд оружие – в Китае, в Вьетнаме. </w:t>
      </w:r>
      <w:r>
        <w:rPr>
          <w:rFonts w:eastAsia="Times New Roman Cyr" w:cs="Times New Roman Cyr" w:ascii="Times New Roman Cyr" w:hAnsi="Times New Roman Cyr"/>
          <w:lang w:val="en-US"/>
        </w:rPr>
        <w:t xml:space="preserve">New look </w:t>
      </w:r>
      <w:r>
        <w:rPr>
          <w:rFonts w:eastAsia="Times New Roman Cyr" w:cs="Times New Roman Cyr" w:ascii="Times New Roman Cyr" w:hAnsi="Times New Roman Cyr"/>
        </w:rPr>
        <w:t xml:space="preserve">на строительство вооруж сил : приоритет ядер оружия при сокращении расходов на другое. </w:t>
      </w:r>
    </w:p>
    <w:p>
      <w:pPr>
        <w:pStyle w:val="BodyText2"/>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актика не всегда соответствовала теории. Любая такая попытка привела бы в глобальной войне, а США не были готовы, устрашаясь советским прогрессом вопреки ожиданиям. И в том же 54 Даллесу пришлось успокаивать общ мнение, говоря о гибкости в проведении вп курса. На практике США вернулись к сдерживанию, хотя официально это не признавалось +помощь режимам. Также – помощь французам в Индокитае вопреки анти-колон, договор с Японией – защитные механизмы вокруг СССР, подавление в Гватемале. Вскоре США потеряли географ неуязвимость, были под большим впечатлением от успехов СССР в ядер и спутнике.  </w:t>
      </w:r>
    </w:p>
    <w:p>
      <w:pPr>
        <w:pStyle w:val="BodyText2"/>
        <w:ind w:firstLine="284"/>
        <w:rPr/>
      </w:pPr>
      <w:r>
        <w:rPr>
          <w:rFonts w:eastAsia="Times New Roman Cyr" w:cs="Times New Roman Cyr" w:ascii="Times New Roman Cyr" w:hAnsi="Times New Roman Cyr"/>
        </w:rPr>
        <w:t>При Кеннеди попытка превратить ядер войну в управляемый процесс. Выдвинута концепция “гибкого реагирования“, при этом – гарант уничтожение противника и ограничение собственного ущерба. Но старая концепция не дезавуирована – т.е. широкий арсенал средств. Для каждого случая – своя стратегия, причем противник не знает, откуда будет нанесен удар (классическое воплощение – подлодки), концепция ограниченной ядерной войны, борьба против партизанщины. Взаимное гарантированное уничтожение вело к огран вооруж – можно достигать соглашений с СССР. Новые концепции решили апробировать на Вьетнаме – с известным результатом. При Джонсоне превратилось в вопрос нац престижа. Старались предотвратить распротсранение комм – Чили, Греция, т.д. Неудача во Вьетнаме привела к краху политики демократов. Новое руководство было настроено более прагматично – стремление к стабильности. В 69 – “гуамская“ доктрина – переложение бремя вести воен действия на союзников США – т.е. повышение барьера вовлеченности США в локальные конфликты. Сначала навести порядок в мире, потом заняться улучшением условий жизни, правами человека, т.д.</w:t>
      </w:r>
      <w:r>
        <w:rPr>
          <w:rFonts w:eastAsia="Times New Roman Cyr" w:cs="Times New Roman Cyr" w:ascii="Times New Roman Cyr" w:hAnsi="Times New Roman Cyr"/>
          <w:lang w:val="en-US"/>
        </w:rPr>
        <w:t xml:space="preserve"> Было 5 центров силы – США, СССР, Китай, Япония, Зап Европа, которые уравновешивают друг друга и создают баланс сил - т.е. теоретический отказ от биполярности.  Курс на сотруд с Китаем, чтобы вывести из изоляции - создание стратег 3-угольника США-СССР-Китай уменьшило бы зависимость от акций СССР и дало бы возможность лавировать. В отношении СССР – т.к. существовать тот ещё будет, то можно вести диалог, об огран вооружений, ибо паритет уже достигнут, главное – не допустить тяги того к экспансии, хотя распространение комм (даже в форме левых режимов) следовало сдерживать. Хотя на практике от такого подхода и отступали – сохраняли воен преимущество, попытка увязать разоруж с полит проблемами – права человека, т.д.</w:t>
      </w:r>
    </w:p>
    <w:p>
      <w:pPr>
        <w:pStyle w:val="BodyText2"/>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2"/>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w:t>
      </w:r>
      <w:r>
        <w:rPr>
          <w:rFonts w:eastAsia="Times New Roman Cyr" w:cs="Times New Roman Cyr" w:ascii="Times New Roman Cyr" w:hAnsi="Times New Roman Cyr"/>
          <w:sz w:val="22"/>
          <w:szCs w:val="22"/>
          <w:u w:val="single"/>
        </w:rPr>
        <w:t>Внешнеполитическая стратегия СССР</w:t>
      </w:r>
    </w:p>
    <w:p>
      <w:pPr>
        <w:pStyle w:val="BodyTextIndent2"/>
        <w:ind w:firstLine="284"/>
        <w:rPr/>
      </w:pPr>
      <w:r>
        <w:rPr>
          <w:rFonts w:eastAsia="Times New Roman Cyr" w:cs="Times New Roman Cyr" w:ascii="Times New Roman Cyr" w:hAnsi="Times New Roman Cyr"/>
        </w:rPr>
        <w:t xml:space="preserve">Советская дипломатия подошла к окончанию </w:t>
      </w:r>
      <w:r>
        <w:rPr>
          <w:rFonts w:eastAsia="Times New Roman Cyr" w:cs="Times New Roman Cyr" w:ascii="Times New Roman Cyr" w:hAnsi="Times New Roman Cyr"/>
          <w:lang w:val="en-US"/>
        </w:rPr>
        <w:t>WW2</w:t>
      </w:r>
      <w:r>
        <w:rPr>
          <w:rFonts w:eastAsia="Times New Roman Cyr" w:cs="Times New Roman Cyr" w:ascii="Times New Roman Cyr" w:hAnsi="Times New Roman Cyr"/>
        </w:rPr>
        <w:t>, руководствуясь в целом теми же базовыми доктринальными установками, что и ранее, сущность которых определялась положениями марксистско-ленинской теории (и кроме того, большую роль, чем когда-нибудь позднее, играла личность –Сталин – и его видение мира), главные из них : классово-социальный подход ко всем явлениям МО; СССР – авангард прогресса, а коммунисты лучше других знают, как благоустроить мир; пока существует империализм, неизбежны войны (а войны есть не только империалистические, которые осуждаются, но и освободительные, справедливые, которые, наоборот, суть важный фактор мирового прогресса, и их следует всемерно поддерживать, ибо они объективно отвечают интересам СССР); чередование формаций и победа коммунизма предопределены. Результатом сего стала несовместимость постоянно декларируемых принципов внешней политики – пролетарского интернационализма и мирного сосуществования. Частично из-за этого СССР и был втянут в Корею, хотя предпочитал буферное решение.</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еальной жизни все обстояло не так прямолинейно. Советский коммунизм вступил, так сказать, в зрелую стадию, характ. большей сдержанностью и реальной оценкой. Идея мир революции была трансформирована Сталиным в политику неуклонного расширения рамок “советской империи“, прикрывая все это миротворческими лозунгами. Тезис о неизбежности триумфа коммунизма не исключало случаев маневрирования и корректировки тактики советской дипломатии, когда это считалось необходимым и выгодным (например, в Китае в принципе были готовы поддерживать тех, кто обеспечит соблюдение сов интересов).</w:t>
      </w:r>
    </w:p>
    <w:p>
      <w:pPr>
        <w:pStyle w:val="BodyTextIndent2"/>
        <w:ind w:firstLine="284"/>
        <w:rPr/>
      </w:pPr>
      <w:r>
        <w:rPr>
          <w:rFonts w:eastAsia="Times New Roman Cyr" w:cs="Times New Roman Cyr" w:ascii="Times New Roman Cyr" w:hAnsi="Times New Roman Cyr"/>
        </w:rPr>
        <w:t xml:space="preserve">Окончание </w:t>
      </w:r>
      <w:r>
        <w:rPr>
          <w:rFonts w:eastAsia="Times New Roman Cyr" w:cs="Times New Roman Cyr" w:ascii="Times New Roman Cyr" w:hAnsi="Times New Roman Cyr"/>
          <w:lang w:val="en-US"/>
        </w:rPr>
        <w:t>WW2</w:t>
      </w:r>
      <w:r>
        <w:rPr>
          <w:rFonts w:eastAsia="Times New Roman Cyr" w:cs="Times New Roman Cyr" w:ascii="Times New Roman Cyr" w:hAnsi="Times New Roman Cyr"/>
        </w:rPr>
        <w:t xml:space="preserve"> породило новую ситуацию. В отличие от США, Европа была дезорганизована, урон же СССР был огромен, и одновременно на лаврах победителя ни одна крупная проблема не могла быть решена без его участия. Эта двусмысленность проявилась :</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 в непомерных кулуарных требованиях СССР, и здесь Сталин отчаянно блефовал, предпочитая действовать с позиции силы, ибо уступки, по его мнению – признание собственной уязвимости, а любые их демонстрации он оценивал как призыв к новым требованиям; нажим, таким образом, служил для достижения дип целей – Берлинский кризис как неудавшийся пример;</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 стремлении создать образ СССР как миролюбивого гос-ва и готового на компромисы. Однако, как мы знаем, линия на конфронтацию была уже предопределена элитами (опасавшимися, что в условиях мира они могут не выжить), и так продолжалось недолго – набиравшая обороты холодная война привела к ужесточению позиций и доктринальных установок. Показателен здесь обмен “телеграммами“ – Кеннана (руководство СССР уверено в невозможности “модуса вивенди“ с США и стремится подрывать последние повсюду, чтобы обеспечить свою безопасность – его главную нервную точку) и Новикова (США стремятся к мировому господству, при этом максимально ограничивая роли СССР, готовятся к войне против этого главного препятствия). Вот вам и холодная война! Раздел мира на два и их неизбежную борьбу подтвердил Жданов в своем докладе (потом повторенный на совещании по Коминформу - в итоге приняли с координирующими функциями – полит стержень лагеря под контролем Кремля) – стороны безбожно клеймили друг друга. При “безупречности политики СССР“ исключался реалистичный подход.</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Обеспечение безопасности представлялось советскому руководству через создание системы сателлитов по периметру границы, и в первую очередь в Вост Европе. Там находились советские войска, которые никто и не думал выводить, и Сталин попросту ставил союзников перед фактом. Но когда дело дошло до введения режимов советского типа, то он оказался вначале более предусмотрительным, не желая излишней конфронтации с Западом и не будучи уверен в полной жизнеспособности режимов (их поддержка - распыление сил СССР). Однако в общей обстановке эскалации холодной войны советское руководство пошло с 47 г. на ужесточение – установлены односторонние коммунистические режимы и переход на сталинскую модель. Первоначальная система двусторонних связей сменилась консолидированием советского блока (и ответ на западную кульминировался в Варшавском блоке, по системе “действие Запада – противодействие“) под полным контролем Москвы +чистки – только так обеспечивалась безопасность. Коминформ, СЭВ, ОВД – консолидация соц лагеря под контролем СССР как противодействие акциям Запада. (СССР построил систему союзников двух типов – как в Вост Европе – в силу антидемократических манипуляций и прямого военного давления оказавшиеся в большой зависимости; и как в Азии).</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Ядерное оружие – как средство давления США, и СССР этого явно боялся. Поэтому приоритетной стратегической установкой стало как можно скорее ликвидировать атомную монополию, а потом подавляющее превосходство по кол-ву зарядов и средств доставки; но чтобы как-то снизить этот фактор, старались всячески принижать значение атомного оружия. Маниакальное стремление достичь какого-то паритета с США вело к таким действиям, как Карибский кризис.</w:t>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ооруженное перемирие“ - таким образом, конец рассматриваемого периода охарактеризовался резким усилением конфронтации. Если вначале нажим сочетался с уступками, то по мере этого усиления, принципиальная установка на силу. По расчетам правительства, безопасность СССР в обстановке глобального противоборства систем может быть обеспечена всесторонним могуществом, и в особенности – военным. Успешно защищать жизненные интересы следует, имея в своем арсенале фактор силы. Последние годы Сталина – высшая точка отчуждения, неуступчивость по всем фронтам. После его смерти происходят “разряжательные“ тенденции. 53-55 гг. –борьба между т.н. хрущевским крылом и догматиками. Переломным моментом стал 20 съезд : 1)навязать Западу разрядку, 2)социализм можно и мирно, 3)отказ от конфронтации с социал-демократами. Хрущев подверг ревизии сталинскую схему, что </w:t>
      </w:r>
      <w:r>
        <w:rPr>
          <w:rFonts w:eastAsia="Times New Roman Cyr" w:cs="Times New Roman Cyr" w:ascii="Times New Roman Cyr" w:hAnsi="Times New Roman Cyr"/>
          <w:lang w:val="en-US"/>
        </w:rPr>
        <w:t>WW3 неизбежна, а раздвижение рамок сов империи важнее, чем борьба за мир. Мирное сосуществование – не такт ход, а основной принцип вп. В ходе 21 и 22 съездов – отход от догмы, что выживание СССР под постоянной угрозой агрессии империализма, и косвенное признание факта, что капитализм будет существовать ещё долго, поэтому главное – как строить отношения – мир сосущевств. Но – мир сосущ – специфическая форма классовой борьбы, и тезис о необходимости всестороннего укрепления лагеря соц и кризисе кап, и концепция 3 рев сил современности - лагерь соц, рабочее движение в кап странах, а также нац-освободит движения провозглашались союзником СССР. Новое руководство не ставило высокий уровень конфронтационности как условие выживаемости соц строя в СССР, усиление аргументации в пользу разоруж, можно вести переговоры. Вместе с тем Хрущеву, в особенности позже, был свойственен авантюризм – Берлин, Куба, ссора с Китаем, что в том чсиле поставили в вину при снятии. При Брежневе не было внесено кардинальных изменений – все те же 2 кита. Но в его докладе в 64 на первое место ставилось укрепление соц лагеря, поддержка нац движений, и только потом мир сущ. Первое нашло отражение в доктрине огран сув, которая имела давние корни, и была применена в Чехословакии 68. Но если в 60-х была напряженность с США, то затем наметилась разрядка. Ценой усилий примерный ядер паритет был достигнут. Вместе с тем гонка и соц помощь поглощали много средств, и отставание СССР в условиях НТР стало более явным. Руководство стало проводить вп “гиперосторожности“, предпочитая не влезать во регион конфликты, особенно если это чревато ядер конфликтом и искал пути переговоров. СССР стремился использовать “навязанную им Западу“ разрядку, чтобы закупить зап технологию и продовольствие и повысить уровень благосостояния сов граждан без коренных преобразований.</w:t>
      </w:r>
    </w:p>
    <w:p>
      <w:pPr>
        <w:pStyle w:val="BodyTextIndent2"/>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Indent2"/>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Indent2"/>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19.</w:t>
      </w:r>
      <w:r>
        <w:rPr>
          <w:rFonts w:eastAsia="Times New Roman Cyr" w:cs="Times New Roman Cyr" w:ascii="Times New Roman Cyr" w:hAnsi="Times New Roman Cyr"/>
          <w:u w:val="single"/>
        </w:rPr>
        <w:t>Подходы СССР и США к ограничению гонки вооружений и соглашения 60-е-начало 70-х гг.</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В 1945 году США испытали и применили ядерное оружие. В  рамках начинавшейся холодной войны существенное значение приобрел ядерный фактор, усиливавший фактор силы. Первоначальная монополия на него США давали тем возможность прибегать к ядерной дипломатии, в которой сам факт монополии позволял выступать с позиции силы и осуществлять давление. Поэтому целью СССР стало ликвидировать эту монополию, и к 54 году он имел ядерное оружие и возможность его практического применения. Одновременно наращивалось и обычное вооружение для противовеса. Стороны не доверяли друг другу, опасаясь нападения, и таким образом было положено начало гонки вооружений. С повышением предела уязвимости и опасности глобальной войны, чреватой взаимным уничтожением (хотя понимание этого приходило постепенно) неизбежно вставал вопрос о контроле над оружием и ограничению гонки. Многочисленные переговоры в рамках ООН не давали результатов из-за их нередко очевидной демагогичности, сопротивления ястребов, недоверия, а также разности подходов.</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ША выступали в первую очередь за контроль над вооружениями, стремясь обеспечить свое превосходство. СССР ставил приоритетом не сам контроль, а разоружение (опять же из-за превосходства США, сам же стремился всячески его сократить, и потому не хотел контроля, который обличал как шпионаж). Хрущев постоянно выдвигал проекты о разоружении, выступая его апологетом, а в 1959 даже предложил осуществить всеобщее разоружение. США открыто не выступали против идеи о разоружении, но считали проекты СССР нереализуемыми, и эффектно использовали негибкость СССР в отношении контроля. Дело не сдвигалось с мертвой точки. В этих условиях на 1 план выходили частичные меры, развитие нац средств слежения. В 58-61 – мораторий на испытания яд оружия СССР, США, Англия, заключено в 59 соглашение по Антарктиде, но был нарушен СССР, тем более при осложнении меж обстановки в 60-м. Но после Карибского кризиса, когда человечество оказалось на грани войны, переговорам был дан новый ход (импульс дан для стратег вооружения, так как теперь нужно было свести к минимуму возможность непреднамеренного ядерного конфликта, но одновременно гонка усиливалась по обычным вооруж). Поэтому возможным оказалось начать диалог по ядер оружию, стороны выступили с заявлением о намерении начать сотрудничество по сокращению обычного и чдер оружия, и в 63 г. был подписан Договор о запрещении испытаний ядер в трех сферах (хотя полное консервировало бы превосходство США), и резолюция ООН о запрещении ядер на орбите. Важное значение имело взаимное гарантированное уничтожение. В мире воцарялся оптимизм. 67 г. – договор о Луне – космос не подлежит нац присвоению, меж сотрудничество в его освоении и открыт для всех, неиспользование в военных целях. В 68 – ДНЯО – ядер державы взяли обязательство не передавать неядер странам оружие и не содействовать в его разработке. Те же отказывались от него в обмен на помощь в мирном использ ядер энергии, и подчинялись контролю МАГАТЭ. Страны ставили целью добиться дальнейших мер по разоружению. Но ряд “пороговых“ стран отказались его подписывать, усмотрев претензии на доминирование ядер держав, в то время как оно было им нужно для безопасност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К началу 70-х стратег отставание СССР сократилось. Гонка поглащала много средств, сов руководство стремилось к разрядке, да и новое прагматическое амер руководство полагало возможным стремиться к разумной достаточности в области вооружений. С 69 начались переговоры. Но стабильности угрожали системы ПРО и МИРВ. Чтобы овладеть инициативой, США разработали концепцию ОСВ – сочетание контроля над вооруж с ядерным сдерживанием, но с сохранением амер превосходства в соответ сферах. СССР хотел остановить развертывание ПРО и убрать МИРВ, добиться согласия США на стратег паритет. Компромиссное решение – в итоге подписали ОСВ-1, состоящий из ПРО и “нек-рых мер по ограничению СНВ“ (Не начинать строительство дополнительных МБР наземного базирования; не переоборудовать старые и легкие МБРнб в новые тяжелые; ограничить ПУ баллистических ракет подводных лодок; может осуществляться модернизация), что отражало принцип равной безопасности - признание взаимной уязвимости и взаимосвязи наступ и оборон. Стороны могли только по 2 ПРО, по протоколу 74 – 1 (вокруг столицы или района установок МБР). Но США не считали себя ущемленными – не были затронуты те сферы, где их преимущество – авиация, МИРВ, средние и крылатые ракеты, надо было учитывать оружие амер союзников, смогли уклониться от качеств ограничений на модернизацию. Этим объясняетс тот факт, что в ходе В этом был изъян соглашения, что планировалось частично преодолеть дальнейшим ОСВ-2 (+МИРВ и авиация), договоренность о котором – в Совместном заявлении о СНВ в 74 (детали выработать в ходе дальнейших переговоров), но он был позже провален. Были подписаны ещё 2 важных документа, в которых нашла выражение разрядка - “Основные принципы  отношений между СССР и США“ в 72 (мирное сосуществование, предотвращение конфликтов, переговоры – мирные и в духе взаимности, взаимное признание интересов, обмены мнениями, продолжение усилий в ограничении вооруж и развитие сотрудничества) и “Соглашение о предотвращении ядерной войны“ в 73 (устранение опасности ядер войны, избежание конфронтации, воздерживаться от силы и угрозы, в случае риска ядер войны – срочные консультации по предотвращению). +Соглашение о предотвращении инцидентов в открытом море и в возд над ним.</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20.</w:t>
      </w:r>
      <w:r>
        <w:rPr>
          <w:rFonts w:eastAsia="Times New Roman Cyr" w:cs="Times New Roman Cyr" w:ascii="Times New Roman Cyr" w:hAnsi="Times New Roman Cyr"/>
          <w:sz w:val="22"/>
          <w:szCs w:val="22"/>
          <w:u w:val="single"/>
        </w:rPr>
        <w:t>Война США во Вьетнаме 1964-1972. Позиция СССР</w:t>
      </w:r>
    </w:p>
    <w:p>
      <w:pPr>
        <w:pStyle w:val="BodyText2"/>
        <w:ind w:firstLine="284"/>
        <w:rPr>
          <w:rFonts w:ascii="Times New Roman Cyr" w:hAnsi="Times New Roman Cyr" w:eastAsia="Times New Roman Cyr" w:cs="Times New Roman Cyr"/>
        </w:rPr>
      </w:pPr>
      <w:r>
        <w:rPr>
          <w:rFonts w:eastAsia="Times New Roman Cyr" w:cs="Times New Roman Cyr" w:ascii="Times New Roman Cyr" w:hAnsi="Times New Roman Cyr"/>
        </w:rPr>
        <w:t>В условиях холодной войны особое значение для США приобретает борьба за 3-й мир, интерес к событиям в 3-м мире и попытка их контролировать, не допуская ущемления американских интересов в том виде, в каком их понимало руководство. Важное значение уделялось Азии, тем более с учетом Кореи и близости КНР.</w:t>
      </w:r>
    </w:p>
    <w:p>
      <w:pPr>
        <w:pStyle w:val="Normal"/>
        <w:ind w:firstLine="284"/>
        <w:jc w:val="both"/>
        <w:rPr/>
      </w:pPr>
      <w:r>
        <w:rPr>
          <w:rFonts w:eastAsia="Times New Roman Cyr" w:cs="Times New Roman Cyr" w:ascii="Times New Roman Cyr" w:hAnsi="Times New Roman Cyr"/>
          <w:sz w:val="22"/>
          <w:szCs w:val="22"/>
        </w:rPr>
        <w:t>В начале 50-х на вооружение была взята</w:t>
      </w:r>
      <w:r>
        <w:rPr>
          <w:rFonts w:eastAsia="Times New Roman Cyr" w:cs="Times New Roman Cyr" w:ascii="Times New Roman Cyr" w:hAnsi="Times New Roman Cyr"/>
          <w:sz w:val="22"/>
          <w:szCs w:val="22"/>
          <w:lang w:val="en-US"/>
        </w:rPr>
        <w:t xml:space="preserve"> “теория домино“, суть которой заключалась в том, что приход к власти комм в отдельно взятой стране приведет к цепной реакции захвата ими власти и в соседних странах – это противоречило нац интересам США, и должно быть предотвращено. США должны брать “под свою опеку“ новые страны, в особенности Вьетнам, где образовался вакуум силы после поражения французов (имевших поддержку США, вразрез с анти-кол принципами последних) в 1954. Результат закрепили Женевские соглашения – Вьетнам был разделен на 2 части, на севере утвердились комм (под личиной националистов), а на юге – проамериканский режим Нго Динь Дьема, которому США оказывали эконом поддержку, слали военных советников и контролировали ход реформ. Несмотря на все это, режим не имел опоры в обществе и был слабым. Обстановка усугублялась повстанческой борьбой Вьетконга. Другая черта 50-х – США под влиянием Кореи и Китая повсюду мерещился комм заговор, направляемый из Москвы. Вашингтон плохо разбирался в сущности национализма, и усматривал везде проявление этого заговора. То же относилось и к Вьетконгу, который якобы направлялся из Ханоя.</w:t>
      </w:r>
    </w:p>
    <w:p>
      <w:pPr>
        <w:pStyle w:val="Normal"/>
        <w:ind w:firstLine="284"/>
        <w:jc w:val="both"/>
        <w:rPr/>
      </w:pPr>
      <w:r>
        <w:rPr>
          <w:rFonts w:eastAsia="Times New Roman Cyr" w:cs="Times New Roman Cyr" w:ascii="Times New Roman Cyr" w:hAnsi="Times New Roman Cyr"/>
          <w:sz w:val="22"/>
          <w:szCs w:val="22"/>
          <w:lang w:val="en-US"/>
        </w:rPr>
        <w:t xml:space="preserve">В начале 60-х ситуация для Сайгона весьма усложнилась. Одновременно были взвинчены и США (Куба и т.п.). Повстанческая борьба стала предпочительным способом ведения противоправит борьбы в 3-м мире. Администрация Кеннеди решила апробировать свою стратегию анти- борьбы на Вьетнаме, раз и навсегда поставив их на место. Военное присутствие увеличивалось. В 1964 США спровоцировали Тонкинский инцидент, что дало им повод начать войну против ДРВ. В успехе они не сомневались – слишком неравны были силы. После выборов пошли в ход бомбардировки ДРВ, и сухопутные силы для борьбы с Вьетконгом в Южном Вьетнаме по принципу “эскалации“. Число амер солдат достигло 525,000 max </w:t>
      </w:r>
      <w:r>
        <w:rPr>
          <w:rFonts w:eastAsia="Times New Roman Cyr" w:cs="Times New Roman Cyr" w:ascii="Times New Roman Cyr" w:hAnsi="Times New Roman Cyr"/>
          <w:sz w:val="22"/>
          <w:szCs w:val="22"/>
        </w:rPr>
        <w:t>в 1966 г. Не раз звучали призывы к переговорам, обе стороны выдвигали предложения и условия, США иногда прекращали бомбардировки, но конца видно не было. Но одновременно и Ханой, руководствуясь своими соображениями, полагал, что может достичь успеха. Его позиция сводилась : вывод амер войск, признание права за вьетнамцами самими решать свою судьбу (что означало его победу); бомбардировки как предварительное условие должны быть прекращены, Вьетконг признан легально, а ситуация на юге решиться. США требовали сначала прекращения помощи Вьетконгу, в конце концов соглашались с первыми (“14 пунктов“ Джонсона), но последнее означало сдачу Сайгона, и это принять не могли. Возник тупик. Солдаты гибли, а поддержку Вьетнконгу осуществляли не через хорошо укрепленную разгран линию, а по “тропе Хо Ши Мина“ через Лаос и Камбоджу, где ситуация также была сложной. Протесты раздавались и в США.</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чале 1968 комм предприняли провальное наступление “Тет“ по всему фронту, но тут заработало общественное мнение. На американцев такое впечатление произвела эта мясорубка, что стала очевидна даже для руководства необходимость пересмотреть свою политику. К власти пришел Никсон, и в 1969 заявил о “гуамской доктрине“ – переход к “вьетнамизации“ войны. США подтверждали свое намерение оказывать всестороннюю помощь “своим союзникам“, но те сами должны были нести бремя сухопутных действий. По сути это означало повышение барьера вовлеченности США в регион проблемы. Начался поэтапный вывод войск и одновременно секретные переговоры в Париже. Ханой, видя, что ситуация складывается в его пользу, гнул свою линию, США не соглашались. Понятно было, что уйти придется, но вместе с тем пытались поколебать уверенность Ханоя в победе и не позволить навязать односторонний уход. Возобновление эскалации означало бы полит смерть. Вьетнамизация должна была позволить выиграть время, в т.ч. и чтобы подготовить южновьет армию для самостоят сопротивления. Для давления на Ханой предприняты новые массированные бомб, в результате чего экономика была окончательно разрушена. В начале 73 в Париже подписаны мирные соглашения. Терр целостность Вьет признавалась как по Женев соглашениям, иностранные гос-ва выводили свои войска и отказывались от вмешат во внутр дела Вьетнама. Прекращение любого огня, полит урегулирование и вопрос об объед должны осуществиться по переговорам между самими вьетнам сторонами. Лицо для США было сохранено – во всяком случае, Сайгон сразу не пал. Помощь оказывали до 74 года, но Конгрессу стало ясно, чот бесполезно, и в 75 году Сайгон пал, в 76 провозглашена СРВ.</w:t>
      </w:r>
    </w:p>
    <w:p>
      <w:pPr>
        <w:pStyle w:val="Normal"/>
        <w:ind w:firstLine="284"/>
        <w:jc w:val="both"/>
        <w:rPr/>
      </w:pPr>
      <w:r>
        <w:rPr>
          <w:rFonts w:eastAsia="Times New Roman Cyr" w:cs="Times New Roman Cyr" w:ascii="Times New Roman Cyr" w:hAnsi="Times New Roman Cyr"/>
          <w:sz w:val="22"/>
          <w:szCs w:val="22"/>
        </w:rPr>
        <w:t xml:space="preserve">В ходе самой войны США не получили заметной поддержки от союзников, трения в НАТО. Война во Вьетнаме, закончившаяся по сути поражением США надолго отбили у них охоту влезать в подобные истории. Эконом поддержка – пожалуйста, но долгосрочные военные действия в защиту безнадежных режимов – уж увольте. Вьетнам вызвал поворот к </w:t>
      </w:r>
      <w:r>
        <w:rPr>
          <w:rFonts w:eastAsia="Times New Roman Cyr" w:cs="Times New Roman Cyr" w:ascii="Times New Roman Cyr" w:hAnsi="Times New Roman Cyr"/>
          <w:sz w:val="22"/>
          <w:szCs w:val="22"/>
          <w:lang w:val="en-US"/>
        </w:rPr>
        <w:t>Realpolitik</w:t>
      </w:r>
      <w:r>
        <w:rPr>
          <w:rFonts w:eastAsia="Times New Roman Cyr" w:cs="Times New Roman Cyr" w:ascii="Times New Roman Cyr" w:hAnsi="Times New Roman Cyr"/>
          <w:sz w:val="22"/>
          <w:szCs w:val="22"/>
        </w:rPr>
        <w:t xml:space="preserve"> во внеш политике. Укрепились регион позиции Вьетнама.</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то касается позиции СССР, то тот, помня о Корее, настороженно относился к авантюризму ДРВ и к тому, что это получало поддержку Китая; вообще не стремился влезать в подобные локальные конфликты, что было чревато глобальными последствиями – ему было удобно наблюдать как американцы сами влезли и получили ущерб по престижу. Но после отставки Хрущева новое руководство, опасаясь потери влияния и из-за охлаждения отношений с США пошли на более тесное сотрудничество : морально-полит поддержка, расширение военной помощи. Сам же Вьетнам успешно лавировал между СССР и КНР. Москва жаловалась на действия вьетнам властей – размер помощи и степень влияния были несоизмеримы, но США отказывались этому верить, и настаивали на более активном давлении СССР для умерения требований, хотя и признавали, что “позиция того в целом конструктивная“.</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ая локальная война – выгодна для СССР, но без перерастания в глобальную, хорошо бы заработать очки на мирном урегулировании. Поэтому предостерегали от крайностей и подталкивали Ханой к переговорам и более умеренным требованиям на них. СССР оказал содействие для их начала в 68 в Париже и завершения в 73, что было расценено как успех сов дипломатии.</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w:t>
      </w:r>
      <w:r>
        <w:rPr>
          <w:rFonts w:eastAsia="Times New Roman Cyr" w:cs="Times New Roman Cyr" w:ascii="Times New Roman Cyr" w:hAnsi="Times New Roman Cyr"/>
          <w:sz w:val="22"/>
          <w:szCs w:val="22"/>
          <w:u w:val="single"/>
        </w:rPr>
        <w:t>Берлинские кризисы 1948-1949 и 1958-1962</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1945-1948 – период от попыток сотрудничества в германском вопросе к конфронтации, нашедшей высшую точку в 1-м Берлинском кризисе, в результате которого был форсирован раскол Германии на 2 гос-ва, принадлежащих к разным блокам, что предопределило невозможность скорого решения проблемы. Период 1949-1962 отмечен конфронтацией, в которой были свои негативные для МО (принятие герм в противостоящие военно-полит блоки, проблема с ядерным оснащением бундесвера), так и отдельные позитивные (визит Аденауэра в Москву) моменты, и который разрешился 2-м кризисом, пусть и путем консервирования проблемы.</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Изначально существовали противоречия, негативно влияющие на будущее объед – отсутствие общегерм департаментов, введенное из-за вопроса репараций в меж практику первое разделение Германии на две зоны, несогласованно проводившаяся политика в разных зонах, хотя и провозглашено единое эконом пространство – возник т.н. эффект пылесоса в Вост Герм. Неслучайно формальной причиной 1-го кризиса была экономика. В 46 был введен контроль за границей зоны СССР. Но проблема усугублялась наличием своего рода дыры в Берлине, разделенном на 4 зоны. К 48 обозначилась неуступчивость сторон – регулярные СМИД сорваны. Запад по сути повел политику на образование своего герм гос-ва в своих зонах. Было объявлено, среди прочего, о сепаратной денежной реформе, что было нарушением принципа единого эконом пространства, и, как заявлял СССР, намеренным подрывом экономики его зоны.</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СССР, заявляя, что с целью не допустить экономической диверсии (т.к. из-за стремительного характера реформы населению обменивался очень небольшой объем старых марок, ставших макулатурой на Западе, но имевших хождение на Востоке) принял меры по перекрытию с 24 июня наземных и водных путей доступа в Западный Берлин – возникновение знаменитого воздушного моста, который угрожали сбить и т.д.; проведена довольно неуклюжая параллельная реформа. В июле объявлено о создании Тризонии. Всё это обострение было чревато серьезным взрывом, но благоразумие восторжествовало – в августе достигнута договоренность о урегулировании : снятие ограничений на сообщение с Зап Берлином и изъятие новой марки – формально это уступка Запада, но тот лишь собирался использовать кризис для ускорения раскола Германии с последующей целью интегрировать ФРГ в западный блок. Неудивительно, что на договоренной новой СМИД Запад повел себя явно неконструктивно.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В чем сущность 1-го кризиса? Почему СССР в пик конфронтации пошел на обострение. Экономические аргументы не убедительны (блокада введена уже после ответной реформы, теоретически по самолетам все равно можно перебросить старые деньги, ответные ограничительные меры Запада). Итак, цели политические. Сомнительно также, что СССР хотел выкинуть “союзников“ из Зап Берлина. Скорее всего цель – оказать давление на Запад, чтобы подтолкнуть тех на стол переговоров и т.п. Однако из-за грубости сов мер произошла консолидация Запада и зап немцев (Францию уговорили на объед ФРГ) на анти-сов основе. Это было использовано для давления на зап немцев с целью добиться их согласия на западные планы относительно Герм. Похоронены умеренные тенденции (типа “Программы А“), форсировано создание 2 герм гос. Герм вопрос вступает в новую стадию, т.е. закреплен статус-кво с сохранением постоянного дестабилизирующего фактора в Берлине. Какое-то разрешениеь могло быть достигнуто лишь с помощью нового кризиса, если стороны сами не договоряться (а это трудно, так как Запад не шел на равнозначные уступки).</w:t>
      </w:r>
    </w:p>
    <w:p>
      <w:pPr>
        <w:pStyle w:val="Normal"/>
        <w:ind w:firstLine="180"/>
        <w:jc w:val="both"/>
        <w:rPr/>
      </w:pPr>
      <w:r>
        <w:rPr>
          <w:rFonts w:eastAsia="Times New Roman Cyr" w:cs="Times New Roman Cyr" w:ascii="Times New Roman Cyr" w:hAnsi="Times New Roman Cyr"/>
          <w:sz w:val="22"/>
          <w:szCs w:val="22"/>
        </w:rPr>
        <w:t xml:space="preserve">Так и произошло. К тому же ситуация была осложнена ядерным фактором, доктриной Хальштейна в ФРГ – разрыв отношений с другими гос-вами за отношения с ГДР. В 58 Хрущев говорит о необходимости покончить с оккуп режимом в Берлине, а сам Зап Берлин – вольный город с контролем ГДР над коммуникациями. </w:t>
      </w:r>
      <w:r>
        <w:rPr>
          <w:rFonts w:eastAsia="Times New Roman Cyr" w:cs="Times New Roman Cyr" w:ascii="Times New Roman Cyr" w:hAnsi="Times New Roman Cyr"/>
          <w:sz w:val="22"/>
          <w:szCs w:val="22"/>
          <w:lang w:val="en-US"/>
        </w:rPr>
        <w:t xml:space="preserve">Затем – предложение о мирном договоре с Германией, причем проект прилагался – с участием обоих герм гос и статус Берлина. Причем все это сопровождалось ультимативными лимитами времени. Запад протестовал против нарушения статуса Берлина, но выражал готовность обсуждать герм проблему. СССР было стал угрожать подписать односторонне с ГДР и не пускать в Берлин, но потом последовало смягчение позиции – лимиты сняли, согласились обсудить. Состоялось Женевское совещание 4+2 герм (но не офиц) провалилось, но за переговоры. Но те не состоялись – 60 – опять сепаратный мир, и из-за У-2 Хрущев сорвал Парижское совещание и венскую встречу с Кеннеди (где последний не выразил интерес к предложенным мирным договорам для герм гос и вольного Зап Берлина, тогда Хрущев потребовал вывода оттуда войск). </w:t>
      </w:r>
    </w:p>
    <w:p>
      <w:pPr>
        <w:pStyle w:val="Normal"/>
        <w:ind w:firstLine="18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Эконом ситуация ухудшилась – опять бегство рабсилы на запад. 13 августа неожиданно возвели стену (идея Ульбрихта), в т.ч. и из-за этого – желание таким образом решить проблему. Последовали протесты Запада, конфронтация даже дошла до противостояния танков (хотя на самом деле из-за смены процедуры проверки документов).</w:t>
      </w:r>
    </w:p>
    <w:p>
      <w:pPr>
        <w:pStyle w:val="BodyTextInden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т мотивы – желание надавить на Запад по чувствительному месту, предотвратить от нежелательных шагов, но захватить Берлин - вряд ли. Как и в 48, цели достигнуто опять не было – опять анти-совет сентименты (все партии в ФРГ заняли яростную позицию, потеря центристской альтернативы), а ракеты-таки разместили в ФРГ. Но на самом деле такое консервирование устраивало всех – Аденауэр даже сказал “слава Богу!“. Дальше протестов дело не пошло, и кризис быстро пошел на убыль, и в 63 Хрущев сказал, что мирный договор не обязателен. Внешне Запад уступил, но на деле возведение стены означало бессилие властей ГДР, и в этом смысле это действительно стало началом конца для ГДР. Да и ГДР и СССР смирились с кап анклавом, ныне свободным от посягательств. Стена, воздвигнутая силой, создала стабильность, что, как ни странно, могло способствовать поиску нового решения – и готовность выразила ФРГ, выдвинув, после того как страсти уляглись, концепцию “новой восточной политики“ – но это уже другая история.</w:t>
      </w:r>
    </w:p>
    <w:p>
      <w:pPr>
        <w:pStyle w:val="Normal"/>
        <w:ind w:firstLine="18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18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23.</w:t>
      </w:r>
      <w:r>
        <w:rPr>
          <w:rFonts w:eastAsia="Times New Roman Cyr" w:cs="Times New Roman Cyr" w:ascii="Times New Roman Cyr" w:hAnsi="Times New Roman Cyr"/>
          <w:sz w:val="22"/>
          <w:szCs w:val="22"/>
          <w:u w:val="single"/>
        </w:rPr>
        <w:t>Международные конфликты в Африке в 50-70-х</w:t>
      </w:r>
    </w:p>
    <w:p>
      <w:pPr>
        <w:pStyle w:val="TextBody"/>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ая мировая война явилась главным катализатором процесса деколонизации во всем мире. Так, необходимость сопротивляться японским оккупантам вызвала резкий подъем национального самосознания в азиатских колониях, и когда после подписания капитуляции Японии метрополии вернулись в свои вотчины, они с удивлением обнаружили там развитые системы самоуправления, армии и прочие атрибуты независимого государства. Социально-экономическое развитие вчерашних колоний также наводило на мысли о неприемлемости колониальных методов управления: шло становление национальных элит, буржуазии, пролетариата, процветали буржуазные способы хозяйствования. В антиимпериалистическом угаре происходило сплочение представителей разных конфессий и народностей, разных классов, наконец. Все это наводило европейские колониальные державы на мысли о скором конце колониальной системы как таковой. Но множество объективных и субъективных факторов мешало единовременному разрешению проблемы предоставления колониям  независимости. Необходимо отметить два  аспекта проблемы: </w:t>
      </w:r>
    </w:p>
    <w:p>
      <w:pPr>
        <w:pStyle w:val="Normal"/>
        <w:numPr>
          <w:ilvl w:val="0"/>
          <w:numId w:val="2"/>
        </w:numPr>
        <w:tabs>
          <w:tab w:val="clear" w:pos="708"/>
          <w:tab w:val="left" w:pos="0" w:leader="none"/>
        </w:tabs>
        <w:ind w:left="360" w:hanging="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 уровню социально-экономического развития колонии не были однородны. Азиатские и североафриканские территории явно обгоняли в развитии страны “черной Африки”, поэтому вторым независимость была предоставлена в среднем на десять лет позже. </w:t>
      </w:r>
    </w:p>
    <w:p>
      <w:pPr>
        <w:pStyle w:val="Normal"/>
        <w:numPr>
          <w:ilvl w:val="0"/>
          <w:numId w:val="2"/>
        </w:numPr>
        <w:tabs>
          <w:tab w:val="clear" w:pos="708"/>
          <w:tab w:val="left" w:pos="0" w:leader="none"/>
        </w:tabs>
        <w:ind w:left="644" w:hanging="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ходы европейских держав к колониальной проблемы были кардинально противоположны. Правящие круги Великобритании в большинстве случаев не сопротивлялись сепаратизму своих владений и стремились навязать свой контроль другими путями – экономическим, дипломатическим и т.п. Многие бывшие колонии сохранили с метрополией добрые отношения, почти все вошли в Британское содружество. Что касается Африки, Макмиллан в сер. 50-х гг. заявил о неизбежности освобождения британской “черной Африки”, что и произошло в нач. 60-х. Франция избрала конфликтный путь и увязла в партизанских войнах в Алжире, Тунисе, Индокитае и т.п. Небольшие обладатели колоний – Нидерланды, Бельгия – до последнего держались за свои владения, коими являлись Индонезия и Конго соответственно; эти истощенные войной государства видели в колониях источник дешевого сырья. Фашистская Португалия в корне пресекала разговоры о суверенитете, и ее колониальная империя распалась последней.</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кольку мы разбираем Африку, то необходимо отметить ряд особенностей “черного континента”. Во-первых, границы колоний не отражали районы расселения многочисленных этносов, что после провозглашения независимости неизбежно порождало сепаратизм. Во-вторых, национальные элиты были слишком слабы, чтобы эффективно защищать национальные интересы. В-третьих, низкий уровень развития хозяйства порождал экономическую привязку к развитым странам Европы, а обладание богатыми природными ресурсами, с другой стороны, приводило к непомерным амбициям местных лидеров. Классическим примером внутриполитического хаоса, вытекающего из вышеописанных факторов, стала ситуация в бывшей бельгийской колонии Конго, сложившаяся к 60 г.</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конце 50-х гг. по стране прокатились массовые выступления населения, возглавляемые партией Конголезское национальное движение (МНК). Глава партии Патрис Лумумба потребовал предоставления Конго независимости. В январе 60 г. в Брюсселе была созвана конференция, на которой было решено провести в колонии всеобщие выборы. Официальное провозглашение независимости состоялось 30 июня 60 г., главой правительства стал Патрис Лумумба, а президентом – Касавубу. Но Бельгия не собиралась уходить из Конго насовсем: стране был навязан договор о дружбе, помощи и сотрудничестве, предусматривавший сохранение бельгийских военных баз и ущемлявший бывшую колонию экономически. </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сле того как правительство Лумумбы наметило программу защиты национальных интересов страны, “империализм стал готовить колониальный реванш”. Воспользовавшись беспорядками в столице, бельгийское правительство под предлогом защиты белого население осуществило военную интервенцию. Руководители местных администраций тут же провозгласили “независимость” своих провинций, открещиваясь от прогрессивного лидера. Совет Безопасности рассмотрел сложившуюся обстановку и принял резолюцию, осуждающую бельгийское вторжение. Вскоре в Конго были направлены силы ООН, но почти сразу же выяснилось, что генсек Хаммаршельд не собирается потворствовать законному прогрессивному правительству Лумумбы, а, наоборот, склонен к сговору с сепаратистами и в целом защищает интересы Запада. К осени правительство Лумумбы было смещено, а сам Лумумба арестован и в начале 61 г. убит. Руководство страной взяли на себя объединившиеся проимпериалистические силы в лице Касавубу и начальника штаба конголезской армии полковника Мобуту. Сторонники МНК ушли в подполье и развязали партизанскую войну при поддержке СССР. Противники МНК также не ладили друг с другом и стремились натравить бельгийцев друг на друга. Кровавые разборки по всей стране с участием войск ООН и Бельгии продолжались вплоть до вывода первых в 64 г. В 65 г. Мобуту, уже генерал, при поддержке США совершил переворот и железной рукой навел порядок; Лумумба был реабилитирован. </w:t>
      </w:r>
    </w:p>
    <w:p>
      <w:pPr>
        <w:pStyle w:val="BodyText2"/>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се вернулось на круги своя; примечательно, что во внутриполитическом конфликте принимали участие СССР и США, что лишний раз подтверждает тезис о глобальности советско-американского противостояния. Однако попытки Советского Союза оказать политическую помощь прогрессивному режиму провалились; несмотря на бурные протесты в ООН, у СССР не было реальных инструментов давления на проимпериалистические силы Конго, в то время как Запад имел возможность посылать войска с близлежащих баз и обладал мощным десантным и авианесущим флотом. Сказалась также неосвоенность африканского политического пространства для советских идеологов. Впоследствии Кремль принял необходимые меры, и распад португальской колониальной империи Союз встретил во всеоружии, что позволило заполучить в сферу советского влияния Анголу и Мозамбик. Сравнивая Конго с другими африканскими государствами, боровшимися за экономическую и политическую независимость, можно утверждать, что движение Лумумбы было изначально обречено на поражение, так как сложный этнический состав страны давал возможность Западу проводить политику “разделяй и властвуй”. В Алжире, к примеру, ситуация складывалась по другому: единство арабского населения и прохладное отношение к амбициозной Франции со стороны США привело к безоговорочной победе  националистический сил.</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r>
        <w:br w:type="page"/>
      </w:r>
    </w:p>
    <w:p>
      <w:pPr>
        <w:pStyle w:val="Heading1"/>
        <w:ind w:right="54" w:firstLine="284"/>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lang w:val="en-US"/>
        </w:rPr>
        <w:t>25.</w:t>
      </w:r>
      <w:r>
        <w:rPr>
          <w:rFonts w:eastAsia="Times New Roman Cyr" w:cs="Times New Roman Cyr" w:ascii="Times New Roman Cyr" w:hAnsi="Times New Roman Cyr"/>
          <w:color w:val="000000"/>
          <w:sz w:val="22"/>
          <w:szCs w:val="22"/>
          <w:u w:val="single"/>
        </w:rPr>
        <w:t>Ближневосточный конфликт 1956-1973</w:t>
      </w:r>
    </w:p>
    <w:p>
      <w:pPr>
        <w:pStyle w:val="Heading1"/>
        <w:ind w:right="54"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родукция</w:t>
      </w:r>
    </w:p>
    <w:p>
      <w:pPr>
        <w:pStyle w:val="Normal"/>
        <w:ind w:firstLine="284"/>
        <w:jc w:val="both"/>
        <w:rPr/>
      </w:pPr>
      <w:r>
        <w:rPr>
          <w:rFonts w:eastAsia="Times New Roman Cyr" w:cs="Times New Roman Cyr" w:ascii="Times New Roman Cyr" w:hAnsi="Times New Roman Cyr"/>
          <w:sz w:val="22"/>
          <w:szCs w:val="22"/>
        </w:rPr>
        <w:t xml:space="preserve">После улаживания суэцкого кризиса стало очевидно, что политический вакуум в регионе, образовавшийся после окончательной дискредитации Великобритании и Франции, намерен занять Советский Союз. В целом обстановка складывалась следующим образом: Израиль по-прежнему был врагом арабского мира, но и сам мир не был однороден – на два государства с “прогрессивными режимами” (Египет, Сирия) приходилась дюжина полуфеодальных, ранее входивших в Британскую колониальную империю. После того как СССР и соцлагерь оказали решительную поддержку Египту в остановке тройственной агрессии, арабы прониклись к первым глубокой симпатией; это не могло не волновать стратегов из американской администрации. Спровоцированный самим фактом существования и тем более действиями Израиля всплеск арабского национально-освободительного движения наводил Штаты на грустные мысли о сползании Ближнего Востока к коммунизму, с чем необходимо было бороться. 9 марта 57 г. Конгресс одобрил “Доктрину Далласа-Эйзенхауэра”, предусматривавшую обеспечение господства США на Ближнем Востоке и даже прямое использование по усмотрению президента вооруженных сил для борьбы с национально-освободительным движением. Для укрепления “своих” правящих режимов намечалось выделить 400 млн. </w:t>
      </w:r>
      <w:r>
        <w:rPr>
          <w:rFonts w:eastAsia="Times New Roman Cyr" w:cs="Times New Roman Cyr" w:ascii="Times New Roman Cyr" w:hAnsi="Times New Roman Cyr"/>
          <w:sz w:val="22"/>
          <w:szCs w:val="22"/>
          <w:lang w:val="en-US"/>
        </w:rPr>
        <w:t xml:space="preserve">USD. Реакция </w:t>
      </w:r>
      <w:r>
        <w:rPr>
          <w:rFonts w:eastAsia="Times New Roman Cyr" w:cs="Times New Roman Cyr" w:ascii="Times New Roman Cyr" w:hAnsi="Times New Roman Cyr"/>
          <w:sz w:val="22"/>
          <w:szCs w:val="22"/>
        </w:rPr>
        <w:t>азиатских стран была неоднозначной: Египет, Сирия, Йемен и Афганистан подвергли доктрину острой критике, Израиль и Турция были “за”, прочие были рады получить американские деньги, но скептически смотрели на возможное использование в регионе американских войск.</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временем в регионе продолжали тлеть очаги нестабильности. Остаток 57 г. прошел под знаком борьбы с Сирией. Сейчас уже трудно установить, кто стоял у истоков конфронтации, но дело едва не дошло до вторжения в эту страну со стороны израильтян, американцев, а также иорданских и иракских войск. Очевидно, не справившись с Египтом, израильтяне решили разделаться с более слабым северным соседом, союзником оного. По официальной версии, угроза агрессии была предотвращена соответствующим заявлением СССР от 19 октября 57 г. (“Мы не можем безучастно относиться к военной провокации...” и т.п.)</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ветной антиизраильской мерой двух арабских государств стало образование 1 февраля 58 г. ОАР. Объединенная Арабская республика представляла собой федеративное образование во главе с президентом Насером. 8 марта 58 г. к ней на конфедеративной основе присоединился Йемен.</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огласно неписаным законом конфронтации, Штаты тут же сколотили “Арабскую федерацию” в составе Ирака, Иордании и стран помельче. Но единство федерации было призрачным: Ирак и Иордания уже один раз отказались посылать войска в Сирию; политика американских властей не имела успеха в народных массах и армейской среде, желавших политической независимости. У Иордании не ладились отношения с Израилем: как-никак оккупировала Западный Берег Иордана. Саудовская Аравия же вообще отмежевалась от арабо-израильских разборок – будучи потенциально самым богатым государством Ближнего Востока, она находится в дружеских отношениях с Штатами, ожидая инвестиций в нефтедобывающую промышленность, а с 60 г. наводит контакты с Израилем.  </w:t>
      </w:r>
    </w:p>
    <w:p>
      <w:pPr>
        <w:pStyle w:val="Heading1"/>
        <w:ind w:right="54"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ванский кризис</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58 г. объектом пристального внимания США стал Ливан. За год до того к власти в этой маленькой приморской стране пришло реакционное правительство Шамуна, ставшее проводником американской политики, в частности “Доктрины Эйзенхауэра”. Позицией правящей группировки были недовольны практически все политические силы, включая христиан, мусульман и даже коммунистов. Последнее обстоятельство особенно обеспокоило Великобританию, традиционного покровителя Ливана, и Штаты. Когда дело дошло до народного восстания и стало ясно, что Национальный фронт вот-вот захватит власть, было решено учинить иракскую интервенцию в Ливан.  Но события стали развиваться по неожиданному сценарию: 14 июля 58 г. иракская армия свергла полуфеодальный режим и провозгласила образование республики. На следующий же день американцы высадились в Ливане, а британцы – для профилактики – в Иордании. К ноябрю обстановка стабилизировалась: согласно единогласно принятой резолюции ООН войска западных союзников из Ливана и Иордании были выведены, новое ливанское правительство заявило о своем нейтралитете. </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езюмируя, отмечу, что “Доктрина Эйзенхауэра”, призванная сплотить арабский элемент против коммунизма, потерпела полное поражение. Антиизраильская коалиция не распалась, зато Запад потерял Ирак (вышел в 59 г. из Багдадского пакта и подписал ряд договоров с СССР) и Ливан; закончился провалом и проект “Арабской федерации” (распущена летом 58 г.). </w:t>
      </w:r>
    </w:p>
    <w:p>
      <w:pPr>
        <w:pStyle w:val="Heading1"/>
        <w:ind w:right="54"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естидневная войн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оследующее десятилетие выдалось на Ближнем Востоке относительно мирным – по крайней мере, крупных военных конфликтов не наблюдалось. В 1961 г. распалась ОАР, но отношения Сирии и Египта не испортились; наоборот, в 66 г. между странами было заключено соглашение о совместной обороне, а на следующий год аналогичный договор был подписан между Египтом и Иорданией, окончательно рассорившейся с Израилем. Одновременно не прекращалась гонка вооружений. Насер готовился к большой войне с евреями, неторопливо и обстоятельно. Создав путем частичной национализации большой госсектор в экономике и наладив военное сотрудничество с СССР, ему удалось создать мощную боеспособную армию, опробованную в боях с аравийцами при поддержке Йемена. Насер также добился вывода миротворцев ООН, стоявших вдоль канала и не допускавших соприкосновения израильских и египетских войск; с другой стороны, было обеспечено советское присутствие – ВМБ и ВВБ в Александрии и Порт-Саиде. Израиль также копил силы, опираясь на американскую помощь оружием и деньгами. К сер. 60-х подготовка к войне с обеих сторон была завершена, оставалось найти только повод. Им послужило решение египетского правительства от 22 мая 67 г. закрыть для прохода израильских кораблей Тиранский пролив, заблокировав тем самым доступ к единственному южному порту Земли Обетованной – Эйлату. Израильтяне справедливо решили, что Египет готовит агрессию и 5 июня 67 г. без объявления войны нанесли превентивный удар. Первые удары были нанесены по Египту, 8 и 9 июня были атакованы соответственно Иордания и Сирия. Вечером 10 июня военные действия были прекращены. Арабский мир потерпел сокрушительное поражение: вследствие внезапности нападения были практически полностью разгромлены армии Сирии и Египта, Израиль оккупировал сектор Газа, Синай, восточную часть Иерусалима, Голанские высоты и Западный Берег.</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дипломатическом фронте события обстояли следующим образом. Запад не поддержал агрессию, так как с одной стороны был занят решением вьетнамского вопроса и подготовкой к подписанию Договора о нераспространении ЯО (США), а с другой – неся потери от закрытия Суэцкого канала и прекращения экспорта арабскими странами нефти (Европа). СССР и социалистическое содружество, как всегда, пригрозили вмешаться (10 июня). </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цидент так и не был исчерпан. 22 ноября 67 г. Совбез ООН принял резолюцию № 242, согласно которой: 1)израильские войска выводились с оккупированных земель; 2)прекращалось состояние войны и осуществлялось взаимное признание между арабскими странами и Израилем; 3)обеспечивалась свобода судоходства в регионе; 4)достигалось урегулирование проблемы беженцев; 5)обеспечивалась территориальная неприкосновенность и независимость каждого государства. Специальным представителем Совбеза назначался посол Швеции в СССР Ярринг. Но резолюция не выполнялась обеими сторонами. С 69 г. Египет прибегает к тактике изматывающей войны, провоцируя инциденты на линии противостояния войск; Израиль в ответ наносит бомбовые удары по сирийской и египетской столицам. Кроме того, на повестке дня появилась проблема беженцев. Их общее количество к 70 г. достигло 1,5 млн. человек, преимущественно палестинцев, бежавших от израильских войск в Иорданию. Израиль палестинцев вообще за народ не считал, называя их просто арабами. Те в отместку организовали движение сопротивления, которое после поражения Сирии и Египта решило не ориентироваться на эти страны в своей борьбе, а действовать в одиночку. В 70 г. произошли столкновения палестинцев при поддержке сирийских войск со сторонниками иорданской монархии; король обратился за помощью к американским войскам, дислоцированным в Израиле, и большинство беженцев было изгнано в соседний Ливан. Образованная в это же время Организация Освобождения Палестины до сих пор добивается возвращения палестинскому народу его исконных земель.</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аким образом, положение арабских союзников в “Шестидневной войне” значительно ухудшилось, в первую очередь вследствие территориальных потерь и некоторого ослабления единства в лагере (см. выше про внутрииорданские разборки). Тем не менее, остальной арабский мир единодушно поддержал Насера и продолжал шантажировать Европу прекращением поставок нефти. выявилась также одна любопытная деталь: СССР и США не хотели портить отношения друг с другом из-за арабов и евреев, а СССР не желал уничтожения Израиля во имя сохранения “контролируемой нестабильности”. В военном же плане Египет за три года при активной помощи СССР восстановил военный потенциал и стал готовиться к реваншу. </w:t>
      </w:r>
    </w:p>
    <w:p>
      <w:pPr>
        <w:pStyle w:val="Normal"/>
        <w:ind w:firstLine="708"/>
        <w:jc w:val="both"/>
        <w:rPr>
          <w:rFonts w:ascii="Times New Roman Cyr" w:hAnsi="Times New Roman Cyr" w:eastAsia="Times New Roman Cyr" w:cs="Times New Roman Cyr"/>
          <w:color w:val="000080"/>
          <w:sz w:val="22"/>
          <w:szCs w:val="22"/>
        </w:rPr>
      </w:pPr>
      <w:r>
        <w:rPr>
          <w:rFonts w:eastAsia="Times New Roman Cyr" w:cs="Times New Roman Cyr" w:ascii="Times New Roman Cyr" w:hAnsi="Times New Roman Cyr"/>
          <w:color w:val="000080"/>
          <w:sz w:val="22"/>
          <w:szCs w:val="22"/>
          <w:lang w:val="en-US"/>
        </w:rPr>
        <w:t xml:space="preserve">Yom Kippur </w:t>
      </w:r>
      <w:r>
        <w:rPr>
          <w:rFonts w:eastAsia="Times New Roman Cyr" w:cs="Times New Roman Cyr" w:ascii="Times New Roman Cyr" w:hAnsi="Times New Roman Cyr"/>
          <w:color w:val="000080"/>
          <w:sz w:val="22"/>
          <w:szCs w:val="22"/>
        </w:rPr>
        <w:t>-</w:t>
      </w:r>
      <w:r>
        <w:rPr>
          <w:rFonts w:eastAsia="Times New Roman Cyr" w:cs="Times New Roman Cyr" w:ascii="Times New Roman Cyr" w:hAnsi="Times New Roman Cyr"/>
          <w:color w:val="000080"/>
          <w:sz w:val="22"/>
          <w:szCs w:val="22"/>
          <w:lang w:val="en-US"/>
        </w:rPr>
        <w:t xml:space="preserve"> War</w:t>
      </w:r>
    </w:p>
    <w:p>
      <w:pPr>
        <w:pStyle w:val="TextBody"/>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четвертой фазы арабо-израильского конфликта ознаменовалось кадровой сменой как в Израильском, так и Египетском руководстве. Насер скончался, его место занял пронырливый националист Анвар Садат. Место Бен-Гуриона заняла Голда Меир. Пытаясь упрочить внешнеполитические позиции Египта перед предстоящей войной, Садат заигрывает с американцами, подписывает в 71 г. договор с СССР о дружбе и сотрудничестве и сразу после этого выгоняет из страны всех советских военных советников; однако уже в следующем году Садат добивается покупки большой партии советского оружия. Израиль смотрел на все эти экзерсисы скептически, считая проявлением слабости. Тем не менее осенью 73 г. Третья египетская армия прорывает оборонительные укрепления израильтян на Синайском полуострове и в считанные дни доходит до израильской границы. Ценой невероятных усилий военное руководство Израиля окружает египетские войска и приступает к их планомерному уничтожению. В октябре 73 страны ОПЕК объявляют о прекращении поставок нефти в те страны, которые поддержали Израиль. Садат просит мира, израильтяне отказывают. В качестве посредников вызываются Косыгин и Киссинджер. Косыгину не удалось выторговать почетную капитуляцию, Киссинджер же как союзник Израиля сумел удовлетворить обе стороны. Тем самым Советский Союз потерял Египет, а США приобрели на Ближнем Востоке нового партнера. На протяжении 70-х гг. состоялся ряд переговоров (4-стороннее совещание в Женеве в 73 г., 3-стороннее в 75 г. – “кэмп-дэвидский процесс”), результатом которых стали нормализация отношений двух стран, взаимное дипломатическое признание, свобода судоходства для израильских судов и даже вывод войск с Синая к 82 г.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Финал всей этой истории мрачен. В глазах арабского мира египетский президент, устроивший сепаратный сговор с Израилем, предавший интересы старого союзника – Сирии и наплевавший на проблему палестинских беженцев, выглядел полным ублюдком. Особенно неистовствовали Ирак, Ливия и ООП. Визит Садата в Иерусалим и выступление перед Кнессетом стали последней каплей, переполнившей чашу терпения темпераментных арабов. В 81 г. во время военного парада Садата застрелили.</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18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r>
        <w:br w:type="page"/>
      </w:r>
    </w:p>
    <w:p>
      <w:pPr>
        <w:pStyle w:val="BodyTextIndent3"/>
        <w:rPr/>
      </w:pPr>
      <w:r>
        <w:rPr>
          <w:rFonts w:eastAsia="Times New Roman Cyr" w:cs="Times New Roman Cyr" w:ascii="Times New Roman Cyr" w:hAnsi="Times New Roman Cyr"/>
          <w:lang w:val="en-US"/>
        </w:rPr>
        <w:t>26.</w:t>
      </w:r>
      <w:r>
        <w:rPr>
          <w:rFonts w:eastAsia="Times New Roman Cyr" w:cs="Times New Roman Cyr" w:ascii="Times New Roman Cyr" w:hAnsi="Times New Roman Cyr"/>
          <w:u w:val="single"/>
        </w:rPr>
        <w:t>Новая восточная политика ФРГ</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Сущность нвп – поиск новых методов объединения Германии на фоне общего урегулирования в Европе органично накладывалась на главное условие её успешного выполнения – разрядку в Европе. А последняя не могла быть достигнута без урегулирования ключевого германского вопроса, что способствовало общему успокоению в Европе. Реализация нвп стала возможной после того, как во главе внешней политики ФРГ в 67 стал Брандт, ставший канцлером в 69. Он стремился к разрядке, и поэтому отбросил доктрину Хальштейна, ибо считал объед Герм – при разрядке между Западом и Востоком как промежут этапе. Поиску европейского измерения разрядки способствовало недоверие к политике США, связанной с войной во Вьетнаме, а также изыскам отдельных европейских политиков. Доклад Армеля – каждое гос-во может само стремиться к разрядке. Имели место также эконом интересы; политики Де Голля – курс на разрядку, в результате чего ФРГ боялась остаться в изоляции.</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Брандт стал искать сближения с восточноевр странами. Пражская весна давала основания верить в возможность реформ и перемен в соцстранах. Конкретные цели – способствовать разрядке, нормализовать отношения с СССР и Вост Евр, обеспечить благоприят статус для Зап Берлина и ГДР. В обмен Брандт готов согласиться с послевоенным устройством, ведь все равно изменить было нельзя. Разрыв с реваншизмом и милитаризмом, что должно успокоить СССР. Предпринято ряд конкретных шагов :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Дип отношения с Румынией и Югославией, консультации с СССР. В 1969 ФРГ подписала ДНЯО, тем самым отказавшись от ядер оружия, таким образом удовлетворяя давнее сов требование. Встречи с руководителями ГДР – признание де-факто, установлены эконом отношения. Теперь – к договорам. В Москве 12 авг 1970 подписан договор ФРГ-СССР (неприменение силы, признание границ – принцип нерушимости евр границ. ФРГ соглашалась вести переговоры с Вост Евр, а СССР – способствовать принятию в ООН). Договор с Польшей о признании границы. Благоприятная обстановка – соглашение 4 держав по Зап Берлину (не есть часть ФРГ и не управляется ФРГ, сохранение прав 4 держав, хотя законы ФРГ и дип представит говорили о де-факто признании как части ФРГ; облегчение коммуникаций).</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Теперь договор ФРГ-ГДР об основах взаимоотношений – взаимное признание сув и границ. ФРГ отказывалась от представления всей герм нации, формула “два гос-ва, одна нация“. Цепь замыкал ФРГ-ЧСРР – отказ от Мюнхен договора и признание границ. В 1973 ФРГ и ГДР вступили в ООН – закрепление статуса-кво, международное закрепление границ.</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С учетом эитх договоров выполнены все условия для созыва СБСЕ – путь к разрядке расчищен. Отношения наладились. Резюмируя – и политика Аденауэра, и Брандта направлены на одно – объед Герм. Но если первый действовал жестко, то второй осознал реальность, и стремился к этому через промежуточный этап признания статуса-кво – новые инструменты. И в конце оказался прав.</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илет 27.</w:t>
      </w:r>
    </w:p>
    <w:p>
      <w:pPr>
        <w:pStyle w:val="Normal"/>
        <w:ind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ношения США - Западная Европа в 60-е гг.</w:t>
      </w:r>
    </w:p>
    <w:p>
      <w:pPr>
        <w:pStyle w:val="Normal"/>
        <w:ind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етская историография предпочитала использовать термин "углубление кризиса капитализма" и "обострение межимпериалистических противоречий", говоря об этом периоде международных отношений. Однако, если отбросить идеологическую компоненту этих определений, то может создаться вполне объективная картина. Начало 60-х гг. - тот момент, когда США теряют свою роль безусловного и единственного  экономического лидера в мире. Экономические и финансовые позиции Западной Европы, напротив, усиливаются, прежде всего речь идет о Франции и ФРГ. Доля Западной Европы в мировом промышленном производстве растет, а доля США падает. Западная Европа с этого момента превращается в реальный экономический и политический центр силы. По всем законам капитализма между такими центрами силы, как США и Зап. Европа должна была возникнуть борьба, и она возникла, но была простой и нормальной конкуренцией, а не свидетельством упадка имериализма и капитализма. Скорее наоборот, ведь конкуренция - всегда положительный фактор в развитии капитализма. Начавшаяся в 50-х западноевропейская интеграция как раз и дала возможность Западной Европе стать сильнее экономически и более независимо отстаивать свои политические интересы, какой уж тут кризис.</w:t>
      </w:r>
    </w:p>
    <w:p>
      <w:pPr>
        <w:pStyle w:val="Normal"/>
        <w:ind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торой половине 60-х органы Общего Рынка и Евроатома объединяются, появляется Европейское Экономическое Сообщество (ЕЭС).</w:t>
      </w:r>
    </w:p>
    <w:p>
      <w:pPr>
        <w:pStyle w:val="Normal"/>
        <w:ind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960 г. в Европе идет дискуссия о форме дальнейшего объединения, противопоставляются 2 концепции: федерация (ФРГ), конфедерация (Франция). Этому были объективные экономические причины, боязнь лидерства ФРГ со стороны Франции. 1961 г. - план Фуше - создать межгосдуарственной конфедерации Союз Европейских народов. Это было первым антиамериканским шагом, поскольку программа предусматривала координацию вопросов внешней политики и военной стратегии без учета НАТО. Был отклонен.</w:t>
      </w:r>
    </w:p>
    <w:p>
      <w:pPr>
        <w:pStyle w:val="Normal"/>
        <w:ind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интеграция не была процессом, которому США желали ли бы противодействовать. Однако подрыв единства НАТО действительно их беспокоил.  62 году Кеннеди выступил с программой экономического и политического сплочения капиталистических государств Северной Америки и Западной Европы. Экономическая основа - атлантическая зона свободной торговли. Этот проект возник в частности из-за неудачи предыдущего - ОЭСР (Организация Экономического Сотрудничеств и развития). 1962 г. - Соглашение США и ЕЭС о взаимном сокращении тарифов на ряд товаров на 20%. Май 64 г. - переговоры США и 6 членов ЕЭС в рамках ГАТТ, известные как раунд Кеннеди. США предложили сократить пошлины на 50%, европейцы не согласились. В 67 тарифы все-таки снизили на 35%.</w:t>
      </w:r>
    </w:p>
    <w:p>
      <w:pPr>
        <w:pStyle w:val="Normal"/>
        <w:ind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енные вопросы. 61 г. - замена доктрины массированного возмездия доктриной гибкого реагирования. Предполагалось усилить обычные ВС в Европе - платят европецы. Концеспция МЯС. Де Голль утопил в 1963 г. 63 г. - договор Франции и ФРГ о сотрудничестве - попытка противопоставить ось Париж - Бонн США. Однако ФРГ не пошла на конфликт с США, новое правительство Эрхарда, сменившее Аденауэра. 1964 г. - соглашение ФРГ и США о военном сотрудничестве в области вооружений. Другие проеты МЯС были позже похоронены. 65 г. - в НАТО создается комитет по ядерному планированию, туда входит ФРГ. 66 г. - Де Голль объявляет о выходе из военной организации НАТО. Пришлось штабы эвакуировать.</w:t>
      </w:r>
    </w:p>
    <w:p>
      <w:pPr>
        <w:pStyle w:val="BodyTextIndent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58" w:right="175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Kudriashov">
    <w:charset w:val="01"/>
    <w:family w:val="auto"/>
    <w:pitch w:val="variable"/>
  </w:font>
  <w:font w:name="Liberation Sans">
    <w:altName w:val="Arial"/>
    <w:charset w:val="01"/>
    <w:family w:val="swiss"/>
    <w:pitch w:val="variable"/>
  </w:font>
  <w:font w:name="Peterburg">
    <w:charset w:val="01"/>
    <w:family w:val="auto"/>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4" w:firstLine="180"/>
      <w:jc w:val="center"/>
      <w:outlineLvl w:val="0"/>
    </w:pPr>
    <w:rPr>
      <w:rFonts w:ascii="Kudriashov" w:hAnsi="Kudriashov" w:eastAsia="Kudriashov" w:cs="Kudriashov"/>
      <w:sz w:val="34"/>
      <w:szCs w:val="3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42"/>
      <w:jc w:val="both"/>
    </w:pPr>
    <w:rPr>
      <w:rFonts w:ascii="Peterburg" w:hAnsi="Peterburg" w:eastAsia="Peterburg" w:cs="Peterburg"/>
      <w:sz w:val="22"/>
      <w:szCs w:val="22"/>
    </w:rPr>
  </w:style>
  <w:style w:type="paragraph" w:styleId="BodyTextIndent2">
    <w:name w:val="Body Text Indent 2"/>
    <w:basedOn w:val="Normal"/>
    <w:qFormat/>
    <w:pPr>
      <w:ind w:firstLine="180"/>
      <w:jc w:val="both"/>
    </w:pPr>
    <w:rPr>
      <w:rFonts w:ascii="Kudriashov" w:hAnsi="Kudriashov" w:eastAsia="Kudriashov" w:cs="Kudriashov"/>
      <w:sz w:val="22"/>
      <w:szCs w:val="22"/>
    </w:rPr>
  </w:style>
  <w:style w:type="paragraph" w:styleId="BodyTextIndent3">
    <w:name w:val="Body Text Indent 3"/>
    <w:basedOn w:val="Normal"/>
    <w:qFormat/>
    <w:pPr>
      <w:ind w:firstLine="284"/>
      <w:jc w:val="both"/>
    </w:pPr>
    <w:rPr>
      <w:rFonts w:ascii="Peterburg" w:hAnsi="Peterburg" w:eastAsia="Peterburg" w:cs="Peterburg"/>
      <w:sz w:val="22"/>
      <w:szCs w:val="22"/>
    </w:rPr>
  </w:style>
  <w:style w:type="paragraph" w:styleId="WWBodyText2">
    <w:name w:val="WW-Body Text 2"/>
    <w:basedOn w:val="Normal"/>
    <w:qFormat/>
    <w:pPr>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3:53:00Z</dcterms:created>
  <dc:creator>Ruben Malayan</dc:creator>
  <dc:description/>
  <dc:language>en-US</dc:language>
  <cp:lastModifiedBy>Ruben Malayan</cp:lastModifiedBy>
  <dcterms:modified xsi:type="dcterms:W3CDTF">1999-06-14T13:57:00Z</dcterms:modified>
  <cp:revision>1</cp:revision>
  <dc:subject/>
  <dc:title>ИМО (con’t) ’99 – 1945-1975 </dc:title>
</cp:coreProperties>
</file>