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lang w:val="en-US"/>
        </w:rPr>
      </w:pPr>
      <w:r>
        <w:rPr>
          <w:rFonts w:cs="Times New Roman" w:ascii="Times New Roman" w:hAnsi="Times New Roman"/>
          <w:sz w:val="22"/>
        </w:rPr>
        <w:t>Вопрос № 24</w:t>
      </w:r>
    </w:p>
    <w:p>
      <w:pPr>
        <w:pStyle w:val="Normal"/>
        <w:numPr>
          <w:ilvl w:val="0"/>
          <w:numId w:val="0"/>
        </w:numPr>
        <w:pBdr>
          <w:bottom w:val="single" w:sz="6" w:space="1" w:color="000000"/>
        </w:pBdr>
        <w:jc w:val="both"/>
        <w:outlineLvl w:val="0"/>
        <w:rPr>
          <w:b/>
          <w:b/>
          <w:sz w:val="22"/>
          <w:u w:val="single"/>
        </w:rPr>
      </w:pPr>
      <w:r>
        <w:rPr>
          <w:b/>
          <w:sz w:val="22"/>
          <w:u w:val="single"/>
        </w:rPr>
        <w:t>Ближневосточный конфликт в 1945-1949 гг.</w:t>
      </w:r>
    </w:p>
    <w:p>
      <w:pPr>
        <w:pStyle w:val="Normal"/>
        <w:jc w:val="both"/>
        <w:rPr/>
      </w:pPr>
      <w:r>
        <w:rPr>
          <w:sz w:val="22"/>
          <w:lang w:val="en-US"/>
        </w:rPr>
        <w:t xml:space="preserve"> </w:t>
      </w:r>
      <w:r>
        <w:rPr>
          <w:sz w:val="22"/>
        </w:rPr>
        <w:t>Конфликт на Ближнем востоке – один из наиболее опасных международных конфликтов, в котором переплетаются интересы как арабских государств и Израиля, так и великих держав и даже стран 3-го мира. Как известно, он остается открытым и по сей день.</w:t>
      </w:r>
    </w:p>
    <w:p>
      <w:pPr>
        <w:pStyle w:val="Normal"/>
        <w:jc w:val="both"/>
        <w:rPr>
          <w:sz w:val="22"/>
        </w:rPr>
      </w:pPr>
      <w:r>
        <w:rPr>
          <w:sz w:val="22"/>
        </w:rPr>
        <w:t>Ситуация сложившаяся в странах Ближнего Востока после 2-ой Мировой войны характеризовалась активизацией национально-освободительного движения, в особенности решительным выступлением египетского народа в 46-47 гг. за отмену кабального англо-египетского договора 1936 года, за эвакуацию английских войск и наконец за независимость страны – всё это явилось прологом к событиям 50-х гг. Характерен этому региону и палестинская проблема и извечный арабо-изральский конфликт. Следует отметить, что стратегическое значение Ближнего Востока, расположенного на стыке 3-х континентов, проходящие через него крупнейшие морские, сухопутные и воздушные коммуникации, запасы нефти (к 50 г. Б.В. более чем на 50% удовлетворял потребности З.Е. в нефти) – повышенный интерес со стороны основных держав.</w:t>
      </w:r>
    </w:p>
    <w:p>
      <w:pPr>
        <w:pStyle w:val="Normal"/>
        <w:jc w:val="both"/>
        <w:rPr/>
      </w:pPr>
      <w:r>
        <w:rPr>
          <w:sz w:val="22"/>
        </w:rPr>
        <w:t xml:space="preserve">В результате разгрома фашистского блока на Б.В. утратили свои позиции </w:t>
      </w:r>
      <w:r>
        <w:rPr>
          <w:b/>
          <w:sz w:val="22"/>
        </w:rPr>
        <w:t>Германия и Италия</w:t>
      </w:r>
      <w:r>
        <w:rPr>
          <w:sz w:val="22"/>
        </w:rPr>
        <w:t xml:space="preserve">, ослабление позиций </w:t>
      </w:r>
      <w:r>
        <w:rPr>
          <w:b/>
          <w:sz w:val="22"/>
        </w:rPr>
        <w:t>ФР</w:t>
      </w:r>
      <w:r>
        <w:rPr>
          <w:sz w:val="22"/>
        </w:rPr>
        <w:t xml:space="preserve"> (вынужденный вывод своих войск из Сирии и Ливана в 1946 году), которая в итоге утратит своё положение на Б.В., сохранив колонии в Сев. Африке. </w:t>
      </w:r>
      <w:r>
        <w:rPr>
          <w:b/>
          <w:sz w:val="22"/>
        </w:rPr>
        <w:t>Англия</w:t>
      </w:r>
      <w:r>
        <w:rPr>
          <w:sz w:val="22"/>
        </w:rPr>
        <w:t xml:space="preserve"> – отказ от мандата на Трансиорданию в 46 г. и Палестину в 47, тем не менее сохраняет значительные военные позиции (присутствие войск в Персидском заливе, Ливии, Адене, на Кипре, Мальте, военные базы в Иордании, в Иране, договор о союзе с Египтом, Ираком и Иорданией). Однако нац.-освободительное движение – провал планов ВБ установить региональный контроль, проектов о «совместной обороне» – появление необходимости англо-американской коалиции в политике на Б.В.</w:t>
      </w:r>
    </w:p>
    <w:p>
      <w:pPr>
        <w:pStyle w:val="Normal"/>
        <w:jc w:val="both"/>
        <w:rPr/>
      </w:pPr>
      <w:r>
        <w:rPr>
          <w:b/>
          <w:sz w:val="22"/>
        </w:rPr>
        <w:t>США</w:t>
      </w:r>
      <w:r>
        <w:rPr>
          <w:sz w:val="22"/>
        </w:rPr>
        <w:t xml:space="preserve"> – стремление укрепить свои позиции на Б.В.: поддержка Англии с одной стороны, и расширение своей экономической экспансии с другой стороны. </w:t>
      </w:r>
      <w:r>
        <w:rPr>
          <w:b/>
          <w:sz w:val="22"/>
          <w:u w:val="single"/>
        </w:rPr>
        <w:t>Противоречия ВБ и США</w:t>
      </w:r>
      <w:r>
        <w:rPr>
          <w:sz w:val="22"/>
        </w:rPr>
        <w:t>: нефтяное соглашение о «красной черте» (24 сентября 45 г.) – принцип равных возможностей в приобретении концессий, равного распределения нефти. Это соглашение препятствовало  действиям монополий США. В октябре 46 американцы объявили соглашение недействительным. Острая Конкурентная борьба.</w:t>
      </w:r>
    </w:p>
    <w:p>
      <w:pPr>
        <w:pStyle w:val="Normal"/>
        <w:numPr>
          <w:ilvl w:val="0"/>
          <w:numId w:val="0"/>
        </w:numPr>
        <w:jc w:val="both"/>
        <w:outlineLvl w:val="0"/>
        <w:rPr>
          <w:b/>
          <w:b/>
          <w:sz w:val="22"/>
          <w:u w:val="single"/>
        </w:rPr>
      </w:pPr>
      <w:r>
        <w:rPr>
          <w:b/>
          <w:sz w:val="22"/>
          <w:u w:val="single"/>
        </w:rPr>
        <w:t>Конфликты.</w:t>
      </w:r>
    </w:p>
    <w:p>
      <w:pPr>
        <w:pStyle w:val="Normal"/>
        <w:numPr>
          <w:ilvl w:val="0"/>
          <w:numId w:val="2"/>
        </w:numPr>
        <w:spacing w:before="240" w:after="0"/>
        <w:ind w:left="0" w:hanging="0"/>
        <w:jc w:val="both"/>
        <w:rPr/>
      </w:pPr>
      <w:r>
        <w:rPr>
          <w:sz w:val="22"/>
        </w:rPr>
        <w:t xml:space="preserve">Послевоенный период – стремление арабских народов к единству. 45 г. – создание Лиги арабских государств (Устав был принят в Каире 22 марта 46 ): Египет, Ирак, Сирия, Ливан, Иордания, Сауд.Аравия, Йемен (позже). Устав вступил в силу 10 мая 45. Цели: вывод англо-фр. Войск из Сирии и Ливана, отмена англ. Мандата на Палестину, образование независимых арабских государств. 1950 г. – подписание пакта о совместной обороне, по которому агрессия против одного из членов – нападение на всех участников пакта. Одной из составных частей конфликта был </w:t>
      </w:r>
      <w:r>
        <w:rPr>
          <w:b/>
          <w:sz w:val="22"/>
        </w:rPr>
        <w:t>израил.-палестинский конфликт</w:t>
      </w:r>
      <w:r>
        <w:rPr>
          <w:sz w:val="22"/>
        </w:rPr>
        <w:t xml:space="preserve">. 1920 г. – получение ВБ мандата на Палестину; разжигает арабо-еврейская рознь, стремится установить свой контроль над ней. К 47 г. возросло число сионистских нападений на арабов. Острая обстановка усиливалась вмешательством США в палестинский вопрос, которые активно выступали в поддержку требований сионистов, стремились использовать вопрос о создании еврейского государства для укреплений своих позиций на Б.В. и дальнейшее проникновение в арабские страны. Интерес США: разработка проекта нефтепровода из Аравии в Палестину; Цель: создание В Палестине еврейского Сионистского государства и получить выгодные концессии, затем подчинить его своему влиянию. В 46 году представители арабских стран собрались на конференцию в Лондоне и настаивали на провозглашении независимости Палестины, считали, что евреи должны иметь полные права гражданства. Столкновение интересов ВБ и США. 1947 г – Англия выдвигает план : учредить над Палестиной опеку с предоставлением значительной  Автономии  арабскому и еврейскому населению, защищать права национальных меньшинств будет возложено на англ. Верховного комиссара, 100 тыс. евреев в течении 2-х лет могут въезжать в страну. План был отвергнут как арабами, так и евреями. 2 апреля 47 года ВБ обратилась с просьбой о созыве спец. Сессии  Ген. Ассам. ООН для рассмотрения этого вопроса. Которая приняла решение о создании комитета по рассмотрению палестинского вопроса (11 гос-в). Было предложено 2 плана, в итоге 29 ноября 47 2-я очередная сессия ГА ООН одобрила 2/3 голосов план о разделе Палестины на 2 государства: арабское и еврейское и о выделении города Иерусалима в самостоятельную административную единицу. В резолюции предусматривались вывод англ. Войск из Палестины до 1-го августа 48 года и провозглашение арабского и еврейского государств, установление международного режима для Иерусалима, объединение этих государств и Иерусалима в экономический союз. Арабы и евреи недовольны – вооруженные столкновения между ними. США предложили установить опеку ООН над Палестиной, но ГА ООН отклонила это предложение. Вскоре в ночь с14 на 15 мая 48 было провозглашено создание еврейского гос-ва Израиль. Король Иордании попытался аннексировать восточный берег и объявил о создании Палестинского королевства и короновался короной Палестины – личная уния, но вскоре был убит.– война между Израилем и арабскими странами. В ответ на провозглашение государства Израиль 15 мая 1948 года войска Лиги вступили в Палестину. Военные действия прекратились лишь 7 января 49 г. 4-16 ноября между Израилем и арабскими странами было заключено соглашение о перемирии. В 1949 году была создана комиссия по примирению в Палестине. Однако уже в 1951 году США, Фр., Турция, вышли из нее, заявив о невозможности достижения компромисса. </w:t>
      </w:r>
    </w:p>
    <w:p>
      <w:pPr>
        <w:pStyle w:val="Normal"/>
        <w:numPr>
          <w:ilvl w:val="0"/>
          <w:numId w:val="2"/>
        </w:numPr>
        <w:spacing w:before="240" w:after="0"/>
        <w:ind w:left="0" w:hanging="0"/>
        <w:jc w:val="both"/>
        <w:rPr/>
      </w:pPr>
      <w:r>
        <w:rPr>
          <w:b/>
          <w:sz w:val="22"/>
        </w:rPr>
        <w:t>Иранский кризис 45-46 гг.</w:t>
      </w:r>
      <w:r>
        <w:rPr>
          <w:sz w:val="22"/>
        </w:rPr>
        <w:t xml:space="preserve"> Во время 2-й мировой войны в Иран были введены войска СССР и Англии, началась экспансия американцев в Иране. В октябре 1941 года создана партия Туде, поддержанная ВКП(б) и которая использовалась СССР для обеспечения геополитических и экономических интересов. До 1944 года Туде противодействовала расширению Англии и усиливала американское политическое влияние в Иране. Ситуация изменилась осенью 44 года, когда СССР захотел получить право на разработку нефти в северном Иране и ему отказали. Иран хотел воспользоваться США как противовесом против СССР и Англии. В феврале 1945 года новый запрос и опять отказ. С ноября 1945 года ухудшение отношений, так как СССР не допускает правительственные войска в Иранский Азербайджан и иранский Курдистан, пригрозил образовать республику на севере Ирана. США обратились к СССР и Англии с предложением вывести свои войска к 1 января 42 года, но СССР отказался, ссылаясь на Тройственный договор 42 года. Декабрь 1945 года- Московское совещание министров иностранных дел. СССР не хотел включать вопрос об Иране, Англия выступала за создание 3-сторонней комиссии по Ирану, СССР заявил что в отсутствие иранцев решение не может быть принято. Январь 1946 года – Иран обратился в СБ ООН, и СССР пришлось пойти на переговоры. С 10 февраля по 5 марта 1946 года – советско-иранские переговоры. СССР – смешанное сов.-иранское нефтяное общество и СССР получает 51% акций. Иран отказался. Затем СССР заявил, что со 2 марта выведет лишь часть войск, хотя США и Англия уже вывели. Вскоре Иран согласился на создание совместного нефтяного общества на обмен полного вывода советских войск. 25 марта СССР начал вывод войск к маю он завершился. Таким образом в итоге  изральского кризиса влияние в Иране Англии сменился влиянием США.</w:t>
      </w:r>
    </w:p>
    <w:p>
      <w:pPr>
        <w:pStyle w:val="Normal"/>
        <w:spacing w:before="240" w:after="0"/>
        <w:jc w:val="both"/>
        <w:rPr/>
      </w:pPr>
      <w:r>
        <w:rPr>
          <w:b/>
          <w:sz w:val="22"/>
        </w:rPr>
        <w:t>3) Проблема Суэцкого канала</w:t>
      </w:r>
      <w:r>
        <w:rPr>
          <w:sz w:val="22"/>
        </w:rPr>
        <w:t>. После 2 МВ Египет стремился пересмотреть кабальный договор с ВБ 36 года и выводе войск из Египта и Сирии. Весной 46 года начались официальные переговоры. Правительство Эттли-Бевина хотело заключить с Египтом (ЕГ) такой договор, который бы позволил ВБ сохранить свои позиции в ЕГ. Условия ВБ: образование совместного англо-егип. «Совета обороны Египта и Суэцкого   канала», иметь возможность вмешиваться во внутренние дела ЕГ.; использование египетских войск в интересах ВБ за его пределами. ВБ при этих условиях соглашалась на эвакуацию своих войск из ЕГ в 3-летний срок. По сути англ. Условия ухудшали для ЕГ условия договора 36 года. ВБ заранее добилась замены прав-ва Нукраши-паша новым премьером Сидки-пашой, который в октябре 46 года ввёл чрезвычайное положение, а 25 окт. 46 – подписание в Лондоне англо-егип. Соглашения. Однако протест населения Египта сорвал его ратификацию и Сидки-паша ушел в отставку. Новое прав-во Нукраши-паши продолжило переговоры (с марта 46 -январь 47). США оказывают давление на ЕГ, который хотел передать вопрос на рассмотрение СБ ООН. Но ЕГ под давлением растущего внутри страны  народного движения в июле 47 обратился в ООН. ВБ пыталась свернуть дискуссию в СБ ООН. США поддерживали ВБ и выступали, чтобы СБ подтолкнул обе стороны к возобновлению переговоров. Резолюция СБ – возобновить  прямые переговоры (за – Бразилия, ВБ, США, ФР, БЛ и др.) За требование вывести оккупационные войска только – СССР, ПОЛьша, Сирия. Так.образ., СБ по сути не разрешил англ-егип. Конфликта. В 50-е гг. державы вновь попытаются оказывать давление на страны Б.В., используя английскую Военную базу на Суэцком канале.</w:t>
      </w:r>
    </w:p>
    <w:p>
      <w:pPr>
        <w:pStyle w:val="Normal"/>
        <w:spacing w:before="240" w:after="0"/>
        <w:jc w:val="both"/>
        <w:rPr/>
      </w:pPr>
      <w:r>
        <w:rPr>
          <w:b/>
          <w:sz w:val="22"/>
          <w:u w:val="single"/>
        </w:rPr>
        <w:t xml:space="preserve">Таким образом, </w:t>
      </w:r>
      <w:r>
        <w:rPr>
          <w:sz w:val="22"/>
        </w:rPr>
        <w:t xml:space="preserve"> надо сказать, что последующие действия Израиля и арабов привели к еще большему запутыванию узла противоречий и взаимных требований, противоречия и борьба за иранскую нефть продолжалось, вопрос о Суэцком канале в 1949 году так решен и не был,  так что Ближневосточный конфликт превратился в конфликт № 1 в мире, который не утихает и сегодня.</w:t>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p>
    <w:p>
      <w:pPr>
        <w:pStyle w:val="Normal"/>
        <w:spacing w:before="240" w:after="0"/>
        <w:ind w:left="-284" w:hanging="0"/>
        <w:jc w:val="both"/>
        <w:rPr>
          <w:b/>
          <w:b/>
          <w:sz w:val="22"/>
          <w:u w:val="single"/>
        </w:rPr>
      </w:pPr>
      <w:r>
        <w:rPr>
          <w:b/>
          <w:sz w:val="22"/>
          <w:u w:val="single"/>
        </w:rPr>
      </w:r>
      <w:r>
        <w:br w:type="page"/>
      </w:r>
    </w:p>
    <w:p>
      <w:pPr>
        <w:pStyle w:val="Normal"/>
        <w:spacing w:before="240" w:after="0"/>
        <w:jc w:val="both"/>
        <w:rPr>
          <w:b/>
          <w:b/>
          <w:sz w:val="22"/>
          <w:u w:val="single"/>
        </w:rPr>
      </w:pPr>
      <w:r>
        <w:rPr>
          <w:b/>
          <w:sz w:val="22"/>
          <w:u w:val="single"/>
        </w:rPr>
        <w:t>Вопрос № 26.</w:t>
      </w:r>
    </w:p>
    <w:p>
      <w:pPr>
        <w:pStyle w:val="TextBody"/>
        <w:rPr>
          <w:rFonts w:ascii="Times New Roman" w:hAnsi="Times New Roman" w:cs="Times New Roman"/>
          <w:sz w:val="22"/>
        </w:rPr>
      </w:pPr>
      <w:r>
        <w:rPr>
          <w:rFonts w:cs="Times New Roman" w:ascii="Times New Roman" w:hAnsi="Times New Roman"/>
          <w:sz w:val="22"/>
        </w:rPr>
        <w:t>Новая восточная политика ФРГ: предпосылки, сущность, результаты. 1967-1973 гг.</w:t>
      </w:r>
    </w:p>
    <w:p>
      <w:pPr>
        <w:pStyle w:val="Normal1"/>
        <w:spacing w:lineRule="auto" w:line="240"/>
        <w:ind w:left="0" w:right="43" w:hanging="0"/>
        <w:rPr/>
      </w:pPr>
      <w:r>
        <w:rPr>
          <w:sz w:val="22"/>
        </w:rPr>
        <w:t xml:space="preserve">В середине 60-х годов ситуация на мировой политической арене и отношения между двумя германскими государствами требовали изменения политики ФРГ: нужно было прекратить попытки воспрепятствовать международному признанию ГДР, становилось все труднее оспаривать ее право на членство в международных организациях. Считалось, что «единоличное представительство» ФРГ удастся еще какое-то время сохранить, но только путем существенного повышения военных расходов и увеличения средств на помощь развивающимся странам. ГДР всяческим образом пыталась сблизиться с ФРГ. 31 июля 1963 года Государственный совет ГДР обратился с призывом, чтобы оба немецких государства заявили об отказе навсегда от любого атомного оружия, заключили между собой пакт о ненападении, договорились о прекращении вооружений и сокращении военных расходов. Но в ФРГ и Западном Берлине отклонили эти предложения. Подобная линия правительства ФРГ исключала какие бы то ни было сдвиги в отношениях между ГДР и ФРГ в деле нормализации этих отношений. Аналогичная ситуация сохранялась в отношениях ГДР с Западным Берлином. Таким образом, развитие событий на немецкой земле показывало несостоятельность политики ФРГ, неотвратимость поступательного развития ГДР. Пропагандируемая руководством ХДС/ХСС политика «воссоединения» терпела, даже по признанию самих государственных деятелей ФРГ, поражение. Политика Бонна в 60-е годы по существу оставалась неизменной. Одновременно, ФРГ продолжала наращивать военный потенциал и укреплять свои позиции в НАТО. Постепенно на политическую арену вышла неонацистская национал-демократическая партия – НДП. Необходим было формировать новый внешнеполитический курс. Во второй половине 60-х годов Федеративная Республика Германии в результате проводившегося ее правящими кругами курса вступила в полосу глубокого политического кризиса. В сентябре 1969 года в ФРГ прошли парламентские выборы, которые принесли убедительную победу Социал-демократической партии. По итогам выборов СДПГ и СвПГ получала право на формирование правительства. Председатель СДПГ Вилли Брандт (Герберт Карл Фрам) был избран Федеральным канцлером. Пост заместителя канцлера и министра иностранных дел получил председатель Свободно-демократической партии Германии (СвПГ) Вальтер Шеель. Программа нового кабинета, которая была провозглашена в правительственном заявлении от 28 октября 1969 года, свидетельствовала о том, что ФРГ взяла новый внешнеполитический курс – курс «новой восточной политики». ФРГ хотела содействовать уравновешиванию сил между Западом и Востоком. После избрания Вилли Брандта федеральным канцлером он заявлял, что «Германскому народу нужен мир в полном смысле этого слова, в том числе мир с народами Советского Союза и всеми народами европейского Востока». Одним из самых трудных шагов после Второй Мировой войны была нормализация отношений ФРГ с СССР и со странами-участницами Варшавского договора. 7 февраля 1967 года правительство К.-Г.Кизингера передало через советского посла в ФРГ С.К.Царапкина правительству СССР официальное предложение в развитие указанной ноты относительно обмена заявлениями о неприменении силы или угрозы ее применения. Советская сторона положительно реагировала на этот шаг ФРГ, высказавшись за такое решение вопроса, которое предполагало бы признание системы государств и границ, сложившихся в Европе в итоге Второй Мировой войны и послевоенного развития. В течение 1967 – 1969 годов между СССР и ФРГ состоялся по этим вопросам обмен мнениями. Однако в итоге из-за прежде всего негативной позиции Кизингера   положительных результатов достигнуть не удалось. Осенью 1969 года возобновились дипломатические контакты между СССР и ФРГ. В январе 1970 года в Москве начался обмен мнениями между советской делегацией во главе с министром иностранных дел СССР А.А.Громыко и делегацией ФРГ во главе со статс-секретарем Э.Баром. В ходе состоявшихся трех раундов переговоров (30 января – 18 февраля, 3 – 21 марта и 12 – 22 марта 1970 года) были обстоятельно рассмотрены различные аспекты урегулирования отношений между СССР и ФРГ и в основном определены рамки договоренности, которая позволила бы обеспечить политическую основу для нормализации этих отношений. </w:t>
      </w:r>
      <w:r>
        <w:rPr>
          <w:sz w:val="22"/>
          <w:lang w:val="en-US"/>
        </w:rPr>
        <w:t>12</w:t>
      </w:r>
      <w:r>
        <w:rPr>
          <w:sz w:val="22"/>
        </w:rPr>
        <w:t xml:space="preserve"> августа 1970 года договор был подписан. Стержнем договора стали обязательства сторон по территориальному вопросу. В статье 3 было определено, что СССР и ФРГ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 В Договоре было также записано, что Советский Союз и ФРГ «не имеют каких-либо территориальных претензий к кому бы то ни было и не будут выдвигать такие претензии в будущем». Договор закрепил факт существования двух независимых суверенных государств (ГДР и ФРГ), означал признание государственности ГДР, территориальной целостности и нерушимости ее границ. Он создал принципиально новую обстановку для нормализации отношений между ФРГ и ГДР. Другим сложным вопросом была нормализация отношений ФРГ и Польской Народной республикой. В начале 70-х годов наметились некоторые сдвиги в отношениях между двумя государствами. Настойчиво проводя линию на разрядку напряженности и нормализацию отношений со </w:t>
      </w:r>
      <w:r>
        <w:rPr>
          <w:b/>
          <w:sz w:val="22"/>
          <w:lang w:val="en-US"/>
        </w:rPr>
        <w:t>(7</w:t>
      </w:r>
      <w:r>
        <w:rPr>
          <w:b/>
          <w:sz w:val="22"/>
        </w:rPr>
        <w:t xml:space="preserve"> декабря</w:t>
      </w:r>
      <w:r>
        <w:rPr>
          <w:sz w:val="22"/>
          <w:lang w:val="en-US"/>
        </w:rPr>
        <w:t xml:space="preserve"> 1970</w:t>
      </w:r>
      <w:r>
        <w:rPr>
          <w:sz w:val="22"/>
        </w:rPr>
        <w:t xml:space="preserve"> г.) всеми государствами, в том числе и с ФРГ, Польская Народная Республика проявила </w:t>
      </w:r>
      <w:r>
        <w:rPr>
          <w:sz w:val="22"/>
          <w:lang w:val="en-US"/>
        </w:rPr>
        <w:t>17</w:t>
      </w:r>
      <w:r>
        <w:rPr>
          <w:sz w:val="22"/>
        </w:rPr>
        <w:t xml:space="preserve"> мая</w:t>
      </w:r>
      <w:r>
        <w:rPr>
          <w:sz w:val="22"/>
          <w:lang w:val="en-US"/>
        </w:rPr>
        <w:t xml:space="preserve"> 1969</w:t>
      </w:r>
      <w:r>
        <w:rPr>
          <w:sz w:val="22"/>
        </w:rPr>
        <w:t xml:space="preserve"> соответствующую инициативу, призвав Бонн «признать окончательной существующую западную границу Польши» и заявив о готовности в любой момент заключить с Федеративной Республикой межгосударственный договор, подобно тому как 6 июля 1950 года был заключен </w:t>
      </w:r>
      <w:r>
        <w:rPr>
          <w:smallCaps/>
          <w:sz w:val="22"/>
        </w:rPr>
        <w:t xml:space="preserve">договор </w:t>
      </w:r>
      <w:r>
        <w:rPr>
          <w:sz w:val="22"/>
        </w:rPr>
        <w:t xml:space="preserve">ПНР с ГДР о польско-германской государственной границе. Для того чтобы урегулировать все проблемы, возникшие в ходе переговоров между ПНР и ФРГ, потребовалось, шесть </w:t>
      </w:r>
      <w:r>
        <w:rPr>
          <w:smallCaps/>
          <w:sz w:val="22"/>
        </w:rPr>
        <w:t xml:space="preserve">туров </w:t>
      </w:r>
      <w:r>
        <w:rPr>
          <w:sz w:val="22"/>
        </w:rPr>
        <w:t xml:space="preserve">встреч. </w:t>
      </w:r>
      <w:r>
        <w:rPr>
          <w:sz w:val="22"/>
          <w:lang w:val="en-US"/>
        </w:rPr>
        <w:t>18</w:t>
      </w:r>
      <w:r>
        <w:rPr>
          <w:sz w:val="22"/>
        </w:rPr>
        <w:t xml:space="preserve"> ноября</w:t>
      </w:r>
      <w:r>
        <w:rPr>
          <w:sz w:val="22"/>
          <w:lang w:val="en-US"/>
        </w:rPr>
        <w:t xml:space="preserve"> 1970</w:t>
      </w:r>
      <w:r>
        <w:rPr>
          <w:sz w:val="22"/>
        </w:rPr>
        <w:t xml:space="preserve"> года министры иностранных дел Польши и ФРГ (Ендриховский и Шеель) парафировали договор.</w:t>
      </w:r>
      <w:r>
        <w:rPr>
          <w:sz w:val="22"/>
          <w:lang w:val="en-US"/>
        </w:rPr>
        <w:t xml:space="preserve"> 6</w:t>
      </w:r>
      <w:r>
        <w:rPr>
          <w:sz w:val="22"/>
        </w:rPr>
        <w:t xml:space="preserve"> декабря </w:t>
      </w:r>
      <w:r>
        <w:rPr>
          <w:sz w:val="22"/>
          <w:lang w:val="en-US"/>
        </w:rPr>
        <w:t>1970</w:t>
      </w:r>
      <w:r>
        <w:rPr>
          <w:sz w:val="22"/>
        </w:rPr>
        <w:t xml:space="preserve"> г. в Варшаву для подписания договора прилетел федеральный канцлер В.Брандт.</w:t>
      </w:r>
      <w:r>
        <w:rPr>
          <w:sz w:val="22"/>
          <w:lang w:val="en-US"/>
        </w:rPr>
        <w:t xml:space="preserve"> 7</w:t>
      </w:r>
      <w:r>
        <w:rPr>
          <w:sz w:val="22"/>
        </w:rPr>
        <w:t xml:space="preserve"> декабря</w:t>
      </w:r>
      <w:r>
        <w:rPr>
          <w:sz w:val="22"/>
          <w:lang w:val="en-US"/>
        </w:rPr>
        <w:t xml:space="preserve"> 1970</w:t>
      </w:r>
      <w:r>
        <w:rPr>
          <w:sz w:val="22"/>
        </w:rPr>
        <w:t xml:space="preserve"> г. состоялась церемония подписания договора главами правительств и министрами иностранных дел обеих стран. </w:t>
      </w:r>
    </w:p>
    <w:p>
      <w:pPr>
        <w:pStyle w:val="Normal1"/>
        <w:spacing w:lineRule="auto" w:line="240"/>
        <w:ind w:left="0" w:right="43" w:hanging="0"/>
        <w:rPr/>
      </w:pPr>
      <w:r>
        <w:rPr>
          <w:sz w:val="22"/>
        </w:rPr>
        <w:t>Согласно статье</w:t>
      </w:r>
      <w:r>
        <w:rPr>
          <w:sz w:val="22"/>
          <w:lang w:val="en-US"/>
        </w:rPr>
        <w:t xml:space="preserve"> 1</w:t>
      </w:r>
      <w:r>
        <w:rPr>
          <w:sz w:val="22"/>
        </w:rPr>
        <w:t xml:space="preserve"> договора, ФРГ и ПНР заявляли, что «существующая пограничная линия, прохождение которой было установлено в главе 9-й решений Потсдамской конференции от 2 августа 1945 года., от Балтийского моря непосредственно западнее Свиноуйсьце и отсюда вдоль реки Одры до места, где впадает Ниса Лужицкая, и вдоль Нисы </w:t>
      </w:r>
      <w:r>
        <w:rPr>
          <w:smallCaps/>
          <w:sz w:val="22"/>
        </w:rPr>
        <w:t xml:space="preserve">Лужицкой </w:t>
      </w:r>
      <w:r>
        <w:rPr>
          <w:sz w:val="22"/>
        </w:rPr>
        <w:t>до границы с Чехословакией является западной государственной границей Польской Народной Республики»</w:t>
      </w:r>
      <w:r>
        <w:rPr>
          <w:rStyle w:val="EndnoteCharacters"/>
          <w:sz w:val="22"/>
        </w:rPr>
        <w:t>.</w:t>
      </w:r>
      <w:r>
        <w:rPr>
          <w:sz w:val="22"/>
        </w:rPr>
        <w:t xml:space="preserve"> В той же статье </w:t>
      </w:r>
      <w:r>
        <w:rPr>
          <w:smallCaps/>
          <w:sz w:val="22"/>
        </w:rPr>
        <w:t>стороны подтвердили «нерушимость – сейчас и в будущем – их существующих границ», обязались «взаимно неукоснительно соблюдать их территориальную целостность» и заявили, что «не имееют каких-либо территориальных претензий друг к другу и не будут выдвигать такие претензии в будущем.</w:t>
      </w:r>
      <w:r>
        <w:rPr>
          <w:sz w:val="22"/>
        </w:rPr>
        <w:t xml:space="preserve"> Таким образом, было осуществлено договорное закрепление в международно-правовом отношении признания ФРГ нынешней западной государственной границы Польши. Не менее сложной следующей задачей была нормализация отношений с Чехословакией. Центральным вопросом являлось признание мюнхенского соглашения от 29 сентября 1938 года недействительным. Весной</w:t>
      </w:r>
      <w:r>
        <w:rPr>
          <w:sz w:val="22"/>
          <w:lang w:val="en-US"/>
        </w:rPr>
        <w:t xml:space="preserve"> 1971</w:t>
      </w:r>
      <w:r>
        <w:rPr>
          <w:sz w:val="22"/>
        </w:rPr>
        <w:t xml:space="preserve"> г. в соответствии с «Договоренностью о намерени</w:t>
        <w:softHyphen/>
        <w:t>ях сторон», достигнутой при подписании Московского договора</w:t>
      </w:r>
      <w:r>
        <w:rPr>
          <w:sz w:val="22"/>
          <w:lang w:val="en-US"/>
        </w:rPr>
        <w:t xml:space="preserve">, </w:t>
      </w:r>
      <w:r>
        <w:rPr>
          <w:sz w:val="22"/>
        </w:rPr>
        <w:t>начался обмен мнениями между ФРГ и ЧССР относительно урегулирования стоявших между ними проблем. Потребовалось более двух лет прежде чем удалось выработать основные принципы, в частности согласовать формулу о «ничтожности» мюнхенского соглашения, что сделало возможным перейти к последнему туру официальных переговоров, которые начались 7 мая</w:t>
      </w:r>
      <w:r>
        <w:rPr>
          <w:sz w:val="22"/>
          <w:lang w:val="en-US"/>
        </w:rPr>
        <w:t xml:space="preserve"> 1973</w:t>
      </w:r>
      <w:r>
        <w:rPr>
          <w:sz w:val="22"/>
        </w:rPr>
        <w:t xml:space="preserve"> г. в Праге и были затем продолжены в Бонне. В ходе этих переговоров удалось согласовать сам текст договора между ЧССР и ФРГ, который был подписан в Праге 11 декабря 1973 года. 19 июля 1974 года с обменом ратификационными грамотами договор вступил в силу.  В статье 1-й, которая касается стержневого положения относительно недействительности Мюнхенского соглашения, стороны за</w:t>
        <w:softHyphen/>
        <w:t>явили, что рассматривают его как «ничтожное», т. е. «юридически несуществующее». Стороны обязались далее «решать все свои споры исключительно мирными средствами и воздерживаться от угрозы силой или применения силы в вопросах, затрагивающих ев</w:t>
        <w:softHyphen/>
        <w:t>ропейскую и международную безопасность, равно как и в своих взаимных отношениях».</w:t>
      </w:r>
      <w:r>
        <w:rPr>
          <w:rStyle w:val="EndnoteCharacters"/>
          <w:rStyle w:val="EndnoteAnchor"/>
          <w:sz w:val="22"/>
        </w:rPr>
        <w:endnoteReference w:customMarkFollows="1" w:id="2"/>
        <w:t>1</w:t>
      </w:r>
      <w:r>
        <w:rPr>
          <w:rStyle w:val="EndnoteCharacters"/>
          <w:sz w:val="22"/>
        </w:rPr>
        <w:t>3</w:t>
      </w:r>
      <w:r>
        <w:rPr>
          <w:sz w:val="22"/>
        </w:rPr>
        <w:t xml:space="preserve"> Они подтвердили нерушимость своих общих границ и взаимно обязались всемерно уважать территориальную целостность обоих государств. Была достигнута также догово</w:t>
        <w:softHyphen/>
        <w:t xml:space="preserve">ренность об установлении дипломатических отношений одновременно с подписанием договора и согласован текст письма по так называемым «гуманным вопросам», касавшимся прежде всего «воссоединения семей». После подписания Пражского договора встал вопрос о нормализации отношений ФРГ с Венгрией, Болгарией, Монголией. Дипломатические отношения ФРГ с Венгрией и Болгарией были установлены 21 декабря 1973 года, а с Монголией – 31 января 1974 года обменом соответствующих нот. Таким образом, постепенно шаг за шагом осуществлялась небезуспешно восточная политика ФРГ. Но самыми болезненными вопросами, от решения которых зависела практически вся дальнейшая восточная политика ФРГ – являлись отношения с ГДР и вопрос Западного Берлина. </w:t>
      </w:r>
      <w:r>
        <w:rPr>
          <w:b/>
          <w:sz w:val="22"/>
        </w:rPr>
        <w:t xml:space="preserve">26 марта 1970 года начались переговоры в здании бывшего союзного Контрольного Совета в Западном Берлине. </w:t>
      </w:r>
      <w:r>
        <w:rPr>
          <w:sz w:val="22"/>
        </w:rPr>
        <w:t>Переговоры продолжались полтора года, были трудными и интенсивными, особенно на заключительной стадии. 3 сентября 1971 года было подписано Четырехстороннее соглашение между США, Англии, Франции и СССР. Четыре державы договорились не применять силы или угрозы силой, все конфликты будут разрешаться мирными путями, Западный Берлин не принадлежит ФРГ, и предусматривалось свертывание в этом городе ее законной политической деятельности, учреждено в Западном берлине консульство СССР. Следующим этапом было урегулирование отношений ФРГ и ГДР. Соглашение четырех держав по Западному Берлину долж</w:t>
        <w:softHyphen/>
        <w:t xml:space="preserve">но было быть дополнено договоренностями между обеими германскими сторонами. Уже </w:t>
      </w:r>
      <w:r>
        <w:rPr>
          <w:sz w:val="22"/>
          <w:lang w:val="en-US"/>
        </w:rPr>
        <w:t>17</w:t>
      </w:r>
      <w:r>
        <w:rPr>
          <w:sz w:val="22"/>
        </w:rPr>
        <w:t xml:space="preserve"> декабря 1971 года в Бонне в резиденции федерального канцлера дворце Шаумбург статс-секретарь при Совете Министров ГДР М. Коль и статс-секретарь при ведомстве канцлера ФРГ Э. Бар подписали соглашение между правительствами ГДР и ФРГ О транзитном сообщении гражданских лиц и грузов между ФРГ и Западным Берлином. 20 декабря 1971 года в Берлине в здании Совета Министров ГДР статс-секрктарь МИД Г.Корд по уполномочию своего правительства и сенатский директор У. Мюллер по уполномочию западноберлинского сената подписали договоренности относительно посещений и поездок постоянных жителей Западного Берлина  в ГДР, а также об урегулировании вопроса об  анклавах. Подписание этих документов явилось важным вкладом в дело мира и разрядки напряженности в Европе. Особое значе</w:t>
        <w:softHyphen/>
        <w:t xml:space="preserve">ние имел транспортный договор с ГДР, заключенный в мае </w:t>
      </w:r>
      <w:r>
        <w:rPr>
          <w:sz w:val="22"/>
          <w:lang w:val="en-US"/>
        </w:rPr>
        <w:t>1972</w:t>
      </w:r>
      <w:r>
        <w:rPr>
          <w:sz w:val="22"/>
        </w:rPr>
        <w:t xml:space="preserve"> года, в том же месяце, в котором прошли через бунде</w:t>
        <w:softHyphen/>
        <w:t>стаг Московский и Варшавский договоры. После ратификации советско-западногерманского и польско-западногерманского договоров, а также вступления в силу Четырехстороннего соглашения по Западному Берлину, когда западные державы вынуждены были сныть свои оговорки против нормализации отношений между ФРГ и ГДР, федеральное правительство наконец согласилось на переговоры об урегулировании отношений между двумя государствами. 21 декабря 1972 года договор об основах отношений между ГДР и ФРГ был подписан в Берлине.  Берлинский договор состоит из преамбулы и десяти статей. Они провозглашают, что будут руководствоваться целями и принципами Устава ООН, и отказываются от угрозы силой и от её применения. Оба государства подчеркивают нерушимость границ между ними в настоящее время и в будущем. Далее конста</w:t>
        <w:softHyphen/>
        <w:t>тируется, что ни одно из обоих государств не может представлять другое в международных отношениях или действовать от его име</w:t>
        <w:softHyphen/>
        <w:t>ни, что государственная власть каждого из них распространяется только на его территории. Стороны взяли на себя специальные обязательства относительно безопасности и сотрудничества в Европе и по вопросам разоружения (статья 5). Статья</w:t>
      </w:r>
      <w:r>
        <w:rPr>
          <w:sz w:val="22"/>
          <w:lang w:val="en-US"/>
        </w:rPr>
        <w:t xml:space="preserve"> 7</w:t>
      </w:r>
      <w:r>
        <w:rPr>
          <w:sz w:val="22"/>
        </w:rPr>
        <w:t xml:space="preserve"> касается развития сотрудничества между ГДР и ФРГ в конкретных областях. Статья</w:t>
      </w:r>
      <w:r>
        <w:rPr>
          <w:sz w:val="22"/>
          <w:lang w:val="en-US"/>
        </w:rPr>
        <w:t xml:space="preserve"> 8</w:t>
      </w:r>
      <w:r>
        <w:rPr>
          <w:sz w:val="22"/>
        </w:rPr>
        <w:t xml:space="preserve"> предусматривает обмен постоянными представителями. Статья</w:t>
      </w:r>
      <w:r>
        <w:rPr>
          <w:sz w:val="22"/>
          <w:lang w:val="en-US"/>
        </w:rPr>
        <w:t xml:space="preserve"> 9</w:t>
      </w:r>
      <w:r>
        <w:rPr>
          <w:sz w:val="22"/>
        </w:rPr>
        <w:t xml:space="preserve"> подтверждаёт, что данный Договор «не затрагивает раннее заключенные ими или касающиеся их двусторонние и многосторонние международные договоры и соглашения». Параллельно с выработкой текста договора был урегулирован между сторонами также вопрос о приеме ГДР и ФРГ в ООН. Договор между ФРГ и ГДР оба правительства вели в действие</w:t>
      </w:r>
      <w:r>
        <w:rPr>
          <w:sz w:val="22"/>
          <w:lang w:val="en-US"/>
        </w:rPr>
        <w:t xml:space="preserve"> 20</w:t>
      </w:r>
      <w:r>
        <w:rPr>
          <w:sz w:val="22"/>
        </w:rPr>
        <w:t xml:space="preserve"> июня </w:t>
      </w:r>
      <w:r>
        <w:rPr>
          <w:sz w:val="22"/>
          <w:lang w:val="en-US"/>
        </w:rPr>
        <w:t>1973</w:t>
      </w:r>
      <w:r>
        <w:rPr>
          <w:sz w:val="22"/>
        </w:rPr>
        <w:t xml:space="preserve"> года. На следующий день Совету Безопасности были представлены два заявления о приеме в члены ООН. 18 сентября 1973 года ГДР и ФРГ были приняты в члены Организации Объединенных Наций. В ходе состоявшихся затем переговоров были урегулированы вопросы, связанные с обменом постоянными представительствами между ГДР и ФРГ, которые официально начали свою деятельность </w:t>
      </w:r>
      <w:r>
        <w:rPr>
          <w:sz w:val="22"/>
          <w:lang w:val="en-US"/>
        </w:rPr>
        <w:t>20</w:t>
      </w:r>
      <w:r>
        <w:rPr>
          <w:sz w:val="22"/>
        </w:rPr>
        <w:t xml:space="preserve"> июня</w:t>
      </w:r>
      <w:r>
        <w:rPr>
          <w:sz w:val="22"/>
          <w:lang w:val="en-US"/>
        </w:rPr>
        <w:t xml:space="preserve"> 1974</w:t>
      </w:r>
      <w:r>
        <w:rPr>
          <w:sz w:val="22"/>
        </w:rPr>
        <w:t xml:space="preserve"> г., когда их руководители были аккредитованы при главах обоих государств в соответствии с Венской конвенцией о дипломатических сношениях от</w:t>
      </w:r>
      <w:r>
        <w:rPr>
          <w:sz w:val="22"/>
          <w:lang w:val="en-US"/>
        </w:rPr>
        <w:t xml:space="preserve"> 18</w:t>
      </w:r>
      <w:r>
        <w:rPr>
          <w:sz w:val="22"/>
        </w:rPr>
        <w:t xml:space="preserve"> апреля</w:t>
      </w:r>
      <w:r>
        <w:rPr>
          <w:sz w:val="22"/>
          <w:lang w:val="en-US"/>
        </w:rPr>
        <w:t xml:space="preserve"> 1961</w:t>
      </w:r>
      <w:r>
        <w:rPr>
          <w:sz w:val="22"/>
        </w:rPr>
        <w:t xml:space="preserve"> г. Тем самым от</w:t>
        <w:softHyphen/>
        <w:t>ношения между ГДР и ФРГ были поставлены на такую же дого</w:t>
        <w:softHyphen/>
        <w:t>ворную международно-правовую основу, как между любыми дру</w:t>
        <w:softHyphen/>
        <w:t>гими суверенными, независимыми государствами. Таким образом, в середине 60-х годов внешнеполитический курс ФРГ в связи со сложившейся ситуацией в мире и нарастающей напряженности в Европе и отношениях между ФРГ, ГДР и споры вокруг Западного Берлина нуждался в срочной корректировке, так как уже не отвечал новым сложившемся реалиям,  Приход к власти социал-демократов во главе с Билли Брандтом во много способствовал этому. Несмотря на трудности, с которыми немецкое правительство столкнулось во время перехода к «новой восточной политике» и на первом этапе ее осуществления, тем не менее она проходила достаточно успешно и способствовало установлению равновесия сил в Европе.</w:t>
      </w:r>
    </w:p>
    <w:p>
      <w:pPr>
        <w:pStyle w:val="Normal1"/>
        <w:spacing w:lineRule="auto" w:line="240"/>
        <w:ind w:left="-1276" w:right="-1230" w:firstLine="567"/>
        <w:rPr>
          <w:sz w:val="22"/>
        </w:rPr>
      </w:pPr>
      <w:r>
        <w:rPr>
          <w:sz w:val="22"/>
        </w:rPr>
      </w:r>
    </w:p>
    <w:p>
      <w:pPr>
        <w:pStyle w:val="Normal1"/>
        <w:spacing w:lineRule="auto" w:line="240" w:before="220" w:after="0"/>
        <w:ind w:left="-1276" w:right="-1230" w:firstLine="567"/>
        <w:rPr>
          <w:sz w:val="22"/>
        </w:rPr>
      </w:pPr>
      <w:r>
        <w:rPr>
          <w:sz w:val="22"/>
        </w:rPr>
      </w:r>
    </w:p>
    <w:p>
      <w:pPr>
        <w:pStyle w:val="Normal1"/>
        <w:tabs>
          <w:tab w:val="clear" w:pos="720"/>
          <w:tab w:val="left" w:pos="6379" w:leader="none"/>
        </w:tabs>
        <w:spacing w:lineRule="auto" w:line="240"/>
        <w:ind w:left="-1276" w:right="-1230" w:firstLine="567"/>
        <w:rPr>
          <w:sz w:val="22"/>
          <w:lang w:val="en-US"/>
        </w:rPr>
      </w:pPr>
      <w:r>
        <w:rPr>
          <w:sz w:val="22"/>
          <w:lang w:val="en-US"/>
        </w:rPr>
      </w:r>
    </w:p>
    <w:p>
      <w:pPr>
        <w:pStyle w:val="Normal1"/>
        <w:spacing w:lineRule="auto" w:line="240"/>
        <w:ind w:left="-1418" w:right="-1230" w:firstLine="709"/>
        <w:rPr>
          <w:sz w:val="22"/>
          <w:lang w:val="en-US"/>
        </w:rPr>
      </w:pPr>
      <w:r>
        <w:rPr>
          <w:sz w:val="22"/>
          <w:lang w:val="en-US"/>
        </w:rPr>
      </w:r>
    </w:p>
    <w:p>
      <w:pPr>
        <w:pStyle w:val="Normal1"/>
        <w:spacing w:lineRule="auto" w:line="240"/>
        <w:ind w:left="-1418" w:right="-1230" w:firstLine="709"/>
        <w:rPr>
          <w:sz w:val="22"/>
        </w:rPr>
      </w:pPr>
      <w:r>
        <w:rPr>
          <w:sz w:val="22"/>
        </w:rPr>
      </w:r>
    </w:p>
    <w:p>
      <w:pPr>
        <w:pStyle w:val="Normal1"/>
        <w:spacing w:lineRule="auto" w:line="240"/>
        <w:ind w:left="-1418" w:right="-1230" w:firstLine="709"/>
        <w:rPr>
          <w:sz w:val="22"/>
        </w:rPr>
      </w:pPr>
      <w:r>
        <w:rPr>
          <w:sz w:val="22"/>
        </w:rPr>
      </w:r>
    </w:p>
    <w:p>
      <w:pPr>
        <w:pStyle w:val="Normal"/>
        <w:ind w:left="-1418" w:right="-1230" w:firstLine="851"/>
        <w:jc w:val="both"/>
        <w:rPr>
          <w:sz w:val="22"/>
        </w:rPr>
      </w:pPr>
      <w:r>
        <w:rPr>
          <w:sz w:val="22"/>
        </w:rPr>
      </w:r>
    </w:p>
    <w:p>
      <w:pPr>
        <w:pStyle w:val="Normal"/>
        <w:ind w:left="-1134" w:right="-1230" w:firstLine="425"/>
        <w:jc w:val="both"/>
        <w:rPr>
          <w:sz w:val="22"/>
        </w:rPr>
      </w:pPr>
      <w:r>
        <w:rPr>
          <w:sz w:val="22"/>
        </w:rPr>
      </w:r>
    </w:p>
    <w:p>
      <w:pPr>
        <w:pStyle w:val="TextBodyIndent"/>
        <w:spacing w:lineRule="auto" w:line="240"/>
        <w:ind w:left="-284" w:right="-1230" w:hanging="0"/>
        <w:rPr>
          <w:rFonts w:ascii="Times New Roman" w:hAnsi="Times New Roman" w:cs="Times New Roman"/>
          <w:sz w:val="22"/>
        </w:rPr>
      </w:pPr>
      <w:r>
        <w:rPr>
          <w:rFonts w:cs="Times New Roman" w:ascii="Times New Roman" w:hAnsi="Times New Roman"/>
          <w:sz w:val="22"/>
        </w:rPr>
        <w:t xml:space="preserve"> </w:t>
      </w:r>
    </w:p>
    <w:sectPr>
      <w:headerReference w:type="default" r:id="rId2"/>
      <w:endnotePr>
        <w:numFmt w:val="lowerRoman"/>
      </w:endnotePr>
      <w:type w:val="nextPage"/>
      <w:pgSz w:w="11906" w:h="16838"/>
      <w:pgMar w:left="1800" w:right="1558"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12"/>
      <w:u w:val="single"/>
    </w:rPr>
  </w:style>
  <w:style w:type="character" w:styleId="WW8Num1z0">
    <w:name w:val="WW8Num1z0"/>
    <w:qFormat/>
    <w:rPr>
      <w:rFonts w:ascii="Arial" w:hAnsi="Arial" w:cs="Arial"/>
      <w:b w:val="false"/>
      <w:i w:val="false"/>
      <w:sz w:val="24"/>
      <w:u w:val="none"/>
    </w:rPr>
  </w:style>
  <w:style w:type="character" w:styleId="WW8Num2z0">
    <w:name w:val="WW8Num2z0"/>
    <w:qFormat/>
    <w:rPr>
      <w:rFonts w:ascii="Wingdings" w:hAnsi="Wingdings" w:cs="Wingdings"/>
      <w:b w:val="false"/>
      <w:i w:val="false"/>
      <w:sz w:val="24"/>
      <w:u w:val="none"/>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b/>
      <w:sz w:val="1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1701" w:firstLine="1233"/>
      <w:jc w:val="both"/>
    </w:pPr>
    <w:rPr>
      <w:rFonts w:ascii="Arial" w:hAnsi="Arial" w:cs="Arial"/>
      <w:sz w:val="28"/>
    </w:rPr>
  </w:style>
  <w:style w:type="paragraph" w:styleId="Normal1">
    <w:name w:val="LO-Normal"/>
    <w:qFormat/>
    <w:pPr>
      <w:widowControl w:val="false"/>
      <w:bidi w:val="0"/>
      <w:spacing w:lineRule="auto" w:line="259"/>
      <w:ind w:left="80" w:firstLine="320"/>
      <w:jc w:val="both"/>
    </w:pPr>
    <w:rPr>
      <w:rFonts w:ascii="Times New Roman" w:hAnsi="Times New Roman" w:eastAsia="Times New Roman" w:cs="Times New Roman"/>
      <w:color w:val="auto"/>
      <w:sz w:val="18"/>
      <w:szCs w:val="20"/>
      <w:lang w:val="ru-RU" w:eastAsia="ru-RU" w:bidi="hi-IN"/>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5:48:00Z</dcterms:created>
  <dc:creator>degenhardt</dc:creator>
  <dc:description/>
  <dc:language>en-US</dc:language>
  <cp:lastModifiedBy>Alex Abramov</cp:lastModifiedBy>
  <dcterms:modified xsi:type="dcterms:W3CDTF">1999-06-15T15:48:00Z</dcterms:modified>
  <cp:revision>2</cp:revision>
  <dc:subject/>
  <dc:title>Вопрос № 24</dc:title>
</cp:coreProperties>
</file>