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20" w:after="0"/>
        <w:ind w:left="320" w:hanging="240"/>
        <w:rPr/>
      </w:pPr>
      <w:r>
        <w:rPr>
          <w:b/>
          <w:i/>
          <w:lang w:val="en-US"/>
        </w:rPr>
        <w:t>12.</w:t>
      </w:r>
      <w:r>
        <w:rPr>
          <w:b/>
          <w:i/>
        </w:rPr>
        <w:t xml:space="preserve"> Советский Союз и кризисы в "социалистическом содружестве".</w:t>
      </w:r>
    </w:p>
    <w:p>
      <w:pPr>
        <w:pStyle w:val="Normal"/>
        <w:rPr/>
      </w:pPr>
      <w:r>
        <w:rPr/>
        <w:t>С начала 50-х гг. «советское строительство» в Вост. Европе проходит с соответствии с соответствующими процессами в СССР.А именно: огосударствление средств производства, массовая коллетивизация, культурная революция, единомыслие… Даже методы насаждения культа личности в этих странах были те же: Червенкова – в Болгарии, Готвальда – в Чехословакии, Дежа – в Румынии, Ракоши – в Венгрии.</w:t>
      </w:r>
    </w:p>
    <w:p>
      <w:pPr>
        <w:pStyle w:val="Normal"/>
        <w:rPr/>
      </w:pPr>
      <w:r>
        <w:rPr/>
        <w:t xml:space="preserve"> </w:t>
      </w:r>
      <w:r>
        <w:rPr/>
        <w:t>Кризисы сер. 50-х гг. – отражение недовольства широких слоев населения методами построения «казарменного социализма». Население выражало недовольство своим экономическим положением, явившимся следствием дисбалансов и противоречий соц. Экономики. Плюс ко всему шло пренебрежение нац. Особенностей и интересов гос-в .</w:t>
      </w:r>
    </w:p>
    <w:p>
      <w:pPr>
        <w:pStyle w:val="Normal"/>
        <w:rPr/>
      </w:pPr>
      <w:r>
        <w:rPr/>
        <w:t>1)СССР-Югославия</w:t>
      </w:r>
    </w:p>
    <w:p>
      <w:pPr>
        <w:pStyle w:val="Normal"/>
        <w:rPr/>
      </w:pPr>
      <w:r>
        <w:rPr/>
        <w:t>45г. – Тито в Москве. Подписан договор о дружбе, взаимопомощи и послевоенном сотрудничестве. Югославская модель экономики («административная») была схожа с советской. Именно в Белграде произошло образование ИНФОРМБЮРО в 47г. Сложности во взаимоотношениях начались после того, как Югославия и Болгария наметили заключение договора о дружбе и взаимопомощи. Сталин счел инициативу Тито преждевременной. Хотя в 47-48гг. все же был заключен ряд договоров о дружбе и сотрудничестве между Болг.-Югосл., Болг.-Албан., Болг.-Румын., Югосл.-Венгр., Югосл.-Румын.. Появилась идея балканской федерации. За свои инициативы лидеры Болгарии и Югославии жестоко были раскритикованы в 48г.. Реакцию СССР можно обьяснить тем, что он стремился к более тесной координации, что диктовали условия ХВ уже начавшейся. Сталин не желал учитывать интересы союзных с СССР стран.  Тито заявил, что сов.-югосл. Отношения зашли в тупик. А КПСС обвинила КПЮ в национализме, в том, что она поставила себя вне рядов Информбюро. Межгос. Сотрудничество стало сворачиваться и к сер. 49г. завершилось. Тито и др. югославск. Лидеры были объявлены агентами ин. Разведки. Затем договор о дружбе был разорван и югосл. Правит-во вообще обвинили в фашизме. Лишь после смерти Сталина СССР предпринял попытки наладить отношения.(53г.-обмен послами, 55г.-визит Хрущева, 56г.- Тито в СССР.)</w:t>
      </w:r>
    </w:p>
    <w:p>
      <w:pPr>
        <w:pStyle w:val="Normal"/>
        <w:rPr/>
      </w:pPr>
      <w:r>
        <w:rPr/>
        <w:t xml:space="preserve">  </w:t>
      </w:r>
      <w:r>
        <w:rPr/>
        <w:t>2) СССР-ГДР</w:t>
      </w:r>
    </w:p>
    <w:p>
      <w:pPr>
        <w:pStyle w:val="Normal"/>
        <w:rPr/>
      </w:pPr>
      <w:r>
        <w:rPr/>
        <w:t>С 45 по 49 гг. Вост. зона Герм. Управлялась сов. воен. Администрацией. Основнюе места в органах местного самоуправления получили коммунисты и соц-демократы. Полным ходом шло огосударствление. 49г.-образование ГДР. СЕПГ (образов. Еще в 46г. объявила себя марксистско-ленинской в 49). Началось создание основ соц. Промышленности: народное хоз-во, авторитарное рук-во, атеизм…Нормы выработки повышались, что порождало недовольство трудящихся. В 53г. в Берлине начались демонстрации (требовали либерализации режима). Через двое суток на улицы вышли сов, танки и всех разогнали.</w:t>
      </w:r>
    </w:p>
    <w:p>
      <w:pPr>
        <w:pStyle w:val="Normal"/>
        <w:rPr/>
      </w:pPr>
      <w:r>
        <w:rPr/>
        <w:t xml:space="preserve"> </w:t>
      </w:r>
      <w:r>
        <w:rPr/>
        <w:t>3)СССР- Польша</w:t>
      </w:r>
    </w:p>
    <w:p>
      <w:pPr>
        <w:pStyle w:val="Normal"/>
        <w:rPr/>
      </w:pPr>
      <w:r>
        <w:rPr/>
        <w:t>летом и осенью 56г. в Польше прошли демонстрации протеста в ряде городов. (В стране хромала соц. Сфера, легкая пром-ть, т.к. все инвестиции ушли в тяжелую – это вызвало диспропорцию). Крестьянство было против коллективизации. В итоге первым секретарем ЦК ПОРП назначили Гомулку и ситуация как бы стабилизировалась.</w:t>
      </w:r>
    </w:p>
    <w:p>
      <w:pPr>
        <w:pStyle w:val="Normal"/>
        <w:rPr/>
      </w:pPr>
      <w:r>
        <w:rPr/>
        <w:t>4) СССР-Венгрия</w:t>
      </w:r>
    </w:p>
    <w:p>
      <w:pPr>
        <w:pStyle w:val="Normal"/>
        <w:rPr/>
      </w:pPr>
      <w:r>
        <w:rPr/>
        <w:t>Кризис разразился в 56г.. События начались в окт. В Будапеште и переросли в кратковременную, но кровавую гражд. Войну, в которцю вмешалась сов. армия. Все началось с поиска врагов в ВСРП, сопровождавшегося обвинениями и арестами. Но в глазах общественности враги власти приобретали скорее ореол мучеников…</w:t>
      </w:r>
    </w:p>
    <w:p>
      <w:pPr>
        <w:pStyle w:val="Normal"/>
        <w:rPr/>
      </w:pPr>
      <w:r>
        <w:rPr/>
        <w:t>Создался культ личности Ракоши, который Кадар разнес в 57г.. Ошибкой было копирование эк. Опыта СССР. Все ресурсы ушли в тяжелую пром-ть, что не соответствовало потенциалу страны. Практиковались насильственные методы в СХ. Цены росли, а реальные зарплаты падали. Итак, в окт. 56г. прошли митинги студентов в Будапеште. Требовали свободу слова, реабилитации и многопарт. Выборы. Правит-во объявило ЧП. В нояб. Надь объявил, что Венгрия вышла из ОВД. Но новое правит-во обратилось к СССР за помощью для подавления конрреволюции. Мятеж был подавлен сов. войсками. Надя и его сторонников отправили на казнь. Амнистии прошли только в 60-егг…</w:t>
      </w:r>
    </w:p>
    <w:p>
      <w:pPr>
        <w:pStyle w:val="Normal"/>
        <w:rPr/>
      </w:pPr>
      <w:r>
        <w:rPr/>
        <w:t>5)СССР-Чехословакия («Пражская весна»)</w:t>
      </w:r>
    </w:p>
    <w:p>
      <w:pPr>
        <w:pStyle w:val="Normal"/>
        <w:rPr/>
      </w:pPr>
      <w:r>
        <w:rPr/>
        <w:t xml:space="preserve">Шла та же индустриализация по сов. примеру. Экономика стала низкорентабельной. Новотный во главе КПЧ проводит репрессивный курс.  С 58г. идут неудачные попытки реформ. Стало ясно, что необходимо менять полит. рук-во. 67г.- Брежнев приезжает по приглашению правит-ва в Прагу. По-существу «благословить» новое рук-во, во главе которого в 68г. стал Дубчек. Прогрессивное крыло в КПЧ стало преобладать над консервативным. Решили реформировать полит. систему, пошла демократизация общественной жизни. Но из-за противоречий внутри рук-ва страны дело шло в тупик. С янв. По июнь 68г. – тенденция к формированию самост. Полит. образований. Появляются центры неформальных оппозиционных сил («Клуб-231»). Появляются программы «социализма с человеческим лицом». На съезде ОВД 68г. ситуация в ЧССР была оценена как критическая. 5 стран ОВД приняли решение ввести войска на территорию ЧССР, чтобы остановить контрреволюцию. Дубчек был арестован. Весной 70г. в рядах КНЧ провели жесточайшие чистки. События в ЧССР сказались и на хар-ре отношений  внутри соц. Сотружества. Зап. страны стали считаться в первую очередь с нами, как с гарантом статус-кво в ОВД…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20" w:after="0"/>
      <w:ind w:left="32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9:24:00Z</dcterms:created>
  <dc:creator>Генова</dc:creator>
  <dc:description/>
  <dc:language>en-US</dc:language>
  <cp:lastModifiedBy>Alex Abramov</cp:lastModifiedBy>
  <cp:lastPrinted>1999-06-16T23:23:00Z</cp:lastPrinted>
  <dcterms:modified xsi:type="dcterms:W3CDTF">1999-06-16T19:24:00Z</dcterms:modified>
  <cp:revision>2</cp:revision>
  <dc:subject/>
  <dc:title>12</dc:title>
</cp:coreProperties>
</file>