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прос 4</w:t>
      </w:r>
    </w:p>
    <w:p>
      <w:pPr>
        <w:pStyle w:val="Normal"/>
        <w:spacing w:before="120" w:after="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особенности послевоенного урегулирования с европейскими союзниками гитлеровской Германии.</w:t>
      </w:r>
    </w:p>
    <w:p>
      <w:pPr>
        <w:pStyle w:val="Normal"/>
        <w:spacing w:before="120" w:after="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кончани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Mировой Bой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новным вопросом для стран победительниц стал допрос о мирном урегулировании для того, чтобы избежать новую агрессию. По решению Потсдамской конференции подготовка указанных договоров осуществлялась в рамках Совета МИД</w:t>
      </w:r>
      <w:r>
        <w:rPr>
          <w:sz w:val="20"/>
          <w:szCs w:val="20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ликий держав (СССР. США. АНГЛ. ФР н Китай). Было согласовано, что участниками мирного договора с каждым конкретным государством будут лишь те государства. которые находились с ним в состоянии войны (официально) н подписали условия перемирия: с Италией</w:t>
      </w:r>
      <w:r>
        <w:rPr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ССР, США, Англ, ФР; </w:t>
      </w: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Венгрией. Румынией н Болгарией</w:t>
      </w:r>
      <w:r>
        <w:rPr>
          <w:sz w:val="20"/>
          <w:szCs w:val="20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ССР, США. Англ; </w:t>
      </w: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Финляндией</w:t>
      </w:r>
      <w:r>
        <w:rPr>
          <w:sz w:val="20"/>
          <w:szCs w:val="20"/>
          <w:lang w:val="en-US"/>
        </w:rPr>
        <w:t xml:space="preserve"> 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ССР н Англ.</w:t>
      </w:r>
    </w:p>
    <w:p>
      <w:pPr>
        <w:pStyle w:val="Normal"/>
        <w:rPr/>
      </w:pPr>
      <w:r>
        <w:rPr>
          <w:sz w:val="20"/>
          <w:szCs w:val="20"/>
          <w:lang w:val="en-US"/>
        </w:rPr>
        <w:t>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ссия СМИД в Лондоне с</w:t>
      </w:r>
      <w:r>
        <w:rPr>
          <w:sz w:val="20"/>
          <w:szCs w:val="20"/>
          <w:lang w:val="en-US"/>
        </w:rPr>
        <w:t xml:space="preserve"> 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нтября по</w:t>
      </w:r>
      <w:r>
        <w:rPr>
          <w:sz w:val="20"/>
          <w:szCs w:val="20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ктября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45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вопросы </w:t>
      </w:r>
      <w:r>
        <w:rPr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сути и относительно процедуры. Американцы настаивали на смена правительств в Болгарии и Румынии (тоталитарные) н заявили, что не станут продолжать переговоры, пока не созданы правительства. которые будут ими признаны. Молотов</w:t>
      </w:r>
      <w:r>
        <w:rPr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явил, что по процедурным вопросам на имеют права ставить эт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вопрос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остигнута договоренность: в основу мирных договоров с Болгарией, Венгрией, Румынией и Финляндией будут положены соглашения о перемирии. Однако компромисс. найден не был. Провал.</w:t>
      </w:r>
    </w:p>
    <w:p>
      <w:pPr>
        <w:pStyle w:val="Normal"/>
        <w:rPr/>
      </w:pPr>
      <w:r>
        <w:rPr>
          <w:sz w:val="20"/>
          <w:szCs w:val="20"/>
          <w:lang w:val="en-US"/>
        </w:rPr>
        <w:t>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вещание в Москве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кабрь</w:t>
      </w:r>
      <w:r>
        <w:rPr>
          <w:sz w:val="20"/>
          <w:szCs w:val="20"/>
          <w:lang w:val="en-US"/>
        </w:rPr>
        <w:t xml:space="preserve"> 4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 (СССР, США, Англ).</w:t>
      </w:r>
      <w:r>
        <w:rPr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ный компромисс. По</w:t>
      </w:r>
      <w:r>
        <w:rPr>
          <w:sz w:val="20"/>
          <w:szCs w:val="20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еловека от оппозиции и с-в правительств  государств; американские войска остаются в Китае и Японии (военная администрация). СССР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бро.</w:t>
      </w:r>
    </w:p>
    <w:p>
      <w:pPr>
        <w:pStyle w:val="Normal"/>
        <w:rPr/>
      </w:pPr>
      <w:r>
        <w:rPr>
          <w:sz w:val="20"/>
          <w:szCs w:val="20"/>
          <w:lang w:val="en-US"/>
        </w:rPr>
        <w:t>3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-я сессия СМИД в Париже с апреля 4б г (май. июнь, июль), Основная работа по подготовке договоров.</w:t>
      </w:r>
      <w:r>
        <w:rPr>
          <w:sz w:val="20"/>
          <w:szCs w:val="20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евраля</w:t>
      </w:r>
      <w:r>
        <w:rPr>
          <w:sz w:val="20"/>
          <w:szCs w:val="20"/>
          <w:lang w:val="en-US"/>
        </w:rPr>
        <w:t xml:space="preserve"> 4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 подписаны договоры с Италией, Болгарией, Венгрией, Румынией и Финляндией (в силу с</w:t>
      </w:r>
      <w:r>
        <w:rPr>
          <w:sz w:val="20"/>
          <w:szCs w:val="20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нтября): фиксировали прекращение   воины,   обязательство  союзников  поддержать обращение этих государств в ООН с просьбой о приеме</w:t>
      </w:r>
      <w:r>
        <w:rPr>
          <w:sz w:val="20"/>
          <w:szCs w:val="20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атьи о репарациях:</w:t>
      </w:r>
      <w:r>
        <w:rPr>
          <w:sz w:val="20"/>
          <w:szCs w:val="20"/>
          <w:lang w:val="en-US"/>
        </w:rPr>
        <w:t xml:space="preserve"> 2/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щерба за иностранную собственность, ограничение ВС. ликвидация профашистских организаций: восстановление довоенных границ свр государств с. небольшими изменениями. Наибольшие споры: Италия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Югославку по-? Триеста (в результате статус свободной территории под опекой ООН); Фиуме и Истра отошли к Юг. Изменения в Альпах. ФР получила</w:t>
      </w:r>
      <w:r>
        <w:rPr>
          <w:sz w:val="20"/>
          <w:szCs w:val="20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еревни; Докаденезские острова Италия передала Греции; Италия отказалась от Эфиопии, Эритреи и Сомали</w:t>
      </w:r>
      <w:r>
        <w:rPr>
          <w:sz w:val="20"/>
          <w:szCs w:val="20"/>
          <w:lang w:val="en-US"/>
        </w:rPr>
        <w:t xml:space="preserve"> (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ссия ГА ООН</w:t>
      </w:r>
      <w:r>
        <w:rPr>
          <w:sz w:val="20"/>
          <w:szCs w:val="20"/>
          <w:lang w:val="en-US"/>
        </w:rPr>
        <w:t xml:space="preserve"> -5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 Эритрея присоединена к Эфиопии, с</w:t>
      </w:r>
      <w:r>
        <w:rPr>
          <w:sz w:val="20"/>
          <w:szCs w:val="20"/>
          <w:lang w:val="en-US"/>
        </w:rPr>
        <w:t xml:space="preserve"> 6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ритрея</w:t>
      </w:r>
      <w:r>
        <w:rPr>
          <w:sz w:val="20"/>
          <w:szCs w:val="20"/>
          <w:lang w:val="en-US"/>
        </w:rPr>
        <w:t xml:space="preserve"> 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ее провинций; Сомали перешла под опеку Италии на</w:t>
      </w:r>
      <w:r>
        <w:rPr>
          <w:sz w:val="20"/>
          <w:szCs w:val="20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ет). Румыния передала Бессарабию и Сев. Буковину СССР. получив Трансильванию от Венгрии (восстановлена в границах</w:t>
      </w:r>
      <w:r>
        <w:rPr>
          <w:sz w:val="20"/>
          <w:szCs w:val="20"/>
          <w:lang w:val="en-US"/>
        </w:rPr>
        <w:t xml:space="preserve"> 3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, отказавшись от всех аннексий). Финляндия:</w:t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ницы</w:t>
      </w:r>
      <w:r>
        <w:rPr>
          <w:sz w:val="20"/>
          <w:szCs w:val="20"/>
          <w:lang w:val="en-US"/>
        </w:rPr>
        <w:t xml:space="preserve"> 39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0 гг. утратила выход к Северо-Ледовитому океану. СССР .получил границу с Норвегией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тсамо. Вывод: 45-46 г.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вшие союзники в войне еще не вступили в ожесточенное противостояние, нашли компромисс, найдены решения по мирным договорам. В договорах было закреплено существующее положение сил</w:t>
      </w:r>
      <w:r>
        <w:rPr>
          <w:sz w:val="20"/>
          <w:szCs w:val="20"/>
          <w:lang w:val="en-US"/>
        </w:rPr>
        <w:t xml:space="preserve"> (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знание сфер влияния).</w:t>
      </w:r>
    </w:p>
    <w:sectPr>
      <w:type w:val="nextPage"/>
      <w:pgSz w:w="11906" w:h="16820"/>
      <w:pgMar w:left="1440" w:right="1410" w:gutter="0" w:header="0" w:top="1440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</w:pPr>
    <w:rPr>
      <w:rFonts w:ascii="Arial" w:hAnsi="Arial" w:eastAsia="Arial" w:cs="Arial"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9:16:00Z</dcterms:created>
  <dc:creator>Веселовский Сергей</dc:creator>
  <dc:description/>
  <dc:language>en-US</dc:language>
  <cp:lastModifiedBy>Alex Abramov</cp:lastModifiedBy>
  <cp:lastPrinted>1999-06-16T23:15:00Z</cp:lastPrinted>
  <dcterms:modified xsi:type="dcterms:W3CDTF">1999-06-16T19:16:00Z</dcterms:modified>
  <cp:revision>2</cp:revision>
  <dc:subject/>
  <dc:title>Вопрос 4</dc:title>
</cp:coreProperties>
</file>