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567" w:type="dxa"/>
        <w:tblLayout w:type="fixed"/>
        <w:tblCellMar>
          <w:top w:w="0" w:type="dxa"/>
          <w:left w:w="108" w:type="dxa"/>
          <w:bottom w:w="0" w:type="dxa"/>
          <w:right w:w="108" w:type="dxa"/>
        </w:tblCellMar>
      </w:tblPr>
      <w:tblGrid>
        <w:gridCol w:w="9498"/>
      </w:tblGrid>
      <w:tr>
        <w:trPr/>
        <w:tc>
          <w:tcPr>
            <w:tcW w:w="9498" w:type="dxa"/>
            <w:tcBorders/>
          </w:tcPr>
          <w:p>
            <w:pPr>
              <w:pStyle w:val="Normal"/>
              <w:ind w:firstLine="300"/>
              <w:jc w:val="both"/>
              <w:rPr/>
            </w:pPr>
            <w:r>
              <w:rPr>
                <w:rFonts w:cs="Classic Russian" w:ascii="Classic Russian" w:hAnsi="Classic Russian"/>
                <w:b/>
                <w:lang w:val="ru-RU"/>
              </w:rPr>
              <w:t xml:space="preserve">ÑÓÝÖÊÈÉ ÊÐÈÇÈÑ È ÅÃÎ ÇÍÀ×ÅÍÈÅ </w:t>
            </w:r>
            <w:r>
              <w:rPr>
                <w:rFonts w:cs="Classic Russian" w:ascii="Classic Russian" w:hAnsi="Classic Russian"/>
                <w:lang w:val="ru-RU"/>
              </w:rPr>
              <w:t>19 îêòÿáðÿ 54ã. áûëî ïîäïèñàíî àíãëî-åãèïåòñêîå ñîãëàøåíèå. Èçáàâèâøèñü îò àíãëèéñêîé îêêóïàöèè åãèïåòñêîå ïðàâèòåëüñòâî íàìåòèëî ðÿä ìåð ïî ëèêâèäàöèè ïîñëåäñòâèé êîëîíèàëüíîãî ãîñïîäñòâà Àíãëèè. 26 èþëÿ 56ã. Åãèïåò îáúÿâèë î íàöèîíàëèçàöèè àíãëî-ôðàíöóçñêîé "Âñåîáùåé êîìïàíèè ñóýöêîãî ìîðñêîãî êàíàëà", âëàäåâøåé Ñóýöêèì êàíàëîì. Òàêîé øàã åãèïåòñêîãî ïðàâèòåëüñòâà íå òîëüêî îòðàæàëñÿ íà ýêîíîìè÷åñêèõ èíòåðåñàõ Àíãëèè, íî è ïîäðûâàë åå èìïåðñêóþ ïîëèòèêó. Þðèäè÷åñêè ýòà áûëà ñîâåðøåííî çàêîííàÿ àêöèÿ, íî â Ëîíäîíå åå ðàñöåíèëè êàê "êðàæó". Âçÿò êóðñ íà ñâåðæåíèå ïðàâèòåëüñòâà Íàñåðà. Ïð-âî Èäåíà ââîäèò ýêîíîìè÷åñêèå ñàíêöèè ïðîòèâ Åãèïòà, àíãë áàíêè áëîêèðóþò äåíüãè Åãèïòà, õðàíÿùèåñÿ â íèõ. Âñòàåò âîïðîñ î âîåííûõ äåéñòâèÿõ. ÑØÀ, íàñòàèâàëè íà ìèðíûõ ñðåäñòâàõ ðàçðåøåíèÿ êîíôëèêòà è îòêàçà îò ñèëîâûõ äåéñòâèé. Òàêàÿ ïîçèöèÿ ÑØÀ ïîäîðâàëà äîâåðèå ìåæäó Ëîíäîíîì è Âàøèíãòîíîì. Íà ñòîðîíó Àíãëèè âñòàëè òîëüêî Ôðàíöèÿ è Ãîëëàíäèÿ. UK, Ôðàíöèÿ è ÑØÀ âûäâèãàþò èíèöèàòèâó ïðîâåäåíèÿ êîíôåðåíöèè ïî ýòîìó âîïðîñó. Â àâãóñòå 56ã. 22 äåðæàâû-ïîëüçîâàòåëè êàíàëà ñîáðàëèñü íà òàêóþ êîíôåðåíöèþ â Ëîíäîíå, èäåÿ êîòîðîé áûëà óñòàíîâèòü òàê íàçûâàåìîå Ìåæäóíàðîäíîå óïðàâëåíèå Ñóýöêèì êàíàëîì. Â ñåíòÿáðå Äàëëåñ âûñòóïàåò ñ ïðåäëîæåíèåì ñîçäàíèÿ àññîöèàöèè ïîëüçîâàòåëåé êàíàëîì . UK è Ôðàíöèÿ ïîäàþò â Ñîâåò áåçîïàñíîñòè æàëîáó íà Åãèïåò è ïðåäëîæåíèå ïðèçâàòü åãî ê ñîòðóäíè÷åñòâó ñ àññîöèàöèåé. ÑÑÑÐ íàëîæèë " âåòî". Îäíîâðåìåííî ñîçäàâàëñÿ ñîþç Àíãëèè, Ôðàíöèè è Èçðàèëÿ äëÿ âîîðóæåííîãî íàïàäåíèÿ íà Åãèïåò è ðàçðàáàòûâàëñÿ ïëàí íàïàäåíèÿ "Ìóøêåòåð 2". 24 ÿíâàðÿ ôðàíöóçñêèå, àíãëèéñêèé ðóêîâîäèòåëè âñòðåòèëèñü ñ Ïðåìüåðîì Èçðàèëÿ Áåí-Ãóðèîíîì. 29 îêòÿáðÿ 56ã. -Èçðàèëü íà÷àë âîåííûå äåéñòâèÿ â ðàéîíå Ñèíàéñêîãî ïîëóîñòðîâà è êàíàëà. Ïî ïëàíó UK äîëæíà áûëà ïðåäúÿâèòü óëüòèìàòóì óæå ïîñëå íà÷àëà âîåííûõ äåéñòâèé. Àíãëî-</w:t>
              <w:softHyphen/>
              <w:t xml:space="preserve">ôðàíöóçñêèé óëüòèìàòóì ñ òðåáîâàíèåì çà 12 ÷àñîâ ïðåêðàòèòü âñå âîåííûå äåéñòâèÿ è îòâåñòè âîéñêà íà 10 ìèëü îò êàíàëà. Îôèöèàëüíî óëüòèìàòóì áûë íàïðàâëåí è Èçðàèëþ. 30 îêòÿáðÿ Åãèïåò îòêëîíèë óëüòèìàòóì. 5 íîÿáðÿ íà÷èíàåòñÿ âûñàäêà àíãëî-ôðàíöóçñêèõ âîéñê. 2 íîÿáðÿ ÑØÀ ââîäÿò ðåçîëþöèþ ÎÎÍ î âûâîäå âîéñê. Ñèðèÿ è Ñàóäîâñêàÿ Àðàâèÿ ðàçðûâàþò äèïëîìàòè÷åñêèå îòíîøåíèÿ ñ Àíãëèåé. ÑÑÑÐ íà ñòîðîíó Åãèïòà. Ñðàçó ïîñëå íàïàäåíèÿ îí îáðàòèëñÿ â Ñîâåò Áåçîïàñíîñòè ÎÎÍ ñ ïðåäëîæåíèåì ïðèíÿòü ðåçîëþöèþ, òðåáóþùóþ ïðåêðàùåíèÿ âîåííûõ äåéñòâèé è îòâîäà </w:t>
            </w:r>
            <w:r>
              <w:rPr>
                <w:rFonts w:cs="Classic Russian" w:ascii="Classic Russian" w:hAnsi="Classic Russian"/>
                <w:i/>
                <w:lang w:val="ru-RU"/>
              </w:rPr>
              <w:t>èçðàèëüñêèõ</w:t>
            </w:r>
            <w:r>
              <w:rPr>
                <w:rFonts w:cs="Classic Russian" w:ascii="Classic Russian" w:hAnsi="Classic Russian"/>
                <w:lang w:val="ru-RU"/>
              </w:rPr>
              <w:t xml:space="preserve"> âîéñê. UK è Ôðàíöèÿ íàëîæèëè " ÂÅÒÎ". Òîãäà 5 íîÿáðÿ ÑÑÑÐ ïîñûëàåò Àíãëèè, Ôðàíöèè è Èçðàèëþ ÿäåðíóþ íîòó, â êîòîðîé îí çàÿâëÿåò î ñâîåé ãîòîâíîñòè âîññòàíîâèòü ñòàòóñ êâî ïóòåì ñèëû.. Àíãëèéñêèé êàáèíåò ðàñêàëûâàåòñÿ: 8 ÷ëåíîâ ãðîçÿò îòñòàâêîé, åñëè âîéíà íå áóäåò ïðåêðàùåíà, è ïðàâèòåëüñòâî ðåøàåò ïðåêðàòèòü âîåííûå äåéñòâèÿ áåç ñîâåùàíèÿ ñ íà÷àëüíèêàìè øòàáîâ, òåì áîëåå íå ïîñîâåòîâàâøèñü ñ Ôðàíöèåé. Ñóýöêèé êðèçèñ èìåë ñòðàøíûå ïîñëåäñòâèÿ äëÿ Àíãëèè. Ïðåæäå âñåãî îí îáîøåëñÿ åé â 328 ìèë. äîëëàðîâ. Âî-âòîðûõ, ðåçêî óïàëî âëèÿíèå Àíãëèè íà Áëèæíåì Âîñòîêå è âîçðîñëà íàïðÿæåííîñòü âíóòðè Áðèòàíñêîãî ñîäðóæåñòâà. Îòñòðàíåíèå Ôðàíöèè îò ó÷àñòèÿ â ïðèíÿòèè ðåøåíèÿ î ïðåêðàùåíèè âîåííûõ äåéñòâèé ïîäîðâàëî àíãëî-ôðàíöóçñêèå îòíîøåíèÿ, íå ãîâîðÿ óæå îá àíãëî</w:t>
              <w:softHyphen/>
              <w:t>-àìåð, êîòîðûå ê ýòîìó ìîìåíòó ïåðåæèâàëè ðàñïàä. Íàïðÿæåíèå âîçðîñëî è âíóòðè ñòðàíû: êîíñåðâàòèâíàÿ ïàðòèÿ áûëà äèñêðåäèòèðîâàíà. Ïðåìüåð-ìèíèñòð Àíãëèè Èäåí íàðÿäó ñ äðóãèìè ÷ëåíàìè êàáèíåòà áûë ïðèçíàí îòâåòñòâåííûì çà Ñóýöêèé êðèçèñ, è âûíóæäåí áûë ïîäàòü â îòñòàâêó. Áëèæíåâîñòî÷íàÿ âîéíà 1967 ãîäà</w:t>
            </w:r>
          </w:p>
          <w:p>
            <w:pPr>
              <w:pStyle w:val="Normal"/>
              <w:spacing w:before="140" w:after="0"/>
              <w:ind w:firstLine="340"/>
              <w:jc w:val="both"/>
              <w:rPr>
                <w:rFonts w:ascii="Classic Russian" w:hAnsi="Classic Russian" w:cs="Classic Russian"/>
                <w:lang w:val="ru-RU"/>
              </w:rPr>
            </w:pPr>
            <w:r>
              <w:rPr>
                <w:rFonts w:cs="Classic Russian" w:ascii="Classic Russian" w:hAnsi="Classic Russian"/>
                <w:lang w:val="ru-RU"/>
              </w:rPr>
              <w:t>5 èþíÿ 1967 ã. íàïàäåíèå Èçðàèëÿ íà Åãèïåò, à çàòåì è íà Ñèðèþ. ÑÑÑÐ îáðàòèëîñü ê ÑØÀ ñ íàñòîÿòåëüíûì ïðèçûâîì ïðèíÿòü ìåðû ê ïðåêðàùåíèþ èçðàèëüñêîé àãðåññèè. Â íà÷àëå ìàÿ 1967 ãîäà Èçðàèëü ñòàë ïóáëè÷íî óãðîæàòü Ñèðèè âîåííûìè ðåïðåññèÿìè, åñëè ñ ñèðèéñêîé òåððèòîðèè íå ïðåêðàòèòñÿ ïðîíèêíîâå</w:t>
              <w:softHyphen/>
              <w:t>íèå ïàëåñòèíñêèõ òåððîðèñòîâ è äèâåðñàíòîâ â Èçðàèëü. 12 ìàÿ àìåðèêàíñêèì àãåíòñòâîì Þíàéòåä Ïðåññ áûëî ðàñïðîñòðàíåíî ñîîáùåíèå î çàÿâëåíèè, ÷òî Èçðàèëü îñóùåñòâèò âîåííóþ îïåðàöèþ «ñ öåëüþ ñâåðæåíèÿ âîåííîãî ðåæèìà â Äàìàñêå, åñëè ñèðèéñêèå òåððîðèñòû áóäóò ïðîäîëæàòü äèâåðñèîííûå ðåéäû â Èçðàèëü». Êàê îáúÿñíÿë ïîòîì Íàñåð, èìåííî ýòà èçðàèëüñêàÿ óãðîçà ñûãðàëà ðåøàþùóþ ðîëü â ïðè</w:t>
              <w:softHyphen/>
              <w:t>íÿòèè åãèïåòñêèì ðóêîâîäñòâîì ðåøåíèÿ ïåðåáðîñèòü âîéñêà íà Ñèíàéñêèé ïîëóîñòðîâ, ñ òåì ÷òîáû â ñëó÷àå íàïàäåíèÿ Èçðàèëÿ íà Ñèðèþ ïðèéòè åé íà ïîìîùü â ñîîòâåòñòâèè ñ åãèïåòñêî-ñèðèéñêèì äîãîâîðîì î âçàèì</w:t>
              <w:softHyphen/>
              <w:t>íîé ïîìîùè îò 6 íîÿáðÿ 1966 ãîäà. 13 ìàÿ ïðåä</w:t>
              <w:softHyphen/>
              <w:t>ñòàâèòåëü ÊÃÁ ïåðåäàë åãèïòÿíàì ñîîáùåíèå î íàëè÷èè ñâåäåíèé íà</w:t>
              <w:softHyphen/>
              <w:t>ñ÷åò êîíöåíòðàöèè èçðàèëüñêèõ âîéñê (10—12 áðèãàä) íà ñèðèéñêîé ãðàíèöå. Âñëåä çà íà÷àâøåéñÿ 15 ìàÿ ïåðåáðîñêîé åãè</w:t>
              <w:softHyphen/>
              <w:t>ïåòñêèõ âîéñê íà Ñèíàé åãèïåòñêîå ïðàâèòåëüñòâî ïî</w:t>
              <w:softHyphen/>
              <w:t>òðåáîâàëî ÷àñòè÷íîãî îòâîäà íàõîäèâøèõñÿ íà åãèïåò</w:t>
              <w:softHyphen/>
              <w:t>ñêî-èçðàèëüñêîé ãðàíèöå âîéñê ÎÎÍ. 22 ìàÿ ðåøåíèå Íàñåðà î çàêðûòèè Òèðàíñêîãî ïðîëèâà äëÿ ïðîõîäà èçðàèëüñêèõ ñóäîâ.  Âî âðåìÿ ïðåáûâàíèÿ â Ìîñêâå 25—28 ìàÿ âîåí</w:t>
              <w:softHyphen/>
              <w:t>íîãî ìèíèñòðà Åãèïòà Áàäðàíà, ïî åãî ñîáñòâåííîìó ïðèçíàíèþ, Êîñûãèí è äðóãèå ñîâåòñêèå îôèöèàëüíûå ëèöà âñÿ÷åñêè ïðåäîñòåðåãàëè åãèïòÿí îò øàãîâ, ñïî</w:t>
              <w:softHyphen/>
              <w:t>ñîáíûõ ïðèâåñòè ê äàëüíåéøåìó îñëîæíåíèþ ñèòóàöèè è óâåëè÷åíèþ âîçìîæíîñòè âîéíû ñ Èçðàèëåì. Ìåæäó òåì íàñòðîåíèÿ â Âàøèíãòîíå ê êîíöó ìàÿ 1967 ãîäà ïðåòåðïåëè ñóùåñòâåííóþ òðàíñôîðìàöèþ. Äî çàêðûòèÿ Åãèïòîì Òèðàíñêîãî ïðîëèâà äëÿ èçðàèëü</w:t>
              <w:softHyphen/>
              <w:t>ñêèõ ñóäîâ â Âàøèíãòîíå ïðåîáëàäàëà òî÷êà çðåíèÿ Ðàñêà, ðàçäåëÿâøàÿñÿ è ïðåçèäåíòîì Äæîíñîíîì, íà</w:t>
              <w:softHyphen/>
              <w:t>ñ÷åò òîãî, ÷òî â ñëó÷àå ðàçâÿçûâàíèÿ âîéíû Èçðàèëåì ÑØÀ îêàæóòñÿ â âåñüìà çàòðóäíèòåëüíîì ïîëîæåíèè. Ñäåëàòü òî, íà ÷òî â 1956 ãîäó ðåøèëèñü Ýéçåíõàóýð è Äàëëåñ,— îòêðûòî âûñòóïèòü ïðîòèâ èçðàèëüñêîé àã</w:t>
              <w:softHyphen/>
              <w:t>ðåññèè — Äæîíñîí íàâåðíÿêà íå ñìîæåò, òàê êàê íåèç</w:t>
              <w:softHyphen/>
              <w:t>áåæíàÿ â ýòîì ñëó÷àå óòðàòà èì ïîääåðæêè åâðåéñêîé îáùèíû ÑØÀ ëèøèëà áû åãî âñÿêèõ øàíñîâ íà ïåðå</w:t>
              <w:softHyphen/>
              <w:t>èçáðàíèå â 1968 ãîäó. Ïîääåðæàòü æå Èçðàèëü, åñëè îí ïåðâûì íàïàäåò íà àðàáîâ, ïðè÷åì áåç ÿâíîãî ïîâîäà ê ýòîìó ñ èõ ñòîðîíû,— ýòî òîæå ãðîçèëî áû ñåðüåçíûìè âíóòðèïîëèòè÷åñêèìè îñëîæíåíèÿìè â óñëîâèÿõ, êîãäà àìåðèêàíñêîå îáùåñòâî è áåç òîãî áûëî ðàñêîëîòî â ñâÿçè ñ âüåòíàìñêîé âîéíîé, íå ãîâîðÿ óæå î ïîäðûâå ïîçèöèé ÑØÀ â àðàáñêîì ìèðå. Ïîýòîìó äî çàêðûòèÿ Òèðàíñêîãî ïðîëèâà íà ïîëèòè÷åñêîì ñâåòîôîðå Áåëîãî äîìà èçðàèëüòÿíàì âèäåëñÿ êðàñíûé ñâåò. Â ðåçóëüòàòå âî âðåìÿ áåñåäû ñ ìèíèñòðîì èíîñò</w:t>
              <w:softHyphen/>
              <w:t>ðàííûõ äåë Èçðàèëÿ Ýáàíîì 26 ìàÿ Äæîíñîí, ïðîäîë</w:t>
              <w:softHyphen/>
              <w:t>æàÿ ãîâîðèòü î ïðåäïî÷òèòåëüíîñòè ìèðíîãî óðåãóëè</w:t>
              <w:softHyphen/>
              <w:t>ðîâàíèÿ êîíôëèêòà èç-çà ïðîëèâà, âìåñòå ñ òåì óïîòðå</w:t>
              <w:softHyphen/>
              <w:t>áèë äëÿ ïåðåäà÷è èçðàèëüñêîìó ðóêîâîäñòâó â êà÷åñòâå êëþ÷åâîé ñëåäóþùóþ ôîðìóëó: «Èçðàèëü íå îñòàíåòñÿ â îäèíî÷åñòâå, åñëè îí íå ðåøèò äåéñòâîâàòü â îäèíî÷êó»'^. Ïîñêîëüêó, îäíà</w:t>
              <w:softHyphen/>
              <w:t>êî, ñðåäè èçðàèëüñêèõ ðóêîâîäèòåëåé âîçíèêëè ðàçíûå òîëêîâàíèÿ ôîðìóëû Äæîíñîíà, òî äëÿ óòî÷íåíèÿ òîãî, îçíà÷àåò ëè îíà ñìåíó êðàñíîãî ñâåòà åñëè íå íà çåëåíûé, òî íà æåëòûé, ïîçâîëÿþùèé Èçðàèëþ ñàìîìó ïðèíÿòü ðåøåíèå, â Âàøèíãòîí 30 ìàÿ âûëåòåë ðóêîâîäè</w:t>
              <w:softHyphen/>
              <w:t>òåëü èçðàèëüñêîé ðàçâåäêè Ìîññàä ãåíåðàë Ýìåò. Òàì îí èìåë áåñåäû ñ äèðåêòîðîì ÖÐÓ Õåëìñîì è ìèíèñòðîì îáîðîíû Ìàêíàìàðîé, à ïî íåêîòîðûì äàííûì — è ñ ïðåçèäåíòîì Äæîíñîíîì. Ïî âîçâðàùåíèè â Òåëü-Àâèâ Ýìåò âûñêàçàë óáåæäåííîñòü â òîì, ÷òî ÑØÀ âûñòóïÿò íà èõ ñòîðîíå, åñëè Èçðàèëü ñìîæåò áûñòðî ïîáåäèòü Åãèïåò. Îêîí÷àòåëüíîå ðåøåíèå î íà÷àëå âîéíû áûëî ïðèíÿ</w:t>
              <w:softHyphen/>
              <w:t>òî èçðàèëüñêèì êàáèíåòîì 4 èþíÿ, è óòðîì 5 èþíÿ Èçðàèëü íàíåñ ñîêðóøèòåëüíûé óäàð ïî Åãèïòó. Çàõâàòèâ â òå÷å</w:t>
              <w:softHyphen/>
              <w:t>íèå øåñòèäíåâíîé âîéíû åãèïåòñêèé Ñèíàé, ñèðèéñêèå Ãîëàíñêèå âûñîòû, íàñåëåííûå ïàëåñòèíöàìè Çàïàäíûé áåðåã ðåêè Èîðäàí è ðàéîí Ãàçû, Èçðàèëü â òå÷åíèå äîëãîãî âðåìåíè ïðîäîëæàë óäåðæèâàòü ýòè òåððèòîðèè, êðîìå Ñèíàÿ, êîòîðûé îí âåðíóë Åãèïòó òîëüêî â 1979 ãî</w:t>
              <w:softHyphen/>
              <w:t>äó ïî êýìï-äýâèäñêîìó äîãîâîðó.</w:t>
            </w:r>
          </w:p>
          <w:p>
            <w:pPr>
              <w:pStyle w:val="Normal"/>
              <w:jc w:val="center"/>
              <w:rPr>
                <w:rFonts w:ascii="Classic Russian" w:hAnsi="Classic Russian" w:cs="Classic Russian"/>
                <w:b/>
                <w:b/>
                <w:lang w:val="ru-RU"/>
              </w:rPr>
            </w:pPr>
            <w:r>
              <w:rPr>
                <w:rFonts w:cs="Classic Russian" w:ascii="Classic Russian" w:hAnsi="Classic Russian"/>
                <w:b/>
                <w:lang w:val="ru-RU"/>
              </w:rPr>
              <w:t>Áëèæíåâîñòî÷íàÿ âîéíà 1973 ãîäà</w:t>
            </w:r>
          </w:p>
          <w:p>
            <w:pPr>
              <w:pStyle w:val="Normal"/>
              <w:ind w:firstLine="300"/>
              <w:jc w:val="both"/>
              <w:rPr>
                <w:rFonts w:ascii="Classic Russian" w:hAnsi="Classic Russian" w:cs="Classic Russian"/>
                <w:lang w:val="ru-RU"/>
              </w:rPr>
            </w:pPr>
            <w:r>
              <w:rPr>
                <w:rFonts w:cs="Classic Russian" w:ascii="Classic Russian" w:hAnsi="Classic Russian"/>
                <w:lang w:val="ru-RU"/>
              </w:rPr>
              <w:t>6 îêòÿáðÿ â 14.45 ìîñêîâñêîãî âðåìåíè (ñîîòâåòñòâåí</w:t>
              <w:softHyphen/>
              <w:t>íî â 06.45 âàøèíãòîíñêîãî âðåìåíè) òåëåôîíîãðàììà îò íàøåãî ïîñëà â ÑØÀ Äîáðûíèíà. Â íåé ñîîáùàëîñü, ÷òî ãîññåêðåòàðü Êèññèíä</w:t>
              <w:softHyphen/>
              <w:t>æåð ïðîñèë äîâåñòè äî ñâåäåíèÿ ñîâåò</w:t>
              <w:softHyphen/>
              <w:t>ñêîãî ïðàâèòåëüñòâà, ÷òî, ïî äàííûì èçðàèëüñêîãî ïðà</w:t>
              <w:softHyphen/>
              <w:t>âèòåëüñòâà, Ñèðèÿ è Åãèïåò íàìåðåíû â òå÷åíèå áëèæàé</w:t>
              <w:softHyphen/>
              <w:t>øèõ ÷àñîâ íà÷àòü íàñòóïëåíèå ïðîòèâ èçðàèëüñêèõ âîéñê ñîîòâåòñòâåííî íà Ãîëàíñêèõ âûñîòàõ è íà Ñèíàå, îêêó</w:t>
              <w:softHyphen/>
              <w:t>ïèðîâàííûõ Èçðàèëåì â 1967 ãîäó. Çàâåðèâ îò èìåíè èçðàèëüñêîãî ðóêîâîäñòâà, ÷òî Èçðàèëü íå íà÷íåò ïåðâûì âîåííûõ äåéñòâèé, Êèññèíäæåð ïîä÷åðêíóë, ÷òî åñëè èõ íà÷íóò àðàáû, òî «îòâåò Èçðàèëÿ áóäåò î÷åíü ñèëüíûì». À åùå ÷åðåç ïàðó ÷àñîâ Êèññèíäæåð ñîîáùèë Äîáðûíèíó, ÷òî Åãèïåò è Ñèðèÿ íà÷àëè íàñòóïëåíèå ïî âñåé ëèíèè ïåðåìèðèÿ 1967 ãîäà. Ïðèìåðíî îäíîâðåìåííî èíôîð</w:t>
              <w:softHyphen/>
              <w:t>ìàöèÿ î íà÷àëå âîåííûõ äåéñòâèé ïîñòóïèëà â Ìîñêâó èç Êàèðà è Äàìàñêà ñ òîé, îäíàêî, ðàçíèöåé, ÷òî â ýòîé èíôîðìàöèè óòâåðæäàëîñü, áóäòî âîåííûå äåéñòâèÿ íà÷à</w:t>
              <w:softHyphen/>
              <w:t>òû Èçðàèëåì. ÑÑÑÐ íå áûë ñòîðîííèêîì íà÷àëà âîåííûõ äåéñòâèé Åãèïòîì è Ñèðèåé, îá ýòîì ãîâîðèò è òî, ÷òî ñðàçó æå ïîñëå èõ íà÷àëà Ìîñêâà â ñâîèõ çàêðûòûõ êîí</w:t>
              <w:softHyphen/>
              <w:t>òàêòàõ ñ Êàèðîì è Äàìàñêîì ñîâåòîâàëà èì ñîãëàñèòüñÿ íà ïðåêðàùåíèå îãíÿ, êàê ýòî ïðåäëàãàëè èì è ÑØÀ. Â íàïðàâëåí</w:t>
              <w:softHyphen/>
              <w:t>íûõ â ïåðâûé äåíü, 6 îêòÿáðÿ, óêàçàíèÿõ ñîâåòñêîìó ïðåäñòàâèòåëþ â Ñîâåòå Áåçîïàñíîñòè ÎÎÍ ïðåäïèñû</w:t>
              <w:softHyphen/>
              <w:t>âàëîñü â ñëó÷àå ïîñòàíîâêè íà ãîëîñîâàíèå ïðåäëîæåíèÿ î ïðåêðàùåíèè îãíÿ ïðîãîëîñîâàòü ïðîòèâ â òîì ñëó÷àå, åñëè îá ýòîì ïîïðîñÿò ïðåäñòàâèòåëè Åãèïòà è Ñèðèè (à åñëè èõ ïîçèöèè ðàçîøëèñü áû, òî äåéñòâîâàòü â ñîîò</w:t>
              <w:softHyphen/>
              <w:t>âåòñòâèè ñ ïîçèöèåé Åãèïòà).Íî óæå 10 îêòÿáðÿ ñîâåòñêîìó ïðåäñòàâèòåëþ áûëî äàíî óêàçà</w:t>
              <w:softHyphen/>
              <w:t>íèå â ñëó÷àå âíåñåíèÿ â ÑÁ ðåçî</w:t>
              <w:softHyphen/>
              <w:t>ëþöèè ñ ïðèçûâîì ê ïðåêðàùåíèþ îãíÿ çàÿâèòü î çàêîí</w:t>
              <w:softHyphen/>
              <w:t>íîñòè áîðüáû àðàáîâ çà èçãíàíèå èçðàèëüñêèõ îêêóïàí</w:t>
              <w:softHyphen/>
              <w:t>òîâ.  Óñèëèÿ æå ÑØÀ áûëè íàïðàâëåíû âíà÷à</w:t>
              <w:softHyphen/>
              <w:t>ëå íà òî, ÷òîáû íå äîïóñòèòü âîåííîãî ïîðàæåíèÿ Èçðàèëÿ, à çàòåì, êîãäà õîä âîåííûõ äåéñòâèé ïîâåð</w:t>
              <w:softHyphen/>
              <w:t>íóëñÿ â ïîëüçó Èçðàèëÿ, âûñòóïèâ â ðîëè åäèíñòâåííîãî «ñïàñèòåëÿ» àðàáîâ îò ïîëíîãî ðàçãðîìà, îáåñïå÷èòü ñåáå ðåøàþùóþ ðîëü â áóäóùåì áëèæíåâîñòî÷íîì óðåãóëè</w:t>
              <w:softHyphen/>
              <w:t>ðîâàíèè, îòîäâèíóâ ÑÑÑÐ â ñòîðîíó. Áûë ó íèõ è îáùèé èíòåðåñ: íå äîïóñòèòü òàêîãî ðàçâèòèÿ ñîáûòèé, êîãäà îíè ñàìè îêàçàëèñü áû âîâëå÷åííûìè â âîåííûå äåéñòâèÿ íà ðàçíûõ ñòîðîíàõ, ÷òî åñëè áû è íå ïðèâåëî ê áîëüøîé âîéíå ìåæäó íèìè, òî, âî âñÿêîì ñëó÷àå, íàíåñëî áû òðóäíî èñïðàâèìûé óùåðá èõ îòíîøåíèÿì, òîëüêî íà</w:t>
              <w:softHyphen/>
              <w:t>÷àâøèì óëó÷øàòüñÿ, è ïîõîðîíèëî áû ìåæäóíàðîäíóþ ðàçðÿäêó. 20 îêòÿáðÿ â Ìîñêâó ïðèáûë Êèññèíäæåð. Â òå÷åíèå ïîëóòîðàäíåâíîãî ïðåáûâà</w:t>
              <w:softHyphen/>
              <w:t>íèÿ Êèññèíäæåðà â Ìîñêâå óäàëîñü âûðàáîòàòü ñîâ</w:t>
              <w:softHyphen/>
              <w:t>ìåñòíûé ñîâåòñêî-àìåðèêàíñêèé ïðîåêò ðåçîëþöèè ÑÁ, êîòîðàÿ è áûëà ïðèíÿòà Ñîâåòîì 22 îêòÿáðÿ ïîä íîìåðîì 338. Íàðÿäó ñ ïðèçûâîì ê íåìåäëåííîìó, íå ïîçæå ÷åì â òå÷åíèå 12 ÷àñîâ, ïðåêðà</w:t>
              <w:softHyphen/>
              <w:t>ùåíèþ îãíÿ è âñåõ âîåííûõ äåéñòâèé ðåçîëþöèÿ ïðåäó</w:t>
              <w:softHyphen/>
              <w:t>ñìàòðèâàëà, ÷òî ñðàçó ïîñëå ïðåêðàùåíèÿ îãíÿ çàèíòåðå</w:t>
              <w:softHyphen/>
              <w:t>ñîâàííûå ñòîðîíû äîëæíû íà÷àòü ïåðåãîâîðû, íàïðàâëåííûå íà óñòàíîâëåíèå ïðî÷íîãî ìèðà íà Áëèæíåì Âîñòîêå. Â Ìîñêâå áûë âûðà</w:t>
              <w:softHyphen/>
              <w:t>áîòàí äîêóìåíò «Âçàèìîïîíèìàíèå», çàâèçèðîâàííûé Êèññèíäæåðîì è Ãðîìûêî: «Ïîíèìàåò</w:t>
              <w:softHyphen/>
              <w:t xml:space="preserve">ñÿ, ÷òî ïåðåãîâîðû áóäóò èìåòü ìåñòî ïðè àêòèâíîì ó÷àñòèè ÑØÀ è ÑÑÐ. Îäíàêî â íî÷ü ñ 24 íà 25 îêòÿáðÿ Íèêñîíó áûëî íàïðàâëåíî ïîñëàíèå Áðåæíåâà, â êîòîðîì ïðåäëàãàëîñü, ÷òîáû â Åãèïåò áûëè ñðî÷íî íàïðàâëåíû ñîâåòñêèå è àìåðèêàíñêèå âîèíñêèå êîíòèíãåíòû äëÿ îáåñïå÷åíèÿ âûïîëíåíèÿ ðåçîëþöèè ÑÁ î ïðåêðàùåíèè âîåííûõ äåéñòâèé. </w:t>
            </w:r>
          </w:p>
          <w:p>
            <w:pPr>
              <w:pStyle w:val="Normal"/>
              <w:ind w:right="80" w:firstLine="320"/>
              <w:jc w:val="both"/>
              <w:rPr>
                <w:rFonts w:ascii="Classic Russian" w:hAnsi="Classic Russian" w:cs="Classic Russian"/>
                <w:lang w:val="ru-RU"/>
              </w:rPr>
            </w:pPr>
            <w:r>
              <w:rPr>
                <w:rFonts w:cs="Classic Russian" w:ascii="Classic Russian" w:hAnsi="Classic Russian"/>
                <w:lang w:val="ru-RU"/>
              </w:rPr>
            </w:r>
          </w:p>
          <w:p>
            <w:pPr>
              <w:pStyle w:val="Normal"/>
              <w:spacing w:before="300" w:after="0"/>
              <w:jc w:val="both"/>
              <w:rPr>
                <w:rFonts w:ascii="Classic Russian" w:hAnsi="Classic Russian" w:cs="Classic Russian"/>
                <w:lang w:val="ru-RU"/>
              </w:rPr>
            </w:pPr>
            <w:r>
              <w:rPr>
                <w:rFonts w:cs="Classic Russian" w:ascii="Classic Russian" w:hAnsi="Classic Russian"/>
                <w:lang w:val="ru-RU"/>
              </w:rPr>
            </w:r>
          </w:p>
          <w:p>
            <w:pPr>
              <w:pStyle w:val="Normal"/>
              <w:spacing w:lineRule="exact" w:line="220"/>
              <w:jc w:val="both"/>
              <w:rPr>
                <w:rFonts w:ascii="Classic Russian" w:hAnsi="Classic Russian" w:cs="Classic Russian"/>
                <w:b/>
                <w:b/>
                <w:lang w:val="ru-RU"/>
              </w:rPr>
            </w:pPr>
            <w:r>
              <w:rPr>
                <w:rFonts w:cs="Classic Russian" w:ascii="Classic Russian" w:hAnsi="Classic Russian"/>
                <w:b/>
                <w:lang w:val="ru-RU"/>
              </w:rPr>
            </w:r>
          </w:p>
        </w:tc>
      </w:tr>
    </w:tbl>
    <w:p>
      <w:pPr>
        <w:pStyle w:val="Normal"/>
        <w:rPr>
          <w:rFonts w:ascii="Classic Russian" w:hAnsi="Classic Russian" w:cs="Classic Russian"/>
          <w:lang w:val="ru-RU"/>
        </w:rPr>
      </w:pPr>
      <w:r>
        <w:rPr>
          <w:rFonts w:cs="Classic Russian" w:ascii="Classic Russian" w:hAnsi="Classic Russian"/>
          <w:lang w:val="ru-RU"/>
        </w:rPr>
      </w:r>
    </w:p>
    <w:p>
      <w:pPr>
        <w:pStyle w:val="Normal"/>
        <w:jc w:val="both"/>
        <w:rPr>
          <w:rFonts w:ascii="Classic Russian" w:hAnsi="Classic Russian" w:cs="Classic Russian"/>
          <w:lang w:val="ru-RU"/>
        </w:rPr>
      </w:pPr>
      <w:r>
        <w:rPr>
          <w:rFonts w:cs="Classic Russian" w:ascii="Classic Russian" w:hAnsi="Classic Russian"/>
          <w:lang w:val="ru-RU"/>
        </w:rPr>
        <w:t>Áåðëèíñêèé êðèçèñ 1958-61 ãã.</w:t>
      </w:r>
    </w:p>
    <w:p>
      <w:pPr>
        <w:pStyle w:val="Normal"/>
        <w:jc w:val="both"/>
        <w:rPr>
          <w:rFonts w:ascii="Classic Russian" w:hAnsi="Classic Russian" w:cs="Classic Russian"/>
          <w:lang w:val="ru-RU"/>
        </w:rPr>
      </w:pPr>
      <w:r>
        <w:rPr>
          <w:rFonts w:cs="Classic Russian" w:ascii="Classic Russian" w:hAnsi="Classic Russian"/>
          <w:lang w:val="ru-RU"/>
        </w:rPr>
      </w:r>
    </w:p>
    <w:p>
      <w:pPr>
        <w:pStyle w:val="TextBody"/>
        <w:rPr>
          <w:rFonts w:ascii="Classic Russian" w:hAnsi="Classic Russian" w:cs="Classic Russian"/>
          <w:lang w:val="ru-RU"/>
        </w:rPr>
      </w:pPr>
      <w:r>
        <w:rPr>
          <w:rFonts w:cs="Classic Russian" w:ascii="Classic Russian" w:hAnsi="Classic Russian"/>
          <w:lang w:val="ru-RU"/>
        </w:rPr>
        <w:t>Â íîÿáðå 1958 ã. Õðóùåâ íà ìèòèíãå ïîëüñêî-ñîâåòñêîé äðóæáû âûñêàçàëñÿ îòíîñèòåëüíî «öåëåñîîáðàçíîñòè îòêàçà îò îñòàòêîâ îêêóïàöèîííîãî ðåæèìà â Áåðëèíå». Â íîòàõ ïðàâèòåëüñòâàì ÑØÀ, Àíãëèè Ôðàíöèè, ÃÄÐ è ÔÐÃ îò 27 íîÿáðÿ áûëî âûäâèíóòî ïðåäëîæåíèå î ïðåâðàùåíèè Çàïàäíîãî Áåðëèíà â «äåìèëèòàðèçèðîâàííûé âîëüíûé ãîðîä». 10 ÿíâàðÿ 1959 ñîâåòñêèå íîòû áûëè àäðåñîâàíû âñåì ãîñ-âàì, âîåâàâøèì ñ ãèòëåðîâñêîé Ãåðìàíèåé. Èõ èäåÿ çàêëþ÷àëàñü â íåìåäëåííîì çàêëþ÷åíèè ìèðíîãî äîãîâîðà ñ Ãåðìàíèåé. Ïðîåêò òàêîãî äîãîâîðà ïðèëàãàëñÿ, è ïî ñîäåðæàíèþ ñîîòâåòñòâîâàë ñîâåòñêîìó ïðîåêòó 1952 ã. Îòëè÷èå ñîñòîÿëî ëèøü â òîì, ÷òî ñ íåìåöêîé ñòîðîíû ïàðòíåðîì â óðåãóëèðîâàíèè äîëæíû áûëè âûñòóïàòü äâà ïðàâèòåëüñòâà – ÔÐÃ è ÃÄÐ. Ïðîåêò ñîäåðæàë íåäâóñìûñëåííîå çàïðåùåíèå ïð-âà ðàêåòíî-ÿäåðíîãî îðóæèÿ è îñíàùåíèÿ èì â îáîèõ ÷àñòÿõ Ãåðìàíèè.</w:t>
      </w:r>
    </w:p>
    <w:p>
      <w:pPr>
        <w:pStyle w:val="Normal"/>
        <w:jc w:val="both"/>
        <w:rPr>
          <w:rFonts w:ascii="Classic Russian" w:hAnsi="Classic Russian" w:cs="Classic Russian"/>
          <w:lang w:val="ru-RU"/>
        </w:rPr>
      </w:pPr>
      <w:r>
        <w:rPr>
          <w:rFonts w:cs="Classic Russian" w:ascii="Classic Russian" w:hAnsi="Classic Russian"/>
          <w:lang w:val="ru-RU"/>
        </w:rPr>
        <w:t>Ðåàêöèÿ Çàïàäà â öåëîì áûëà îòðèöàòåëüíîé. Çàïàäíûå äåðæàâû ïðîòåñòîâàëè ïðîòèâ íàìåðåíèÿ ÑÑÑÐ èçìåíèòü ñòàòóñ Çàï Áåðëèíà è îäíîàðåìåííî ãîòîâíîñòü îáñóæäàòü ãåðìàíñêóþ ïðîáëåìó â öåëîì (âêëþ÷àÿ ïðîáëåìó âîññîåäèíåíèÿ). Ïîíà÷àëó ÑÑÑÐ íàñòàèâàë íà ñâîåé ïîâåñòêå äíÿ (èñêëþ÷àâøåé ïðîáëåìó âîññîåäèíåíèÿ) è óãðîæàë ïîäïèñàòü ìèðíûé äîãîâîð ñ òåì ãîñ-âîì, êîòîðîå ýòîãî ïîæåëàåò (èìåëîñü â âèäó ÃÄÐ), åñëè Çàïàä íå ïðèìåò ñîâåòñêèå óñëîâèÿ â òå÷åíèå 2, à çàòåì 6 ìåñÿöåâ. Îäíàêî çàòåì ñîâåòñêàÿ ïîçèöèÿ ñìÿã÷èëàñü, è äâóõ- è øåñòèìåñÿ÷íûé ëèìèòû áûëè çàáûòû.</w:t>
      </w:r>
    </w:p>
    <w:p>
      <w:pPr>
        <w:pStyle w:val="Normal"/>
        <w:jc w:val="both"/>
        <w:rPr>
          <w:rFonts w:ascii="Classic Russian" w:hAnsi="Classic Russian" w:cs="Classic Russian"/>
          <w:lang w:val="ru-RU"/>
        </w:rPr>
      </w:pPr>
      <w:r>
        <w:rPr>
          <w:rFonts w:cs="Classic Russian" w:ascii="Classic Russian" w:hAnsi="Classic Russian"/>
          <w:lang w:val="ru-RU"/>
        </w:rPr>
        <w:t>Â ìàå-èþíå è â èþëå-àâãóñòå 1959 ñîñòîÿëîñü Æåíåâñêîå ñîâåùàíèå ìèíèñòðîâ èíîñòðàííûõ äåë 4 äåðæàâ, â êîòîðîì ïðèíèìàëè ó÷àñòèå è ïðåäñòàâèòåëè îáîèõ ãåðìàíñêèõ ãîñ-â. Îíî çàêîí÷èëîñü áåçðåçóëüòàòíî, íî îáñòàíîâêà íåñêîëüêî ðàçðÿäèëàñü. À ïîñëå êåìï-äýâèäñêîé âñòðå÷è Õðóùåâà è Ýéçåíõàóýðà Õðóùåâ ïóáëè÷íî ïðèçíàë, ÷òî äëÿ ïåðåãîâîðîâ íå óñòàíàâëèâàåòñÿ êàêîé-ëèáî îïðåäåëåííûé ñðîê.</w:t>
      </w:r>
    </w:p>
    <w:p>
      <w:pPr>
        <w:pStyle w:val="Normal"/>
        <w:jc w:val="both"/>
        <w:rPr>
          <w:rFonts w:ascii="Classic Russian" w:hAnsi="Classic Russian" w:cs="Classic Russian"/>
          <w:lang w:val="ru-RU"/>
        </w:rPr>
      </w:pPr>
      <w:r>
        <w:rPr>
          <w:rFonts w:cs="Classic Russian" w:ascii="Classic Russian" w:hAnsi="Classic Russian"/>
          <w:lang w:val="ru-RU"/>
        </w:rPr>
        <w:t>Îäíàêî ïåðåãîâîðû òàê è íå ñîñòîÿëèñü. Â àïðåëå 1960 Õðóùåâ âíîâü ïîäíÿë òåìó î âîçìîæíîñòè çàêëþ÷åíèÿ ñåïàðàòíîãî ìèðà ñ ÃÄÐ. Ïîñëå ñðûâà Ïàðèæñêîé âñòðå÷è è èíöèäåíòà ñ Ó-2 äî âûáîðîâ ïðåçèäåíòà â ÑØÀ íàïðÿæåííîñòü â îòíîøåíèÿõ ìåæäó ÑÑÑÐ è çàïàäîì ñîõðàíÿëàñü. Ê ìîìåíòó âûáîðîâ îáñòàíîâêà íåñêîëüêî ðàçðÿäèëàñü, îäíàêî ïîñëå âåíñêîé âñòðå÷è Õðóùåâà è Êåííåäè íàïðÿæåííîñòü âíîâü âîçðîñëà. Íàêîíåö, 13 àâãóñòà 1961 íà÷àëîñü âîçâåäåíèå Áåðëèíñêîé ñòåíû. Ñî ñòîðîíû Çàïàäà ïîñëåäîâàëè ïðîòåñòû, äåëî äîõîäèëî äî ïðÿìîãî ïðîòèâîñòîÿíèÿ òàíêîâ àìåðèêàíñêîé è ñîâåòñêîé àðìèé. Îäíàêî ïîñëå ýòîãî êðèçèñ ïîøåë íà óáûëü. Â êîíöå êîíöîâ â ÿíâàðå 1963 íà ñúåçäå ÑÅÏÃ Õðóùåâ çàÿâèë, ÷òî çàêëþ÷åíèå ìèðíîãî äîãîâîðà íå ÿâëÿåòñÿ ñðî÷íîé çàäà÷åé.</w:t>
      </w:r>
    </w:p>
    <w:p>
      <w:pPr>
        <w:pStyle w:val="Normal"/>
        <w:jc w:val="both"/>
        <w:rPr>
          <w:rFonts w:ascii="Classic Russian" w:hAnsi="Classic Russian" w:cs="Classic Russian"/>
          <w:lang w:val="ru-RU"/>
        </w:rPr>
      </w:pPr>
      <w:r>
        <w:rPr>
          <w:rFonts w:cs="Classic Russian" w:ascii="Classic Russian" w:hAnsi="Classic Russian"/>
          <w:lang w:val="ru-RU"/>
        </w:rPr>
        <w:t>Èñòîðèêè, â ÷àñòíîñòè Ôèëèòîâ, îòìå÷àþò ñõîäñòâî ìîòèâîâ ñîâåòñêîãî ðóêîâîäñòâà Áåðëèíñêèõ êðèçèñîâ 1948-49 è 1958-63. Ïðåæäå âñåãî, êàê è â 1948 Ñòàëèí, Õðóùåâ ðàññ÷èòûâàë îêàçàòü äàâëåíèå íà Çàïàä ñ öåëüþ íå äîïóñòèòü ðåàëèçàöèè öåëåé çàïàäà â îòíîøåíèè Ãåðìàíèè: â 1948 ôîðñèðîâàíèÿ ñîçäàíèÿ ÔÐÃ, à â 1958 — ôîðñèðîâàíèÿ ñîçäàíèÿ åå ÿäåðíîãî âîîðóæåíèÿ. Êàê è â 1948 ñîâåòñêîå ðóêîâîäñòâî, ðàññ÷èòûâàÿ íàäàâèòü íà ñàìûå ñëàáûå ìåñòà ïðîòèâíèêà, íåäîîöåíèëî åãî ðåøèìîñòè ñîïðîòèâëÿòüñÿ íàæèìó.</w:t>
      </w:r>
    </w:p>
    <w:p>
      <w:pPr>
        <w:pStyle w:val="Normal"/>
        <w:jc w:val="both"/>
        <w:rPr>
          <w:rFonts w:ascii="Classic Russian" w:hAnsi="Classic Russian" w:cs="Classic Russian"/>
          <w:lang w:val="ru-RU"/>
        </w:rPr>
      </w:pPr>
      <w:r>
        <w:rPr>
          <w:rFonts w:cs="Classic Russian" w:ascii="Classic Russian" w:hAnsi="Classic Russian"/>
          <w:lang w:val="ru-RU"/>
        </w:rPr>
        <w:t>Áåðëèíñêèé êðèçèñ çàñòàâèë ãîâîðèòü Çàïàä î íåïðåäñêàçóåìîñòè ñîâåòñêîãî ëèäåðà, ïîäðûâàë àâòîðèòåò ñîâåòñêîãî ðóêîâîäñòâà. Ñîâåòñêàÿ ñòðàòåãèÿ çàïóãèâàíèÿ, êàê èâ 1949 ã. Íå äàëà ðåçóëüòàòà. Õðóùåâó íå óäàëîñü ïðåäîòâðàòèòü ðàçìåùåíèå íà òåððèòîðèè ÔÐÃ ÿäåðíîãî îðóæèÿ, íå óäàëîñü èñïîðòèòü îòíîøåíèÿ ìåæäó çàïàäíîãåðìàíñêèì ðóêîâîäñòâîì è èõ çàïàäíûìè ñîþçíèêàìè. Íàêîíåö, ïîñëåäíèé øàã õðóùåâñêîãî ðóêîâîäñòâà — âîçâåäåíèå Áåðëèíñêîé ñòåíû íå òîëüêî íå îêàçàëî äàâëåíèÿ íà Çàïàä, à íàîáîðîò, ñêîðåå îòâå÷àëî åãî èíòåðåñàì, åñëè ñóëèòü ïî ðåàêöèè íà ýòî ñîáûòèå çàïàäíûõ ëèäåðîâ.</w:t>
      </w:r>
    </w:p>
    <w:p>
      <w:pPr>
        <w:pStyle w:val="Normal"/>
        <w:spacing w:lineRule="exact" w:line="220"/>
        <w:jc w:val="both"/>
        <w:rPr>
          <w:rFonts w:ascii="Classic Russian" w:hAnsi="Classic Russian" w:cs="Classic Russian"/>
          <w:b/>
          <w:b/>
          <w:lang w:val="ru-RU"/>
        </w:rPr>
      </w:pPr>
      <w:r>
        <w:rPr>
          <w:rFonts w:cs="Classic Russian" w:ascii="Classic Russian" w:hAnsi="Classic Russian"/>
          <w:b/>
          <w:lang w:val="ru-RU"/>
        </w:rPr>
      </w:r>
    </w:p>
    <w:p>
      <w:pPr>
        <w:pStyle w:val="Normal"/>
        <w:rPr>
          <w:rFonts w:ascii="Classic Russian" w:hAnsi="Classic Russian" w:cs="Classic Russian"/>
          <w:b/>
          <w:b/>
          <w:lang w:val="ru-RU"/>
        </w:rPr>
      </w:pPr>
      <w:r>
        <w:rPr>
          <w:rFonts w:cs="Classic Russian" w:ascii="Classic Russian" w:hAnsi="Classic Russian"/>
          <w:b/>
          <w:lang w:val="ru-RU"/>
        </w:rPr>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ssic Russian">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5:59:00Z</dcterms:created>
  <dc:creator>Alexandre Katalov</dc:creator>
  <dc:description/>
  <dc:language>en-US</dc:language>
  <cp:lastModifiedBy>Alex Abramov</cp:lastModifiedBy>
  <dcterms:modified xsi:type="dcterms:W3CDTF">1999-06-15T15:59:00Z</dcterms:modified>
  <cp:revision>2</cp:revision>
  <dc:subject/>
  <dc:title>СУЭЦКИЙ КРИЗИС И ЕГО ЗНАЧЕНИЕ 19 октября 54г</dc:title>
</cp:coreProperties>
</file>