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2"/>
          <w:bdr w:val="single" w:sz="4" w:space="0" w:color="000000"/>
        </w:rPr>
        <w:t>1.</w:t>
      </w:r>
      <w:r>
        <w:rPr>
          <w:i/>
          <w:sz w:val="22"/>
        </w:rPr>
        <w:t xml:space="preserve"> </w:t>
      </w:r>
      <w:r>
        <w:rPr>
          <w:i/>
          <w:sz w:val="22"/>
          <w:u w:val="single"/>
        </w:rPr>
        <w:t>Проблема мирного урегулирования на заключительном этапе первой мировой войны. “14 пунктов” президента В.Вильсона</w:t>
      </w:r>
      <w:r>
        <w:rPr>
          <w:i/>
          <w:sz w:val="22"/>
        </w:rPr>
        <w:t>.</w:t>
      </w:r>
    </w:p>
    <w:p>
      <w:pPr>
        <w:pStyle w:val="Normal"/>
        <w:jc w:val="both"/>
        <w:rPr/>
      </w:pPr>
      <w:r>
        <w:rPr>
          <w:sz w:val="22"/>
        </w:rPr>
        <w:t xml:space="preserve">     </w:t>
      </w:r>
      <w:r>
        <w:rPr>
          <w:sz w:val="22"/>
        </w:rPr>
        <w:t xml:space="preserve">В первой мировой войне участвовали: Германия, Австро-Венгрия, Великобритания, Франция и Россия. Война разрушила довоенный баланс сил. Война носила глобальный характер, так как великие державы втягивали в нее все новые страны разных частей света (Японию, Турцию, Болгарию, Италию, Китай, США и их латиноамериканские союзники). Стороны были объединены общей целью - передел мира в свою пользу. В Четверном союзе: </w:t>
      </w:r>
      <w:r>
        <w:rPr>
          <w:sz w:val="22"/>
          <w:u w:val="single"/>
        </w:rPr>
        <w:t>Германия</w:t>
      </w:r>
      <w:r>
        <w:rPr>
          <w:sz w:val="22"/>
        </w:rPr>
        <w:t xml:space="preserve"> была лидером, стремилась к широким аннексиям в Европе (как на западе, так и на востоке), стремились к полной экономической и политической гегемонии в Европе, к переделу колоний в свою пользу. </w:t>
      </w:r>
      <w:r>
        <w:rPr>
          <w:sz w:val="22"/>
          <w:u w:val="single"/>
        </w:rPr>
        <w:t>Австро-Венгрия</w:t>
      </w:r>
      <w:r>
        <w:rPr>
          <w:sz w:val="22"/>
        </w:rPr>
        <w:t xml:space="preserve"> стремилась к укреплению своего влияния на Балканах, рассчитывала, уничтожив Сербию, положить конец растущему национальному движению своих славянских подданных, которое угрожало самому существованию империи. </w:t>
      </w:r>
      <w:r>
        <w:rPr>
          <w:sz w:val="22"/>
          <w:u w:val="single"/>
        </w:rPr>
        <w:t>Турция</w:t>
      </w:r>
      <w:r>
        <w:rPr>
          <w:sz w:val="22"/>
        </w:rPr>
        <w:t xml:space="preserve"> и </w:t>
      </w:r>
      <w:r>
        <w:rPr>
          <w:sz w:val="22"/>
          <w:u w:val="single"/>
        </w:rPr>
        <w:t>Болгария</w:t>
      </w:r>
      <w:r>
        <w:rPr>
          <w:sz w:val="22"/>
        </w:rPr>
        <w:t>, примкнув к германскому блоку, боролись за укрепление и расширение позиций в собственных регионах. Державы Антанты - Великобритания, Франция и Россия - сражались за сохранение, упрочение и расширение своих позиций в Европе и в мире в целом, где их главным конкурентом была Германия. Но, в отличие от Четверного союза, в Антанте не было бесспорного лидера, единственным интересом, их объединявшим, была германская опасность.</w:t>
      </w:r>
    </w:p>
    <w:p>
      <w:pPr>
        <w:pStyle w:val="Normal"/>
        <w:jc w:val="both"/>
        <w:rPr>
          <w:sz w:val="22"/>
        </w:rPr>
      </w:pPr>
      <w:r>
        <w:rPr>
          <w:sz w:val="22"/>
        </w:rPr>
        <w:t xml:space="preserve">     </w:t>
      </w:r>
      <w:r>
        <w:rPr>
          <w:sz w:val="22"/>
        </w:rPr>
        <w:t>По вопросу колоний в Антанте достигли соглашения. Россия не претендовала на германское колониальное наследство. В отношении раздела Османской империи в марте 1915г. Великобритания и Франция признали за Россией право на Босфор и Дарданеллы, а в мае 1916г. соглашение Сайкс-Пико оговорило раздел между Францией и Англией арабских территорий Турции, а Россия получила право на турецкую Армению.</w:t>
      </w:r>
    </w:p>
    <w:p>
      <w:pPr>
        <w:pStyle w:val="Normal"/>
        <w:jc w:val="both"/>
        <w:rPr>
          <w:sz w:val="22"/>
        </w:rPr>
      </w:pPr>
      <w:r>
        <w:rPr>
          <w:sz w:val="22"/>
        </w:rPr>
        <w:t xml:space="preserve">     </w:t>
      </w:r>
      <w:r>
        <w:rPr>
          <w:sz w:val="22"/>
        </w:rPr>
        <w:t>Серьезные разногласия в Антанте вызывал вопрос послевоенного европейского порядка. В начале войны министр иностранных дел России С.Д.Сазонов предложил союзникам план послевоенной перестройки Центральной и Восточной Европы по национальному принципу: на месте Австро-Венгрии образовывались чешское и венгерское королевства; южнославянские земли отходили к Сербии; польские и украинские вместе с польской частью Германии отходили бы к России. Но это означало бы гегемонию России в Европе, так как была бы ликвидирована Австро-Венгрия, традиционный противовес России на европейском востоке и юге, при ослаблении Германии в случае ее поражения в войне. Поэтому такой план не устраивал союзников, которые согласились только на объединение польских земель в составе России, но при условии их автономии.</w:t>
      </w:r>
    </w:p>
    <w:p>
      <w:pPr>
        <w:pStyle w:val="Normal"/>
        <w:jc w:val="both"/>
        <w:rPr>
          <w:sz w:val="22"/>
        </w:rPr>
      </w:pPr>
      <w:r>
        <w:rPr>
          <w:sz w:val="22"/>
        </w:rPr>
        <w:t xml:space="preserve">     </w:t>
      </w:r>
      <w:r>
        <w:rPr>
          <w:sz w:val="22"/>
        </w:rPr>
        <w:t>Франция предлагала план европейской перестройки за счет Германии: возвращение Франции ее исторических провинции Эльзаса и Лотарингии (союзники с этим были согласны), отторжение левого берега Рейна от Германии для ослабления последней. Но это означало бы серьезное усиление Франции в Европе, с чем, естественно, не могла согласиться Англия. В конце февраля 1917г. было подписано русско-французское сепаратное соглашение, которым две державы гарантировали друг другу свободу рук при определении собственных границ с Германией. Также страны Антанты подписали соглашения с примкнувшими к ним Италией и Румынией о территориальных компенсациях этим странам за счет Австро-Венгрии. Новый европейский порядок после войны определял новый баланс сил, закрепленный широкими аннексиями победителей. Но никому не удалось реализовать свои планы.</w:t>
      </w:r>
    </w:p>
    <w:p>
      <w:pPr>
        <w:pStyle w:val="Normal"/>
        <w:jc w:val="both"/>
        <w:rPr>
          <w:sz w:val="22"/>
        </w:rPr>
      </w:pPr>
      <w:r>
        <w:rPr>
          <w:sz w:val="22"/>
        </w:rPr>
        <w:t xml:space="preserve">    </w:t>
      </w:r>
      <w:r>
        <w:rPr>
          <w:sz w:val="22"/>
        </w:rPr>
        <w:t>1914-1917гг. не принесли очевидного перевеса в чью бы то ни было сторону. Политическая обстановка во всех государствах, участвовавших в войне, при экономическом истощении к к.1916г. характеризовалась радикализацией общества, ростом антивоенных настроений, подъемом национальных движений. Необходимо было компромиссное завершение войны в целях предотвращения революционных взрывов. Но различного вида переговоры летом-осенью 1916г., и мирное посредничество нейтральных США в декабре 1916г., предлагавших возвращения к довоенному балансу сил, были отвергнуты.</w:t>
      </w:r>
    </w:p>
    <w:p>
      <w:pPr>
        <w:pStyle w:val="Normal"/>
        <w:jc w:val="both"/>
        <w:rPr>
          <w:sz w:val="22"/>
        </w:rPr>
      </w:pPr>
      <w:r>
        <w:rPr>
          <w:sz w:val="22"/>
        </w:rPr>
        <w:t xml:space="preserve">     </w:t>
      </w:r>
      <w:r>
        <w:rPr>
          <w:sz w:val="22"/>
        </w:rPr>
        <w:t>В феврале 1917г. в России в результате экономического и общественно-политического кризиса, вызванного войной, большими потерями и неудачами, произошла революция. Слабость Временного правительства и двоевластие ослабляли Антанту. США, ставшие основным кредитором стран Антанты за годы войны, не могли допустить победы Германии, которая тогда претендовала на мировое господство, а также влияние в Латинской Америке (в частности, в Мексике).6 апреля 1917г. США вступили в войну на стороне Антанты в качестве ассоциированного государства, что оставляло США свободу рук в решении вопросов послевоенного устройства мира).</w:t>
      </w:r>
    </w:p>
    <w:p>
      <w:pPr>
        <w:pStyle w:val="Normal"/>
        <w:jc w:val="both"/>
        <w:rPr>
          <w:sz w:val="22"/>
        </w:rPr>
      </w:pPr>
      <w:r>
        <w:rPr>
          <w:sz w:val="22"/>
        </w:rPr>
        <w:t xml:space="preserve">     </w:t>
      </w:r>
      <w:r>
        <w:rPr>
          <w:sz w:val="22"/>
        </w:rPr>
        <w:t>В России усиливались левые социалистические партии, основной внешнеполитической концепцией стала формула мира без аннексий и контрибуций при самоопределении народов, что, в общем-то, привело бы к реализации плана Сазонова. А США, в свою очередь, выдвигали доктрину Хэя “открытых дверей и равных возможностей”(у самих США не было больших колониальных владений, они стремились к совершенно новому переустройству мирового порядка в свою пользу, опираясь и на национальные движения).</w:t>
      </w:r>
    </w:p>
    <w:p>
      <w:pPr>
        <w:pStyle w:val="Normal"/>
        <w:jc w:val="both"/>
        <w:rPr>
          <w:sz w:val="22"/>
        </w:rPr>
      </w:pPr>
      <w:r>
        <w:rPr>
          <w:sz w:val="22"/>
        </w:rPr>
        <w:t xml:space="preserve">     </w:t>
      </w:r>
      <w:r>
        <w:rPr>
          <w:sz w:val="22"/>
        </w:rPr>
        <w:t>Национальные движения могли оказаться значительной поддержкой любой стороны, поэтому к концу войны Париж cтал центром формирования чешского и польского политических центров. Франция и Великобритания также пытались использовать арабское национальное движение в борьбе против Турции. А Германия и Австро-Венгрия поддерживали польское национальное движение, украинское, литовское, латышское на оккупированных российских территориях.</w:t>
      </w:r>
    </w:p>
    <w:p>
      <w:pPr>
        <w:pStyle w:val="Normal"/>
        <w:jc w:val="both"/>
        <w:rPr>
          <w:sz w:val="22"/>
        </w:rPr>
      </w:pPr>
      <w:r>
        <w:rPr>
          <w:sz w:val="22"/>
        </w:rPr>
        <w:t xml:space="preserve">     </w:t>
      </w:r>
      <w:r>
        <w:rPr>
          <w:sz w:val="22"/>
        </w:rPr>
        <w:t xml:space="preserve">В результате Октябрьской революции 1917г. к власти в России пришли большевики, что вызвало опасность выхода России из войны. Политические шаги России: Декрет о мире от 26 октября 1917г., Декларация прав народов России от 15 ноября 1917г., Обращение ко всем трудящимся мусульманам России и Востока от 3.12.1917г. имели своей целью повлиять на развитие национальных движений во всем мире. Принципы скорейшего заключения справедливого демократического мира без аннексий и контрибуций на основе принципа самоопределения народов. 31.12.1917 Советское правительство признало решение сейма Финляндии от 6.12.1917 о ее государственной независимости. Страны Антанты вначале проигнорировали эти акты России. А страны Четверного союза воспользовались ситуацией с целью разрешения проблемы восточного фронта: 3.12.1917 в Брест-Литовске начались предварительные российско-германские переговоры,: соглашение о перемирии на период 10 декабря - 7 января 1918г. Переговоры о мире между Четверным союзом и Советской Россией закончились неудачей и были прерваны, так как Германия, согласившись на подписание всеобщего демократического мира без аннексий и контрибуций при самоопределении народов, выдвинула требование о том, чтобы эти принципы были приняты всеми сторонами.      </w:t>
      </w:r>
    </w:p>
    <w:p>
      <w:pPr>
        <w:pStyle w:val="Normal"/>
        <w:jc w:val="both"/>
        <w:rPr>
          <w:sz w:val="22"/>
        </w:rPr>
      </w:pPr>
      <w:r>
        <w:rPr>
          <w:sz w:val="22"/>
        </w:rPr>
        <w:t xml:space="preserve">     </w:t>
      </w:r>
      <w:r>
        <w:rPr>
          <w:sz w:val="22"/>
        </w:rPr>
        <w:t xml:space="preserve">Державы Антанты внимательно следили за развитием событий, но в создавшейся остановке они не могли оставаться вне миротворческого процесса. Необходимо было нейтрализовать революционную пропаганду большевиков, выдвинув собственную мирную программу. Эту миссию взял на себя президент США Вильсон, предоставив 8 января 1918 Конгрессу свою программу мирного урегулирования из 14 пунктов, носившую общедемократический характер и не противоречившую идеям мира без аннексий и контрибуций на основе самоопределения народов и создания более демократической системы международных отношений. «14 пунктов» Вильсона включали: отказ от тайной дипломатии, свободу торговли и мореплавания, сокращение вооружений, справедливое разрешение колониальных споров с непременным учетом интересов населения колоний и его суверенных прав, а также создание международных организаций для обеспечения взаимных гарантий политической независимости и территориальной целостности больших и малых государств. Программа предусматривала вывод германских войск с оккупированных ими территорий, возвращение Франции Эльзаса и Лотарингии, исправление границ Италии за счет Австро-Венгрии по национальному принципу, обеспечение Сербии выхода к морю, восстановление Бельгии, создание независимой Польши в этнических границах, обеспечение автономии народам Австро-Венгрии и Турции. Что касается России, то кроме требования безусловного вывода германских войск с оккупированных земель, России гарантировалось невмешательство в ее внутренние дела и обеспечение полной и беспрепятственной возможности принимать независимое решение относительно ее собственного политического развития и национальной политики. Эта программа явилась продолжением уже заявленной ранее позиции США в Антанте. Несмотря на ярд возражений у держав Антанты, программа в целом была поддержана и стала официальной мирной программой коалиции.   </w:t>
      </w:r>
    </w:p>
    <w:p>
      <w:pPr>
        <w:pStyle w:val="Normal"/>
        <w:jc w:val="both"/>
        <w:rPr>
          <w:sz w:val="22"/>
        </w:rPr>
      </w:pPr>
      <w:r>
        <w:rPr>
          <w:sz w:val="22"/>
        </w:rPr>
      </w:r>
      <w:r>
        <w:br w:type="page"/>
      </w:r>
    </w:p>
    <w:p>
      <w:pPr>
        <w:pStyle w:val="Normal"/>
        <w:jc w:val="center"/>
        <w:rPr/>
      </w:pPr>
      <w:r>
        <w:rPr>
          <w:i/>
          <w:sz w:val="22"/>
          <w:bdr w:val="single" w:sz="4" w:space="0" w:color="000000"/>
        </w:rPr>
        <w:t>2.</w:t>
      </w:r>
      <w:r>
        <w:rPr>
          <w:i/>
          <w:sz w:val="22"/>
        </w:rPr>
        <w:t xml:space="preserve"> Первые внешнеполитические акции большевистского правительства России. Брестский мир и его политические последствия.</w:t>
      </w:r>
    </w:p>
    <w:p>
      <w:pPr>
        <w:pStyle w:val="TextBody"/>
        <w:jc w:val="both"/>
        <w:rPr/>
      </w:pPr>
      <w:r>
        <w:rPr/>
        <w:t xml:space="preserve">      </w:t>
      </w:r>
      <w:r>
        <w:rPr/>
        <w:t>В феврале 1917г. в России в результате экономического и общественно-политического кризиса, вызванного войной, большими потерями и неудачами, произошла революция. В России усиливались левые социалистические партии, основной внешнеполитической концепцией стала формула мира без аннексий и контрибуций при самоопределении народов, что, в общем-то, привело бы к реализации плана Сазонова. В результате Октябрьской революции 1917г. к власти в России пришли большевики, что вызвало опасность выхода России из войны. Первыми  шагами России явился первый внешнеполитический акт - Декрет о мире от 26 октября 1917г., а также ряд таких документов, как Декларация прав народов России, которая явилась важным политическим шагом в направлении развития мирового революционного процесса и которая провозгласила безусловное право всех народов бывшей Российской империи на самоопределение вплоть до отделения (15 ноября 1917г.), Обращение ко всем трудящимся мусульманам России и Востока от 3.12.1917г., которые имели своей целью повлиять на развитие национальных движений во всем мире. Выдвигались принципы скорейшего заключения справедливого демократического мира без аннексий и контрибуций на основе принципа самоопределения народов. 31.12.1917 Советское правительство признало решение сейма Финляндии от 6.12.1917 о ее государственной независимости.</w:t>
      </w:r>
    </w:p>
    <w:p>
      <w:pPr>
        <w:pStyle w:val="Normal"/>
        <w:jc w:val="both"/>
        <w:rPr>
          <w:sz w:val="22"/>
        </w:rPr>
      </w:pPr>
      <w:r>
        <w:rPr>
          <w:sz w:val="22"/>
        </w:rPr>
        <w:t xml:space="preserve">     </w:t>
      </w:r>
      <w:r>
        <w:rPr>
          <w:sz w:val="22"/>
        </w:rPr>
        <w:t>Декрет о мире содержал в себе обращение к воюющим сторонам о немедленном прекращении войны, призывал к переговорам о справедливом демократическом мире без аннексий и контрибуций, признание и проведение в жизнь принципа самоопределения народов, открытость дипломатии, отмена договоров аннексионнистского характера. Вместе с тем в декрете подчеркивался неультимативный характер предложений России и давалось согласие обсудить любые другие предложения о мире за столом переговоров, выражалась надежда на поддержку (в первую очередь со стороны пролетариата трех передовых европейских стран- основных участников войны Великобритании, Франции, Германии).</w:t>
      </w:r>
    </w:p>
    <w:p>
      <w:pPr>
        <w:pStyle w:val="Normal"/>
        <w:jc w:val="both"/>
        <w:rPr>
          <w:sz w:val="22"/>
        </w:rPr>
      </w:pPr>
      <w:r>
        <w:rPr>
          <w:sz w:val="22"/>
        </w:rPr>
        <w:t xml:space="preserve">     </w:t>
      </w:r>
      <w:r>
        <w:rPr>
          <w:sz w:val="22"/>
        </w:rPr>
        <w:t>Страны Антанты вначале проигнорировали эти акты России. А страны Четверного союза воспользовались ситуацией с целью разрешения проблемы восточного фронта: 3.12.1917 в Брест-Литовске начались предварительные российско-германские переговоры, в результате которых было достигнуто соглашение о перемирии на период 10 декабря - 7 января 1918г. Переговоры о мире между Четверным союзом и Советской Россией закончились неудачей и были прерваны, так как Германия, согласившись на подписание всеобщего демократического мира без аннексий и контрибуций при самоопределении народов, выдвинула требование о том, чтобы эти принципы были приняты всеми сторонами.</w:t>
      </w:r>
    </w:p>
    <w:p>
      <w:pPr>
        <w:pStyle w:val="Normal"/>
        <w:jc w:val="both"/>
        <w:rPr>
          <w:sz w:val="22"/>
        </w:rPr>
      </w:pPr>
      <w:r>
        <w:rPr>
          <w:sz w:val="22"/>
        </w:rPr>
        <w:t xml:space="preserve">     </w:t>
      </w:r>
      <w:r>
        <w:rPr>
          <w:sz w:val="22"/>
        </w:rPr>
        <w:t>9 января 1918г. были возобновлены советско-германские переговоры о мире в Брест-Литовске. Российская сторона, делегацию которой возглавлял нарком иностранных дел Л.Д.Троцкий, стремилась затянуть переговоры в надежде на революционный взрыв в Германии и Австро-Венгрии, но на переговорах появилась делегация Украины, Центральная Рада которой 20 ноября 1917г., опираясь на Декларацию прав народов России, провозгласила образование Народной Республики Украины, и Россия не могла не признать полномочия украинской делегации. Германия договорилась с украинской делегацией по важным вопросам и оказала нажим на Австро-Венгрию, в результате в случае подписания мира Украине отходили территории южнее линии Пинск-Брест-Литовск, в Холмской губернии, права на которую украинцы оспаривали у поляков, был бы проведен плебисцит, а австрийская восточная Галиция с украинским населением получала бы автономию. Таким образом, достигнув этих договоренностей, 18 января 1918г. Германия от имени союзников предъявила России свои условия мирного договора: вывод войск России с территории Турции и Австро-Венгрии и признание Россией независимости Украины; оккупированные Германией польские, литовские, часть латышских земель и эстонские острова на Балтике отторгались от России, то есть это был мир на условиях полной капитуляции и аннексии огромных территорий России. Троцкий выдвинул компромиссное предложение: не подписывать аннексионистский мир, но заявить о прекращении войны Россией и демобилизации ею армии. Предполагалось, что это ускорит революционный подъем в Германии и Австро-Венгрии и в других странах и поможет избежать обвинений в сговоре с немцами.</w:t>
      </w:r>
    </w:p>
    <w:p>
      <w:pPr>
        <w:pStyle w:val="Normal"/>
        <w:jc w:val="both"/>
        <w:rPr>
          <w:sz w:val="22"/>
        </w:rPr>
      </w:pPr>
      <w:r>
        <w:rPr>
          <w:sz w:val="22"/>
        </w:rPr>
        <w:t xml:space="preserve">     </w:t>
      </w:r>
      <w:r>
        <w:rPr>
          <w:sz w:val="22"/>
        </w:rPr>
        <w:t>К моменту возобновления переговоров в конце января 1918г. в Харькове была провозглашена Советская республика, а позиции Центральной Рады были подорваны, чем и попыталась воспользоваться Россия, попытавшись не признать полномочия делегации Рады, но 9 февраля Четверной союз подписал мирный договор с Центральной Радой, а России был предъявлен ультиматум. 10 февраля российская делегация заявила о прекращении переговоров, выходе России из войны без подписания мирного договора и демобилизации своей армии.</w:t>
      </w:r>
    </w:p>
    <w:p>
      <w:pPr>
        <w:pStyle w:val="Normal"/>
        <w:jc w:val="both"/>
        <w:rPr>
          <w:sz w:val="22"/>
        </w:rPr>
      </w:pPr>
      <w:r>
        <w:rPr>
          <w:sz w:val="22"/>
        </w:rPr>
        <w:t>18 февраля Германия развернула наступление по всей линии фронта и начала продвижение вглубь страны. В России согласились с предложением Ленина о принятии мира с немцами, но теперь Германия ужесточила условия мира: кроме территорий западнее “линии Гофмана”, Россия теряла всю Латвию и Эстонию, обязана была вывести войска из областей Карса, Ардагана и Батума, заключить мирный договор с украинской Центральной Радой и провести полную демобилизацию армии, а также восстановить невыгодный для России торговый договор 1904г., предоставить Германии режим наибольшего благоприятствования в торговле, права беспошлинного вывоза из России сырья, прекращение негативной для стран Четверного союза агитации. Позже была добавлена и необходимость уступки в Турции Карса, Ардагана и Батума. Мирный договор России с державами Четверного союза был подписан 3 марта 1918г. Последствиями Брестского мира явилась:</w:t>
      </w:r>
    </w:p>
    <w:p>
      <w:pPr>
        <w:pStyle w:val="Normal"/>
        <w:jc w:val="both"/>
        <w:rPr>
          <w:sz w:val="22"/>
        </w:rPr>
      </w:pPr>
      <w:r>
        <w:rPr>
          <w:sz w:val="22"/>
        </w:rPr>
        <w:t>1. Капитуляция Румынии и заключение ею 5 мая 1918г. сепаратного мира с Четверным союзом. То есть к весне 1918г. германская коалиция контролировала всю Восточную Европу.</w:t>
      </w:r>
    </w:p>
    <w:p>
      <w:pPr>
        <w:pStyle w:val="Normal"/>
        <w:jc w:val="both"/>
        <w:rPr>
          <w:sz w:val="22"/>
        </w:rPr>
      </w:pPr>
      <w:r>
        <w:rPr>
          <w:sz w:val="22"/>
        </w:rPr>
        <w:t xml:space="preserve">2. Создавалась новая политическая ситуация. На союзной конференции держав Антанты 15 марта 1918г. была принята декларация о непризнании Брестского договора, но IV чрезвычайный съезд Советов ратифицировал его. Возникла угроза военной интервенции в Россию стран Антанты в условиях, когда Россия была на грани гражданской войны. </w:t>
      </w:r>
    </w:p>
    <w:p>
      <w:pPr>
        <w:pStyle w:val="Normal"/>
        <w:jc w:val="both"/>
        <w:rPr>
          <w:sz w:val="22"/>
        </w:rPr>
      </w:pPr>
      <w:r>
        <w:rPr>
          <w:sz w:val="22"/>
        </w:rPr>
        <w:t>3. Сложные отношения России со странами Четверного союза, не соблюдавшими брестский договор, который рассматривался обеими сторонами как временный.</w:t>
      </w:r>
    </w:p>
    <w:p>
      <w:pPr>
        <w:pStyle w:val="Normal"/>
        <w:jc w:val="both"/>
        <w:rPr>
          <w:sz w:val="22"/>
        </w:rPr>
      </w:pPr>
      <w:r>
        <w:rPr>
          <w:sz w:val="22"/>
        </w:rPr>
        <w:t>4. Непризнание власти большевиков на национальных окраинах. В Закавказье были недовольны Брестским миров в связи с уступками Турции. Закавказский федеративный сейм принял решение о разрыве с Россией и переговорах с Турцией, которая однако потребовала безусловного соблюдения Брестского договора. Антанта была слаба. Поэтому единственным союзником могла стать Германия, с которой Грузия, выйдя из федерации, заключила договор о вводе немецких войск в Грузию. Турецкие войска заняли Баку. Таким образом, и Закавказье оказалось под контролем Четверного союза.</w:t>
      </w:r>
    </w:p>
    <w:p>
      <w:pPr>
        <w:pStyle w:val="Normal"/>
        <w:jc w:val="both"/>
        <w:rPr>
          <w:sz w:val="22"/>
        </w:rPr>
      </w:pPr>
      <w:r>
        <w:rPr>
          <w:sz w:val="22"/>
        </w:rPr>
        <w:t>5. Россия потеряла Украину, перешедшую под контроль Германии, которая в 1918г. произвела здесь государственный переворот, разогнав Центральную Раду и поставив у власти лояльного гетмана Скоропадского. Германские оккупационные войска увеличили к лету 1918г. зону оккупации за счет курских, воронежских, донских земель и Крыма.</w:t>
      </w:r>
    </w:p>
    <w:p>
      <w:pPr>
        <w:pStyle w:val="Normal"/>
        <w:jc w:val="both"/>
        <w:rPr>
          <w:sz w:val="22"/>
        </w:rPr>
      </w:pPr>
      <w:r>
        <w:rPr>
          <w:sz w:val="22"/>
        </w:rPr>
        <w:t>6. Все это способствовало росту оппозиции брестской политике Ленина, который вынужден был потребовать от Германии соблюдения Брестского договора. Поскольку большевики были единственной политической силой в России, которая была готова к переговорам с Германии, а к тому же у последней не было достаточных сил на востоке для продолжения наступления, Германия обещала не осложнять обстановку.</w:t>
      </w:r>
    </w:p>
    <w:p>
      <w:pPr>
        <w:pStyle w:val="Normal"/>
        <w:jc w:val="both"/>
        <w:rPr>
          <w:sz w:val="22"/>
        </w:rPr>
      </w:pPr>
      <w:r>
        <w:rPr>
          <w:sz w:val="22"/>
        </w:rPr>
        <w:t>7. Страны Четверного союза в результате Брестского мира не получили ни прочного мира, ни широких продовольственных поставок, Германия не пользовалась поддержкой на оккупированных территориях, и Брестский мир для нее и ее союзников был необходим в войне с Антантой, мир же этот могли гарантировать только большевики.</w:t>
      </w:r>
    </w:p>
    <w:p>
      <w:pPr>
        <w:pStyle w:val="Normal"/>
        <w:jc w:val="both"/>
        <w:rPr>
          <w:sz w:val="22"/>
        </w:rPr>
      </w:pPr>
      <w:r>
        <w:rPr>
          <w:sz w:val="22"/>
        </w:rPr>
        <w:t>8. Поэтому с началом военной интервенции (4 августа 1918г.) единственным союзником и для России была Германия. 5 августа 1918г. были официально разорваны отношения Советской России со странами Антанты, а 27 августа были подписаны дополнительные соглашения к Брестскому договору: Советская Россия признавала германскую оккупацию новых территорий, устанавливались демаркационные линии, разделенные нейтральными зонами, между российскими и германскими войсками, Россия обязывалась выплатить 6 млрд. марок.</w:t>
      </w:r>
    </w:p>
    <w:p>
      <w:pPr>
        <w:pStyle w:val="Normal"/>
        <w:jc w:val="both"/>
        <w:rPr>
          <w:sz w:val="22"/>
        </w:rPr>
      </w:pPr>
      <w:r>
        <w:rPr>
          <w:sz w:val="22"/>
        </w:rPr>
        <w:t>Но успешные действия Антанты, военная активизация США, развал Четверного союза, волнения в Германии привели к подписанию 11 ноября 1918г. Компьенского перемирия на условиях Антанты: Германия должна была вывести свои войска с оккупированных ею территорий, из Эльзаса и Лотарингии, отвести их за Рейн, создавалась нейтральная зона в 50 км на правом берегу Рейна, немедленное освобождение военнопленных союзных армий, передача Германией странам Антанты военного снаряжения и техники, разоружение и интернирование германского флота, передача всей захваченной Германией бельгийской наличности, российского и румынского золота союзникам, вывод германских войск из стран Четверного союза и из восточной Африки.</w:t>
      </w:r>
    </w:p>
    <w:p>
      <w:pPr>
        <w:pStyle w:val="Normal"/>
        <w:jc w:val="both"/>
        <w:rPr>
          <w:sz w:val="22"/>
        </w:rPr>
      </w:pPr>
      <w:r>
        <w:rPr>
          <w:sz w:val="22"/>
        </w:rPr>
        <w:t>А 13 ноября 1918г. Советская Россия аннулировала Брестский договор.</w:t>
      </w:r>
      <w:r>
        <w:br w:type="page"/>
      </w:r>
    </w:p>
    <w:p>
      <w:pPr>
        <w:pStyle w:val="Normal"/>
        <w:jc w:val="both"/>
        <w:rPr/>
      </w:pPr>
      <w:r>
        <w:rPr/>
      </w:r>
    </w:p>
    <w:p>
      <w:pPr>
        <w:pStyle w:val="Normal"/>
        <w:jc w:val="center"/>
        <w:rPr/>
      </w:pPr>
      <w:r>
        <w:rPr>
          <w:i/>
          <w:sz w:val="22"/>
          <w:bdr w:val="single" w:sz="4" w:space="0" w:color="000000"/>
        </w:rPr>
        <w:t>3</w:t>
      </w:r>
      <w:r>
        <w:rPr>
          <w:i/>
          <w:sz w:val="22"/>
          <w:u w:val="single"/>
          <w:bdr w:val="single" w:sz="4" w:space="0" w:color="000000"/>
        </w:rPr>
        <w:t>.</w:t>
      </w:r>
      <w:r>
        <w:rPr>
          <w:i/>
          <w:sz w:val="22"/>
          <w:u w:val="single"/>
        </w:rPr>
        <w:t xml:space="preserve"> Парижская мирная конференция. Создание Лиги Наций. Версальский договор</w:t>
      </w:r>
      <w:r>
        <w:rPr>
          <w:b/>
          <w:i/>
          <w:sz w:val="22"/>
        </w:rPr>
        <w:t>.</w:t>
      </w:r>
    </w:p>
    <w:p>
      <w:pPr>
        <w:pStyle w:val="2"/>
        <w:rPr>
          <w:sz w:val="22"/>
        </w:rPr>
      </w:pPr>
      <w:r>
        <w:rPr>
          <w:sz w:val="22"/>
        </w:rPr>
        <w:t xml:space="preserve">     </w:t>
      </w:r>
      <w:r>
        <w:rPr>
          <w:sz w:val="22"/>
        </w:rPr>
        <w:t>Успешные действия Антанты, военная активизация США, развал Четверного союза, волнения в Германии привели к подписанию 11 ноября 1918г. Компьенского перемирия на условиях Антанты: Германия должна была вывести свои войска с оккупированных ею территорий, из Эльзаса и Лотарингии, отвести их за Рейн, создавалась нейтральная зона в 50 км на правом берегу Рейна, немедленное освобождение военнопленных союзных армий, передача Германией странам Антанты военного снаряжения и техники, разоружение и интернирование германского флота, передача всей захваченной Германией бельгийской наличности, российского и румынского золота союзникам, вывод германских войск из стран Четверного союза и из восточной Африки.</w:t>
      </w:r>
    </w:p>
    <w:p>
      <w:pPr>
        <w:pStyle w:val="2"/>
        <w:rPr>
          <w:sz w:val="22"/>
        </w:rPr>
      </w:pPr>
      <w:r>
        <w:rPr>
          <w:sz w:val="22"/>
        </w:rPr>
        <w:t xml:space="preserve">     </w:t>
      </w:r>
      <w:r>
        <w:rPr>
          <w:sz w:val="22"/>
        </w:rPr>
        <w:t>Окончание I мировой войны принесло достижение главной цели держав Антанты: Германия и ее союзники были разгромлены. Но она привела и радикальному изменению мировой структуры: пали Германская, Австро-Венгерская, Османская и Российская империи, во всем мире наблюдался мощный революционный и национальный подъем.</w:t>
      </w:r>
    </w:p>
    <w:p>
      <w:pPr>
        <w:pStyle w:val="Normal"/>
        <w:jc w:val="both"/>
        <w:rPr>
          <w:sz w:val="22"/>
        </w:rPr>
      </w:pPr>
      <w:r>
        <w:rPr>
          <w:sz w:val="22"/>
        </w:rPr>
        <w:t xml:space="preserve">     </w:t>
      </w:r>
      <w:r>
        <w:rPr>
          <w:sz w:val="22"/>
        </w:rPr>
        <w:t>18 января 1919г. началась Парижская мирная конференция, продолжавшаяся в течение года. В ней принимали участие 27 государств, но побежденные державы не были допущены к участию в подготовке решений мирной конференции, главные из которых принимались Советом десяти (главы и министры иностранных дел пяти ведущих держав Антанты): Франции (Клемансо), США (Вильсон), Великобритании (Ллойд Джордж), Италии (Орландо) и Японии (Киммоси), позже преобразованный в Совет пяти (без министров иностранных дел) и даже в Совет четырех (без Японии). Цели держав на конференции были следующими:</w:t>
      </w:r>
    </w:p>
    <w:p>
      <w:pPr>
        <w:pStyle w:val="Normal"/>
        <w:jc w:val="both"/>
        <w:rPr>
          <w:sz w:val="22"/>
        </w:rPr>
      </w:pPr>
      <w:r>
        <w:rPr>
          <w:sz w:val="22"/>
        </w:rPr>
        <w:t>Франция желала ослабить Германию территориально, политически, экономически и в военном отношении, получить Эльзас и Лотарингию, чтобы предлагала отделить провинции Полермо, левый берег Рейна и присоединить к Франции Саар.</w:t>
      </w:r>
    </w:p>
    <w:p>
      <w:pPr>
        <w:pStyle w:val="Normal"/>
        <w:jc w:val="both"/>
        <w:rPr>
          <w:sz w:val="22"/>
        </w:rPr>
      </w:pPr>
      <w:r>
        <w:rPr>
          <w:sz w:val="22"/>
        </w:rPr>
        <w:t xml:space="preserve">     </w:t>
      </w:r>
      <w:r>
        <w:rPr>
          <w:sz w:val="22"/>
        </w:rPr>
        <w:t>Франции противостояли Великобритания и США, боявшиеся чрезмерного усиления Франции на континенте. Великобритания желала ослабления морской мощи Германии, а США, ввиду новой роли как ведущей мировой державы, предлагали идею создания новой международной организации, устав которой должен был быть включен в Версальский мирный договор.</w:t>
      </w:r>
    </w:p>
    <w:p>
      <w:pPr>
        <w:pStyle w:val="Normal"/>
        <w:jc w:val="both"/>
        <w:rPr>
          <w:sz w:val="22"/>
        </w:rPr>
      </w:pPr>
      <w:r>
        <w:rPr>
          <w:sz w:val="22"/>
        </w:rPr>
        <w:t xml:space="preserve">     </w:t>
      </w:r>
      <w:r>
        <w:rPr>
          <w:sz w:val="22"/>
        </w:rPr>
        <w:t>28 июня 1919г. в зеркальном зале Версальского дворца был подписан мирный договор. Его основные итоги:</w:t>
      </w:r>
    </w:p>
    <w:p>
      <w:pPr>
        <w:pStyle w:val="Normal"/>
        <w:jc w:val="both"/>
        <w:rPr>
          <w:sz w:val="22"/>
        </w:rPr>
      </w:pPr>
      <w:r>
        <w:rPr>
          <w:sz w:val="22"/>
        </w:rPr>
        <w:t>Франция получала Эльзас и Лотарингию, право собственности над угольными копями Саарского бассейна, Саарская область на 15 лет переходила под управление Лиги Наций, после чего здесь должен был быть проведен плебисцит о дальнейшей принадлежности области. Бельгии отходили районы Эйпена Мальмеди и Морен (в основном - валлоны). К Дании отходил северный Шлезвиг в основном с датским населением. Закреплялось воссоздание независимой Польши, к которой отходила полоса балтийского побережья - так называемый польский коридор, обеспечивавший ей выход к морю, западнее Данцига (Гданьска), который становился вольным городом под управлением Лиги Наций и которым Польша могла пользоваться. Восточная Пруссия была отделена от Германии данцигским коридором. Часть верхней Силезии также отходила к Польше, а еще небольшая ее часть - к независимой Чехословакии. Также к Польше отходил Мемель (Клайпеда).</w:t>
      </w:r>
    </w:p>
    <w:p>
      <w:pPr>
        <w:pStyle w:val="Normal"/>
        <w:jc w:val="both"/>
        <w:rPr>
          <w:sz w:val="22"/>
        </w:rPr>
      </w:pPr>
      <w:r>
        <w:rPr>
          <w:sz w:val="22"/>
        </w:rPr>
        <w:t>Германии запрещалось любое объединение с Австрией; она лишалась всех своих колоний, которые распределялись между Англией, Францией и Японией (на территории Китая).</w:t>
      </w:r>
    </w:p>
    <w:p>
      <w:pPr>
        <w:pStyle w:val="Normal"/>
        <w:jc w:val="both"/>
        <w:rPr>
          <w:sz w:val="22"/>
        </w:rPr>
      </w:pPr>
      <w:r>
        <w:rPr>
          <w:sz w:val="22"/>
        </w:rPr>
        <w:t>Левый берег Рейна и 50 км по правому его берегу подлежали демилитаризации, а на левом берегу на срок до 15 лет вводились войска союзников.</w:t>
      </w:r>
    </w:p>
    <w:p>
      <w:pPr>
        <w:pStyle w:val="Normal"/>
        <w:jc w:val="both"/>
        <w:rPr>
          <w:sz w:val="22"/>
        </w:rPr>
      </w:pPr>
      <w:r>
        <w:rPr>
          <w:sz w:val="22"/>
        </w:rPr>
        <w:t>Существенно сокращались вооруженные силы Германии (не должны были превышать 100 тыс. человек), запрещалась обязательная воинская повинность, запрещался Генштаб и разрушалась вся система военного образования, запрещалось иметь тяжелое вооружение, танки, авиацию, серьезные военно-морские силы, подводные лодки.</w:t>
      </w:r>
    </w:p>
    <w:p>
      <w:pPr>
        <w:pStyle w:val="Normal"/>
        <w:jc w:val="both"/>
        <w:rPr>
          <w:sz w:val="22"/>
        </w:rPr>
      </w:pPr>
      <w:r>
        <w:rPr>
          <w:sz w:val="22"/>
        </w:rPr>
        <w:t xml:space="preserve">Германия и ее союзники признавались виновными в развязывании войны и создавалась межсоюзническая репарационная комиссия, но сумма репараций (30 лет) не была точно определена. </w:t>
      </w:r>
    </w:p>
    <w:p>
      <w:pPr>
        <w:pStyle w:val="Normal"/>
        <w:jc w:val="both"/>
        <w:rPr>
          <w:sz w:val="22"/>
        </w:rPr>
      </w:pPr>
      <w:r>
        <w:rPr>
          <w:sz w:val="22"/>
        </w:rPr>
        <w:t>Германия обязывалась распространять режим наибольшего благоприятствования на торговлю и судоходство союзных и объединившихся держав.</w:t>
      </w:r>
    </w:p>
    <w:p>
      <w:pPr>
        <w:pStyle w:val="Normal"/>
        <w:jc w:val="both"/>
        <w:rPr>
          <w:sz w:val="22"/>
        </w:rPr>
      </w:pPr>
      <w:r>
        <w:rPr>
          <w:sz w:val="22"/>
        </w:rPr>
        <w:t>Таким образом условия были очень тяжелыми для Германии как в политическом, так и в экономическом отношении.</w:t>
      </w:r>
    </w:p>
    <w:p>
      <w:pPr>
        <w:pStyle w:val="Normal"/>
        <w:jc w:val="both"/>
        <w:rPr/>
      </w:pPr>
      <w:r>
        <w:rPr>
          <w:sz w:val="22"/>
        </w:rPr>
        <w:t>В 1919 -1920гг. были подписаны мирные договоры с союзниками Германии в войне (Болгарией, Австрией, Венгрией и Турцией), в результате которых был закреплен распад Австро-Венгерской и Османской империй и образование ряда новых независимых государств в Европе. На бывшей российской территории образовывались независимые Финляндия, Эстония, Латвия, Литва и Польша, на территории Австро-Венгрии образовывались государства Австрия, Венгрия, Чехословакия, Королевство Сербов, Хорватов и Словенцев (будущая Югославия).</w:t>
      </w:r>
    </w:p>
    <w:p>
      <w:pPr>
        <w:pStyle w:val="Normal"/>
        <w:jc w:val="both"/>
        <w:rPr>
          <w:sz w:val="22"/>
        </w:rPr>
      </w:pPr>
      <w:r>
        <w:rPr>
          <w:sz w:val="22"/>
        </w:rPr>
        <w:t xml:space="preserve">     </w:t>
      </w:r>
      <w:r>
        <w:rPr>
          <w:sz w:val="22"/>
        </w:rPr>
        <w:t>Составной части Версальской системы стало создание Лиги Наций, основной целью которой было поддержание международного мира и противодействие агрессии. Устав организации, принятый в январе 1919г., вошел в Версальский мирный договор, чтобы его положения связали и побежденные государства, а Лига Наций была создана в январе 1920г. Высшими органами Лиги являлись Генеральная Ассамблея (по одному голосу от каждого государства-участника) и Совет Лиги (из пяти постоянных членов: США, Франции, Японии, Италии и Великобритании и четырех непостоянных). (Но Сенат США не ратифицировал мирный договор, не будучи готов к новой роли мирового лидера, и постоянных члена в Совете Лиги было четыре.) Также создавался Секретариат Лиги, штаб-квартира которого находилась в Женеве. Решения принимались по принципу единогласия, в случае угрозы миру предпринималось мирное посредничество, иначе - санкции против нарушителя мира, провозглашалась борьба за разоружение. Важной ее частью была система мандатов и подмандатных территорий (речь шла о колониях), народы которых нужно было подготовить к независимости. Побежденные государства были вначале отстранены от участия в организации. И хотя в основу Лиги были положены хорошие принципы (поддержание мира и безопасности, правовое регулирование), это была организация держав-победительниц.</w:t>
      </w:r>
    </w:p>
    <w:p>
      <w:pPr>
        <w:pStyle w:val="Normal"/>
        <w:jc w:val="both"/>
        <w:rPr>
          <w:sz w:val="22"/>
        </w:rPr>
      </w:pPr>
      <w:r>
        <w:rPr>
          <w:sz w:val="22"/>
        </w:rPr>
      </w:r>
      <w:r>
        <w:br w:type="page"/>
      </w:r>
    </w:p>
    <w:p>
      <w:pPr>
        <w:pStyle w:val="Normal"/>
        <w:jc w:val="center"/>
        <w:rPr/>
      </w:pPr>
      <w:r>
        <w:rPr>
          <w:i/>
          <w:sz w:val="22"/>
          <w:bdr w:val="single" w:sz="4" w:space="0" w:color="000000"/>
        </w:rPr>
        <w:t>4.</w:t>
      </w:r>
      <w:r>
        <w:rPr>
          <w:i/>
          <w:sz w:val="22"/>
        </w:rPr>
        <w:t xml:space="preserve"> </w:t>
      </w:r>
      <w:r>
        <w:rPr>
          <w:i/>
          <w:sz w:val="22"/>
          <w:u w:val="single"/>
        </w:rPr>
        <w:t>Мирные договоры с союзниками Германии. Становление Версальской системы МО</w:t>
      </w:r>
      <w:r>
        <w:rPr>
          <w:i/>
          <w:sz w:val="22"/>
        </w:rPr>
        <w:t>.</w:t>
      </w:r>
    </w:p>
    <w:p>
      <w:pPr>
        <w:pStyle w:val="Normal"/>
        <w:jc w:val="both"/>
        <w:rPr/>
      </w:pPr>
      <w:r>
        <w:rPr>
          <w:b/>
          <w:sz w:val="22"/>
        </w:rPr>
        <w:t xml:space="preserve"> </w:t>
      </w:r>
      <w:r>
        <w:rPr>
          <w:sz w:val="22"/>
        </w:rPr>
        <w:t>1) 11 ноября состоялось Компьенское перемирие на условиях Антанты: Германия должна была вывести свои войска с оккупированных ею территорий, из Эльзаса и Лотарингии, отвести их за Рейн, создавалась нейтральная зона в 50 км на правом берегу Рейна, немедленное освобождение военнопленных союзных армий, передача Германией странам Антанты военного снаряжения и техники, разоружение и интернирование германского флота, передача всей захваченной Германией бельгийской наличности, российского и румынского золота союзникам, вывод германских войск из стран Четверного союза и из восточной Африки.</w:t>
      </w:r>
    </w:p>
    <w:p>
      <w:pPr>
        <w:pStyle w:val="Normal"/>
        <w:jc w:val="both"/>
        <w:rPr>
          <w:sz w:val="22"/>
        </w:rPr>
      </w:pPr>
      <w:r>
        <w:rPr>
          <w:sz w:val="22"/>
        </w:rPr>
        <w:t>2) 28 июня 1919г. в зеркальном зале Версальского дворца был подписан мирный договор. Его основные итоги:</w:t>
      </w:r>
    </w:p>
    <w:p>
      <w:pPr>
        <w:pStyle w:val="Normal"/>
        <w:jc w:val="both"/>
        <w:rPr>
          <w:sz w:val="22"/>
        </w:rPr>
      </w:pPr>
      <w:r>
        <w:rPr>
          <w:sz w:val="22"/>
        </w:rPr>
        <w:t>Франция получала Эльзас и Лотарингию, право собственности над угольными копями Саарского бассейна, Саарская область на 15 лет переходила под управление Лиги Наций, после чего здесь должен был быть проведен плебисцит о дальнейшей принадлежности области. Бельгии отходили районы Эйпена Мальмеди и Морен (в основном - валлоны). К Дании отходил северный Шлезвиг в основном с датским населением. Закреплялось воссоздание независимой Польши, к которой отходила полоса балтийского побережья - так называемый польский коридор, обеспечивавший ей выход к морю, западнее Данцига (Гданьска), который становился вольным городом под управлением Лиги Наций и которым Польша могла пользоваться. Восточная Пруссия была отделена от Германии данцигским коридором. Часть верхней Силезии также отходила к Польше, а еще небольшая ее часть - к независимой Чехословакии. Также к Польше отходил Мемель (Клайпеда).</w:t>
      </w:r>
    </w:p>
    <w:p>
      <w:pPr>
        <w:pStyle w:val="Normal"/>
        <w:jc w:val="both"/>
        <w:rPr>
          <w:sz w:val="22"/>
        </w:rPr>
      </w:pPr>
      <w:r>
        <w:rPr>
          <w:sz w:val="22"/>
        </w:rPr>
        <w:t>Германии запрещалось любое объединение с Австрией; она лишалась всех своих колоний, которые распределялись между Англией, Францией и Японией (на территории Китая).</w:t>
      </w:r>
    </w:p>
    <w:p>
      <w:pPr>
        <w:pStyle w:val="Normal"/>
        <w:jc w:val="both"/>
        <w:rPr>
          <w:sz w:val="22"/>
        </w:rPr>
      </w:pPr>
      <w:r>
        <w:rPr>
          <w:sz w:val="22"/>
        </w:rPr>
        <w:t>Левый берег Рейна и 50 км по правому его берегу подлежали демилитаризации, а на левом берегу на срок до 15 лет вводились войска союзников.</w:t>
      </w:r>
    </w:p>
    <w:p>
      <w:pPr>
        <w:pStyle w:val="Normal"/>
        <w:jc w:val="both"/>
        <w:rPr>
          <w:sz w:val="22"/>
        </w:rPr>
      </w:pPr>
      <w:r>
        <w:rPr>
          <w:sz w:val="22"/>
        </w:rPr>
        <w:t>Существенно сокращались вооруженные силы Германии (не должны были превышать 100 тыс. человек), запрещалась обязательная воинская повинность, запрещался Генштаб и разрушалась вся система военного образования, запрещалось иметь тяжелое вооружение, танки, авиацию, серьезные военно-морские силы, подводные лодки.</w:t>
      </w:r>
    </w:p>
    <w:p>
      <w:pPr>
        <w:pStyle w:val="Normal"/>
        <w:jc w:val="both"/>
        <w:rPr>
          <w:sz w:val="22"/>
        </w:rPr>
      </w:pPr>
      <w:r>
        <w:rPr>
          <w:sz w:val="22"/>
        </w:rPr>
        <w:t xml:space="preserve">Германия и ее союзники признавались виновными в развязывании войны и создавалась межсоюзническая репарационная комиссия, но сумма репараций (30 лет) не была точно определена. </w:t>
      </w:r>
    </w:p>
    <w:p>
      <w:pPr>
        <w:pStyle w:val="Normal"/>
        <w:jc w:val="both"/>
        <w:rPr>
          <w:sz w:val="22"/>
        </w:rPr>
      </w:pPr>
      <w:r>
        <w:rPr>
          <w:sz w:val="22"/>
        </w:rPr>
        <w:t>Германия обязывалась распространять режим наибольшего благоприятствования на торговлю и судоходство союзных и объединившихся держав.</w:t>
      </w:r>
    </w:p>
    <w:p>
      <w:pPr>
        <w:pStyle w:val="Normal"/>
        <w:jc w:val="both"/>
        <w:rPr>
          <w:sz w:val="22"/>
        </w:rPr>
      </w:pPr>
      <w:r>
        <w:rPr>
          <w:sz w:val="22"/>
        </w:rPr>
        <w:t>Таким образом условия были очень тяжелыми для Германии как в политическом, так и в экономическом отношении.</w:t>
      </w:r>
    </w:p>
    <w:p>
      <w:pPr>
        <w:pStyle w:val="Normal"/>
        <w:jc w:val="both"/>
        <w:rPr>
          <w:sz w:val="22"/>
        </w:rPr>
      </w:pPr>
      <w:r>
        <w:rPr>
          <w:sz w:val="22"/>
        </w:rPr>
        <w:t>В 1919 -1920гг. были подписаны мирные договоры с союзниками Германии в войне (Болгарией, Австрией, Венгрией и Турцией), в результате которых был закреплен распад Австро-Венгерской и Османской империй и образование ряда новых независимых государств в Европе. На бывшей российской территории образовывались независимые Финляндия, Эстония, Латвия, Литва и Польша, на территории Австро-Венгрии образовывались государства Австрия, Венгрия, Чехословакия, Королевство Сербов, Хорватов и Словенцев (будущая Югославия).</w:t>
      </w:r>
    </w:p>
    <w:p>
      <w:pPr>
        <w:pStyle w:val="Normal"/>
        <w:jc w:val="both"/>
        <w:rPr>
          <w:sz w:val="22"/>
        </w:rPr>
      </w:pPr>
      <w:r>
        <w:rPr>
          <w:sz w:val="22"/>
        </w:rPr>
        <w:t>3) 10 сентября 1919г. был заключен Сен-Жерменский договор с Австрией, по которому границы устанавливались по линии компактного проживания австрийских немцев в районах Дуная и Альп с уступками Чехословакии и Италии; обязывалась признать независимость вновь образовавшихся государств Восточной Европы и другие территориальные изменения держав-победительниц; запрет на объединение с Германией; ограничение численности армии, запрет иметь тяжелое вооружение и авиацию, морской и дунайский флот - державам-победительницам.</w:t>
      </w:r>
    </w:p>
    <w:p>
      <w:pPr>
        <w:pStyle w:val="Normal"/>
        <w:jc w:val="both"/>
        <w:rPr>
          <w:sz w:val="22"/>
        </w:rPr>
      </w:pPr>
      <w:r>
        <w:rPr>
          <w:sz w:val="22"/>
        </w:rPr>
        <w:t>4) 4 июня 1920г. заключен Трианонский договор с Венгрией, приведший к сокращению на 1/3 территории Венгрии, 1/4 всех этнических венгров оказалась вне Венгрии. Это привело к национальному подъему; март 1919г. - провозглашена Венгерская Советская Республика, вознлавляемая коммунистом Бела Куном. Также по договору многонациональная довоенная Венгрия отказывалась от Словакии и Закарпатской Руси в пользу Чехословакии; Трансильвания - Румынии; сокращение армии, запрет танков, авиации, тяжелого вооружения; в остальном же соблюдались пункты Сен-Жерменский.</w:t>
      </w:r>
    </w:p>
    <w:p>
      <w:pPr>
        <w:pStyle w:val="Normal"/>
        <w:jc w:val="both"/>
        <w:rPr>
          <w:sz w:val="22"/>
        </w:rPr>
      </w:pPr>
      <w:r>
        <w:rPr>
          <w:sz w:val="22"/>
        </w:rPr>
        <w:t>5) 27 ноября 1919г.- Нейиский договор с Болгарией: лишилась 11% довоенной территории; восстановление румыно-болгарской границы 1913г.; потеря важных территорий Западной Фракии с выходом к Эгейскому морю; разоружение армии; репарации.</w:t>
      </w:r>
    </w:p>
    <w:p>
      <w:pPr>
        <w:pStyle w:val="Normal"/>
        <w:jc w:val="both"/>
        <w:rPr>
          <w:sz w:val="22"/>
        </w:rPr>
      </w:pPr>
      <w:r>
        <w:rPr>
          <w:sz w:val="22"/>
        </w:rPr>
        <w:t>6) 10 марта 1920г. - Севрский договор с Турцией: ликвидация Османской империи, лишалась всех своих арабских владений и существенной части собственной этнической территории; сокращение армии, запрет тяжелого вооружения и авиации, ВМФ - победившим державам; полная демилитаризация и переход под контроль и управление международной комиссии зоны проливов Босфор и Дарданеллы; контроль над всей финансовой системой Турции.</w:t>
      </w:r>
    </w:p>
    <w:p>
      <w:pPr>
        <w:pStyle w:val="Normal"/>
        <w:jc w:val="both"/>
        <w:rPr>
          <w:sz w:val="22"/>
        </w:rPr>
      </w:pPr>
      <w:r>
        <w:rPr>
          <w:sz w:val="22"/>
        </w:rPr>
        <w:t xml:space="preserve">     </w:t>
      </w:r>
      <w:r>
        <w:rPr>
          <w:sz w:val="22"/>
        </w:rPr>
        <w:t>Лозанская конференция (21 ноября 1922г.-23 июля 1923г.) и договор: восстановлены права на Анатолию и Восточную Фракию; отказ от прав на арабские земли, официальное признание Турцией аннексии Англией Кипра и протекторат Англии над Египтом. Конвенция о режиме черноморских проливов: вывод иностранных войск, демилитаризация зоны, в мирное время свобода судоходства. СССР не ратифицировал конвенцию. Не был включен Устав ЛН.</w:t>
      </w:r>
    </w:p>
    <w:p>
      <w:pPr>
        <w:pStyle w:val="Normal"/>
        <w:jc w:val="both"/>
        <w:rPr>
          <w:sz w:val="22"/>
        </w:rPr>
      </w:pPr>
      <w:r>
        <w:rPr>
          <w:sz w:val="22"/>
        </w:rPr>
        <w:t xml:space="preserve">     </w:t>
      </w:r>
      <w:r>
        <w:rPr>
          <w:sz w:val="22"/>
        </w:rPr>
        <w:t xml:space="preserve">Следствием Парижской мирной конференции стала новая европейская структура, отражавшая новый баланс сил и получившая название Версальской системы. </w:t>
      </w:r>
    </w:p>
    <w:p>
      <w:pPr>
        <w:pStyle w:val="Normal"/>
        <w:jc w:val="both"/>
        <w:rPr>
          <w:sz w:val="22"/>
        </w:rPr>
      </w:pPr>
      <w:r>
        <w:rPr>
          <w:sz w:val="22"/>
        </w:rPr>
        <w:t xml:space="preserve">     </w:t>
      </w:r>
      <w:r>
        <w:rPr>
          <w:sz w:val="22"/>
        </w:rPr>
        <w:t>Прекратили свое существование Германская, Австро-Венгерская, Османская и Российская империи, на их месте образовались девять новых независимых государств: Польша, Чехословакия, Венгрия, Австрия, Королевство Сербов, Хорватов и Словенцев (будущая Югославия), Финляндия, Эстония, Латвия и Литва. Но это отражало раздел Европы на победителей и побежденных, так как новой европейской структурой были недовольны проигравшие в войне Германия, Австрия, Венгрия и Болгария, а также национальные меньшинства на территориях новых государств (в Чехословакии, Польше, Румынии, Королевстве Сербов, Хорватов и Словенцев).</w:t>
      </w:r>
    </w:p>
    <w:p>
      <w:pPr>
        <w:pStyle w:val="Normal"/>
        <w:jc w:val="both"/>
        <w:rPr>
          <w:sz w:val="22"/>
        </w:rPr>
      </w:pPr>
      <w:r>
        <w:rPr>
          <w:sz w:val="22"/>
        </w:rPr>
        <w:t>Другой потенциальной проблемой и недостатком системы стал выход Cоветской Россия из коалиции с державами-победительницами. Россия оказалась в изоляции. В качестве великой державы стали выступать США, но лидеры страны не были готовы к этой новой роли, что подтверждается нежеланием Сената США ратифицировать Версальский мирный договор и, как следствие, неучастие США в Лиге Наций, инициатором создания которой они являлись.</w:t>
      </w:r>
    </w:p>
    <w:p>
      <w:pPr>
        <w:pStyle w:val="Normal"/>
        <w:jc w:val="both"/>
        <w:rPr>
          <w:sz w:val="22"/>
        </w:rPr>
      </w:pPr>
      <w:r>
        <w:rPr>
          <w:sz w:val="22"/>
        </w:rPr>
        <w:t xml:space="preserve">     </w:t>
      </w:r>
      <w:r>
        <w:rPr>
          <w:sz w:val="22"/>
        </w:rPr>
        <w:t>Важной особенностью новой системы явилось создание Лиги Наций, первой в мире международной организации по поддержанию мира и безопасности, в основу которой были положены принципы правового регулирования, третейского разбирательства. Но, поскольку вначале от участия в организации побежденные организации были отстранены, Лига Наций стала организацией держав-победительниц.</w:t>
      </w:r>
    </w:p>
    <w:p>
      <w:pPr>
        <w:pStyle w:val="Normal"/>
        <w:jc w:val="both"/>
        <w:rPr>
          <w:sz w:val="22"/>
        </w:rPr>
      </w:pPr>
      <w:r>
        <w:rPr>
          <w:sz w:val="22"/>
        </w:rPr>
        <w:t xml:space="preserve">     </w:t>
      </w:r>
      <w:r>
        <w:rPr>
          <w:sz w:val="22"/>
        </w:rPr>
        <w:t>Таким образом, закрепив новый баланс сил, создав международную организацию по его обеспечению на принципах права, Версальская система не стала равновесной, так как из нее выпали две такие мощные силы, как Советская Россия и США, была сильно ущемлена Германия, лишившаяся не только больших территорий, но и частично своего суверенитета, росли националистические и реваншистские устремления в новых независимых государствах. То есть Версальская система не была подкреплена реальной силой и не явилась универсальной.</w:t>
      </w:r>
      <w:r>
        <w:br w:type="page"/>
      </w:r>
    </w:p>
    <w:p>
      <w:pPr>
        <w:pStyle w:val="Normal"/>
        <w:jc w:val="center"/>
        <w:rPr/>
      </w:pPr>
      <w:r>
        <w:rPr>
          <w:i/>
          <w:sz w:val="22"/>
          <w:bdr w:val="single" w:sz="4" w:space="0" w:color="000000"/>
        </w:rPr>
        <w:t>5.</w:t>
      </w:r>
      <w:r>
        <w:rPr>
          <w:i/>
          <w:sz w:val="22"/>
        </w:rPr>
        <w:t xml:space="preserve"> </w:t>
      </w:r>
      <w:r>
        <w:rPr>
          <w:i/>
          <w:sz w:val="22"/>
          <w:u w:val="single"/>
        </w:rPr>
        <w:t>Вашингтонская конференция и ее решения 1921-1922гг. Становление Вашингтонской системы МО</w:t>
      </w:r>
      <w:r>
        <w:rPr>
          <w:i/>
          <w:sz w:val="22"/>
        </w:rPr>
        <w:t>.</w:t>
      </w:r>
    </w:p>
    <w:p>
      <w:pPr>
        <w:pStyle w:val="Normal"/>
        <w:jc w:val="both"/>
        <w:rPr>
          <w:sz w:val="22"/>
        </w:rPr>
      </w:pPr>
      <w:r>
        <w:rPr>
          <w:sz w:val="22"/>
        </w:rPr>
        <w:t xml:space="preserve">     </w:t>
      </w:r>
      <w:r>
        <w:rPr>
          <w:sz w:val="22"/>
        </w:rPr>
        <w:t>В Версальском мирном договоре не были затронуты тихоокеанские проблемы, поэтому 12 ноября 1921г. по инициативе США в Вашингтоне была созвана конференция по ограничению морских вооружений, тихоокеанским и дальневосточным вопросам. В ней приняли участие США, Великобритания с доминионами, Япония, Франция, Италия, Китай, Голландия, Бельгия и Португалия. Кроме вопросов ограничения морских вооружений на конференции обсуждались проблемы неприкосновенности тихоокеанских владений, китайский вопрос и сибирский вопрос (ситуация на российском Дальнем Востоке). В сязи с этим были выработаны и приняты следующие документы:</w:t>
      </w:r>
    </w:p>
    <w:p>
      <w:pPr>
        <w:pStyle w:val="Normal"/>
        <w:jc w:val="both"/>
        <w:rPr>
          <w:sz w:val="22"/>
        </w:rPr>
      </w:pPr>
      <w:r>
        <w:rPr>
          <w:sz w:val="22"/>
        </w:rPr>
        <w:t>Договор четырех держав (США, Великобритания, Франция и Япония) о взаимной гарантии неприкосновенности островных владений на и территорий в Тихом океане. Этот договор отменял англо-японский военнополитический союз 1902-21гг., что вызвало очень противоречивые оценки как в Японии, так и в Великобритании. Договор заложил политическую основу новой региональной системы международных отношений.</w:t>
      </w:r>
    </w:p>
    <w:p>
      <w:pPr>
        <w:pStyle w:val="Normal"/>
        <w:jc w:val="both"/>
        <w:rPr>
          <w:sz w:val="22"/>
        </w:rPr>
      </w:pPr>
      <w:r>
        <w:rPr>
          <w:sz w:val="22"/>
        </w:rPr>
        <w:t xml:space="preserve">Его подкреплял Договор пяти держав (США, Великобритания, Франция, Япония, Италия) об ограничении морских вооружений, главным образом в пользу США. Соотношение предельного тоннажа тяжелых кораблей устанавливалось следующим образом: США, Великобритания, Япония, Франция, Италия – 5 : 5 : 3 : 1.75 : 1.75. Ограничения на другие классы кораблей не налагались. </w:t>
      </w:r>
    </w:p>
    <w:p>
      <w:pPr>
        <w:pStyle w:val="Normal"/>
        <w:jc w:val="both"/>
        <w:rPr>
          <w:sz w:val="22"/>
        </w:rPr>
      </w:pPr>
      <w:r>
        <w:rPr>
          <w:sz w:val="22"/>
        </w:rPr>
        <w:t xml:space="preserve">     </w:t>
      </w:r>
      <w:r>
        <w:rPr>
          <w:sz w:val="22"/>
        </w:rPr>
        <w:t>Этот договор ущемлял интересы Великобританию, до I мировой войны имевшей абсолютное преобладание на флоте, и Японию, но эти страны испытывали экономические трудности после войны, так что договор отражал создавшийся баланс сил. Наиболее ущемленными оказались Франция и Италия, но поскольку первая считалась больше сухопутной державой, а итальянский флот был более связан с одним Средиземноморьем, то баланс был сохранен и в отношении этих государств.</w:t>
      </w:r>
    </w:p>
    <w:p>
      <w:pPr>
        <w:pStyle w:val="Normal"/>
        <w:jc w:val="both"/>
        <w:rPr>
          <w:sz w:val="22"/>
        </w:rPr>
      </w:pPr>
      <w:r>
        <w:rPr>
          <w:sz w:val="22"/>
        </w:rPr>
        <w:t xml:space="preserve">     </w:t>
      </w:r>
      <w:r>
        <w:rPr>
          <w:sz w:val="22"/>
        </w:rPr>
        <w:t xml:space="preserve">В результате, США утвердились как сильнейшая морская держава наравне с Великобританией, которая отказалась от “стандарта двух держав”(ее флот должен был равняться двум флотам последующих двух держав), но сохранила лидерство. Япония выиграла от того, что Великобритания и США не могли иметь крупных военно-морских баз на расстоянии менее 5 тыс. км от Японии. Япония сохранила военно-морское господство в большой части Тихого океана. </w:t>
      </w:r>
    </w:p>
    <w:p>
      <w:pPr>
        <w:pStyle w:val="Normal"/>
        <w:jc w:val="both"/>
        <w:rPr>
          <w:sz w:val="22"/>
        </w:rPr>
      </w:pPr>
      <w:r>
        <w:rPr>
          <w:sz w:val="22"/>
        </w:rPr>
        <w:t>Также был подписан Договор девяти держав (США, Великобритания, Франция, Япония, Италия, Бельгия, Голландия, Португалия, Китай) об уважении суверенитета, территориальной и административной неприкосновенности Китая, о строительстве отношений с Китаем на основе принципа “открытых дверей и равных возможностей). Договор подкреплялся японско-китайским соглашением об урегулировании проблемы Шаньдуня, по которому Япония выводила отсюда войска. На сходных условиях Великобритания выводила войска из Вэйхайвэя. Но был подписан трактат об увеличении китайского таможенного тарифа. Таким образом, это было лишь началом процесса восстановления суверенитета Китая.</w:t>
      </w:r>
    </w:p>
    <w:p>
      <w:pPr>
        <w:pStyle w:val="Normal"/>
        <w:jc w:val="both"/>
        <w:rPr>
          <w:sz w:val="22"/>
        </w:rPr>
      </w:pPr>
      <w:r>
        <w:rPr>
          <w:sz w:val="22"/>
        </w:rPr>
        <w:t xml:space="preserve">     </w:t>
      </w:r>
      <w:r>
        <w:rPr>
          <w:sz w:val="22"/>
        </w:rPr>
        <w:t>В отношении России, западные державы видели в ней противовес Японии на Дальнем Востоке. Япония была вынуждена заявить о готовности вывести свои войска из России, а также была принята резолюция о деятельности межсоюзнического комитета по управлению КВЖД с целью возвращения ее России.</w:t>
      </w:r>
    </w:p>
    <w:p>
      <w:pPr>
        <w:pStyle w:val="Normal"/>
        <w:jc w:val="both"/>
        <w:rPr>
          <w:sz w:val="22"/>
        </w:rPr>
      </w:pPr>
      <w:r>
        <w:rPr>
          <w:sz w:val="22"/>
        </w:rPr>
        <w:t xml:space="preserve">     </w:t>
      </w:r>
      <w:r>
        <w:rPr>
          <w:sz w:val="22"/>
        </w:rPr>
        <w:t>В результате Вашингтонской конференции Япония, несмотря на некоторые уступки, обеспечила долгосрочную морскую безопасность и значительное влияние в Азиатско-Тихоокеанском регионе, что в некотором смысле было уязвимым местом Вашингтонской системы, так как США и Англия имели ограниченные средства воспрепятствовать возможному японскому экспансионизму. Следовательно, стабильность системы во многом зависела от Японии. Западные же державы противовесом Японии считали дальневосточные государства. Поэтому вашингтонские соглашения способствовали продвижению России на восток.</w:t>
      </w:r>
    </w:p>
    <w:p>
      <w:pPr>
        <w:pStyle w:val="Normal"/>
        <w:jc w:val="both"/>
        <w:rPr>
          <w:sz w:val="22"/>
        </w:rPr>
      </w:pPr>
      <w:r>
        <w:rPr>
          <w:sz w:val="22"/>
        </w:rPr>
        <w:t xml:space="preserve">     </w:t>
      </w:r>
      <w:r>
        <w:rPr>
          <w:sz w:val="22"/>
        </w:rPr>
        <w:t>Вашингтонская система была более равновесной по сравнению с Версальской, так как отражала баланс сил, соответствующий национальным интересам участвовавших держав. Но ее недостатком было то, что все еще оставалась Советская Россия, также имевшая интересы в тихоокеанском регионе, существовала угроза революции в Китае и японского экспансионизма, предотвратить которые у Вашингтонской системы не было реальной возможности. Стабильность системы не была ею обеспечена, а зависела от пути внутреннего развития Японии и Китая.</w:t>
      </w:r>
      <w:r>
        <w:br w:type="page"/>
      </w:r>
    </w:p>
    <w:p>
      <w:pPr>
        <w:pStyle w:val="Normal"/>
        <w:jc w:val="both"/>
        <w:rPr>
          <w:sz w:val="22"/>
          <w:bdr w:val="single" w:sz="4" w:space="0" w:color="000000"/>
        </w:rPr>
      </w:pPr>
      <w:r>
        <w:rPr>
          <w:sz w:val="22"/>
          <w:bdr w:val="single" w:sz="4" w:space="0" w:color="000000"/>
        </w:rPr>
      </w:r>
    </w:p>
    <w:p>
      <w:pPr>
        <w:pStyle w:val="TextBodyIndent"/>
        <w:rPr/>
      </w:pPr>
      <w:r>
        <w:rPr/>
        <w:t>6. Урегулирование отношений Советской России с соседними государствами. Принципы мирного сосуществования и пролетарского интернационализма в советской ВП.</w:t>
      </w:r>
    </w:p>
    <w:p>
      <w:pPr>
        <w:pStyle w:val="3"/>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ервой внешнеполитической акцией большевиков стало принятие Декрета о мире, который предусматривал немедленное прекращение войны, мир без аннексий и контрибуций, признание и проведение в жизнь принципа самоопределения народов, открытость дипломатии, отмена договоров аннексионистского характера. Страны Антанты вначале проигнорировали эти акты России. А страны Четверного союза воспользовались ситуацией с целью разрешения проблемы восточного фронта: 3.12.1917 в Брест-Литовске начались предварительные российско-германские переговоры, в результате которых было достигнуто соглашение о перемирии на период 10 декабря - 7 января 1918 г. После долгих переговоров, отклонения германского ультиматума и т.п. 3.03.1918 был заключен Брестский мир. При этом игнорировались обязательства перед союзниками, но у советской власти было в тот момент и без того много проблем. Март 1918: требования вывести румынские войска из Бессарабии, не были удовлетворены. В связи с угрозой интервенции большевиками были предприняты попытки расширить отношения с Германией: 1.08.1918 – предложение Чичерина заключить советско-германское неформальное соглашение о параллельных действиях против Антанты и белых; 5.08.1918 – разрыв отношений с бывшими союзниками; 27.08.1918 – дополнительные соглашения к БМ (признание оккупации новых территорий, демаркационные линии между войсками, выплаты контрибуций). 12.11.1918 – конец БМ. Тогда же – первые предложения  США, Великобритании, Японии, Франции, Италии о мирных переговорах. Миссия Буллита – советская сторона согласилась на условия – дезавуирована. Мартенс в США как представитель Советской России – выслан. В целом МО не придавалось особого значения в связи с близостью мировой революции.</w:t>
      </w:r>
    </w:p>
    <w:p>
      <w:pPr>
        <w:pStyle w:val="3"/>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В 20 г. Советская Россия начинает налаживать отношения с соседями. С Польшей – при пособничестве Великобритании, наметившей «линию Керзона» (Гродно-Карпаты) – 12.10.1920 г. в Риге, перемирие, подписанное РСФСР и УССР; 18.03.1921, мирный договор (отказ от претензий, возмещения ущерба, возвращение ценностей), граница прошла восточнее «ЛК». С Эстонией (2.02.1920), с Литвой (12.06.1920), с Латвией (11.08.1920), с Финляндией (14.10.1920). С Турцией  - бессрочный договор о дружбе и братстве (16.03.1921), инициатива исходила от турок (воевали с греками), в дальнейшем аналогичные подписаны с советскими республиками. Оказание материальной помощи. Условия договора: вывод войск из Батуми и Армении, свобода судоходства в проливах, отказ от царских обязательств. Персия: бессрочный договор от 26.02.1921 – отказ от царских обязательств, передача царского имущества, свобода плавания по Каспийскому морю, отказ от соглашений с третьими враждебными державами. Право на введение войск. 6.04.1920 – провозглашение ДВР, переговоры оной с Японией.      </w:t>
      </w:r>
    </w:p>
    <w:p>
      <w:pPr>
        <w:pStyle w:val="3"/>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 xml:space="preserve">1920 г. – конец интервенции и надежд на мировую революцию. Новый внешнеполитический курс: дуализм – мирное сосуществование с капиталистическими государствами – курс на мировую революцию. Перемирие нужно для сохранения власти и подготовки «экспорта революции»; «существование в сети капиталистических государств подразумевает торговые и политические контакты с ними, чтобы удерживать диктатуру пролетариата и излечивать беды и кризисы» (Ленин). Следствие: заключение торговых отношений с Англией, Германией, Италией, Австрией (1921), участие в Генуэзской конференции, признание СССР рядом стран (Германией, Великобританией, Италией, Австрией, Швецией, Данией, Мексикой и др. (1924 г.) План Дауэса – катализатор международной активности Советской России: договор о нейтралитете с Германией, курс на заключение двусторонних договоров о нейтралитете с соседями. Одновременно подрывная деятельность СССР в Китае, Великобритании, Болгарии, Германии – определение Коминтерном в 1928 г. понятия «мировая революция» – совокупность разного рода революций и освободительных войн. Дуализм во внешней политике портил МО с СССР вплоть до </w:t>
      </w:r>
      <w:r>
        <w:rPr>
          <w:rFonts w:cs="Kudriashov;Times New Roman" w:ascii="Kudriashov;Times New Roman" w:hAnsi="Kudriashov;Times New Roman"/>
          <w:sz w:val="22"/>
          <w:lang w:val="en-US"/>
        </w:rPr>
        <w:t>WWII.</w:t>
      </w:r>
      <w:r>
        <w:rPr>
          <w:rFonts w:cs="Kudriashov;Times New Roman" w:ascii="Kudriashov;Times New Roman" w:hAnsi="Kudriashov;Times New Roman"/>
          <w:sz w:val="22"/>
        </w:rPr>
        <w:t xml:space="preserve"> </w:t>
      </w:r>
    </w:p>
    <w:p>
      <w:pPr>
        <w:pStyle w:val="3"/>
        <w:ind w:firstLine="180"/>
        <w:jc w:val="both"/>
        <w:rPr>
          <w:rFonts w:ascii="Kudriashov;Times New Roman" w:hAnsi="Kudriashov;Times New Roman" w:cs="Kudriashov;Times New Roman"/>
          <w:i/>
          <w:i/>
          <w:sz w:val="22"/>
          <w:u w:val="single"/>
          <w:lang w:val="en-US"/>
        </w:rPr>
      </w:pPr>
      <w:r>
        <w:rPr>
          <w:rFonts w:cs="Kudriashov;Times New Roman" w:ascii="Kudriashov;Times New Roman" w:hAnsi="Kudriashov;Times New Roman"/>
          <w:i/>
          <w:sz w:val="22"/>
          <w:u w:val="single"/>
          <w:lang w:val="en-US"/>
        </w:rPr>
      </w:r>
      <w:r>
        <w:br w:type="page"/>
      </w:r>
    </w:p>
    <w:p>
      <w:pPr>
        <w:pStyle w:val="3"/>
        <w:ind w:firstLine="180"/>
        <w:jc w:val="both"/>
        <w:rPr>
          <w:rFonts w:ascii="Kudriashov;Times New Roman" w:hAnsi="Kudriashov;Times New Roman" w:cs="Kudriashov;Times New Roman"/>
          <w:i/>
          <w:i/>
          <w:sz w:val="22"/>
          <w:u w:val="single"/>
          <w:lang w:val="en-US"/>
        </w:rPr>
      </w:pPr>
      <w:r>
        <w:rPr>
          <w:rFonts w:cs="Kudriashov;Times New Roman" w:ascii="Kudriashov;Times New Roman" w:hAnsi="Kudriashov;Times New Roman"/>
          <w:i/>
          <w:sz w:val="22"/>
          <w:u w:val="single"/>
          <w:lang w:val="en-US"/>
        </w:rPr>
      </w:r>
    </w:p>
    <w:p>
      <w:pPr>
        <w:pStyle w:val="3"/>
        <w:ind w:firstLine="180"/>
        <w:jc w:val="both"/>
        <w:rPr>
          <w:rFonts w:ascii="Kudriashov;Times New Roman" w:hAnsi="Kudriashov;Times New Roman" w:cs="Kudriashov;Times New Roman"/>
          <w:i/>
          <w:i/>
          <w:sz w:val="22"/>
          <w:u w:val="single"/>
          <w:lang w:val="en-US"/>
        </w:rPr>
      </w:pPr>
      <w:r>
        <w:rPr>
          <w:rFonts w:cs="Kudriashov;Times New Roman" w:ascii="Kudriashov;Times New Roman" w:hAnsi="Kudriashov;Times New Roman"/>
          <w:i/>
          <w:sz w:val="22"/>
          <w:u w:val="single"/>
          <w:lang w:val="en-US"/>
        </w:rPr>
      </w:r>
    </w:p>
    <w:p>
      <w:pPr>
        <w:pStyle w:val="TextBodyIndent"/>
        <w:rPr/>
      </w:pPr>
      <w:r>
        <w:rPr/>
        <w:t>7.Генуэзская конференция. Раппальский договор.</w:t>
      </w:r>
    </w:p>
    <w:p>
      <w:pPr>
        <w:pStyle w:val="BodyText2"/>
        <w:ind w:firstLine="180"/>
        <w:rPr/>
      </w:pPr>
      <w:r>
        <w:rPr>
          <w:rFonts w:cs="Kudriashov;Times New Roman" w:ascii="Kudriashov;Times New Roman" w:hAnsi="Kudriashov;Times New Roman"/>
          <w:b w:val="false"/>
        </w:rPr>
        <w:t>Вашингтонская конференция продемонстрировала, что урегулирование мирового хозяйства и решение вопросов международной политики нельзя достигнуть без участия СР. 28 октября 1921 советское правительство выразило готовность признать долги дореволюционного правительства и предложило созвать конференцию, которая бы рассмотрела взаимные требования иностранных держав и России и выработала бы окончательный мирный договор. 6 апреля 1922 советская делегация прибыла в Геную. 9 апреля состоялась первая встреча сов. делегатов с премьер министром Италии Факта и министром ин. дел Шанцером, где последние высказались против предложения сов. делегации пригласить Турцию и Черногорию на конференцию. 10 апреля открылся пленум конференции</w:t>
      </w:r>
      <w:r>
        <w:rPr>
          <w:rFonts w:cs="Kudriashov;Times New Roman" w:ascii="Kudriashov;Times New Roman" w:hAnsi="Kudriashov;Times New Roman"/>
          <w:b w:val="false"/>
          <w:lang w:val="en-US"/>
        </w:rPr>
        <w:t xml:space="preserve"> - 2</w:t>
      </w:r>
      <w:r>
        <w:rPr>
          <w:rFonts w:cs="Kudriashov;Times New Roman" w:ascii="Kudriashov;Times New Roman" w:hAnsi="Kudriashov;Times New Roman"/>
          <w:b w:val="false"/>
        </w:rPr>
        <w:t>9 стран (34 с доминионами Англии). Председателем конференции был избран премьер министр Италии. Немецкий делегат Вирт опирался на то, что положение Германии особо тяжелое и он надеется на международную помощь. Чичерин  сказал, что СР признает, что экономическое сотрудничество необходимо для всеобщего эконом. восстановления. Вместе с тем он заметил, что все попытки будут тщетны, пока над миром будет угроза войны. В связи с этим Чичерин высказался за рассмотрение вопроса о сокращении вооружения, армий и запрещении ядовитых газов и воздушной вооруженной борьбы. Барту резко высказался против предложения Чичерина о сокращении вооружений. 11 апреля собралась политическая конференция. Доклад экспертов был посвящен 2 основным проблемам: восстановлению России и Европы. В 7 статьях в первой статье доклада содержались требования: взять на себя долги царского и Временного правительства, признание финансовых обязательств всех доныне в России властей, признание ответственности за все убытки по вине советского и предшествовавших правительств или местных властей, создание спец. комиссии по русскому долгу и третейских судов, уплата определенных сумм, установленных с согласия сторон, учет претензий русских граждан за ущерб от войны при подсчете валовых сумм, все остатки сумм, записанные в кредит одного из прежних рос. правительств в банке, зачисляется на счет правительства давшего в долг. Вдобавок эксперты настаивали на прекращении коммунистической пропаганды во всех странах. Заседание решили отложить до 13 апреля. 14 состоялась неофициальная встреча представителей делегаций Великобритании, Франции, Италии, Бельгии и Сов. России. Представители СР объявили о контрпретензиях – 30 миллиардов золотых рублей. Ллойд Джордж внес предложение союзников: союзные государства-кредиторы не могут принять на себя обязательства по претензиям советского правительства; ввиду тяжелого эконом. положения России государства-кредиторы готовы сократить военный долг России к ним в процентном отношении; для сов. правительства не может быть исключений относительно: долгов, фин. обязательств в отношении граждан др. наций; прав этих граждан на восстановлении их в правах собственности или на вознаграждение за убытки. СР отказывалось принять это предложение.</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15 апреля Чичерин позвонил заведующему вост. делами МИД Германии Мальцану и просил немцев прийти к нему для обсуждения соглашения между СР и Германией. Совещание состоялось, обе стороны были упорны. 16.04.22 подписан Раппальский договор: оба правительства взаимно отказывались от возмещения воен. расходов и невоенных убытков, причиненных им и их гражданам во время войны, обе страны прекращали платежи за содержание военнопленных. Германия отказывалась от требования возвратить национализированную промышленность бывшим германским собственникам при условии такого же отношения и к др. государствам. Дип. и консульские отношения возобновлялись. Взамен Брест-Литовского договора, основанного на насилии, Раппальский создавал новые взаимоотношения, обеспечивающие равенство и возможности мирного экономического сотрудничества. Разрывалось кольцо эконом. блокады СР и Германия получала возможность расширить свою торговлю. 18 апреля страны Антанты, Малой Антанты, Польши и Португалии адресовали Германии ноту, где обвинили ее в нелояльности по отношению к союзникам, в нарушении каннских резолюций и заключении тайного договора с Россией. 2 мая 1922 союзники предоставили меморандум, где правительства Антанты советовали создать международный консорциум с капиталом 20 мил</w:t>
      </w:r>
      <w:r>
        <w:rPr>
          <w:rFonts w:cs="Kudriashov;Times New Roman" w:ascii="Kudriashov;Times New Roman" w:hAnsi="Kudriashov;Times New Roman"/>
          <w:sz w:val="22"/>
          <w:lang w:val="en-US"/>
        </w:rPr>
        <w:t>.</w:t>
      </w:r>
      <w:r>
        <w:rPr>
          <w:rFonts w:cs="Kudriashov;Times New Roman" w:ascii="Kudriashov;Times New Roman" w:hAnsi="Kudriashov;Times New Roman"/>
          <w:sz w:val="22"/>
        </w:rPr>
        <w:t>фунтов для фин. помощи России. Союзники требовали прекращения ком</w:t>
      </w:r>
      <w:r>
        <w:rPr>
          <w:rFonts w:cs="Kudriashov;Times New Roman" w:ascii="Kudriashov;Times New Roman" w:hAnsi="Kudriashov;Times New Roman"/>
          <w:sz w:val="22"/>
          <w:lang w:val="en-US"/>
        </w:rPr>
        <w:t>.</w:t>
      </w:r>
      <w:r>
        <w:rPr>
          <w:rFonts w:cs="Kudriashov;Times New Roman" w:ascii="Kudriashov;Times New Roman" w:hAnsi="Kudriashov;Times New Roman"/>
          <w:sz w:val="22"/>
        </w:rPr>
        <w:t xml:space="preserve"> пропаганды, признания всех долгов, кроме военных, и отказывались признать контрпретензии. По вопросу национализированной собственности страны предлагали возместить все убытки и ущерб в связи с конфискацией или реквизицией имущества. Франция отказалась подписать этот документ. В ответе СР протестовала против того, что Россия должна в одностороннем порядке отказаться от пропаганды, выражала изумление по поводу пункта о мире в Азии. В вопросах о долгах и реституции Россия оставалась на прежней позиции. Генуэзская конференция зашла в тупик. 19 апреля состоялось последнее заседание, где была утверждена резолюция о продолжении работы в Гааге.</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lang w:val="en-US"/>
        </w:rPr>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8.Кризис версальской системы в начале 20-х гг.</w:t>
      </w:r>
    </w:p>
    <w:p>
      <w:pPr>
        <w:pStyle w:val="Normal"/>
        <w:tabs>
          <w:tab w:val="clear" w:pos="720"/>
          <w:tab w:val="left" w:pos="1418" w:leader="none"/>
        </w:tabs>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Оккупация Рура. План Дауэс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Начиная с 20 г., в результате победы большевиков в гражданской войне в Европе начала формироваться новая политическая система. Советская Россия, хотя и была ослаблена войной, потерей территорий в европейской части бывшей Российской Империи (Финляндия, Эстония, Латвия, Литва, Польша, Западная Украина и Белоруссия, Бессарабия), продолжала оставаться важным фактором в существовавшей системе МО.</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Шагом к разрешению Версальской системы стало подписание Раппальского договора (14.04.22), которое фактически прекратило изоляцию как Германии, так и России. Оба государства были заинтересованы в замене Версальской системы (ВС) на новую модель МО.</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Демонтаж ВС начался с отказа Германии в 23 г. выплатить очередной транш репараций. В ответ на это Франция  и Бельгия оккупировали ее промышленный центр Рур. Эта акция привела к резкому обострению и без того напряженной социально-политической ситуации в Германии, падению правительства, подъему национального движения, нарастанию революционного кризиса в стране. Новому правительству с помощью войск удалось навести порядок, подавить коммунистическое восстание  в Гамбурге в октябре, ликвидировать фашистский путч в Мюнхене.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этих условиях западные державы видели в восстановлении германской экономики выход из сложившейся ситуации. Решающее слово принадлежало США как главному кредитору европейских государств. План Дауэса - доклад комиссии экспертов по проблеме платежеспособности Германии (предложения по восстановлению экономики и финансов страны, план репарационных платежей). Общая направленность: восстановление Версальской системы и экономически сильной и стабильной Германии под контролем союзников. Принят Лондонской конференцией союзников, ознаменовал торжество англо-американского подхода к решению германской проблемы.</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Продолжением этой линии стала идея объединения Европы на основе  интеграции Германии в ВС, реконструкция ВС (даже за счет уступок Германии). Это было необходимо, так как СССР больше не был в изоляции, стал сближаться с Германией, значит, либо СССР, либо Германия должны были войти в ВС в качестве гарантов. На СССР не рассчитывали, поэтому обратились к Германии. 25 г. - Локарнская конференция, Рейнский гарантийный пакт. Германия, Франция и Бельгия закрепили существующие границы, Великобритания и Италия выступили гарантами, договоры об арбитраже Германии с Францией, Польшей и Чехословакией, восточная граница Германии не была закреплена. Германия должна была вступить в ЛН и получить постоянное место в Совете. Это была попытка сохранения Версальской системы ценой ее радикальной реформы.</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lang w:val="en-US"/>
        </w:rPr>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9.Локарнские соглашения и их значение.</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Отказ Германии выплатить очередной транш репараций и последовавшая за этим оккупация Рура в 23 г. были первым знаком того, что Версальско-Вашингтонская система нуждалась в реформировании. Роль Германии нужно было пересматривать, она не могла и не хотела долее оставаться просто побежденной державой.</w:t>
      </w:r>
    </w:p>
    <w:p>
      <w:pPr>
        <w:pStyle w:val="Normal"/>
        <w:ind w:firstLine="180"/>
        <w:jc w:val="both"/>
        <w:rPr/>
      </w:pPr>
      <w:r>
        <w:rPr>
          <w:rFonts w:cs="Kudriashov;Times New Roman" w:ascii="Kudriashov;Times New Roman" w:hAnsi="Kudriashov;Times New Roman"/>
          <w:sz w:val="22"/>
        </w:rPr>
        <w:t xml:space="preserve">Локарнская конференция октября 25 года была призвана найти решение, которое бы позволило сохранить Версальскую систему в реформированном виде. В ходе конференции были приняты следующие акты: заключительный акт конференции, Рейнский пакт (Германией, Бельгия, Франция закрепили существующие между ними границы) Великобритания и Италия выступили гарантами. Восточная граница Германии аналогичным пактом закреплена не была, несмотря на инициативу Франции, Польши и Чехословакии. Арбитражные договоры между Германией с одной стороны и Францией, Бельгией, Польшей, Чехословакией с другой; соглашение между Францией и Польшей, между Францией и Чехословакией о взаимопомощи в случае нападения на одну из них. Рейнский пакт содержал обязательства держав соблюдать территориальный </w:t>
      </w:r>
      <w:r>
        <w:rPr>
          <w:rFonts w:cs="Kudriashov;Times New Roman" w:ascii="Kudriashov;Times New Roman" w:hAnsi="Kudriashov;Times New Roman"/>
          <w:sz w:val="22"/>
          <w:lang w:val="en-US"/>
        </w:rPr>
        <w:t>status quo</w:t>
      </w:r>
      <w:r>
        <w:rPr>
          <w:rFonts w:cs="Kudriashov;Times New Roman" w:ascii="Kudriashov;Times New Roman" w:hAnsi="Kudriashov;Times New Roman"/>
          <w:sz w:val="22"/>
        </w:rPr>
        <w:t>, установленный Версальским миром, Германия и Бельгия/Германия и Франция взаимно обязались не предпринимать друг против друга никакого нападения или вторжения и не воевать за исключением случая “законной обороны” или ст. 16 (коллективные санкции) устава ЛН. В силе оставались все постановления Версальского договора о демилитаризации Рейнской зоны и решения Лондонской конференции 1924 (план Дауэса). Конференция закончилась 16 октября 1925. 1 декабря Локарнские соглашения были окончательно подписаны в Лондоне. Локарнские соглашения были подписаны с Германией как с равноправным партнером, Германия входила в Лигу Наций и ей предоставлялось постоянное место в Совете как одной из великих держав.</w:t>
      </w:r>
    </w:p>
    <w:p>
      <w:pPr>
        <w:pStyle w:val="Normal"/>
        <w:ind w:firstLine="180"/>
        <w:jc w:val="both"/>
        <w:rPr/>
      </w:pPr>
      <w:r>
        <w:rPr>
          <w:rFonts w:cs="Kudriashov;Times New Roman" w:ascii="Kudriashov;Times New Roman" w:hAnsi="Kudriashov;Times New Roman"/>
          <w:sz w:val="22"/>
        </w:rPr>
        <w:t>Последствия</w:t>
      </w:r>
      <w:r>
        <w:rPr>
          <w:rFonts w:cs="Kudriashov;Times New Roman" w:ascii="Kudriashov;Times New Roman" w:hAnsi="Kudriashov;Times New Roman"/>
          <w:sz w:val="22"/>
          <w:lang w:val="en-US"/>
        </w:rPr>
        <w:t xml:space="preserve"> - </w:t>
      </w:r>
      <w:r>
        <w:rPr>
          <w:rFonts w:cs="Kudriashov;Times New Roman" w:ascii="Kudriashov;Times New Roman" w:hAnsi="Kudriashov;Times New Roman"/>
          <w:sz w:val="22"/>
        </w:rPr>
        <w:t xml:space="preserve">политический кризис 23 г. был разрешен. Однако стороны, подписавшие соглашения, оценивали их итоги по-разному. Великобритания и Франция рассчитывали на укрепление Версальской системы, Германия - напротив, на ее ослабление и последующую ликвидацию. Разный статус границ Германии, закрепленный на Локарнской конференции являлся по сути дестабилизирующим фактором, так как Германия открыто отказывалась признавать свою границу с Польшей. В этих условиях Франция была вынуждена создать систему сдержек и противовесов в Восточной Европе: Договоры о дружбе с Румынией (26 г.) и Югославией (27 г.). Была сформирована т.н. "Малая Антанта" - политический блок Чехословакии, Югославии и Румынии, который выступал за сохранение версальского </w:t>
      </w:r>
      <w:r>
        <w:rPr>
          <w:rFonts w:cs="Kudriashov;Times New Roman" w:ascii="Kudriashov;Times New Roman" w:hAnsi="Kudriashov;Times New Roman"/>
          <w:sz w:val="22"/>
          <w:lang w:val="en-US"/>
        </w:rPr>
        <w:t>status-quo.</w:t>
      </w:r>
      <w:r>
        <w:rPr>
          <w:rFonts w:cs="Kudriashov;Times New Roman" w:ascii="Kudriashov;Times New Roman" w:hAnsi="Kudriashov;Times New Roman"/>
          <w:sz w:val="22"/>
        </w:rPr>
        <w:t xml:space="preserve"> В 26 г. Польша и Румыния подписали Союзный договор и секретную военную конвенцию при посредничестве Франции. Однако, несмотря на все это, лидирующая роль Франции падала, ее место занимала Великобритан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С июня 27 года (переговоры в Туари министров иностранных дел Франции и Германии) во внешнеполитической линии Франции происходит некоторый поворот от жесткой антигерманской направленности к поиску компромисса. Ее результатом стало прекращение военного контроля и вывод французских войск из Саарской област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еликобритания предприняла ряд усилий, направленных на создание своей системы коллективной безопасности в Европе, отличной от французской. Начиная с 25 г. английская дипломатия предпринимала различные проекты:  Балканское, Прибалтийское, Восточное, Среднеевропейское Локарно. Однако в целом это окончилось неудачей, был реализован лишь последний проект с участием Чехословакии, Румынии, Югославии, Польши, Венгрии и Австрии. Причины: европейские государства были не готовы мыслить общеевропейскими категориями, заботились о своих узкоэгоистических интересах, англо-французское соперничество, и, Главное, попытка укрепить Версальскую систему без России и против России.</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Для СССР Локарнские соглашения означали дополнительную угрозу изоляции. Ставилась задача не допустить полной переориентации Германии на Запад, необходимо было продолжать линию, начатую Раппальским договором. Во многом это удалось, так как Германия была заинтересована в развитии отношений как с Западом, так и с Востоком и видела в сотрудничестве с СССР инструмент давления на Запад. 12.10.25 был подписан Советско-германский Торговый договор, а 24.4.26 - Советско-германский договор о ненападении и нейтралитете. Это уже был крупный успех СССР и новая трещина в Версальской системе.</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lang w:val="en-US"/>
        </w:rPr>
      </w:r>
      <w:r>
        <w:br w:type="page"/>
      </w:r>
    </w:p>
    <w:p>
      <w:pPr>
        <w:pStyle w:val="TextBody"/>
        <w:ind w:firstLine="180"/>
        <w:jc w:val="center"/>
        <w:rPr>
          <w:rFonts w:ascii="Kudriashov;Times New Roman" w:hAnsi="Kudriashov;Times New Roman" w:cs="Kudriashov;Times New Roman"/>
        </w:rPr>
      </w:pPr>
      <w:r>
        <w:rPr>
          <w:rFonts w:cs="Kudriashov;Times New Roman" w:ascii="Kudriashov;Times New Roman" w:hAnsi="Kudriashov;Times New Roman"/>
          <w:i/>
          <w:u w:val="single"/>
        </w:rPr>
        <w:t>10. Особенности отношений СССР с Великобританией в 1922 – 1935 гг.</w:t>
      </w:r>
    </w:p>
    <w:p>
      <w:pPr>
        <w:pStyle w:val="3"/>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связи с явным пробуксовыванием мировой революции и тяжелым экономическим положением Страны Советов в начале 20-х гг. Ленин писал, что существование в сети капиталистических государств подразумевает торговые и политические контакты с ними, чтобы удерживать диктатуру пролетариата и излечивать беды и кризисы. Первыми результатами принятия курса на мирное сожительство с капиталистическими государствами стали заключение с Великобританией торгового соглашения (1921) и участие СССР в Генуэзской конференции, закончившееся, в общем, провалом. Хотя в феврале 1924г. последовало признание СССР со стороны Великобритании, с 1924 г. проводилась антисоветская линия консервативного правительства Болдуина: отказ от ратификации договоров 1924 г., нормализация отношений с СССР только при условии прекращения “подрывной деятельности” в странах Востока (в т.ч. по линии Коминтерна), что было на данный момент невозможным. К середине 1925 г. определился курс Великобритании на консолидацию Запада и изоляцию СССР, угроза разрыва дипотношений, толчок - революция 1925-1927 гг. в Китае (“результат большевистской агитации”). СССР выразил готовность к преодолению кризиса в советско-английских отношениях, готовность на любые переговоры, обещал разместить крупные заказы на станки и оборудование в надежде на поддержку британских тред-юнионов. Кризис лета 1925г. был преодолен, но британский курс не изменился. Укрепление позиций Великобритании в результате успешного завершения Локарнской конференции и вступления Германии в ЛН. Ужесточение курса консерваторов в отношении СССР. Послом в Англию направлен Л.Б.Красин, т.к. пользовался там авторитетом. Но весной 1926г. - новый кризис в отношениях: активная поддержка и призывы Советским Союзом общенациональной забастовки британских шахтеров (май-ноябрь 1926г.) = грубое вмешательство во внутренние дела, протест даже компартии Великобритан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СССР пытался заинтересовать торговлей и крупными промышленными заказами. Апрель 1927 – налеты лондонской и пекинской полиций на торгпредства, захват компрометирующих СССР документов - 23 мая 1927 г.  разрыв дипломатических отношений с СССР, что осложнило МО, но не произвело впечатления на Германию и Францию, отказ от «крестового похода против СССР» (идея Чемберлен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Август 1928 г. - пакт Бриана-Келлога = разрядка и укрепление международной стабильност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Июль 1929 г.: озабоченность Великобритании в связи с конфликтом на КВЖД.</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Октябрь 1929 г. - восстановление отношений с Англией в связи с приходом к власти лейбористского правительства во главе с Макдональдом.</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На рубеже 20-30х гг. - усиление идеологической конфронтации (ГУЛАГ, коллективизац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1932 г. - конференция по сокращению и ограничению вооружений при участии СССР: запрещение воздушных бомбардировок, отравляющих газов, бактериологической войны, постепенное сокращение тяжелой артиллерии. Общей программы не было, что показало кризис Версальской системы; уступки Германии (отмена военных статей Версаля: равноправие в вооружениях для всех стран). 1933 г.: СССР вносит проект декларации по определению агрессии (агрессор нападает, вводит войска, предпринимает блокаду и поддерживает бандформирования) – сопротивление Великобритании, принята в </w:t>
        <w:tab/>
        <w:t xml:space="preserve">виде Конвенции.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28.03.1935 – визит Идена в Москву. Цель – определиться в отношении к «политике умиротворения» фашизма. Заключительное коммюнике – решимость сотрудничать и выполнять обязательства, вытекающие из участия в Лиге Наций.</w:t>
      </w:r>
      <w:r>
        <w:br w:type="page"/>
      </w:r>
    </w:p>
    <w:p>
      <w:pPr>
        <w:pStyle w:val="3"/>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3"/>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11. Особенности отношений СССР с Францией в 1922 – 1932 гг.</w:t>
      </w:r>
    </w:p>
    <w:p>
      <w:pPr>
        <w:pStyle w:val="Normal"/>
        <w:ind w:firstLine="180"/>
        <w:jc w:val="both"/>
        <w:rPr/>
      </w:pPr>
      <w:r>
        <w:rPr>
          <w:rFonts w:cs="Kudriashov;Times New Roman" w:ascii="Kudriashov;Times New Roman" w:hAnsi="Kudriashov;Times New Roman"/>
          <w:sz w:val="22"/>
        </w:rPr>
        <w:t xml:space="preserve">К началу 20-х годов окончательно оформилась советская концепция мирного сосуществования государств с различным социальным строем. </w:t>
      </w:r>
      <w:r>
        <w:rPr>
          <w:rFonts w:cs="Kudriashov;Times New Roman" w:ascii="Kudriashov;Times New Roman" w:hAnsi="Kudriashov;Times New Roman"/>
          <w:sz w:val="22"/>
          <w:lang w:val="en-US"/>
        </w:rPr>
        <w:t>IX</w:t>
      </w:r>
      <w:r>
        <w:rPr>
          <w:rFonts w:cs="Kudriashov;Times New Roman" w:ascii="Kudriashov;Times New Roman" w:hAnsi="Kudriashov;Times New Roman"/>
          <w:sz w:val="22"/>
        </w:rPr>
        <w:t xml:space="preserve"> Всероссийский съезд Советов (декабрь 1921) обратился к правительствам соседних и всех других стран с призывом положить в основу их внешней политики принцип «мирного и дружественного сожительства с советскими республиками». Одним из следствий принятого курса явилось  установление в октябре 1924 г. дипломатических отношений с Францией. Сентябрь 1924: принятие 5-й сессией Ассамблеи ЛН Женевского протокола (мирное урегулирование международных конфликтов, отказ от войны, коллективные санкции в отношении возможного агрессора), из постоянных членов Совета ЛН был ратифицирован только Францией с целью укрепления Версальской системы, впоследствии отвергнут СССР - противником таковой. После Локарно (октябрь 1925) Франция была заинтересована а) в нормализации отношений СССР  с восточноевропейскими государствами, т.е. союзниками Франции и б) в подключении СССР к системе европейской безопасности с Восток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Чичерин дважды посетил Париж во время советско-французских переговоров в ноябре-декабре 1925 г., которые носили ознакомительный характер и имели своей целью прояснить позиции обеих стран в новой политической ситуац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Бриан пытался разубедить СССР в антисоветской направленности Локарнских соглашений, обещал не принимать участия в антисоветских акциях, предложил СССР вступить в ЛН, но получил отказ Чичерина, который отстаивал советский план заключения двусторонних договоров. Бриан предлагал содействие в нормализации отношений СССР с восточноевропейскими государствами и особенно с Польшей; обещал сдерживать Румынию, помочь в установлении дипломатических отношений с Чехословакией и Югославией; решение о переговорах по экономическим и политическим проблемам в середине января 1927 г. (проблема российских долгов). Но поворота не произошло, т.к. СССР продолжал антиверсальскую раппальскую линию + советско-германский договор от 24 апреля 1926 г. А Франция также не была готова к широкому политическому компромиссу с СССР.</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Февраль 1926 г. - советско-французские переговоры по долгам шли тяжело, не решен важный для СССР вопрос о кредитах и др. Июль 1926 г. – прерваны по предложению французской стороны, возобновлены весной 1927 г., когда во Франции уже сменился кабинет: правительство “национального освобождения” правой ориентации (Р.Пуанкаре) -  жесткий курс в отношении СССР, заблокировано подготовленное соглашение о долгах.</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1927г. - серьезное охлаждение советско-французских отношений, т.к. жесткий курс Франции и усиление противостояния в МО. Июль 1928 – недовольство конфликтом на КВЖД. Тем не менее, Франция не последовала примеру Великобритании и не разорвала дипотношения (переговоры Бриана и Чичерина в мае в Париже).</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27 августа 1928г. - пакт Бриана-Келлога - отказ от войны как средства решения конфликтов (США, Франция + 13 государств), СССР присоединился 31 августа 1928 г. после специального приглашен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1929г. - идея Бриана о создании “Объединенных Штатов Европы” без СССР, США и Великобритании. СССР расценил ее как попытку Франции установить свою гегемонию в Европе с целью борьбы с СССР. Тем не менее, СССР был приглашен Еврокомиссией ЛН принять участие в рассмотрении проекта; 6.02.31 СССР согласился, но по настоянию Франции был допущен лишь к обсуждению экономических вопросов. Впоследствии проект был похоронен. </w:t>
      </w:r>
    </w:p>
    <w:p>
      <w:pPr>
        <w:pStyle w:val="2"/>
        <w:ind w:firstLine="180"/>
        <w:rPr>
          <w:rFonts w:ascii="Kudriashov;Times New Roman" w:hAnsi="Kudriashov;Times New Roman" w:cs="Kudriashov;Times New Roman"/>
          <w:sz w:val="22"/>
        </w:rPr>
      </w:pPr>
      <w:r>
        <w:rPr>
          <w:rFonts w:cs="Kudriashov;Times New Roman" w:ascii="Kudriashov;Times New Roman" w:hAnsi="Kudriashov;Times New Roman"/>
          <w:sz w:val="22"/>
        </w:rPr>
        <w:t>Экономический кризис и усиление германской опасности - поворот Франции в отношении СССР: конец вялой конфронтации. Весна 1931г. - советско-французские переговоры о заключении договора о ненападении (к августу 1931г.), повлекшие заключение договоров с Финляндией, Латвией, Эстонией, Польшей и Францией (29 ноября 1932г.): уважение суверенитета и территориальной целостности, не прибегать к войне, не участвовать во враждебной коалиции, нейтралитет в случае агрессии.</w:t>
      </w:r>
    </w:p>
    <w:p>
      <w:pPr>
        <w:pStyle w:val="TextBody"/>
        <w:ind w:firstLine="180"/>
        <w:jc w:val="both"/>
        <w:rPr>
          <w:rFonts w:ascii="Kudriashov;Times New Roman" w:hAnsi="Kudriashov;Times New Roman" w:cs="Kudriashov;Times New Roman"/>
          <w:lang w:val="en-US"/>
        </w:rPr>
      </w:pPr>
      <w:r>
        <w:rPr>
          <w:rFonts w:cs="Kudriashov;Times New Roman" w:ascii="Kudriashov;Times New Roman" w:hAnsi="Kudriashov;Times New Roman"/>
        </w:rPr>
        <w:t>1925 – 1930 – участие СССР и Франции в работе Комиссии по подготовке Конференции по вопросам разоружения. Проект СССР по всеобщему разоружению (роспуск армий, отмена воинской повинности и т.п., 1928) отклонен всеми, в т.ч. Францией.</w:t>
      </w:r>
      <w:r>
        <w:rPr>
          <w:rFonts w:cs="Kudriashov;Times New Roman" w:ascii="Kudriashov;Times New Roman" w:hAnsi="Kudriashov;Times New Roman"/>
          <w:lang w:val="en-US"/>
        </w:rPr>
        <w:t xml:space="preserve"> C </w:t>
      </w:r>
      <w:r>
        <w:rPr>
          <w:rFonts w:cs="Kudriashov;Times New Roman" w:ascii="Kudriashov;Times New Roman" w:hAnsi="Kudriashov;Times New Roman"/>
        </w:rPr>
        <w:t xml:space="preserve">32 по 34 гг. – Всеобщая конференция по сокращению и ограничению вооружений. Франция пыталась противостоять германским требованиям о принципе равенства в вооружениях для всех стран, была опущена Великобританией, Италией, США. Ответное предложение СССР превратить Конференцию в постоянную по поддержанию мира – было отвергнуто. </w:t>
      </w:r>
    </w:p>
    <w:p>
      <w:pPr>
        <w:pStyle w:val="TextBody"/>
        <w:ind w:firstLine="180"/>
        <w:jc w:val="both"/>
        <w:rPr>
          <w:rFonts w:ascii="Kudriashov;Times New Roman" w:hAnsi="Kudriashov;Times New Roman" w:cs="Kudriashov;Times New Roman"/>
          <w:lang w:val="en-US"/>
        </w:rPr>
      </w:pPr>
      <w:r>
        <w:rPr>
          <w:rFonts w:cs="Kudriashov;Times New Roman" w:ascii="Kudriashov;Times New Roman" w:hAnsi="Kudriashov;Times New Roman"/>
          <w:lang w:val="en-US"/>
        </w:rPr>
      </w:r>
      <w:r>
        <w:br w:type="page"/>
      </w:r>
    </w:p>
    <w:p>
      <w:pPr>
        <w:pStyle w:val="TextBody"/>
        <w:ind w:firstLine="180"/>
        <w:jc w:val="center"/>
        <w:rPr>
          <w:rFonts w:ascii="Kudriashov;Times New Roman" w:hAnsi="Kudriashov;Times New Roman" w:cs="Kudriashov;Times New Roman"/>
          <w:i/>
          <w:i/>
          <w:u w:val="single"/>
        </w:rPr>
      </w:pPr>
      <w:r>
        <w:rPr>
          <w:rFonts w:cs="Kudriashov;Times New Roman" w:ascii="Kudriashov;Times New Roman" w:hAnsi="Kudriashov;Times New Roman"/>
          <w:i/>
          <w:u w:val="single"/>
        </w:rPr>
        <w:t>12. Особенности отношений СССР с Германией в 1922 - 1932</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конце 1921 г. в капиталистическом мире стала усиливаться тенденция к нормализации отношений с Советской Россией. Советское правительство считало необходимым использовать эту возможность; в1922 г. в Каннах было решено созвать в Генуе общеевропейскую конференцию по восстановлению экономики Европы с участием советской делегации. Противоречия между странами-победительницами и Россией привели к сближению с Германией: страны объединяла антиверсальская позиция, к тому же Германия опасалась, что договор Великобритании с Россией может повлечь требование о выплате репараций последней. 16.04.1922 в Рапалло был заключен первый равноправный договор между государствами с различными соц.-эконом.  системами: Германия и Россия отказывались от взаимных репараций и претензий в плане нац. имущества; устанавливались консульские и дипотношения, принцип наибольшего благоприятствования в торговле. После провала революционных выступлений 1923 г. было решено расширять отношения с Германией.</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преддверии Локарнской конференции в 1925 г. важнейшей задачей советской дипломатии было не допустить переориентации политики Германии на Запад. В июле и сентябре 1925 г. Чичерин посетил Берлин, где провел переговоры со Штреземаном. Германское правительство заверило СССР, что не собирается отказываться от «рапалльской линии» вообще и советских рынков сбыта в частности. Незначительные разногласия (в частности, по вопросам смягчения советской монополии внешней торговли) были в итоге устранены, так как Германия стремилась заключить торгово-экономическое соглашение (подписано 12 октября) с Германией до Локарнской конференции, намереваясь использовать в дальнейшем как козырь против Англии и т.п. Германская сторона обещала также воздерживаться от участия в коллективных санкциях ЛН против СССР. Советско-германский договор о нейтралитете на 5 лет (24.04.1926) включал положения о продолжении дружеских контактах и неприсоединении к враждебным коалициям.</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В 1927 г. Великобритания попыталась организовать «крестовый поход против СССР» (Чемберлен), в связи с чем в июле в Баден-Бадене состоялись переговоры между Штреземаном и Чичериным. Германия выразила готовность занять нишу Великобритании в торговле с СССР и оказать «пассивное сопротивление», если встанет вопрос о пропуске иностранных войск чрез ее территорию.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Август 1928г. - пакт Бриана-Келлога = разрядка и укрепление международной стабильности.  1929 – смерть Штреземан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1932 – 1934 – Всеобщая конференция по сокращению и ограничению вооружений. Сентябрь: германская делегация требует признания принципа равенства в вооружениях (фактически отказ от версальских ограничений), демонстративно покидает Женеву. Великобритания, Италия и США берут курс на «умиротворение» – делегация возвращаетс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1932, декабрь – победа Гитлера на выборах, крушение республики и поворот к борьбе за «новый мировой порядок».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Normal"/>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13. США и Версальско-Вашингтонская система МО 1920-1932</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Несмотря на решающее участие США в Первой мировой войне и проект «14 пунктов Вильсона», ставший основой для послевоенного мирного урегулирования в Европе, Версальский договор и ассоциированные с ним соглашения не пользовались в Штатах популярностью. Оппоненты Вильсона обвиняли его в отходе от традиционной американской политики невмешательства в европейские дела, критиковали уступку германских владений в Китае Японии, а также подписание гарантийного договора с Францией. Сенат отказался ратифицировать Версальский договор, США не вошли в ЛН, тем самым сделав Версальскую систему непрочной и не отражающей всего спектра МО.</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первые послевоенные годы Вашингтон с неудовольствием следил за ростом амбиций Токио. В частности, возмущение вызывал факт поддержки Англии и Франции отказа Японии вернуть Китаю оккупированной провинции Шаньдун. Дипломатическая борьба была проиграна, американская политика покровительству Китая потерпела поражение. Япония же вошла в число постоянных членов Совета ЛН. Амбиции держав привели к резкому наращиванию морских вооружений. Попытки Великобритании продлить союз с Японией вызвали протест со стороны британских доминионов, тяготевших к США и рассматривавших Японию как потенциального противника последних.</w:t>
      </w:r>
    </w:p>
    <w:p>
      <w:pPr>
        <w:pStyle w:val="Normal"/>
        <w:ind w:firstLine="180"/>
        <w:jc w:val="both"/>
        <w:rPr>
          <w:rFonts w:ascii="Kudriashov;Times New Roman" w:hAnsi="Kudriashov;Times New Roman" w:cs="Kudriashov;Times New Roman"/>
          <w:sz w:val="22"/>
        </w:rPr>
      </w:pPr>
      <w:r>
        <w:rPr>
          <w:rFonts w:eastAsia="Kudriashov;Times New Roman" w:cs="Kudriashov;Times New Roman" w:ascii="Kudriashov;Times New Roman" w:hAnsi="Kudriashov;Times New Roman"/>
          <w:sz w:val="22"/>
        </w:rPr>
        <w:t xml:space="preserve"> </w:t>
      </w:r>
      <w:r>
        <w:rPr>
          <w:rFonts w:cs="Kudriashov;Times New Roman" w:ascii="Kudriashov;Times New Roman" w:hAnsi="Kudriashov;Times New Roman"/>
          <w:sz w:val="22"/>
        </w:rPr>
        <w:t xml:space="preserve">Весь этот разлад в МО вызвал необходимость созыва Вашингтонской конференции по ограничению морских вооружений, тихоокеанскому и дальневосточному вопросам. При этом считалось возможным решать проблемы АТР без участия Лиги Наций. Особая важность придавалась решению китайского вопроса (для США – противовес Японии, для всех – рассадник коммунизма): 6.02.1922 Китай, США, Великобритания, Япония + 5 стран подписали договор о принципах и политике в отношении Китая – суверенитет, целостность, уважение нейтрального статуса + возвращение Шаньдуня. Русский вопрос: США требовали вывода японских войск, используя фактор ДВР. Япония становилась главным гарантом Вашингтонской системы. </w:t>
      </w:r>
    </w:p>
    <w:p>
      <w:pPr>
        <w:pStyle w:val="Normal"/>
        <w:ind w:firstLine="180"/>
        <w:jc w:val="both"/>
        <w:rPr>
          <w:rFonts w:ascii="Kudriashov;Times New Roman" w:hAnsi="Kudriashov;Times New Roman" w:cs="Kudriashov;Times New Roman"/>
          <w:sz w:val="22"/>
        </w:rPr>
      </w:pPr>
      <w:r>
        <w:rPr>
          <w:rFonts w:eastAsia="Kudriashov;Times New Roman" w:cs="Kudriashov;Times New Roman" w:ascii="Kudriashov;Times New Roman" w:hAnsi="Kudriashov;Times New Roman"/>
          <w:sz w:val="22"/>
        </w:rPr>
        <w:t xml:space="preserve"> </w:t>
      </w:r>
      <w:r>
        <w:rPr>
          <w:rFonts w:cs="Kudriashov;Times New Roman" w:ascii="Kudriashov;Times New Roman" w:hAnsi="Kudriashov;Times New Roman"/>
          <w:sz w:val="22"/>
        </w:rPr>
        <w:t xml:space="preserve">В дальнейшем США проводили курс на укрепление суверенитета Китая (подписание секретного соглашения с Чан Кайши в 1927 г., официальное признание гоминьдановского правительства в 1928 г.), расширение военно-морских ограничений (Лондонская конференция, 1930) в частности и либеральную внешнюю политику в целом (Август 1928г. - пакт Бриана-Келлога по инициативе США = разрядка и укрепление международной стабильности). Начиная с 1927 г., США с тревогой наблюдали за ростом экспансионистских настроений в Японии, закончившихся вторжением в Маньчжурию. США считали, что необходимо приостановить агрессию, а не оправдывать, по примеру Великобритании, «сдерживанием СССР» или борьбой с китайским коммунизмом. В сентябре 1931 г. для расследования манчьжурского инцидента при поддержке Штатов была сформирована комиссия Литтона, а 7.01.1932 была опубликована «доктрина непризнания, или Стимсона», в которой США протестовали против аннексии Манчьжурии и заявляли о недопустимости нарушения целостности Китая. Попытка захватить Шанхай также вызвала противодействие США, в т.ч. отправку эскадры. Таким образом, можно констатировать разбалансировку Версальско-Вашингтонской системы на рубеже 30-х гг. и неспособность ее институтов регулировать МО между конфликтующими державами, в частности в АТР. </w:t>
      </w:r>
    </w:p>
    <w:p>
      <w:pPr>
        <w:pStyle w:val="Normal"/>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sz w:val="22"/>
        </w:rPr>
        <w:t xml:space="preserve">1932 – участие США в работе Всемирной конференции по сокращению и ограничению вооружений, представление «плана Гувера» - сокращение всех вооружений на 1/3, предвыборный маневр. Поощрение германских требований о «равенстве в вооружениях» - отказ от версальских ограничений.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i/>
          <w:sz w:val="22"/>
          <w:u w:val="single"/>
        </w:rPr>
        <w:t>Вашингтонская конференция и ее решения 1921-1922 гг. Вашингтонская система МО.</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Версальском мирном договоре не были затронуты тихоокеанские проблемы, поэтому 12 ноября 1921г. по инициативе США в Вашингтоне была созвана конференция по ограничению морских вооружений, тихоокеанским и дальневосточным вопросам. В ней приняли участие США, Великобритания с доминионами, Япония, Франция, Италия, Китай, Голландия, Бельгия и Португал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Кроме вопросов ограничения морских вооружений на конференции обсуждались проблемы неприкосновенности тихоокеанских владений, китайский вопрос и сибирский вопрос (ситуация на российском Дальнем Востоке).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Были приняты документы:</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Договор четырех держав (США, Великобритания, Франция и Япония) о взаимной гарантии неприкосновенности островных владений на и территорий в Тихом океане. Этот договор отменял англо-японский военнополитический союз 1902-21гг., что вызвало очень противоречивые оценки как в Японии, так и в Великобритании. Договор заложил политическую основу новой региональной системы международных отношений.</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Его подкреплял Договор пяти держав (США, Великобритания, Франция, Япония, Италия) об ограничении морских вооружений, главным образом в пользу США. Соотношение предельного тоннажа тяжелых кораблей устанавливалось следующим образом:</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США, Великобритания, Япония, Франция, Италия</w:t>
      </w:r>
    </w:p>
    <w:p>
      <w:pPr>
        <w:pStyle w:val="Normal"/>
        <w:ind w:firstLine="180"/>
        <w:jc w:val="both"/>
        <w:rPr>
          <w:rFonts w:ascii="Kudriashov;Times New Roman" w:hAnsi="Kudriashov;Times New Roman" w:cs="Kudriashov;Times New Roman"/>
          <w:sz w:val="22"/>
        </w:rPr>
      </w:pPr>
      <w:r>
        <w:rPr>
          <w:rFonts w:eastAsia="Kudriashov;Times New Roman" w:cs="Kudriashov;Times New Roman" w:ascii="Kudriashov;Times New Roman" w:hAnsi="Kudriashov;Times New Roman"/>
          <w:sz w:val="22"/>
        </w:rPr>
        <w:t xml:space="preserve">     </w:t>
      </w:r>
      <w:r>
        <w:rPr>
          <w:rFonts w:cs="Kudriashov;Times New Roman" w:ascii="Kudriashov;Times New Roman" w:hAnsi="Kudriashov;Times New Roman"/>
          <w:sz w:val="22"/>
        </w:rPr>
        <w:t>5    :           5                 :      3       :      1,75    :     1,75</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Ограничения на другие классы кораблей не налагались.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Этот договор ущемлял Великобританию, до I мировой войны имевшей абсолютное преобладание на флоте, и Японию, но эти страны испытывали экономические трудности после войны, так что договор отражал создавшийся баланс сил. Наиболее ущемленными оказались Франция и Италия, но поскольку первая считалась больше сухопутной державой, а итальянский флот был более связан с одним Средиземноморьем, то баланс был сохранен и в отношении этих государств.</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В результате, США утвердились как сильнейшая морская держава наравне с Великобританией, которая отказалась от “стандарта двух держав”(ее флот должен был равняться двум флотам последующих двух держав), но сохранила лидерство. Япония выиграла от того, что Великобритания и США не могли иметь крупных военно-морских баз на расстоянии менее 5 тыс. км от Японии. Япония сохранила военно-морское господство в большой части Тихого океана.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Также был подписан Договор девяти держав (США, Великобритания, Франция, Япония, Италия, Бельгия, Голландия, Португалия, Китай) об уважении суверенитета, территориальной и административной неприкосновенности Китая, о строительстве отношений с Китаем на основе принципа “открытых дверей и равных возможностей). Договор подкреплялся японско-китайским соглашением об урегулировании проблемы Шаньдуня, по которому Япония выводила отсюда войска. На сходных условиях Великобритания выводила войска из Вэйхайвэя. Но был подписан трактат об увеличении китайского таможенного тарифа. Таким образом, это было лишь началом процесса восстановления суверенитета Кита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отношении России, западные державы видели в ней противовес Японии на Дальнем Востоке. Япония была вынуждена заявить о готовности вывести свои войска из России, а также была принята резолюция о деятельности межсоюзнического комитета по управлению КВЖД с целью возвращения ее Росс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результате Вашингтонской конференции Япония, несмотря на некоторые уступки, обеспечила долгосрочную морскую безопасность и значительное влияние в Азиатско-Тихоокеанском регионе, что в некотором смысле было уязвимым местом Вашингтонской системы, так как США и Англия имели ограниченные средства воспрепятствовать возможному японскому экспансионизму. Следовательно, стабильность системы во многом зависела от Японии. Западные же державы противовесом Японии считали дальневосточные государства. Поэтому вашингтонские соглашения способствовали продвижению России на восток. Вашингтонская система была более равновесной по сравнению с Версальской, так как отражала баланс сил, соответствующий национальным интересам участвовавших держав. Но ее недостатком было то, что все еще оставалась Советская Россия, также имевшая интересы в тихоокеанском регионе, существовала угроза революции в Китае и японского экспансионизма, предотвратить которые у Вашингтонской системы не было реальной возможности. Стабильность системы не была ею обеспечена, а зависела от пути внутреннего развития Японии и Кита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3"/>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3"/>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14. Приход нацистов к власти в Германии. Позиция великих держав. Проект “пакта четырех”.</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Летом и осенью 1932 внимание мира было приковано к острому политическому кризису в Германии - борьба за власть между Гитлером, фон Папеном и генералом фон Шлейхером. Массовая безработица и возросшая нищета заставляли народ подумать о смене власти и появлении нового лидера, способного коренным образом изменить ситуацию в стране. Германская компартия на новых выборах в Рейхстаг 6 ноября 1932 получила 6 млн. голосов. Национал-социалисты потеряли 2 млн. Напуганные перспективой объединения левых олигархи стали требовать от Гинденбурга передачи власти Гитлеру. Вопрос о передаче власти фашистам обсуждался на тайных совещаниях. Первое совещание 10 октября 1931 в Гарцбурге привело к созданию “гарцбургского фронта” самых реакционных слоев Германии при поддержке магнатов финансового капитала. В феврале 1932 на съезде в Дюссельдорфском клубе промышленников Гитлер пообещал своим помощникам большие военные заказы для 8-миллионной армии, ликвидацию кабальной Версальской системы и искоренение коммунизма. Коммунисты же не смогли создать единый антифашистский фронт. В результате сделки между Гитлером и Папеном 4 января 1933, Гитлер получил от Гинденбурга согласие создать кабинет нац. концентрации. 30 января Адольф Гитлер стал рейхсканцлером (вице-канцлер - фон Папен). МИД остался в руках барона Нейрата. Все важные посты в кабинете заняли бывшие сотрудники Папена. На 5 марта были назначены новые выборы в Рейхстаг, а 27 февраля осуществлен его поджог - выборы состоялись в условиях антикоммунистического террора.</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В новом кабинете национал-социалисты были в меньшинстве. Англичане, поддерживая антибольшевистскую политику Гитлера, уверяли, что его приход к власти не окажет большого влияния на международные отношения, надеясь на его «натиск на Восток». Американская пресса утверждала, что канцлерство Гитлера не вызывает серьезных опасений, так как его окружает консервативный кабинет - угрозы нацистов порвать Версальский договор - пустой звук. Французская пресса оценивала новый кабинет как инструмент войны.</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Политика Гитлера была направлена на добычу “жизненного пространства”, приобретение новых земель в самой Европе, в первую очередь в России. Но натиск на Восток не исключал похода на Запад. Летом 1932 года на узком совещание Гитлер заявил, что добиться мирового господства будет невозможно без мощного ядра из 80-100 млн. немцев из Германии, Австрии, Чехословакии, части Польши, вокруг него Прибалтика, Финляндия, Венгрия, Сербия, Хорватия, т.д. Но, осуществляя свою программу подготовки к войне, Гитлер заверял всех в своем миролюбии. В первом своем воззвании “К германской нации” возвещалось, что “национальное правительство Германии преисполнено сознанием важности задачи содействовать сохранению и укреплению мира…” Гитлер не раз высказывался об опасности, исходящей от большевиков, в первую очередь для безоружной и беззащитной Германии, и мировая общественность встретила это заявление благосклонно. В июне 1933 г. Германия направила международной экономической конференции в Лондон меморандум, в котором потребовала предоставления территорий СССР для колонизации. </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С целью мобилизовать внимание международной общественности советская делегация внесла 6 февраля 1933 на Международной конвенции по разоружению и всеобщей безопасности предложение об определении агрессора. Агрессором предлагалось считать государство, объявившее войну другому, вторгшееся, хотя бы без объявления войны, на территорию, морские или воздушные суда другого, совершившее нападение сухопутными, морскими, воздушными силами на территорию, суда, воздушные суда др. государства, оказывающее поддержку бандам, вторгавшимся на территорию др. государства, совершающие морскую блокаду берегов или портов др. государства. Воспользовавшись перерывом в конференции по разоружению, Муссолини предложил пакт четырех держав (Германия, Франция, Англия, Италия) о проведении политики сотрудничества и поддержания мира, в согласии с пактом Келлога и др. антивоенными пактами. Второй пункт пакта устанавливал возможность пересмотра мирных договоров “законными путями” согласно ст. 19 Устава Лиги Наций, третий подтверждал равенство прав Германии в области вооружений, остальные пункты требовали согласования политики 4 держав во всех межд. вопросах в Европе и вне ее. Для обсуждения проекта Муссолини пригласил в Рим премьера Англии Макдональда и министра ИД Саймона, и они поддержали предложение. Уинстон Черчилль в Палате Общин обрушился на план, предоставляющий Германии равенство в вооружениях, которое могло бы привести к всеевропейской войне. Полит. положение во Франции в то время было неустойчивым, к власти пришло правительство Даладье. Даладье вызвал к себе генерала Вейгана с целью получения картины происходящего в Европе и Франции. Вейган рассеял все тревоги Даладье, заверив того в хорошей готовности и оснащенности французской армии и полной небоеспособности германской.  Несмотря на соглашательский курс Даладье, парламент Франции не ратифицировал «Пакт...» ввиду протестов во французском обществе и заинтересованности Франции и ее союзников типа «Малой Антанты» в сохранении Версальской системы. В ответ 14.10.1933 германская делегация покинула конференцию по разоружению, а 19.10 Германия вышла из Лиги наций.</w:t>
      </w:r>
      <w:r>
        <w:br w:type="page"/>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lang w:val="en-US"/>
        </w:rPr>
      </w:r>
    </w:p>
    <w:p>
      <w:pPr>
        <w:pStyle w:val="TextBodyIndent"/>
        <w:rPr/>
      </w:pPr>
      <w:r>
        <w:rPr/>
        <w:t>15.Агрессия Японии в Манчжурии. Кризис вашингтонской системы. Установление дип. отношений между СССР и СШ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Осенью 31 года японская Квантунская армия начала продвигаться вглубь Манчжурии без санкции правительства, по инициативе военных, вмешивавшихся в политику государства и желавших создать колониальную империю - "восточно-азиатскую империю сопроцветания".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Агрессия в Манчжурии явилась первым шагом экспансионистской программы Японии. Успехи Японии в известной степени объяснялись отказом правительства Маньчжурии от сопротивления, обусловленным неуверенностью в том, что центральное правительство Чан Кайши придет на помощь. Основные силы Чан Кайши были сосредоточены против коммунистов Центрального и Южного Китая, которые рассматривались как большая, нежели японцы, опасность. Поэтому Китай использовал дипломатический метод и обратился с жалобой в Совет Лиги Наций, потребовал восстановления статус-кво и возмещения ущерба. Совет ЛН изучал маньчжурский вопрос, осудил Японию и создал комиссию во главе с Виктором Литтоном. Санкций не ввел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равительство Чан Кайши столкнулось со сложной дилеммой: необходимость противостоять и Японии, и коммунистам. Захват Манчжурии угрожал безопасности СССР, т.к. Япония нарушала Портсмутский договор, определявший Маньчжурию сферой влияния СССР и запрещавшей присутствие на ее территории японских войск. Осудив агрессора в печати, СССР заявил о нейтралитете и предложил заключить советско-японский пакт о ненападен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округ этого предложения возникла сложная политическая интрига. С одной стороны, Япония получала свободу рук в Китае, с другой, сближение с СССР грозило ей ухудшением отношений с Западом. Япония пыталась заставить Запад одобрить ее действия в Маньчжурии, фактически угрожая заключением пакта с СССР. СССР, в свою очередь, надеялся обезопасить свои границы на Дальнем Востоке и надеялся на развитие китайской революции в результате подрыва японской интервенцией авторитета Гоминьдана. Кроме того, в такой ситуации можно было бы беспрепятственно оказывать помощь китайским коммунистам.</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Япония не желала столкновения с СССР и демонстрировала подчеркнутую лояльность к советским учреждениям в Маньчжурии и персоналу КВЖД.</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озиции западных держав. Великобритания поддержала Японию, полагая, что Маньчжурия полностью могла бы стать советской. США опасались японских экспансионистских устремлений. Заявили, что не признают действий Японии и любые соглашения, легализующие аннексию Маньчжурии (доктрина Стимсона). К доктрине не присоединилось большинство участников договора о Китае и, пользуясь, безынициативностью международного сообщества, Япония пыталась захватить  в начале 32 года Шанхай (Шанхайский инцидент). Тогда США  и Великобритания направили свои ВС в район конфликта, после чего Японии была вынуждена уступить. Япония решила укрепиться в Маньчжурии, в марте там было создано марионеточное государство Маньчжоу-го (во главе с Пу-И). Маньчжоу-го не признала ни одна страна, кроме Японии. Осенью 32 года комиссия Литтона предоставила ЛН доклад: осуждались действия Японии, подчеркивалось, что Манчжурия является неотъемлемой частью Китая, было рекомендовано не признавать Манчжоу-го, предложено совать конференцию, чтобы определить новый статус Маньчжурии как автономной единицы в составе Китая. Япония отказалась принять резолюцию. В марте 33 года вышла из Лиги. За этим последовало дальнейшее осложнение обстановки. Это ознаменовало открытую оппозицию Японии по отношению к Версальско-вашингтонской системе, послужило толчком к ее кризису. В этих условиях СССР счел выгодным для себя продажу КВЖД в 1935 г. и свертывание активности в регионе.</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Кризис Вашингтонской системы углубился. "Маньчжурский инцидент" положил конец американско-японскому сотрудничеству. В конце 20-х гг. СССР находился в изоляции в АТР, не имел дипотношений с США, находился в жесткой конфронтации  с Китаем, отношения в Великобританией переживали серьезный кризис. В этой ситуации СССР было необходимо сбалансировать свою региональную политику, пусть даже за счет ограничения поддержки китайской революции. В свою очередь державы, стремившиеся сохранить вашингтонскую систему, также были заинтересованы в том, чтобы привлечь СССР в качестве фактора равновесия системы.</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В 33 г. Рузвельт предложил установить дип. отношения. Стороны обещали взаимную поддержку против действий Японии. СССР вышел из международной изоляции, произошли изменения  в его европейской политике (переговоры о коллективной безопасности, Союз с Францией и Чехословакией, "вторая полоса признаний" - Испания, Венгрия, Румыния, Болгария, Чехословакия, Бельгия", вступление в Лигу Наций - 34). На Дальнем Востоке позиции СССР также укрепились благодаря промышленному и военному освоению региона, строительству Тихоокеанского флота. Первостепенной задачей стало урегулирование межгосударственных отношений в этом регионе.</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lang w:val="en-US"/>
        </w:rPr>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16. Проблема включения СССР в систему коллективной безопасности в Европе (1933-1935 гг.). Переговоры о Восточном Пакте. Договоры о взаимопомощи между СССР, Францией и Чехословакией.</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следствие роста военной опасности, в результате возникновения очагов напряженности (АТР, выход Германии из ЛН), советское правительство приходит к идее корректировки системы безопасности, которая должна основываться в новых условиях на принципе неделимости мира и его коллективной защиты. В феврале 33 года СССР вносит на рассмотрение генеральной комиссии по разоружению проект Декларации об определении агрессии на основе которого в Лондоне принимается Конвенция об определении агрессии, ее подписывает ряд государств. Летом СССР вносит на рассмотрение международной экономической конференции в Лондоне проект протокола об экономическом ненападении, в котором предлагалось отказаться от дискриминации в экономических связях и придерживаться принципа мирного сосуществования независимо от социально-экономических систем сторон.</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декабре 33 г. СССР предлагает Польше подписать Декларацию о защите мира в Восточной Европе, что укрепило бы позиции самой Польши. Но поляки предпочли договориться с Германией, надеясь, что с помощью Германии смогут захватить украинские  и белорусские земли и поделить Прибалтику. В январе 34 г. в Берлине подписывается польско-германская "Декларация о ненападении и взаимопонимании" на 10 лет. Она была направленной против СССР,  а также брешь в системе коллективной безопасности. В свою очередь, Германия отказалась подписать советско-германское протокол о неприкосновенности стран Прибалтики. Экономический успех и политика мира укрепили международный авторитет СССР. В 33 г. Рузвельт предложил установить дипломатические отношения между СССР и США. Таким образом, СССР вышел из изоляции. Имели место некоторые корректировки европейской политики СССР. С 33 года - "вторая полоса признаний" - Испания, Венгрия, Румыния, Болгария, Чехословакия, Бельг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Реанимация союза с Россией была особенно важна для Франции, находившейся под угрозой фашистской агрессии. В 33 году министр иностранных дел Франции предложил создать барьер против германской агрессии, заключить советско-французский договор, а СССР - вступить в ЛН. В декабре Политбюро ЦК принимает решение о борьбе за создание эффективной системы коллективной безопасности, что активно было поддержано новым министром иностранных дел Франции Луи Барту. Весной 34 года Франция предоставила план организации региональной системы коллективной безопасности, который предусматривал заключение двух соглашений: 1) Восточного пакта (СССР, Германия, Польша, Чехословакия, Польша, Финляндия), который обязывал бы из не нападать друг на друга и оказывать взаимную помощь в случае агрессии против кого-либо из них, по принципу сосед - соседу (СССР не был бы обязан оказать помощь Чехословакии и Литве). 2) Советско-французского пакта о взаимопомощи (Обязательство СССР выполнять в отношении Франции обязательства, вытекающие из Локарнского договора, как если бы он был участником этого договора, обязательства Франции как если бы она была участником восточного пакта.</w:t>
      </w:r>
    </w:p>
    <w:p>
      <w:pPr>
        <w:pStyle w:val="Normal"/>
        <w:ind w:firstLine="180"/>
        <w:jc w:val="both"/>
        <w:rPr/>
      </w:pPr>
      <w:r>
        <w:rPr>
          <w:rFonts w:cs="Kudriashov;Times New Roman" w:ascii="Kudriashov;Times New Roman" w:hAnsi="Kudriashov;Times New Roman"/>
          <w:sz w:val="22"/>
        </w:rPr>
        <w:t>СССР согласился с данными положениями по организации коллективной безопасности в восточной и центральной Европе и на включение Германии  в число участников Восточного пакта, считая, что это предотвратит немецкую агрессию. СССР не высказал возражений против участия в Локарнской системе в целях усиления безопасности Франции и ликвидации антисоветской направленности данной системы. Он убедил Францию отказаться от идеи оказания помощи только соседям, но не смог добиться предоставления гарантий странам Прибалтики, что было вызвано боязнью Франции вызвать недовольство Польши, которую она пыталась отвернуть от Германии. Проект Восточного пакта был согласован летом 34 года. Его составляли 3 документа: Договор о региональной взаимопомощи, о взаимной помощи СССР и Франции, генеральный акт, в котором определялось их международное значение, подчеркивался принцип ненарушения прав участников как членов ЛН. Указывалось, что договоры вступят в силу</w:t>
      </w:r>
      <w:r>
        <w:rPr>
          <w:rFonts w:cs="Kudriashov;Times New Roman" w:ascii="Kudriashov;Times New Roman" w:hAnsi="Kudriashov;Times New Roman"/>
          <w:sz w:val="22"/>
          <w:lang w:val="en-US"/>
        </w:rPr>
        <w:t xml:space="preserve"> </w:t>
      </w:r>
      <w:r>
        <w:rPr>
          <w:rFonts w:cs="Kudriashov;Times New Roman" w:ascii="Kudriashov;Times New Roman" w:hAnsi="Kudriashov;Times New Roman"/>
          <w:sz w:val="22"/>
        </w:rPr>
        <w:t>полосе ратификации и вступления СССР в Лигу Наций. 18.09.34 15 Сессия Ассамблеи приняла СССР в ЛН.</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вопросе выяснения отношения стран к восточному пакту велась активная работа СССР и Франции. Барту лично совершил поездки в ряд европейский стран. В результате участвовать в пакте согласились кроме СССР, Чехословакия, Прибалтика. Финляндия не дала ответа, а Польша и Германия решительно отказали. Великобритания заявила, что одобряет план Франции, но  в действительности препятствовала его осуществлению и стремилась установить двусторонние соглашения с гитлеровской Германией. В октябре 34 года Барту был убит. С этого момента французская дипломатия постепенно начинает отходить от политики коллективной безопасност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Во время советско-французских переговоров о пакте взаимопомощи (осень 34 - весна 35) новый министр иностранных дел Франции Лаваль стремился избежать военной помощи и заключения военной конвенции. 2.05.35 советско-французский договор о взаимопомощи наконец был подписан. К нему могла присоединиться любая страна, однако подписала его только Чехословакия, с оговоркой на статью 2, обязывавшей оказывать помощь только при условии, что так же поступит Франция. </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rPr>
        <w:t>Однако подлинной целью французской дипломатии было не заключение пакта с СССР, а принуждение гитлеровской Германии таким образом к двустороннему соглашению. Лаваль упорно затягивал ратификацию советско-французского договора, который был ратифицирован в конце февраля 36 года только при другом кабинете.</w:t>
      </w:r>
    </w:p>
    <w:p>
      <w:pPr>
        <w:pStyle w:val="Normal"/>
        <w:ind w:firstLine="180"/>
        <w:jc w:val="both"/>
        <w:rPr>
          <w:rFonts w:ascii="Kudriashov;Times New Roman" w:hAnsi="Kudriashov;Times New Roman" w:cs="Kudriashov;Times New Roman"/>
          <w:sz w:val="22"/>
          <w:lang w:val="en-US"/>
        </w:rPr>
      </w:pPr>
      <w:r>
        <w:rPr>
          <w:rFonts w:cs="Kudriashov;Times New Roman" w:ascii="Kudriashov;Times New Roman" w:hAnsi="Kudriashov;Times New Roman"/>
          <w:sz w:val="22"/>
          <w:lang w:val="en-US"/>
        </w:rPr>
      </w:r>
      <w:r>
        <w:br w:type="page"/>
      </w:r>
    </w:p>
    <w:p>
      <w:pPr>
        <w:pStyle w:val="Normal"/>
        <w:ind w:firstLine="180"/>
        <w:jc w:val="both"/>
        <w:rPr>
          <w:rFonts w:ascii="Kudriashov;Times New Roman" w:hAnsi="Kudriashov;Times New Roman" w:cs="Kudriashov;Times New Roman"/>
          <w:i/>
          <w:i/>
          <w:sz w:val="22"/>
          <w:u w:val="single"/>
          <w:lang w:val="en-US"/>
        </w:rPr>
      </w:pPr>
      <w:r>
        <w:rPr>
          <w:rFonts w:cs="Kudriashov;Times New Roman" w:ascii="Kudriashov;Times New Roman" w:hAnsi="Kudriashov;Times New Roman"/>
          <w:i/>
          <w:sz w:val="22"/>
          <w:u w:val="single"/>
          <w:lang w:val="en-US"/>
        </w:rPr>
      </w:r>
    </w:p>
    <w:p>
      <w:pPr>
        <w:pStyle w:val="TextBodyIndent"/>
        <w:rPr>
          <w:lang w:val="en-US"/>
        </w:rPr>
      </w:pPr>
      <w:r>
        <w:rPr/>
        <w:t>17.Агрессивные акции Германии и Италии в Эфиопии и Испании. Формирование блока фашистских государств. «Антикоминтерновский» пакт.</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Отказ Германии от Версальского договора и Локарнских соглашений, агрессивные акции Германии и Италии в Эфиопии и Испании наглядно продемонстрировали агрессивные намерения этих гос. В середине 30-х активизировала агрессию Италия: где вынашивались планы на значительные территориальные приобретения в Африке, Балканах, Дунайском бассейне и доминирование на Средиземном море. Первым объектом стала Эфиопия, занимающая важное положение на пути из Индийского океана в Средиземное море и рядом с другими колониальными владениями. Первоначальный план “мирной“ аннексии в 20-х потерпел неудачу, и 33-35 гг. Италия сосредоточила значительные силы в Африке. Наряду с военными приготовлениями велись дипломатические переговоры. Согласие дали Англия и Франция - при миссии Лаваля - “исправление“ границы в Африке и свобода действий в Эфиопии. США же приняли резолюцию о нейтралитете - запрещение на поставку вооружения воюющим сторонам. В начале октября Италия напала на Эфиопию, Лига Нация признала ее агрессором, предложены санкции, не получившие поддержку всех стран. Италия значительно снабжалась сырьем и нефтью - обсуждение нефтяных санкций затягивалось, Англия и Франция отказались от военных санкций и блокады. Секретное соглашение Хора-Лаваля о разделе Эфиопии - передача значительной части Италии - тем не менее просочилось в печать и вызвало большой скандал. В мае 36 г. Эфиопия+Эритрея+Итальянское Сомали была окончательно захвачена. Лига Нация сняла санкции против Италии, фактически узаконив аннексию. СССР же требовал безоговорочной поддержки Эфиоп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начале 36 в Испании на выборах победили левые силы - Народный Фронт, начавший преобразования соц. направленности, что вызвало эконом. кризис в Испании и большие опасения западных стран и правых сил в Испании (которые согласились о необходимости уничтожения “красной заразы“), поднявших мятеж Санхурто (погиб) - Франко. Германия, сначала под предлогом защиты герм. граждан и собственности, потом по официальному решению о помощи Франко, послала войска - 50 тыс. и воздушный корпус, Италия - более 200 тыс. Авиация поставляла припасы и перебрасывала мятежников. Италия и Германия рассчитывали на превращение Испании в потенциальный плацдарм и захват стратегических путей. Западные державы избрали политику невмешательства (на деле напоминавший пособничество - были окольные поставки и займы, хотя добровольцы также принимали участие на стороне республиканцев) и даже по инициативе Франции был создан “одноименный комитет“. Англия блокировала побережье, США приняли закон о нейтралитете. СССР выступал за прекращение интервенции и оказывал военную помощь республиканцам. Обеспокоенность выражал Иден. В 37 г. Англия предложила признать Франко воюющей стороной и обменялось агентами. Вскоре после падения Мадрида в 39 мятежники установили власть над всей территорией и режим Франко был признан де-юре.</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Совместные действия ускорили оформление  агрессивного военного блока Германии и Италии. Их намерения получают поддержку в Токио, где у власти находилось крайне агрессивное националистическое правительство (хотя полное взаимопонимание достигнуто так никогда  и не было). Сентябрь - Гитлер учреждает 4-летний комитет с задачей подготовить Германию к масштабной войне. В октябре 36 был заключено соглашение - “ось Берлин-Рим“ - о разграничении зоны интересов, признании аннексии Эфиопии и совместных действиях в Испании. Через месяц заключен японо-германский “антикоминтерновский пакт“ : совместная борьба против подрывной деятельности Коминтерна, взаимная информация, на 5 лет; в секретном протоколе - “не облегчение положения СССР“ в случае войны с ним одной из сторон и заключать с ним договоры, противоречащие пакту. В 37 г. К нему присоединилась Италия - так две оси слились в одну. Не только против СССР, но и против других гос. с задачей перекройки карты мира путем войны.</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18.Отказ Германии от Версальского договора и Локарнских соглашений и позиция западных держав. Формирование политики «умиротворения» (1935-1937).</w:t>
      </w:r>
    </w:p>
    <w:p>
      <w:pPr>
        <w:pStyle w:val="Normal"/>
        <w:ind w:firstLine="180"/>
        <w:jc w:val="both"/>
        <w:rPr/>
      </w:pPr>
      <w:r>
        <w:rPr>
          <w:rFonts w:cs="Kudriashov;Times New Roman" w:ascii="Kudriashov;Times New Roman" w:hAnsi="Kudriashov;Times New Roman"/>
          <w:sz w:val="22"/>
        </w:rPr>
        <w:t>С приходом нацистов к власти перевооружение Германии приняло быстрые темпы, но им определенной мере препятствовали Версальские военные ограничения. Путем ряда пробных провокаций (таможенный союз с Австрией, поведение на конференции по разоружению) и дипломатического зондажа, почувствовав свою силу и убедившись что страны-победители не предпримут решительных действий, гитлеровцы решились на ликвидацию этих помех. После плебисцита в Сааре начинают раздаваться требования к “возврату“ и остальных “отобранных“ территорий. К началу 35 Германия нарушила Версальские ограничения на численность армии. В ответ Ф. и А. - коммюнике о согласии путем соглашения отменить военные статьи</w:t>
      </w:r>
      <w:r>
        <w:rPr>
          <w:rFonts w:cs="Kudriashov;Times New Roman" w:ascii="Kudriashov;Times New Roman" w:hAnsi="Kudriashov;Times New Roman"/>
          <w:sz w:val="22"/>
          <w:lang w:val="en-US"/>
        </w:rPr>
        <w:t>,</w:t>
      </w:r>
      <w:r>
        <w:rPr>
          <w:rFonts w:cs="Kudriashov;Times New Roman" w:ascii="Kudriashov;Times New Roman" w:hAnsi="Kudriashov;Times New Roman"/>
          <w:sz w:val="22"/>
        </w:rPr>
        <w:t xml:space="preserve"> предоставить Г. право на равенство в вооружениях. Затем Германия опубликовала “закон о воссоздании сил нац. обороны“, говорящий, в частности: о всеобщей воинской повинности. Англия, выражая желание достичь соглашения с Г., не исключая и за счет Франции, вела политику открытых уступок, Франция же, закономерно полагая, что обстановка может складываться и против нее, подняла вопрос о коллективном протесте, но не получила поддержки Англии. Создание ВВС и дальнейшее увеличение армии вызвало лишь возражение против односторонних действий Г. Проведены англо-германские переговоры, где Англия дала согласие обсудить требования Г.; англо-советские ограничились общей декларацией. Конференция А. Ф. и И. в Стрезе (также инициатива Ф.) и чрезвычайное заседание Совета ЛН по сути свелись к тем же возражениям против односторонних действий, хотя это и сопровождалось “активным противодействием подобным отказам от договоров против мира“. Вопрос о санкциях против “подобных нарушителей“ был передан  на рассмотрение особой комиссии, где и был похоронен.</w:t>
      </w:r>
    </w:p>
    <w:p>
      <w:pPr>
        <w:pStyle w:val="Normal"/>
        <w:ind w:firstLine="180"/>
        <w:jc w:val="both"/>
        <w:rPr/>
      </w:pPr>
      <w:r>
        <w:rPr>
          <w:rFonts w:cs="Kudriashov;Times New Roman" w:ascii="Kudriashov;Times New Roman" w:hAnsi="Kudriashov;Times New Roman"/>
          <w:sz w:val="22"/>
        </w:rPr>
        <w:t xml:space="preserve">Если в ВВС и СВ Германия решилась на односторонние действия, то в отношении ВМФ - соглашение с Англией - мощь Г. составляла 35% (подлодки - 45%) от А. - </w:t>
      </w:r>
      <w:r>
        <w:rPr>
          <w:rFonts w:cs="Kudriashov;Times New Roman" w:ascii="Kudriashov;Times New Roman" w:hAnsi="Kudriashov;Times New Roman"/>
          <w:sz w:val="22"/>
          <w:lang w:val="en-US"/>
        </w:rPr>
        <w:t xml:space="preserve">&gt;5 </w:t>
      </w:r>
      <w:r>
        <w:rPr>
          <w:rFonts w:cs="Kudriashov;Times New Roman" w:ascii="Kudriashov;Times New Roman" w:hAnsi="Kudriashov;Times New Roman"/>
          <w:sz w:val="22"/>
        </w:rPr>
        <w:t>раз - больше чем Ф. - 2-сторон. нарушение Версаля; соглашение противоречило англ. интересам, что осознавали многие деятели и в самой А. Одобренные всем этим и чувствуя безнаказанность, было принято решение занять демилитаризированную Рейнскую зону, что и было совершено 7 марта 36 г., хотя немцы и признавали рискованность этого мероприятия. Впрочем, обе акции были обоснованы Г. - тем, что другие гос-ва также нарушали договоренности (во втором случае - франко-советский пакт). На этом основании Германия официально заявила послам о восстановлении суверенитета над Рейном и отказе от Локарно. Впрочем, свои акции Гитлер сопровождал и “мирными“ предложениями - взять “13 пунктов о мире“. А. хоть и осудила Г., но отметила, что акт не давал оснований для вооруженного конфликта и выступила за переговоры. Франция долго обсуждала этот вопрос, но в конечном итоге решила ждать решения Совета ЛГ, который лишь ограничился констатацией факта нарушения Г. Версаля и Локарно. Отдельная пресса даже признавала “изначальное ущемление прав Г.“ ошибкой.</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Таким образом, западные державы в первую очередь в лице Англии и Франции, а также США, практиковали в отношении Г. политику, которую можно охарактеризовать как политику “умиротворения“, заключающуюся в уступках в расчет на : что Г. довольствуется этим и если и направит дальнейшую агрессию, то на Восток и СССР, а сами они, держа действия Г. под контролем, сумеют выиграть время или даже воспользуются Г. для достижения некоторых своих целей - так, отмечая заслуги Гитлера в устранении “красной заразы“ в Европе. Интересы фирм, торговавших с Г. зачастую превалировали над соображениями долгосрочной нац. безопасности. К тому среди западных держав не было единства, что объяснялось изначально разной степенью уязвленности их перед потенциальной агрессией - США находились за океаном и практиковали изоляционизм и “нейтралитет“ (т.е. им было выгодно взаимное ослабление), в наибольшей же степени под угрозой находилась Франция, но ее отдельные попытки не имели успеха без поддержки Англии, которая, в свою очередь, заботилась прежде всего о своих интересах и была готова для их защиты пожертвовать Ф., не  говоря уже о малых гос-вах. Практиковались личные встречи министров и эмиссаров с Гитлером с целью зондажа намерений и высказывания согласия своих правительств на те или иные соглашения и уступки. А в условиях такой разобщенности (не только меж, но и внутри самих гос.) ЛГ могла лишь ограничиваться общими заявлениями. Предложение санкций и прочих мер (которые, справедливости ради надо отметить, действительно могли быть контр-продуктивными) не могли иметь в подобной обстановке успеха. Западные державы, по сути, брали на себя ответственность за держание Г. в узде. Можно долго разглагольствовать о верности политике “умиротворения“ и о том, что война была неизбежна (верно), под влиянием и без идеологических рецидивов, однако результат мы имели налицо.</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19.Аншлюс Австрии. Чехословакский кризис. Мюнхенские соглашен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осле ввода войск в Рейн, и, по сути, получив поддержку Запада, Германия сосредоточила свои экспансионистские планы на Центральной Европе. Первой целью этих планов был захват Австрии и Чехословакии. Однако прежде Гитлер счел нужным провести зондаж Англии и Франции, которых он убеждал в своем стремлении бороться исключительно против СССР. Те пришли к соглашению, что не будут противодействовать планам Германии с оговоркой на то, что она не прибегнет к открытой агрессии. А. заверила Риббентропа, что добивается взаимопонимания 4 держав и не будет противодействовать захвату Австрии. Руки Г. были развязаны и Гитлер издал директиву о вторжении в Австрию. Местные нацисты предъявили ультиматум, и в ночь на 12 марта войска Германии вступили и было объявлено об аншлюсе Австрии. Запад, выразив формальный протест, фактически признал это. Следующим шагом Г. была попытка подсоединить к своим действиям Польшу, но акция против Литвы потерпела неудачу из-за противодействия СССР.</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осле генеральный штаб Г. преступил к подготовке захвата Ч., что было нелегкой задачей, и поэтому Германия взяла время для приготовления и дипломатических действий. План заключался в использовании судетских немцев и воспользоваться внутренней нестабильностью Ч. Гитлер наметил как дату завершения приготовлений 1 окт. Англия заявила, что не считает возможным брать на себя дополнительные обязательства, но сочла нужным обратить внимание на нежелательность вооруженной агрессии. Франция, имея договор с Ч., соглашалась его выполнять только совместно с А. и не поддерживала позицию СССР. Обстановка накалялась - в свете муниципальных выборов и беспокойства в Судетах - скрытое сосредоточение герм. Армии у границы и частичная мобилизация в Ч. В результате мер предосторожности майский кризис миновал, но подтвердив, что А. и Ф. не намерены помогать Ч., настаивая на отмене мобилизации и мирном решении судетской проблемы, что получило поддержку США. Англия послала своего представителя Рансимена, которому поручалось передать Ч. предложения по решению проблемы, приемлемые и для Г. (т.е. отдать Судеты), а если та откажется, то пусть пеняет на себя; а также выдвинула очередную идею о созыве конференции 4-х. Польша тоже выражала готовность участвовать в разделе. В сентябре А. и Ф. решили уступить Г. и вручили Ч. ноты с  этим требованием. В случае невыполнения они не выполнили бы обязательства. Чемберлен выразил готовность опять встретится с Гитлером, но с участием Франции и Италии. 29-30 сент. В Мюнхене состоялась конференция 4 держав. Формально с предложением выступил Муссолини, но А. и Ф. не возражали против отторжения от Ч. широкой полосы земли по границе с Германией, которой это решения было преподнесено в качестве окончательного. Гитлер, в свою очередь, обязался “уважать“ новые границы Ч., прочие их гарантировали.</w:t>
      </w:r>
    </w:p>
    <w:p>
      <w:pPr>
        <w:pStyle w:val="Normal"/>
        <w:ind w:firstLine="180"/>
        <w:jc w:val="both"/>
        <w:rPr/>
      </w:pPr>
      <w:r>
        <w:rPr>
          <w:rFonts w:cs="Kudriashov;Times New Roman" w:ascii="Kudriashov;Times New Roman" w:hAnsi="Kudriashov;Times New Roman"/>
          <w:sz w:val="22"/>
        </w:rPr>
        <w:t>Таким образом, Ч. лишалась своих выгодных естественных границ, теряла важные эконом. районы и транспортные артерии, население, и стала полностью уязвимой к дальнейшим действиям Германии. США поддержали усилия “мюнхенских миротворцев“. Для Запада эта сделка имела значение как наиболее знаковая и существенная уступка Германии, чтобы окончательно переориентировать ее агрессию на Восток - как бы выдавался кредит доверия. Вместе с тем его позиции оказалась ослаблены - фактически ликвидировалась англо-французская гегемония, основанная на Версале, а также система союзов Франции в Вост.</w:t>
      </w:r>
      <w:r>
        <w:rPr>
          <w:rFonts w:cs="Kudriashov;Times New Roman" w:ascii="Kudriashov;Times New Roman" w:hAnsi="Kudriashov;Times New Roman"/>
          <w:sz w:val="22"/>
          <w:lang w:val="en-US"/>
        </w:rPr>
        <w:t xml:space="preserve"> </w:t>
      </w:r>
      <w:r>
        <w:rPr>
          <w:rFonts w:cs="Kudriashov;Times New Roman" w:ascii="Kudriashov;Times New Roman" w:hAnsi="Kudriashov;Times New Roman"/>
          <w:sz w:val="22"/>
        </w:rPr>
        <w:t>Европе. Германия же значительно укрепляла свои стратегические позиции.</w:t>
      </w:r>
      <w:r>
        <w:br w:type="page"/>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p>
    <w:p>
      <w:pPr>
        <w:pStyle w:val="TextBodyIndent"/>
        <w:rPr>
          <w:lang w:val="en-US"/>
        </w:rPr>
      </w:pPr>
      <w:r>
        <w:rPr/>
        <w:t>20.Советско-германский пакт о ненападении (август 1939 г.) : подготовка, содержание, значение.</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 обстановке предвоенного политического кризиса, когда уже стало окончательно очевидно, что мир катится к войне, великие державы вели лихорадочную дипломатическую игру. Шли англо-франко-советские переговоры, Англия в лице ее руководства секретно искала соглашения с Германией. Германия же неоднократно отправляла СССР предложения об “улучшении отношений“, причем Гитлер говорил : “говорим, что все против СССР, а на самом деле против Англии“. СССР официально придерживался антифашистских позиций - Сталин называл три агрессивные державы, которые развязывают войну против интересов А., Ф. и США. Обстановка у границ СССР в 39 г. накалялась, тем более что определенные западные круги не оставляли надежды столкнуть СССР и Германию. Г. уже наметила нападение на Польшу, и стремилась вывести СССР из борьбы как потенциального противника, тем более что к войне с ним была не готова, - и Гитлер торопился. Англо-франко-советские переговоры по сути продемонстрировали нежелание сторон идти на широкомасштабное соглашение, и в данной обстановке Сталин и Молотов приняли решение о заключении договора с Г.</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Вокруг этого пакта о ненападении ведутся исторические споры - кому он был более выгоден, и было ли его заключение серьезной ошибкой СССР, почему были сорваны а-ф-с. переговоры - многие здесь имеют свое мнение.  Споры можно вести долго, но можно говорить, что все стороны преследовали в первую очередь свои интересы, и в действовали зависимости от этого и как складывалась обстановка. Удовлетворение целей СССР - территориальные приращения, срыв потенциального соглашения между Западом и Г., обеспечение своей безопасности и выигрыш времени (неважно, существовало ли это только в воображении руководства) - на данном этапе представлялось возможным путем соглашения с Германией. Поэтому очередное предложение Гитлера от 20 авг. направить Риббентропа в Москву на ведение переговоров получило согласие. Советским правительством был жестко поставлен вопрос о сфере влияния, зоны которого в итоге и были распределены в секретной части соглашения. В короткие сроки (как и хотел Гитлер), 23 авг. пакт был подписан Риббентропом и Молотовым. Помимо официальной части существовал секретный протокол. Вот их содержание :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стороны обязывались не нападать и воздерживаться от других агрессивных действий как отдельно, так и совместно; не поддерживать третье гос-во; не участвовать в враждебных коалициях; консультироваться по вопросам, затрагивающим общие интересы, а споры и конфликты разрешать только мирными средствами. Секретный же протокол предусматривал раздел сферы влияния по северной границе Литвы (читай - без возражений на захват, также заявлен интерес к Бессарабии, что признано германской стороной), а также по существу раздел Польши по линии рек; хотя протокол и имел обтекаемую форму - вопрос о Польше “будет окончательно выяснен в течение дальнейшего развития“. Договор (без, естественно, секретной части) подлежал ратификации в Верховном Совете, что и было сделано через неделю без обсуждения. На следующий день Гитлер напал на Польшу. СССР, в соответствие с договоренностями, 17 сентября вступил на свою долю Польши.</w:t>
      </w:r>
    </w:p>
    <w:p>
      <w:pPr>
        <w:pStyle w:val="Normal"/>
        <w:ind w:firstLine="180"/>
        <w:jc w:val="both"/>
        <w:rPr/>
      </w:pPr>
      <w:r>
        <w:rPr>
          <w:rFonts w:cs="Kudriashov;Times New Roman" w:ascii="Kudriashov;Times New Roman" w:hAnsi="Kudriashov;Times New Roman"/>
          <w:sz w:val="22"/>
        </w:rPr>
        <w:t xml:space="preserve">Вопрос о значении оставляется на рассмотрение Тройки. Добавлю лишь, что сам пакт явился большой неожиданностью как для союзников, так и противников Германии. Италия и Япония были недовольны (нарушение “а-к пакта“) - Япония заявила о нейтралитете при начале </w:t>
      </w:r>
      <w:r>
        <w:rPr>
          <w:rFonts w:cs="Kudriashov;Times New Roman" w:ascii="Kudriashov;Times New Roman" w:hAnsi="Kudriashov;Times New Roman"/>
          <w:sz w:val="22"/>
          <w:lang w:val="en-US"/>
        </w:rPr>
        <w:t>WW1</w:t>
      </w:r>
      <w:r>
        <w:rPr>
          <w:rFonts w:cs="Kudriashov;Times New Roman" w:ascii="Kudriashov;Times New Roman" w:hAnsi="Kudriashov;Times New Roman"/>
          <w:sz w:val="22"/>
        </w:rPr>
        <w:t>, как и Испания. Надежда на коллективный отпор агрессорам окончательно умерла. Подписанием пакта и дальнейшими действиями СССР поставил себя наконец в изоляцию, о которой так долго вопил перед этим подписанием. +Торговля между СССР и Германией</w:t>
      </w:r>
      <w:r>
        <w:rPr>
          <w:rFonts w:cs="Kudriashov;Times New Roman" w:ascii="Kudriashov;Times New Roman" w:hAnsi="Kudriashov;Times New Roman"/>
          <w:sz w:val="22"/>
          <w:lang w:val="en-US"/>
        </w:rPr>
        <w:t xml:space="preserve"> (</w:t>
      </w:r>
      <w:r>
        <w:rPr>
          <w:rFonts w:cs="Kudriashov;Times New Roman" w:ascii="Kudriashov;Times New Roman" w:hAnsi="Kudriashov;Times New Roman"/>
          <w:sz w:val="22"/>
        </w:rPr>
        <w:t>что имело значение для последней в условиях экономической блокады); и провал ставки Сталина, что Запад продержится гораздо дольше и обе стороны заметно ослабят друг  друг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21.Международные отношения на Дальнем Востоке в 37-39 гг. Японо-китайская война и позиция великих держав.</w:t>
      </w:r>
    </w:p>
    <w:p>
      <w:pPr>
        <w:pStyle w:val="Normal"/>
        <w:ind w:firstLine="180"/>
        <w:jc w:val="both"/>
        <w:rPr/>
      </w:pPr>
      <w:r>
        <w:rPr>
          <w:rFonts w:cs="Kudriashov;Times New Roman" w:ascii="Kudriashov;Times New Roman" w:hAnsi="Kudriashov;Times New Roman"/>
          <w:sz w:val="22"/>
        </w:rPr>
        <w:t>Второй очаг войны находился на Дальнем Востоке.</w:t>
      </w:r>
      <w:r>
        <w:rPr>
          <w:rFonts w:cs="Kudriashov;Times New Roman" w:ascii="Kudriashov;Times New Roman" w:hAnsi="Kudriashov;Times New Roman"/>
          <w:sz w:val="22"/>
          <w:lang w:val="en-US"/>
        </w:rPr>
        <w:t xml:space="preserve"> </w:t>
      </w:r>
      <w:r>
        <w:rPr>
          <w:rFonts w:cs="Kudriashov;Times New Roman" w:ascii="Kudriashov;Times New Roman" w:hAnsi="Kudriashov;Times New Roman"/>
          <w:sz w:val="22"/>
        </w:rPr>
        <w:t xml:space="preserve">Здесь блок агрессивных держав был представлен Японией - особенности заключались в том, что ей принадлежала и к тому же она являлась страной-победительницей в </w:t>
      </w:r>
      <w:r>
        <w:rPr>
          <w:rFonts w:cs="Kudriashov;Times New Roman" w:ascii="Kudriashov;Times New Roman" w:hAnsi="Kudriashov;Times New Roman"/>
          <w:sz w:val="22"/>
          <w:lang w:val="en-US"/>
        </w:rPr>
        <w:t>WW1</w:t>
      </w:r>
      <w:r>
        <w:rPr>
          <w:rFonts w:cs="Kudriashov;Times New Roman" w:ascii="Kudriashov;Times New Roman" w:hAnsi="Kudriashov;Times New Roman"/>
          <w:sz w:val="22"/>
        </w:rPr>
        <w:t xml:space="preserve"> и не была ограничена как Германия. Ее агрессивные намерения (армия стояла за продвижение на Север против СССР, флот - за приоритетные действия в Южных морях) еще более усилились после прихода к власти военной клики в 36 г. Были выработаны компромиссные “Основные принципы“ и “6-летний план военной подготовки“ предусматривали превращение Японии в полного гегемона в Восточной Азии и подготовка, наряду с захватом Китая, к борьбе против как СССР, так и Англии и США. В конце 36 г. был подписан “анти-коминтерновский пакт“ с Германией. Вместе с тем переговоры велись и с США и Англией.</w:t>
      </w:r>
    </w:p>
    <w:p>
      <w:pPr>
        <w:pStyle w:val="Normal"/>
        <w:ind w:firstLine="180"/>
        <w:jc w:val="both"/>
        <w:rPr/>
      </w:pPr>
      <w:r>
        <w:rPr>
          <w:rFonts w:cs="Kudriashov;Times New Roman" w:ascii="Kudriashov;Times New Roman" w:hAnsi="Kudriashov;Times New Roman"/>
          <w:sz w:val="22"/>
        </w:rPr>
        <w:t>Пользуясь гражданским хаосом в Китае, Япония планомерно захватывала Северный Китай. (Чрезмерная активность Японии вызвала неудовлетворение Германии - проблема разрешена обещанием компенсаций за эконом. потери Г. в Китае, и та прекратила поставлять оружие.) Однако она с беспокойством наблюдала за постепенным усилением Чан Кайши и его сближении с КПК. Китай отклонил присоединение к а-к пакту; вместе с тем развитие европейского кризиса создавало все более благоприятные условия для японской экспансии и летом 37 г. Токио решился на интервенцию в центральный Китай. К концу года Япония захватила значительную часть, хотя официально война и не объявлялась (признавала суверенитет Чан Кайши) - “китайский инцидент“ - своего рода “странная война“ наоборот. Целью оккупации объявлялось пресечение анти-японской деятельности. Вместе с тем Я. выдерживала время от времени паузу, отслеживая мировую реакцию.</w:t>
      </w:r>
      <w:r>
        <w:rPr>
          <w:rFonts w:cs="Kudriashov;Times New Roman" w:ascii="Kudriashov;Times New Roman" w:hAnsi="Kudriashov;Times New Roman"/>
          <w:sz w:val="22"/>
          <w:lang w:val="en-US"/>
        </w:rPr>
        <w:t xml:space="preserve"> </w:t>
      </w:r>
      <w:r>
        <w:rPr>
          <w:rFonts w:cs="Kudriashov;Times New Roman" w:ascii="Kudriashov;Times New Roman" w:hAnsi="Kudriashov;Times New Roman"/>
          <w:sz w:val="22"/>
        </w:rPr>
        <w:t xml:space="preserve">Все великие державы осудили агрессию (Рузвельт выступил с “карантинной“ речью), но ни одна не прибегла к мерам воздействия. ЛН приняла резолюцию об индивидуальных санкциях, что осталось без последствий.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Японская агрессия знаменовала собой окончательное разрушение важнейшего элемента Ваш. системы - договора о Китае. А окончательно ей итог подвела Брюссельская конференция участников договора, СССР, закончившаяся общей осуждающей резолюцией. Агрессия также стимулировала укрепление советско-китайских отношений - “договор о ненападении“ на 5 лет, но СССР, хоть и стал своего рода фактором равновесия на ДВ, предпочел не вступать в войну открыто на стороне Китая, тем не менее начиная с осени 37 г. осуществлял поставки оружия. Советские летчики участвовали в борьбе за Ухань. Недовольство Японии вылилось в столкновение у озера Хасан летом 38 г., где, хотя обе стороны заявляли о победе, потери СССР были выше.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К осени 38 г. Я. уже контролировала крупнейшие города, но сельская местность с большинство населения находилась вне контроля. Правительство приняло т.н. “Декларацию о новом порядке“. Сложными были и отношения в треугольнике Япония-Германия-Англия. Хотя первые две и были союзниками по пакту и провели переговоры по полномасштабному союзу в начале 39 г., имели ряд разногласий, ибо Япония не хотела втягиваться в Европу и даже пошла на заключение договора с Англией 39 г. (соглашение Арита-Крейги). Та признавала гегемонию Японии на ДВ в обмен на нейтралитет в отношении англо-германских противоречий. Это вызвало недовольство США, которые ужесточили свою политику в отношении Японии. Тем временем Япония пыталась навязать Чан Кайши свои условия мира и считала главным “поджигателем“ продолжения военных действий СССР. Произошел инцидент на Халхин-Голе, где хотя формально столкнулись МНР и Маньчжоу-Го, СССР нанес поражение Японии. Совместное сообщение о прекращении боевых действий. Тут пришли вести о германо-советском договоре, который прямо нарушал “а-к“ пакт и вызвал шок в Японии. Переговоры о союзе были прерваны и Япония провозгласила нейтралитет.</w:t>
      </w:r>
      <w:r>
        <w:br w:type="page"/>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Normal"/>
        <w:ind w:firstLine="180"/>
        <w:jc w:val="center"/>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t>22.Предвоенный политический кризис. Англо-франко-советские политические переговоры (весна-лето 1939 г.)</w:t>
      </w:r>
    </w:p>
    <w:p>
      <w:pPr>
        <w:pStyle w:val="Normal"/>
        <w:ind w:firstLine="180"/>
        <w:jc w:val="both"/>
        <w:rPr/>
      </w:pPr>
      <w:r>
        <w:rPr>
          <w:rFonts w:cs="Kudriashov;Times New Roman" w:ascii="Kudriashov;Times New Roman" w:hAnsi="Kudriashov;Times New Roman"/>
          <w:sz w:val="22"/>
        </w:rPr>
        <w:t xml:space="preserve">В предвоенные месяцы международные отношения, обострявшиеся очередными агрессивными действиями Германии, Италии и Японии, пользовавшихся фактически попустительством прочих держав, которые так и не могли прийти к системе коллективной безопасности (ибо только согласованные действия могли ее обеспечить - о сохранении мира речь вести было уже поздно), стали приобретать все более напряженный характер, и международный политический кризис в итоге завершился началом </w:t>
      </w:r>
      <w:r>
        <w:rPr>
          <w:rFonts w:cs="Kudriashov;Times New Roman" w:ascii="Kudriashov;Times New Roman" w:hAnsi="Kudriashov;Times New Roman"/>
          <w:sz w:val="22"/>
          <w:lang w:val="en-US"/>
        </w:rPr>
        <w:t>WW2.</w:t>
      </w:r>
      <w:r>
        <w:rPr>
          <w:rFonts w:cs="Kudriashov;Times New Roman" w:ascii="Kudriashov;Times New Roman" w:hAnsi="Kudriashov;Times New Roman"/>
          <w:sz w:val="22"/>
        </w:rPr>
        <w:t xml:space="preserve"> Эти действия активизировались весной 39 г. Окончательно сломлено сопротивление франкистам в Испании. В марте была ликвидирована Чехословакия. Под давлением из Берлина Словакия провозгласила независимость, и Гитлер, вызвав Гаху и Хвалковского, заявил, что в связи с распадом Ч. Германия берет протекторат над Богемией и Моравией. Вынудил их подписать документ (так как было ясно, что державы опять не рискнут открыто выступить против этой акции - по сути нарушение Мюнхена) о добровольном “вручении“ судьбы Моравии и Богемии в руки рейха в качестве протектората. Немецкие войска заняли чешские земли, а в Словакии создано марионеточное правительство. СССР заявил о непризнании этой акции, А. заявила, что не видит оснований вмешиваться, а Ф., не получив её поддержку, заняла ту же позицию. Позже, правда, они заявили, что это не имеет законных оснований, но, по сути, дело ограничилось формальным протестом.</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од угрозой силы Литва была вынуждена отдать Клайпеду; Румыния согласилась на экономическое соглашение, поставившее её экономику по сути на службу Г. В апреле Италия захватила Албанию; Германия усилила давление на Польшу, в категорической форме заявив претензии на Данциг и постройку экстерриториальной дороги, был разработан “Белый план“ разгрома Польши. Продолжала агрессию в Азии Япония (обострение там обстановки в связи с битвой на Халхин-Голе). На фоне явного полит. кризиса дезинтегрировалась и Лига Наций, из которой вышла Венгрия. Германия денонсировала договор о ненападении с Польшей и морское соглашение с Англией. Серьезнейшую угрозу представил “Стальной пакт“ 22 мая 39 - военно-политический союз Германии и Итал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Такое усиление агрессоров вынудило Англию и Францию активизировать действия по укреплению своего положения и давлению на Германию, пересмотрев свою Мюнхенскую линию, хотя по-прежнему стремились оттянуть время. Это заключалось : во-первых, в заключении договоренности о взаимной помощи и больших военных расходах ; во-вторых, в предоставлении гарантий малым странам; и наконец, ведение переговоров с СССР. Однако в то же время Англия и рассчитывала на соглашение с Германией, в связи с чем летом велись секретные переговоры.</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оводом к переговорам с СССР послужил вопрос о гарантиях малым странам. После соответствующего запроса Англия не согласилась со встречной идеей СССР созвать совещание, предложила в ответ принять общую декларацию. Франция, к тому же имевшая договор с СССР, была больше заинтересована в сотрудничестве и оказывала давление на А., хотя в конечном итоге и пошла в фарватере её политики, предложила дополнить договор о взаимной помощи по обязательствам о гарантиям. СССР в ответ предложил широкомасштабное соглашение на 5-10 лет, что было отвергнуто. Так и продолжали перекидываться предложениями. Однако денонсации и “Стальной пакт“ вынудили перейти к прямым переговорам. Однако здесь стороны опять продемонстрировали упрямство - А. и Ф., к тому же пославшие низкопоставленных лиц, хотели сначала ограничиться общей декларацией, что в свою очередь, никак не устраивало СССР - полит. и военное вместе, и признание интересов в Вост. Европе. Эти переговоры в итоге завершились принятием проекта соглашения о взаимной помощи. А в августе начались военные переговоры - здесь опять стороны зашли в тупик, ибо СССР требовал пропуска через территории Польши и Румынии в случае войны, те же отказывались и А. и Ф. не оказывали на них давления, затягивая ответ на советские запросы, а также на план совместных действий в случае агрессии (по 70% от стороны в случае нападения на одну из них). К тому же СССР требовал жесткого выделения своей сферы интересов.</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Советскому руководству стало ясно, что достичь соглашение и к тому добиться принятия своих требований не удастся. Поэтому и было принято решение ответить на настойчивые предложения Германии о заключении пакта о ненападении и прекратить безрезультатные переговоры. Сталин теперь делал ставку на взаимное истощение сторон в конфликте, что было бы на руку СССР. Резкий же поворот на сотрудничество с Г. и дальнейшие его действия поставили СССР в фактически изоляцию от держав Запад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Normal"/>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TextBodyIndent"/>
        <w:rPr/>
      </w:pPr>
      <w:r>
        <w:rPr/>
        <w:t>23.Нападение Германии на Польшу. Позиция великих держав. Внешняя политика СССР в период «странной» войны.</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Как известно, вторая мировая война началась с нападением Германии на Польшу 1 сент. 39 г., когда гитлеровцы использовали известную провокацию с радиостанцией. Германия, заключив пакт о ненападении с СССР и убедившись в отсутствии военных приготовлений западных держав и рассчитывая на очередной Мюнхен, сочла возможным быстро разгромить Польшу. Однако изначально эта акцию планировалась на 26 авг., что было сорвано неожиданным для немцев подписанием договора Англии с Польшей, а также упорством Муссолини. Последние дни августа были отмечены крайне интенсивными дип. переговорами, где А. и Ф. выражали определенное намерение заключить очередную сделку, потребовав от Польши вступить в сделку. Вместе с тем А. не отказывалась от своих гарантий Польше и предложила выступить в качестве посредника. Однако это уже не имело значение - Германия, мотивируясь отказом поляков прислать официального уполномоченного, напала. А. и Ф. не сразу объявили войну Германии, не отвечая на настойчивые просьбы поляков в соответствии с договором “оказать немедленную помощь“. Сначала А., потом Ф. отправили ноты с протестом, но не оставляли надежды уладить вопрос при посредничестве Муссолини, предложившим созвать конференцию. Это провалилось и, не получив ответа на свои ноты, А., потом Ф. были вынуждены предъявить безрезультатные ультиматумы 3 сент., а по их истечении того же дня объявить войну. США (как и Япония) объявили о нейтралитете, но отменили военный закон; была идея выступить в качестве посредник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Началась т.н. “странная война“, где обе стороны воздерживались от боевых действий. На западном фронте А. и Ф. имели преимущество в силах, тем более что Германия перебросила значительные силы на восток. Их бездействие можно объяснить сохранением надежды соглашения (и Г. пойдет на СССР), сами же говорят о своей неготовности. Поэтому велись попытки заключить соглашение, однако Гитлер, хотя и говорил, “что не имеет против А. и Ф.“, выдвинул заранее неприемлемые требования, которые были отвергнуты в октябре. Тем не менее выжидание продолжалось и в начале 40 г. Германия же использовала это для подготовки удара на западном фронте и захвату Скандинавии как плацдарм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СССР же, заключив пакт с Германией и заявив о нейтралитете, по существу оказался в изоляции от западных держав. Его внешняя политика были первоочередно направлена на собственные захваты и установление гегемонии в зоне своих интересов в соответствии с секретным протоколом. Всё это, естественно, не способствовало улучшению отношений с Западом. Планировалось, что как и Г. СССР введет свои войска в Польшу. Но он медлил и из ответа на соответствующий запрос из Берлина можно было судить, что собирался это сделать под “благородным“ предлогом защиты украинского и белорусского населения. Красная Армия вступила в Польшу 17 сент., и эти территории вошли в состав СССР. Раздел Польши закреплен “договором о дружбе и границе“ с Германией - также Литва отходила СССР в обмен на Варшавское и Люблинское воеводства, обмен населением, обе стороны пресекали “польскую пропаганду“; по сути под запрет ставилась анти-фашистская. Под предлогом обеспечения собственной безопасности (т.е. под прямым давлением) СССР собирался заключить договоры с приграничными гос-вами -  о взаимной помощи с Прибалтикой, СССР получал право иметь базы и ограниченный контингент в 25 тыс. - на данном этапе СССР готов был ограничиться орбитой влияния и действовать осторожно; похожее и подтверждение договора 25 г. было отвергнуто Турцией, тогда СССР выступил с односторонним заявлением, за которое получил благодарность; торговый договор с Афганистаном. Однако главным событием во ВП СССР была война с Финляндией, которая была развязана под мотивом обеспечения безопасности на северо-западе и Ленинграду. СССР как агрессор был исключен из ЛН, ход войны безобразен (провал установления ком. правительства). Тем не менее ценой огромных усилий и позора армии война была доведена до победного конца. В мирном договоре 12 марта 40 г. советские требования были удовлетворены - отодвижение границы, аренда п-ова Ханко для военной базы.</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Во внешней политике также курс на эконом. сотрудничество с Германией, которой поставлялось сырье в обмен на технику, которую та затягивала. Но СССР и имел разногласия - выступил против захвата Швеции. Как уже говорилось, отвратительными были отношения с Западом, который поставлял вооружении в Финляндию и даже планировали высадку там корпуса, а также военные действия на нефтедобыче на Каспии. США в связи с финской войной ввели эмбарго на поставку ряда товаров, хотя и были заинтересованы в улучшении отношений из-за Дальнего Востока. Хуже всего было со Францией, откуда был отозван полпред, объем торговли сократился в 11 раз и был наложен арест на выплаты французских фирм в СССР. Поворот в отношениях наметился лишь по окончанию “странной войны“ и разгрому Франции.</w:t>
      </w:r>
      <w:r>
        <w:br w:type="page"/>
      </w:r>
    </w:p>
    <w:p>
      <w:pPr>
        <w:pStyle w:val="Normal"/>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TextBodyIndent"/>
        <w:rPr>
          <w:lang w:val="en-US"/>
        </w:rPr>
      </w:pPr>
      <w:r>
        <w:rPr/>
        <w:t>27.Московская и Тегеранская конференции.</w:t>
      </w:r>
    </w:p>
    <w:p>
      <w:pPr>
        <w:pStyle w:val="Normal"/>
        <w:ind w:firstLine="180"/>
        <w:jc w:val="both"/>
        <w:rPr>
          <w:rFonts w:ascii="Kudriashov;Times New Roman" w:hAnsi="Kudriashov;Times New Roman" w:cs="Kudriashov;Times New Roman"/>
          <w:sz w:val="22"/>
        </w:rPr>
      </w:pPr>
      <w:r>
        <w:rPr>
          <w:rFonts w:eastAsia="Kudriashov;Times New Roman" w:cs="Kudriashov;Times New Roman" w:ascii="Kudriashov;Times New Roman" w:hAnsi="Kudriashov;Times New Roman"/>
          <w:sz w:val="22"/>
        </w:rPr>
        <w:t xml:space="preserve"> </w:t>
      </w:r>
      <w:r>
        <w:rPr>
          <w:rFonts w:cs="Kudriashov;Times New Roman" w:ascii="Kudriashov;Times New Roman" w:hAnsi="Kudriashov;Times New Roman"/>
          <w:sz w:val="22"/>
        </w:rPr>
        <w:t xml:space="preserve">По мере того как вырисовывалась победа, в отношениях между членами тройки все более стали выступать вопросы мирного урегулирования и послевоенной организации, наряду с ускорением конца войны. СССР (да и пора бы) считал необходимым обсудить эти вопросы на конференции союзных государств на высшем уровне. Но поскольку все стороны, естественно, преследовали и собственные интересы, СССР счел наиболее выгодным провести её после наиболее заметных успехов своей армии, на фоне чего мог бы диктовать свои условия, тем более что правительства США и Англии всерьез опасались нарастающих его успехов в разгроме Германии. Фактом признания этого стало проведение конференции министров иностранных дел (Молотов, Иден, Хэлл) в Москве 19-30 октября 43 г. 9 августа Сталин направил послание Черчиллю, где предлагал провести конференцию с ответственными представителями стран с заранее установленным кругом вопросов. В ходе дальнейшей доработки и было решено провести её в такой форме. США и Англия хотели придать ей исследовательский характер, но в итоге согласились  на практический-подготовительный. На повестке дня  были : </w:t>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 1 пункт - сокращение сроков войны и второй фронт (СССР заверили что он будет открыт согласно решению в Квебеке без точной даты в 44 г.); </w:t>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 2-й пункт - декларация о всеобщей безопасности (подписана СССР, США, Англией и Китаем, говорилось о решимости вести войну до конца, создание международной организации на основе равенства всех её членов); </w:t>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Германский вопрос (США и Англия хотели разделения, СССР “изучал“, в итоге передали этот вопрос для дальнейшего изучения в создаваемый ЕКК);</w:t>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 СССР протестовал против создания европейских федераций, считая это попыткой создать анти-советский кордон, а также стремления оставить в Италии и Франции по сути оккупационные режимы; создание комиссии по Италии и декларация об установлении демократического режима; за независимую Австрию и наказание военных преступников. </w:t>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Тегеранская (СССР-таки настоял) конференция после обсуждения места её проведения (Сталин боялся далеко летать, но мотивировалось близостью к СССР и наличием готовых представительств, зато немцы планировали теракты) состоялась 28 ноября-1 декабря. В отличие от Москвы не было запланированной повестки - каждый высказывал мнения, которые и обсуждались; были и личные встречи. Главными вопросами были военный и признание территориальных требований СССР, в отношении чего Сталин умело использовал успехи Красной Армии и добился многих уступок. Уточнен вопрос о втором фронте - май 44 г. (высадка в Нормандии и Южной Франции, Черчилль пытался подменить это действиями на Балканах, но Рузвельт и Сталин сопротивлялись), а СССР поддержит новым наступлением - договоренность о координации военных действий. СССР согласился вступить в войну с Японией после разгрома Германии. Запад также согласился на новые границы СССР с Финляндией, на притязания на Восточную Пруссию, а также де-факто с захватом Прибалтики. США и Англия опять пропагандировали разделение Германии, но СССР предложил передать в ЕКК и опять не поддержал идею о конфедерациях в Центр. Европе. Ключевым, как обычно, был польский вопрос. Англия хотела, чтобы СССР признал зарвавшееся польское эмигрантское правительство (в обмен признания восточной границы), тот упорствовал. Запад пошел всё-таки навстречу пожеланием советского руководства о восточных границах Польши - советской линии Керзона, отдачи Львова и признания захватов СССР в 39 г. за то, что Польша будет территориально удовлетворена за счет Германии. Всё это обзывалось справедливыми, историческими границами. Конференция в итоге приняла форму, предложенную Черчиллем - граница Польши между линией Керзона и Одером+ часть Восточной Пруссии. Воздавалась хвала Ирану.</w:t>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В итоге Тегеранская конференция продемонстрировала укрепление коалиции (имевшиеся амбиции были декларативно засунуты временно на задний план), взаимопонимание и решимость вести войну вместе до победы. Что и было зафиксировано в итоговой декларации - в т.ч. стремление к сотрудничеству всех гос., которые пожелают вступить в семью дем. миролюбивых стран. Короче, ничто нам не помешает и победа будет наша окончательно. </w:t>
      </w:r>
      <w:r>
        <w:br w:type="page"/>
      </w:r>
    </w:p>
    <w:p>
      <w:pPr>
        <w:pStyle w:val="Normal"/>
        <w:numPr>
          <w:ilvl w:val="0"/>
          <w:numId w:val="0"/>
        </w:numPr>
        <w:ind w:left="0"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p>
    <w:p>
      <w:pPr>
        <w:pStyle w:val="TextBodyIndent"/>
        <w:rPr/>
      </w:pPr>
      <w:r>
        <w:rPr/>
        <w:t>28.Ялтинская конференция и ее решен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По мере развития совместных действий союзников против Германии все настоятельнее вставала необходимость новой встрече в верхах - круг актуальных вопросов был весьма широк - на этот раз как военные вопросы (координация последних действия и капитуляция Германии, вступление СССР в войну с Японией), но и вопросы послевоенного урегулирования. У сторон усиливается недоверие друг к другу, хотя официально, естественно всячески демонстрировалось укрепление согласия. СССР наглел и стремился воспользоваться победами совесткого оружия для закрепления своей сферы влияния, у Запада же вырабатывалась мысль о последующей его изоляции (в чем больше всех усердствовал Черчилль).</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На этот раз с инициативой выступил Рузвельт, в ходе дальнейшей переписки были определены место и время - Крымская конференция открылась в Ялте 4 февраля 45 г. Но перед этим западные лидеры встретились на Мальте с целью согласовать единую линию. Председательствовал Рузвельт (Сталин якобы стремился окончательно подорвать его слабое здоровье). Принятое совместное коммюнике завершалось декларацией “о единстве организации мира и ведения войны” - сохранение и усиление единства целей и принципов сотрудничества в достижении и поддержании мира. Решения конференции в Ялте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был согласован план совместных операций на заключительном этапе войны;</w:t>
      </w:r>
    </w:p>
    <w:p>
      <w:pPr>
        <w:pStyle w:val="Normal"/>
        <w:ind w:firstLine="180"/>
        <w:jc w:val="both"/>
        <w:rPr/>
      </w:pPr>
      <w:r>
        <w:rPr>
          <w:rFonts w:cs="Kudriashov;Times New Roman" w:ascii="Kudriashov;Times New Roman" w:hAnsi="Kudriashov;Times New Roman"/>
          <w:sz w:val="22"/>
        </w:rPr>
        <w:t>- было письменно подтверждено, как того и хотел Запад, что СССР вступит в войну с Японией через 2-3 месяца на его условиях - сохранение статус-кво Монголии, передачи СССР Курил и южного Сахалина, интернационализация Дайрена с преисмуществом СССР, возвращение Порт-Артура как военной базы, совместной с Китаем эксплуатации КВЖД</w:t>
      </w:r>
      <w:r>
        <w:rPr>
          <w:rFonts w:cs="Kudriashov;Times New Roman" w:ascii="Kudriashov;Times New Roman" w:hAnsi="Kudriashov;Times New Roman"/>
          <w:sz w:val="22"/>
          <w:lang w:val="en-US"/>
        </w:rPr>
        <w:t>,</w:t>
      </w:r>
      <w:r>
        <w:rPr>
          <w:rFonts w:cs="Kudriashov;Times New Roman" w:ascii="Kudriashov;Times New Roman" w:hAnsi="Kudriashov;Times New Roman"/>
          <w:sz w:val="22"/>
        </w:rPr>
        <w:t xml:space="preserve"> а СССР подписывает пакт с Китаем о дружбе и помощи в войне с Японией - “соглашение по вопросам Дальнего Востока“;</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 договоренность об общей политики в отношении будущего Германии, включая условия безоговорочной капитуляции Германии; определены границы зон оккупации (зона для Франции выделялась за счет США и Англии), каждый управлял в своей зоне, для осуществления же союзнической администрации и контроля в отношении Германии в целом создавался Контрольный Совет в составе четырех главнокомандующих в Берлине, который также на зоны оккупации и совместная комендатура. Хотя Англия и США опять выступали с планом расчленения Германии и превращении в аграрную страну (“план Моргентау“ и др.), СССР не согласился. Полная демилитаризация - разоружение и роспуск всех ВС Германии и нацистских организаций, контроль над военной пром-ностью, суд над военными преступниками; </w:t>
      </w:r>
    </w:p>
    <w:p>
      <w:pPr>
        <w:pStyle w:val="Normal"/>
        <w:ind w:firstLine="180"/>
        <w:jc w:val="both"/>
        <w:rPr/>
      </w:pPr>
      <w:r>
        <w:rPr>
          <w:rFonts w:cs="Kudriashov;Times New Roman" w:ascii="Kudriashov;Times New Roman" w:hAnsi="Kudriashov;Times New Roman"/>
          <w:sz w:val="22"/>
        </w:rPr>
        <w:t>- репарации - 20 млрд</w:t>
      </w:r>
      <w:r>
        <w:rPr>
          <w:rFonts w:cs="Kudriashov;Times New Roman" w:ascii="Kudriashov;Times New Roman" w:hAnsi="Kudriashov;Times New Roman"/>
          <w:sz w:val="22"/>
          <w:lang w:val="en-US"/>
        </w:rPr>
        <w:t>$,</w:t>
      </w:r>
      <w:r>
        <w:rPr>
          <w:rFonts w:cs="Kudriashov;Times New Roman" w:ascii="Kudriashov;Times New Roman" w:hAnsi="Kudriashov;Times New Roman"/>
          <w:sz w:val="22"/>
        </w:rPr>
        <w:t xml:space="preserve"> 10 - СССР, в трех видах : изъятие богатства, ежегодные поставки и труд. Для детального плана учреждалась в Москве комисс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xml:space="preserve">- создание универсальной международной организации для поддержания мира и безопасности: созвать 25 апреля 1945г. в Сан-Франциско конференцию Объединенных Наций для выработки устава. В Ялте определены общие положения Устава и основные органы организации. Споры шли о голосовании в СБ - в итоге принято американское предложение о единогласии - 7 членов и в т.ч. всех постоянных, право вето для принятия решения. Англия категорически выступила против идеи Рузвельта об опеки над колониями. США и Англия согласились поддержать Украину и Белоруссию в члены ООН. Также обсуждалось место Франции - хотя США и возражали, но СССР выступил в поддержку, и Франция допускалась в ЕКК и решения по Германии;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были приняты общедемократические декларации - “об освобожденной Европе“ - о согласовании своих действий при решении европейских проблем, на деле же каждая страна стремилась насадить там свои правительства, ведь СССР занимал Вост.Европу. Поэтому важную роль играли югославский и (особенно) польский вопросы. В отношении первой - рекомендация претворить соглашение Тито-Шубанича - образование совместных временных правительства и парламента. Польский вопрос разбивался на правительство (Запад настоял чтобы оно, подконтрольное СССР было дополнено на широкой дем. базе, тогда он его признает) и границы - восточная граница Польши - Сталин согласился вдоль линии Керзона с отступлениями от нее в некоторых районах от 5 до 8 км в пользу Польши, западная - по линии Одер-Нейсе (также по идее Сталина, на что изначально не соглашались Англия и США), но решения принято не было - ограничились “Польша должна получить существенные приращение на Севере и Западе” на рассмотрение мирной конференц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также решение о регулярных совещаниях МИД трех держав поочередно в трех столицах; ряд двусторонних соглашений о порядке обращения с военнопленными и гражданскими лицами, условия их репатриации.</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r>
        <w:br w:type="page"/>
      </w:r>
    </w:p>
    <w:p>
      <w:pPr>
        <w:pStyle w:val="Normal"/>
        <w:ind w:firstLine="180"/>
        <w:jc w:val="both"/>
        <w:rPr>
          <w:rFonts w:ascii="Kudriashov;Times New Roman" w:hAnsi="Kudriashov;Times New Roman" w:cs="Kudriashov;Times New Roman"/>
          <w:i/>
          <w:i/>
          <w:sz w:val="22"/>
          <w:u w:val="single"/>
        </w:rPr>
      </w:pPr>
      <w:r>
        <w:rPr>
          <w:rFonts w:cs="Kudriashov;Times New Roman" w:ascii="Kudriashov;Times New Roman" w:hAnsi="Kudriashov;Times New Roman"/>
          <w:i/>
          <w:sz w:val="22"/>
          <w:u w:val="single"/>
        </w:rPr>
      </w:r>
    </w:p>
    <w:p>
      <w:pPr>
        <w:pStyle w:val="TextBodyIndent"/>
        <w:rPr/>
      </w:pPr>
      <w:r>
        <w:rPr/>
        <w:t>29.Потсдамская конференция и ее решен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Разгром и безоговорочная капитуляция Германии объективно требовала созыва очередной конференции тройки с целью обсудить самый широкий спектр вопросов : закрепить победу, проблемы послевоенного устройства и урегулирования, программа справедливого и прочного мира в Европе с целью не допустить новой агрессии - мирные договоры с бывшими союзниками Г. в Европе, война с Японией, ООН. Подготовка к конференции, а затем и её работа протекали в обстановке продолжавшегося нарастания напряженности между членами тройки. Черчилль изначально хотел её провести раньше (из-за выборов в Англии и боязни дальнейшего закрепления советской армии на фоне передислокации западных войск), Трумэн же выжидал результатов испытания атомной бомбы, чтобы давить на СССР - в итоге в результате обмена мнений была достигнута договоренность провести в Берлине. Потсдамская (пригород Берлина) конференция - 15 июля-2 августа 45 г - явилась последней конференцией союзников, перешедших вскоре после неё к конфронтации. Используя атомную бомбу, Англия и США занимали жесткую позицию, однако вынуждены были учитывать военные успехи СССР и необходимость его вступления в войну с Японией. Сталин умело пользовался благоприятной военно-политической обстановкой (армия занимала Вост. Европу) и также давил на союзников, выдвигал далеко идущие требования.  Поэтому стороны шли на взаимные уступки - Сталин признал, что решения по Вост. Европе в контексте создания там СССР зон влияния были для него скорее  выгодными (тем более что зачастую ставил союзников перед свершившимися фактами вроде установления угодных правительств, против которых выступали США и Англия, но в результате это дело отложили). С другой стороны, не удалось добиться, в частности - баз в проливах и Средиземноморье, пересмотра конвенции о проливах в свою пользу, предоставления под свою опеку части Ливии, закрепиться на Ближнем Востоке (вопрос Ливана и Сирии). Сталин также не поддержал греческих коммунистов. Важнейшие решения конференции :</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принято решение о создании Совета министров иностранных дел для разработки мирных договоров, после подписания которых принимались в ООН - компромиссное решение. В ходе США и Англия поддерживали Италию, но против Вост. Европы (протестовали против невыполнения Югославией Крымских соглашений - в итоге снятие вопросов по ней и Греции, СССР отвергнул также предложение США о свободной навигации по Дунаю, но принял по проливам), признание которых только по реорганизации их правительств, но все эти попытки были отклонены СССР;</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окончательно согласованы цели, которыми должен руководствоваться Контрольный Совет - верховный орган власти 4 держав в Германии и установленные в Ялте принципы её управления - подтверждение полной демилитаризации, денацификации, децентрализации и демократизации (реорганизация всей системы) - уничтожение всех вооружений, перевод экономики (оставалась единой для всей Г.) на мирные рельсы и ликвидация монополий. Раздел флота между тремя гос-вами, большая часть подводного флота (по идее Англии) затапливалась; предать суду главных преступников;</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репарации: Англия и США против первоначальной договоренности в Ялте - репарационные претензии СССР будут удовлетворены путем изъятия из советской зоны оккупации Германии и из соответствующих германских вложений за границей + 25% промышленного капитального оборудования из западных зон. СССР удовлетворяет из своей доли репарации Польши. США, Англия и др., имеющие  право - за счет западных зон оккупации и соответствующих германских вложений за границей;</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передача СССР Кенигсберга; опять большое внимание Польше - неудача попыток Запада установить свое правительство (был вынужден согласиться на “свободные выборы“ и ликвидацию эмигрантского), в отместку против границ, но в итоге уступил советско-польскому предложению (граница по Одер-Зап. Нейсе +Данциг и другая часть Восточной Пруссии), но пока только демаркация. Переселение немецкого населени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 СССР подтвердил вступление в войну с Японией, присоединившись к соответствующей декларации США, Англии и Китая.</w:t>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t>Однако несмотря на все разногласия, она всё-таки продемонстрировала возможность позитивного, демократического решения международных проблем и торжество реализма. 1 августа 1945г. был подписан Протокол Берлинской конференции трех великих держав, а 2 августа - Сообщение о Берлинской конференции трех держав. Потом Франция присоединилась к основным соглашениям. Решения конференции явились основой послевоенного устройства в Европе (в особенности в том что касается границ) и имеют юридическую силу.</w:t>
      </w:r>
      <w:r>
        <w:br w:type="page"/>
      </w:r>
    </w:p>
    <w:p>
      <w:pPr>
        <w:pStyle w:val="Normal"/>
        <w:ind w:firstLine="180"/>
        <w:jc w:val="both"/>
        <w:rPr>
          <w:rFonts w:ascii="Kudriashov;Times New Roman" w:hAnsi="Kudriashov;Times New Roman" w:cs="Kudriashov;Times New Roman"/>
          <w:sz w:val="22"/>
        </w:rPr>
      </w:pPr>
      <w:r>
        <w:rPr>
          <w:rFonts w:cs="Kudriashov;Times New Roman" w:ascii="Kudriashov;Times New Roman" w:hAnsi="Kudriashov;Times New Roman"/>
          <w:sz w:val="22"/>
        </w:rPr>
      </w:r>
    </w:p>
    <w:p>
      <w:pPr>
        <w:pStyle w:val="TextBodyIndent"/>
        <w:spacing w:before="0" w:after="120"/>
        <w:ind w:left="360" w:firstLine="180"/>
        <w:jc w:val="both"/>
        <w:rPr>
          <w:rFonts w:ascii="Courier" w:hAnsi="Courier" w:cs="Courier"/>
          <w:i w:val="false"/>
          <w:i w:val="false"/>
        </w:rPr>
      </w:pPr>
      <w:r>
        <w:rPr>
          <w:rFonts w:cs="Courier" w:ascii="Courier" w:hAnsi="Courier"/>
          <w:i w:val="false"/>
        </w:rPr>
        <w:t>32. Польский  вопрос (1941-1945)</w:t>
      </w:r>
    </w:p>
    <w:p>
      <w:pPr>
        <w:pStyle w:val="Normal"/>
        <w:tabs>
          <w:tab w:val="clear" w:pos="720"/>
          <w:tab w:val="left" w:pos="7290" w:leader="none"/>
          <w:tab w:val="left" w:pos="8280" w:leader="none"/>
        </w:tabs>
        <w:jc w:val="both"/>
        <w:rPr/>
      </w:pPr>
      <w:r>
        <w:rPr>
          <w:rFonts w:cs="Courier" w:ascii="Courier" w:hAnsi="Courier"/>
          <w:w w:val="90"/>
          <w:sz w:val="22"/>
        </w:rPr>
        <w:t xml:space="preserve">Советско-польские  отношения  были  самыми  напряженными  в  антигитлеровской  коалиции, т.к.  фактически  СССР  для  Польши  был  таким  же  агрессором,  как  и  Германия. Но т.к. эти  две  страны  находились  в  одной  коалиции, их  отношения  необходимо  было  нормализовать. Эмиграционное  правительство  Польши  в  Лондоне  возглавлял  генерал  Сикорский. Он  был  практически  единственным   поляком, согласившимся  на  переговоры. Они  начались  с  июня  1941 г. Продвигались  очень медленно, т.к. СССР не  хотел  уступать  польские  территории, на  которых  находились  его  войска, а  Польша  не хотела  с  этим  мириться. После тяжелых длительных  переговоров к августу 1941 года  было  заключено  соглашение Сикорского-Майского (посла СССР  в  Польше). По  этому  соглашению  восстанавливались  дипломатические  отношения СССР  с  Польшей; СССР  давал  обязательство  о  создании на своей территории  армии  из  польских  граждан. Однако вопрос  о  границе  оставался  открытым,  а  без  его  решения о  нормализации  отношений  не  могло  быть  и  речи. Даже  после  визита Сикорского  в  декабре  в  Москву и  его  встречи  со  Сталиным вопрос  о  границе  все  еще  не  был  решен. Тем  не  менее,  отношения  между  Сикорским  и  Сталиным  улучшились. Во  время  их  встречи  разговор  шел  о  создании  уже  не  30-тысячной, как  ранее, а  100-тысячной  армии, состоящей  из  польских  граждан. Однако,  даже  будучи  полностью  экипированной и вооруженной эта  армия  так  и  не  была  использована  на  восточном  фонте, т.к. правительство  решило  ее  приберечь. </w:t>
      </w:r>
      <w:r>
        <w:rPr>
          <w:rFonts w:cs="Courier" w:ascii="Courier" w:hAnsi="Courier"/>
          <w:sz w:val="22"/>
        </w:rPr>
        <w:t xml:space="preserve">Очередное  ухудшение  отношений  связанно  с  убийством  большого  числа  офицеров польской  армии,  </w:t>
      </w:r>
      <w:r>
        <w:rPr>
          <w:rFonts w:cs="Courier" w:ascii="Courier" w:hAnsi="Courier"/>
          <w:w w:val="90"/>
          <w:sz w:val="22"/>
        </w:rPr>
        <w:t xml:space="preserve"> совершенное  советскими  военными.</w:t>
      </w:r>
    </w:p>
    <w:p>
      <w:pPr>
        <w:pStyle w:val="Normal"/>
        <w:tabs>
          <w:tab w:val="clear" w:pos="720"/>
          <w:tab w:val="left" w:pos="7290" w:leader="none"/>
          <w:tab w:val="left" w:pos="8280" w:leader="none"/>
        </w:tabs>
        <w:jc w:val="both"/>
        <w:rPr>
          <w:rFonts w:ascii="Courier" w:hAnsi="Courier" w:cs="Courier"/>
          <w:w w:val="90"/>
          <w:sz w:val="22"/>
        </w:rPr>
      </w:pPr>
      <w:r>
        <w:rPr>
          <w:rFonts w:cs="Courier" w:ascii="Courier" w:hAnsi="Courier"/>
          <w:w w:val="90"/>
          <w:sz w:val="22"/>
        </w:rPr>
        <w:t>Их  могилы  раскопали  немцы  и  представили  тела  красному  кресту  на  экспертизу. В  результате  весной 1943 г. возник  очередной  кризис, и дипломатические  отношения были  разорваны.  К  этому  времени  в  СССР  начала  формироваться  Дивизия  Т. Костюшко  под руководством  коммунистов, т.е.  с  этого  времени Сталин перестал  надеяться  на  компромисс  с  Польшей  и  решил  расколоть  ее на  своих  сторонников(коммунистов) и  противников.</w:t>
      </w:r>
    </w:p>
    <w:p>
      <w:pPr>
        <w:pStyle w:val="Normal"/>
        <w:tabs>
          <w:tab w:val="clear" w:pos="720"/>
          <w:tab w:val="left" w:pos="7290" w:leader="none"/>
          <w:tab w:val="left" w:pos="8280" w:leader="none"/>
        </w:tabs>
        <w:jc w:val="both"/>
        <w:rPr>
          <w:rFonts w:ascii="Courier" w:hAnsi="Courier" w:cs="Courier"/>
          <w:w w:val="90"/>
          <w:sz w:val="22"/>
        </w:rPr>
      </w:pPr>
      <w:r>
        <w:rPr>
          <w:rFonts w:cs="Courier" w:ascii="Courier" w:hAnsi="Courier"/>
          <w:w w:val="90"/>
          <w:sz w:val="22"/>
        </w:rPr>
        <w:t>В  1943  г.  на  Тегеранской  конференции  опять  был  поднят  вопрос  о  советско-польской  границе. СССР   получает  принципиальное согласие США  и Англии. За  спиной  Польши  великие  державы  договариваются о  том, что  территориальные  потери  Польши  на  востоке  будут  возмещены  за  счет  германской  территории.</w:t>
      </w:r>
    </w:p>
    <w:p>
      <w:pPr>
        <w:pStyle w:val="TextBody"/>
        <w:jc w:val="both"/>
        <w:rPr>
          <w:rFonts w:ascii="Courier" w:hAnsi="Courier" w:cs="Courier"/>
          <w:w w:val="90"/>
        </w:rPr>
      </w:pPr>
      <w:r>
        <w:rPr>
          <w:rFonts w:cs="Courier" w:ascii="Courier" w:hAnsi="Courier"/>
          <w:w w:val="90"/>
        </w:rPr>
        <w:t>К  весне 44  года  наша  армия  после  операции  Багратион  в  Беларуси вышла  к  своим  границам  на  момент 1941  года.</w:t>
      </w:r>
    </w:p>
    <w:p>
      <w:pPr>
        <w:pStyle w:val="TextBody"/>
        <w:jc w:val="both"/>
        <w:rPr>
          <w:rFonts w:ascii="Courier" w:hAnsi="Courier" w:cs="Courier"/>
          <w:w w:val="90"/>
        </w:rPr>
      </w:pPr>
      <w:r>
        <w:rPr>
          <w:rFonts w:cs="Courier" w:ascii="Courier" w:hAnsi="Courier"/>
          <w:w w:val="90"/>
        </w:rPr>
        <w:t>Вместе  с  нашей  армией  в  Польшу  продвигается  и  дивизия  Костюшко.</w:t>
      </w:r>
    </w:p>
    <w:p>
      <w:pPr>
        <w:pStyle w:val="TextBody"/>
        <w:jc w:val="both"/>
        <w:rPr>
          <w:rFonts w:ascii="Courier" w:hAnsi="Courier" w:cs="Courier"/>
          <w:w w:val="90"/>
        </w:rPr>
      </w:pPr>
      <w:r>
        <w:rPr>
          <w:rFonts w:cs="Courier" w:ascii="Courier" w:hAnsi="Courier"/>
          <w:w w:val="90"/>
        </w:rPr>
        <w:t xml:space="preserve">В  Польше  формируется  Польский  Комитет Национального  Освобождения (просоветский). Ему отдается  власть. Такой  поворот  дел  был  чрезвычайно  опасен  для  США  и  Англии, т.к. это  означало прокоммунистически  настроенную  Польшу. Это  заставит  эти  страны  принять  меры и  попытаться  наладить  отношения  СССР  с  Польшей. </w:t>
      </w:r>
    </w:p>
    <w:p>
      <w:pPr>
        <w:pStyle w:val="TextBody"/>
        <w:jc w:val="both"/>
        <w:rPr>
          <w:rFonts w:ascii="Courier" w:hAnsi="Courier" w:cs="Courier"/>
          <w:w w:val="90"/>
        </w:rPr>
      </w:pPr>
      <w:r>
        <w:rPr>
          <w:rFonts w:cs="Courier" w:ascii="Courier" w:hAnsi="Courier"/>
          <w:w w:val="90"/>
        </w:rPr>
        <w:t>Миколайчик-новый  представитель  эмиграционного  правительства  Польши  прибыл  в  Москву. США  и  Англия  хотели  его  принудить  согласиться  на  линию Керзона  в  качестве  границы. Однако  результата  не  последовало.</w:t>
      </w:r>
    </w:p>
    <w:p>
      <w:pPr>
        <w:pStyle w:val="TextBody"/>
        <w:jc w:val="both"/>
        <w:rPr>
          <w:rFonts w:ascii="Courier" w:hAnsi="Courier" w:cs="Courier"/>
          <w:w w:val="90"/>
        </w:rPr>
      </w:pPr>
      <w:r>
        <w:rPr>
          <w:rFonts w:cs="Courier" w:ascii="Courier" w:hAnsi="Courier"/>
          <w:w w:val="90"/>
        </w:rPr>
        <w:t>В  1945  в  Ялте  уйти  от  вопроса  о  Польше  уже  нельзя, он  требует  скорейшего  разъяснения. Теперь  кроме  границы  обсуждается  и  вопрос  о  правительстве. От  нас  требуют  согласия  на  создание  в  Польше  коалиционного  правительства, мы  же  требуем  четкой  договоренности  о  границе. В результате  линия  Керзона  становится  границей  между Польшей  и  СССР. А  правительство  решено  формировать  из  членов  ПКНО  и  эмигрантского  правительства.</w:t>
      </w:r>
    </w:p>
    <w:p>
      <w:pPr>
        <w:pStyle w:val="TextBody"/>
        <w:jc w:val="both"/>
        <w:rPr>
          <w:rFonts w:ascii="Courier" w:hAnsi="Courier" w:cs="Courier"/>
          <w:w w:val="90"/>
        </w:rPr>
      </w:pPr>
      <w:r>
        <w:rPr>
          <w:rFonts w:cs="Courier" w:ascii="Courier" w:hAnsi="Courier"/>
          <w:w w:val="90"/>
        </w:rPr>
        <w:t>Потсдамская  конференция - заключительная  фаза  решения  польского  вопроса. СССР был  заинтересован  в  максимальном  ослаблении Германии  и  поэтому  настаивал  на  Польско-Германской  границе  по  линии  Одер-Нейс. Так  оно  и  получилось.</w:t>
      </w:r>
    </w:p>
    <w:p>
      <w:pPr>
        <w:pStyle w:val="TextBody"/>
        <w:jc w:val="both"/>
        <w:rPr>
          <w:w w:val="90"/>
        </w:rPr>
      </w:pPr>
      <w:r>
        <w:rPr>
          <w:w w:val="90"/>
        </w:rPr>
        <w:t xml:space="preserve">Таким  образом,  польский  вопрос  был  решен  в  годы  2-ой  мировой  войны  в  пользу  Польши.           </w:t>
      </w:r>
    </w:p>
    <w:sectPr>
      <w:headerReference w:type="default" r:id="rId2"/>
      <w:type w:val="nextPage"/>
      <w:pgSz w:w="11906" w:h="16838"/>
      <w:pgMar w:left="1368" w:right="1368" w:gutter="0" w:header="706"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rPr>
      <w:sz w:val="24"/>
    </w:rPr>
  </w:style>
  <w:style w:type="paragraph" w:styleId="BodyText2">
    <w:name w:val="Body Text 2"/>
    <w:basedOn w:val="Normal"/>
    <w:qFormat/>
    <w:pPr>
      <w:ind w:firstLine="709"/>
      <w:jc w:val="both"/>
    </w:pPr>
    <w:rPr>
      <w:b/>
      <w:sz w:val="22"/>
    </w:rPr>
  </w:style>
  <w:style w:type="paragraph" w:styleId="TextBodyIndent">
    <w:name w:val="Body Text Indent"/>
    <w:basedOn w:val="Normal"/>
    <w:pPr>
      <w:ind w:firstLine="180"/>
      <w:jc w:val="center"/>
    </w:pPr>
    <w:rPr>
      <w:rFonts w:ascii="Kudriashov;Times New Roman" w:hAnsi="Kudriashov;Times New Roman" w:cs="Kudriashov;Times New Roman"/>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5:05:00Z</dcterms:created>
  <dc:creator>Абрамов Алексей</dc:creator>
  <dc:description/>
  <dc:language>en-US</dc:language>
  <cp:lastModifiedBy>Alex Abramov</cp:lastModifiedBy>
  <cp:lastPrinted>1999-11-25T20:50:00Z</cp:lastPrinted>
  <dcterms:modified xsi:type="dcterms:W3CDTF">1999-11-25T17:58:00Z</dcterms:modified>
  <cp:revision>7</cp:revision>
  <dc:subject/>
  <dc:title>6</dc:title>
</cp:coreProperties>
</file>