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284"/>
        <w:jc w:val="center"/>
        <w:rPr>
          <w:rFonts w:ascii="Times New Roman" w:hAnsi="Times New Roman" w:cs="Times New Roman"/>
          <w:b/>
          <w:b/>
          <w:sz w:val="24"/>
        </w:rPr>
      </w:pPr>
      <w:r>
        <w:rPr>
          <w:rFonts w:cs="Times New Roman" w:ascii="Times New Roman" w:hAnsi="Times New Roman"/>
          <w:b/>
          <w:sz w:val="24"/>
        </w:rPr>
        <w:t>Билет № 20.Война США во Вьетнаме 1964 – 1972. Позиция СССР</w:t>
      </w:r>
    </w:p>
    <w:p>
      <w:pPr>
        <w:pStyle w:val="TextBodyIndent"/>
        <w:spacing w:lineRule="auto" w:line="288"/>
        <w:ind w:firstLine="284"/>
        <w:rPr>
          <w:rFonts w:ascii="Times New Roman" w:hAnsi="Times New Roman" w:cs="Times New Roman"/>
          <w:sz w:val="24"/>
        </w:rPr>
      </w:pPr>
      <w:r>
        <w:rPr>
          <w:rFonts w:cs="Times New Roman" w:ascii="Times New Roman" w:hAnsi="Times New Roman"/>
          <w:sz w:val="24"/>
        </w:rPr>
        <w:t>В условиях холодной войны особое значение для США приобретает борьба за 3-й мир, интерес к событиям в 3-м мире и попытка их контролировать, не допуская ущемления американских интересов в том виде, в каком их понимало руководство. Важное значение уделялось Азии, тем более с учетом Кореи и близости КНР.</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В начале 50-х на вооружение была взята “теория домино“, суть которой заключалась в том, что приход к власти комм в отдельно взятой стране приведет к цепной реакции захвата ими власти и в соседних странах – это противоречило нацинальным интересам США, и должно быть предотвращено. США должны брать “под свою опеку“ новые страны, в особенности Вьетнам, где образовался вакуум силы после поражения французов (имевших поддержку США, вразрез с анти-кол принципами последних) в 1954. Результат закрепили Женевские соглашения – Вьетнам был разделен на 2 части, на севере утвердились комм (под личиной националистов), а на юге – проамериканский режим Нго Динь Дьема, которому США оказывали эконом поддержку, слали военных советников и контролировали ход реформ. Несмотря на все это, режим не имел опоры в обществе и был слабым. Обстановка усугублялась повстанческой борьбой Вьетконга. Другая черта 50-х – США под влиянием Кореи и Китая повсюду мерещился комм заговор, направляемый из Москвы. Вашингтон плохо разбирался в сущности национализма, и усматривал везде проявление этого заговора. То же относилось и к Вьетконгу, который якобы направлялся из Ханоя.</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В начале 60-х ситуация для Сайгона весьма усложнилась. Одновременно были взвинчены и США (Куба и т.п.). Повстанческая борьба стала предпочительным способом ведения противоправит борьбы в 3-м мире. Администрация Кеннеди решила апробировать свою стратегию анти- борьбы на Вьетнаме, раз и навсегда поставив их на место. Военное присутствие увеличивалось. В 1964 США спровоцировали Тонкинский инцидент, что дало им повод начать войну против ДРВ. В успехе они не сомневались – слишком неравны были силы. После выборов пошли в ход бомбардировки ДРВ, и сухопутные силы для борьбы с Вьетконгом в Южном Вьетнаме по принципу “эскалации“. Число амер солдат достигло 525,000 max в 1966 г. Не раз звучали призывы к переговорам, обе стороны выдвигали предложения и условия, США иногда прекращали бомбардировки, но конца видно не было. Но одновременно и Ханой, руководствуясь своими соображениями, полагал, что может достичь успеха. Его позиция сводилась : вывод амер войск, признание права за вьетнамцами самими решать свою судьбу (что означало его победу); бомбардировки как предварительное условие должны быть прекращены, Вьетконг признан легально, а ситуация на юге решиться. США требовали сначала прекращения помощи Вьетконгу, в конце концов соглашались с первыми (“14 пунктов“ Джонсона), но последнее означало сдачу Сайгона, и это принять не могли. Возник тупик. Солдаты гибли, а поддержку Вьетнконгу осуществляли не через хорошо укрепленную разгран линию, а по “тропе Хо Ши Мина“ через Лаос и Камбоджу, где ситуация также была сложной. Протесты раздавались и в США.</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В начале 1968 комм предприняли провальное наступление “Тет“ по всему фронту, но тут заработало общественное мнение. На американцев такое впечатление произвела эта мясорубка, что стала очевидна даже для руководства необходимость пересмотреть свою политику. К власти пришел Никсон, и в 1969 заявил о “гуамской доктрине“ – переход к “вьетнамизации“ войны. США подтверждали свое намерение оказывать всестороннюю помощь “своим союзникам“, но те сами должны были нести бремя сухопутных действий. По сути это означало повышение барьера вовлеченности США в регион проблемы. Начался поэтапный вывод войск и одновременно секретные переговоры в Париже. Ханой, видя, что ситуация складывается в его пользу, гнул свою линию, США не соглашались. Понятно было, что уйти придется, но вместе с тем пытались поколебать уверенность Ханоя в победе и не позволить навязать односторонний уход. Возобновление эскалации означало бы полит смерть. Вьетнамизация должна была позволить выиграть время, в т.ч. и чтобы подготовить южновьет армию для самостоят сопротивления. Для давления на Ханой предприняты новые массированные бомб, в результате чего экономика была окончательно разрушена. В начале 73 в Париже подписаны мирные соглашения. Терр целостность Вьет признавалась как по Женев соглашениям, иностранные гос-ва выводили свои войска и отказывались от вмешат во внутр дела Вьетнама. Прекращение любого огня, полит урегулирование и вопрос об объед должны осуществиться по переговорам между самими вьетнам сторонами. Лицо для США было сохранено – во всяком случае, Сайгон сразу не пал. Помощь оказывали до 74 года, но Конгрессу стало ясно, чот бесполезно, и в 75 году Сайгон пал, в 76 провозглашена СРВ.</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В ходе самой войны США не получили заметной поддержки от союзников, трения в НАТО. Война во Вьетнаме, закончившаяся по сути поражением США надолго отбили у них охоту влезать в подобные истории. Эконом поддержка – пожалуйста, но долгосрочные военные действия в защиту безнадежных режимов – уж увольте. Вьетнам вызвал поворот к Realpolitik во внеш политике. Укрепились регион позиции Вьетнама.</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В том что касается позиции СССР, то тот, помня о Корее, настороженно относился к авантюризму ДРВ и к тому, что это получало поддержку Китая; вообще не стремился влезать в подобные локальные конфликты, что было чревато глобальными последствиями – ему было удобно наблюдать как американцы сами влезли и получили ущерб по престижу. Но после отставки Хрущева новое руководство, опасаясь потери влияния и из-за охлаждения отношений с США пошли на более тесное сотрудничество : морально-полит поддержка, расширение военной помощи. Сам же Вьетнам успешно лавировал между СССР и КНР. Москва жаловалась на действия вьетнам властей – размер помощи и степень влияния были несоизмеримы, но США отказывались этому верить, и настаивали на более активном давлении СССР для умерения требований, хотя и признавали, что “позиция того в целом конструктивная“.</w:t>
      </w:r>
    </w:p>
    <w:p>
      <w:pPr>
        <w:pStyle w:val="Normal"/>
        <w:spacing w:lineRule="auto" w:line="288"/>
        <w:ind w:firstLine="284"/>
        <w:jc w:val="both"/>
        <w:rPr>
          <w:rFonts w:ascii="Times New Roman" w:hAnsi="Times New Roman" w:cs="Times New Roman"/>
          <w:sz w:val="24"/>
        </w:rPr>
      </w:pPr>
      <w:r>
        <w:rPr>
          <w:rFonts w:cs="Times New Roman" w:ascii="Times New Roman" w:hAnsi="Times New Roman"/>
          <w:sz w:val="24"/>
        </w:rPr>
        <w:t>Такая локальная война – выгодна для СССР, но без перерастания в глобальную, хорошо бы заработать очки на мирном урегулировании. Поэтому предостерегали от крайностей и подталкивали Ханой к переговорам и более умеренным требованиям на них. СССР оказал содействие для их начала в 68 в Париже и завершения в 73, что было расценено как успех сов дипломатии.</w:t>
      </w:r>
    </w:p>
    <w:p>
      <w:pPr>
        <w:pStyle w:val="Normal"/>
        <w:spacing w:lineRule="auto" w:line="288"/>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Cyrillic">
    <w:altName w:val="Courier New"/>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ript Cyrillic;Courier New" w:hAnsi="Script Cyrillic;Courier New" w:eastAsia="Script Cyrillic;Courier New" w:cs="Script Cyrillic;Courier New"/>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color w:val="000080"/>
      <w:sz w:val="28"/>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color w:val="000080"/>
      <w:sz w:val="32"/>
    </w:rPr>
  </w:style>
  <w:style w:type="character" w:styleId="WW8Num2z0">
    <w:name w:val="WW8Num2z0"/>
    <w:qFormat/>
    <w:rPr/>
  </w:style>
  <w:style w:type="character" w:styleId="WW8Num11z0">
    <w:name w:val="WW8Num11z0"/>
    <w:qFormat/>
    <w:rPr>
      <w:rFonts w:ascii="Script Cyrillic;Courier New" w:hAnsi="Script Cyrillic;Courier New" w:cs="Script Cyrillic;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5z0">
    <w:name w:val="WW8Num25z0"/>
    <w:qFormat/>
    <w:rPr>
      <w:rFonts w:ascii="Script Cyrillic;Courier New" w:hAnsi="Script Cyrillic;Courier New" w:cs="Script Cyrillic;Courier New"/>
    </w:rPr>
  </w:style>
  <w:style w:type="character" w:styleId="WW8Num29z0">
    <w:name w:val="WW8Num29z0"/>
    <w:qFormat/>
    <w:rPr/>
  </w:style>
  <w:style w:type="character" w:styleId="WW8Num36z0">
    <w:name w:val="WW8Num36z0"/>
    <w:qFormat/>
    <w:rPr>
      <w:rFonts w:ascii="Script Cyrillic;Courier New" w:hAnsi="Script Cyrillic;Courier New" w:cs="Script Cyrillic;Courier New"/>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Script Cyrillic;Courier New" w:hAnsi="Script Cyrillic;Courier New" w:cs="Script Cyrillic;Courier New"/>
      <w:sz w:val="22"/>
    </w:rPr>
  </w:style>
  <w:style w:type="paragraph" w:styleId="2">
    <w:name w:val="Основной текст с отступом 2"/>
    <w:basedOn w:val="Normal"/>
    <w:qFormat/>
    <w:pPr>
      <w:ind w:firstLine="180"/>
      <w:jc w:val="both"/>
    </w:pPr>
    <w:rPr>
      <w:rFonts w:ascii="Script Cyrillic;Courier New" w:hAnsi="Script Cyrillic;Courier New" w:eastAsia="Script Cyrillic;Courier New" w:cs="Script Cyrillic;Courier New"/>
      <w:sz w:val="22"/>
    </w:rPr>
  </w:style>
  <w:style w:type="paragraph" w:styleId="3">
    <w:name w:val="Основной текст с отступом 3"/>
    <w:basedOn w:val="Normal"/>
    <w:qFormat/>
    <w:pPr>
      <w:ind w:firstLine="142"/>
      <w:jc w:val="both"/>
    </w:pPr>
    <w:rPr/>
  </w:style>
  <w:style w:type="paragraph" w:styleId="21">
    <w:name w:val="Основной текст 2"/>
    <w:basedOn w:val="Normal"/>
    <w:qFormat/>
    <w:pPr>
      <w:jc w:val="both"/>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9:01:00Z</dcterms:created>
  <dc:creator>Алексей Абрамов</dc:creator>
  <dc:description/>
  <dc:language>en-US</dc:language>
  <cp:lastModifiedBy>Alex Abramov</cp:lastModifiedBy>
  <cp:lastPrinted>1999-05-12T22:29:00Z</cp:lastPrinted>
  <dcterms:modified xsi:type="dcterms:W3CDTF">1999-06-11T05:12:00Z</dcterms:modified>
  <cp:revision>4</cp:revision>
  <dc:subject/>
  <dc:title>Война во Вьетнаме</dc:title>
</cp:coreProperties>
</file>