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20" w:after="0"/>
        <w:jc w:val="center"/>
        <w:rPr/>
      </w:pPr>
      <w:r>
        <w:rPr>
          <w:b/>
          <w:i/>
          <w:lang w:val="en-US"/>
        </w:rPr>
        <w:t>3.</w:t>
      </w:r>
      <w:r>
        <w:rPr>
          <w:b/>
          <w:i/>
        </w:rPr>
        <w:t xml:space="preserve"> Роль ядерного оружия в международных отношениях</w:t>
      </w:r>
      <w:r>
        <w:rPr>
          <w:b/>
          <w:i/>
          <w:lang w:val="en-US"/>
        </w:rPr>
        <w:t xml:space="preserve"> 1945-1962</w:t>
      </w:r>
      <w:r>
        <w:rPr>
          <w:b/>
          <w:i/>
        </w:rPr>
        <w:t xml:space="preserve"> гг.</w:t>
      </w:r>
    </w:p>
    <w:p>
      <w:pPr>
        <w:pStyle w:val="Normal1"/>
        <w:ind w:left="0" w:firstLine="709"/>
        <w:rPr>
          <w:b/>
          <w:b/>
          <w:i/>
          <w:i/>
        </w:rPr>
      </w:pPr>
      <w:r>
        <w:rPr>
          <w:b/>
          <w:i/>
        </w:rPr>
        <w:t>Период так называемой холодной войны содержал в себе немало опасностей, не говоря о том, что стоил неимоверно дорого для всех сторон. И наиболее дорогостоящей составляющей было ядерное оружие, как неотъемлемый элемент гонки вооружений.</w:t>
      </w:r>
    </w:p>
    <w:p>
      <w:pPr>
        <w:pStyle w:val="Normal1"/>
        <w:ind w:left="0" w:firstLine="567"/>
        <w:rPr/>
      </w:pPr>
      <w:r>
        <w:rPr/>
        <w:t xml:space="preserve">    </w:t>
      </w:r>
      <w:r>
        <w:rPr/>
        <w:t>Важным фактором научно-технического превосходства США стала концентрация в амер. лабораториях многих ученых из Европы, спасавшихся от фашизма или работавших по соглашению с Англией для совместной разработки ядерного оружия.</w:t>
      </w:r>
    </w:p>
    <w:p>
      <w:pPr>
        <w:pStyle w:val="Normal1"/>
        <w:ind w:left="0" w:firstLine="567"/>
        <w:rPr/>
      </w:pPr>
      <w:r>
        <w:rPr/>
        <w:t xml:space="preserve">    </w:t>
      </w:r>
      <w:r>
        <w:rPr/>
        <w:t>Понятно, что США хотели сохранять монополию на сверхбомбу. Поэтому было свернуто сотрудничество в области атомных исследований даже с Канадой и Англией, ученые которых первоначально участвовали в проектах. А в 46г. США приняли закон Мак-Магона, предусматривавший «атомную изоляцию» штатов.</w:t>
      </w:r>
      <w:r>
        <w:rPr>
          <w:lang w:val="en-US"/>
        </w:rPr>
        <w:t xml:space="preserve"> </w:t>
      </w:r>
      <w:r>
        <w:rPr/>
        <w:t>В 48г. Великобрит. пришлось отказаться от права вето на использование атомного оружия. (Напомню, что в 43г. между  Рузвельтом и Черчиллем было заключено соглашение о применении атомного оружия только со взаимного согласия). Монополия США закончилась, когда СССР провел испытания атомной бомбы в 49г. (наши разработки нач. около 43г.)</w:t>
      </w:r>
    </w:p>
    <w:p>
      <w:pPr>
        <w:pStyle w:val="Normal1"/>
        <w:ind w:left="0" w:firstLine="709"/>
        <w:rPr/>
      </w:pPr>
      <w:r>
        <w:rPr/>
        <w:t xml:space="preserve">    </w:t>
      </w:r>
      <w:r>
        <w:rPr/>
        <w:t>Тогда же в 49г. создается НАТО. Вступление ФРГ в ЗЕС и НАТО, а значит и ремилитаризация, беспокоило не только СССР, но и Францию. Однако, правит-во ФРГ официально обязалось не производить оружия группы АВС (атомн. в т. числе)</w:t>
      </w:r>
    </w:p>
    <w:p>
      <w:pPr>
        <w:pStyle w:val="Normal1"/>
        <w:ind w:left="0" w:firstLine="851"/>
        <w:rPr/>
      </w:pPr>
      <w:r>
        <w:rPr/>
        <w:t xml:space="preserve"> </w:t>
      </w:r>
      <w:r>
        <w:rPr/>
        <w:t>Ответом на созд. Западного блока стало создание ОВД спустя несколько лет в 55г..</w:t>
      </w:r>
    </w:p>
    <w:p>
      <w:pPr>
        <w:pStyle w:val="Normal1"/>
        <w:ind w:left="0" w:firstLine="709"/>
        <w:rPr/>
      </w:pPr>
      <w:r>
        <w:rPr/>
        <w:t xml:space="preserve">   </w:t>
      </w:r>
      <w:r>
        <w:rPr/>
        <w:t xml:space="preserve">В 57г. Совет НАТО принял решение о размещении ядерных запасов на территории членов блока (план МС-70, куда входила и ФРГ(!) - В 58г. Бундестаг принял закон об оснащении бундесвера ракетно-ядерным оружием).  </w:t>
      </w:r>
    </w:p>
    <w:p>
      <w:pPr>
        <w:pStyle w:val="Normal1"/>
        <w:ind w:left="0" w:firstLine="709"/>
        <w:rPr/>
      </w:pPr>
      <w:r>
        <w:rPr/>
        <w:t xml:space="preserve"> </w:t>
      </w:r>
      <w:r>
        <w:rPr/>
        <w:t>Каждая декада ядерного века хар-на напряженностью, но пик ее пришелся на 50-е гг.</w:t>
      </w:r>
    </w:p>
    <w:p>
      <w:pPr>
        <w:pStyle w:val="2"/>
        <w:rPr/>
      </w:pPr>
      <w:r>
        <w:rPr/>
        <w:t>США понимали опасность гонки вооружений, но не отвечали на предложения СССР по разоружению. Для Эйзенхауера безопасность страны означала увеличение количества бомб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А это влекло за собой рост расходов и напряженности.</w:t>
      </w:r>
    </w:p>
    <w:p>
      <w:pPr>
        <w:pStyle w:val="TextBodyIndent"/>
        <w:ind w:left="0" w:firstLine="709"/>
        <w:rPr/>
      </w:pPr>
      <w:r>
        <w:rPr/>
        <w:t>Во второй половине 50-х гг. в США ведутся разработки новых ядерн. устройств.В это же время Эйзенхауер в интервью высказывает интересную и важную идею: ядерн. война не является войной в общепринятом смысле , это самоуничтожение всего человечества. Но все же надежд на разоружение в ближайшей перспективе не было.(Хотя еще в 47г. при ООН был создан единый орган – комиссия по разработке предложений о разоружении.).  Эйзенхауер отмечал , что МБР имеют значение скорее как психологический фактор, чем военное оружие. Однако запуск сов. спутника в окт. 1957г. вызвал настолько острую реакцию американцев, которой президент не предполагал. Первой реакцией США на сов. спутник был созыв совещания для рассмотрения состояния амер. ракетостроения и выяснения причин, позволивших русским выиграть гонку в космосе. Ясно было то, что СССР получил огромное преимущество в психологическом плане. В итоге, обществ. мнение Америки пришло к выводу, что «Безопасность более важна, чем сбалансированный бюджет». Однако, Эйзенхауер не стремился увеличивать расходы на ядерн. вооруж..</w:t>
      </w:r>
    </w:p>
    <w:p>
      <w:pPr>
        <w:pStyle w:val="21"/>
        <w:ind w:left="0" w:firstLine="851"/>
        <w:rPr/>
      </w:pPr>
      <w:r>
        <w:rPr/>
        <w:t xml:space="preserve">   </w:t>
      </w:r>
      <w:r>
        <w:rPr/>
        <w:t xml:space="preserve">В 57г. США решают прекратить яд. испытания, если СССР согласится на запрет дальнейшего производства вооружений. СССР же выступил с 2-3хгодичным мараторием на испытания. И Англия, и Франция были против прекращения испытаний ( во Франции как раз шло усовершенствования атомной бомбы).  </w:t>
      </w:r>
    </w:p>
    <w:p>
      <w:pPr>
        <w:pStyle w:val="3"/>
        <w:ind w:left="0" w:firstLine="933"/>
        <w:rPr/>
      </w:pPr>
      <w:r>
        <w:rPr/>
        <w:t xml:space="preserve"> </w:t>
      </w:r>
      <w:r>
        <w:rPr/>
        <w:t>После отставки Булганина, Хрущев объявил, что СССР в одностороннем порядке прекращает дальнейшие испытания яд. оруж.. Впервые в ядерный век сверхжержавы начали ведение серьезных переговоров по разоружению. Тогда же США осознали, что данные по советским вооружениям были завышены (это подтверждает ЦРУ в отчетах).</w:t>
      </w:r>
    </w:p>
    <w:p>
      <w:pPr>
        <w:pStyle w:val="3"/>
        <w:ind w:left="0" w:firstLine="993"/>
        <w:rPr/>
      </w:pPr>
      <w:r>
        <w:rPr/>
        <w:t xml:space="preserve"> </w:t>
      </w:r>
      <w:r>
        <w:rPr/>
        <w:t>Однако на протяжении 58г. идут испытательные взрывы. Всего в мире их было совершено около 80! Уровни радиоактивности достигли высшего предела.    В окт. 58г. в Женеве начала работу конференция по прекращению испытаний яд. вооруж.  Тогда амер. президент выступил с предложением о проведении воздушных инспекций, с целью сокращения межд. напряженности, Франция и Англия поддержали предложение, но СССР увидел в идее открытого неба «шпионский заговор».Так, проблема не сдвигалась с мертвой точки. СССР настаивал на всеобъемлющем запрете, США – на системе проверки. Но стороны, по крайней мере.  соблюдали двусторонний мараторий на испытан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В 59г. переговоры зашли в тупик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Хотя в Женеве ничего не удалось решить, год после встречи был самым спокойным из первых двух декад хол. войны.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 1960 Франция присоединилась к клубу ядерных держав.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15 марта 60г. в Женеве  начинаются переговоры 10-ти держав ООН по разоружению. 27 июня коммунистические гос-ва покидают стол переговоров. Дело в том, что  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1 мая 60г. – Самолет США нарушил воздушн. прост-во СССР. Хрущев требовал извинений от амер. стороны, которых не последовало, но было заявление о продолжении таких полетов, что привело к срыву совещания.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США избирают нового лидера – Кеннеди, кот. в янв.61г. заявляет о том, что лучшее оружие – мирное сотрудничество.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июнь.61г.- встреча Кеннеди и Хрущева в Вене  (разногласия по Зап. Герм. и Берлину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перемены во внешней политике США. Доктрина «гибкого реагирования» - не отказываясь от пол-ки массированного возмездия, возмездие -  на крайний случай -&gt; удары не по СССР, а ставка на локальные районы, по силам нац. –освободит движ-я, которое к тому времени имели тенденцию перерастать в конфликт глобального хар-а. </w:t>
      </w:r>
    </w:p>
    <w:p>
      <w:pPr>
        <w:pStyle w:val="Normal"/>
        <w:rPr>
          <w:sz w:val="22"/>
        </w:rPr>
      </w:pPr>
      <w:r>
        <w:rPr>
          <w:sz w:val="22"/>
        </w:rPr>
        <w:t>17 апр.61г. кубинские конрреволюционеры, обученные в США и снабженные америк. оружием, осуществили открытое вторжение на Кубу. Сов. прав-во выступило на след. день с заявлением, что оно окажет кубинск. народу всю необход. помощь.  Правит.во США не посмело открыто встать на сторону кубинск. контррев-ров и  они были разгромлены. Однако провал апрельского вторжения не остановил американские правящие круги. Они стали готовить новое нападение с использованием собственных вооруж сил. По существу речь шла о том, чтобы на практике проверить военно-стратегич. доктрину  «гибкого реагирования».</w:t>
      </w:r>
    </w:p>
    <w:p>
      <w:pPr>
        <w:pStyle w:val="Normal"/>
        <w:rPr>
          <w:sz w:val="22"/>
        </w:rPr>
      </w:pPr>
      <w:r>
        <w:rPr>
          <w:sz w:val="22"/>
        </w:rPr>
        <w:t>Интересно, что 10 апр. 62г. Кеннеди обратился к Хрущеву с призывом согласиться на заключение Договора о запрещении испытаний ядерного оружия. Но летом 62г. в США началась широкая антикубинская кампания. Усилилась экономич. блокада. Куба и СССР договорились об укреплении обороноспособности Кубы (доставлены ракеты среднего радиуса действия). Эти действия привели к взрыву антисов. и антикуб. настроений  в США. США установило военно-морскую блокаду Кубы.</w:t>
      </w:r>
    </w:p>
    <w:p>
      <w:pPr>
        <w:pStyle w:val="Normal"/>
        <w:rPr>
          <w:sz w:val="22"/>
        </w:rPr>
      </w:pPr>
      <w:r>
        <w:rPr>
          <w:sz w:val="22"/>
        </w:rPr>
        <w:t>Причины кризиса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размещение ракет на Кубе, которое Кеннеди было сочтено как неприемлемое для США С точки зрения МП ничто не мешало СССР и Кубе сделать этот шаг по взаимной договоренности. И у США не было прав возражать.</w:t>
      </w:r>
    </w:p>
    <w:p>
      <w:pPr>
        <w:pStyle w:val="Normal"/>
        <w:numPr>
          <w:ilvl w:val="0"/>
          <w:numId w:val="1"/>
        </w:numPr>
        <w:rPr>
          <w:sz w:val="22"/>
          <w:u w:val="single"/>
        </w:rPr>
      </w:pPr>
      <w:r>
        <w:rPr>
          <w:sz w:val="22"/>
        </w:rPr>
        <w:t>Реш. знач-е имел психологический фактор. США вперв. в истории оказались в положении, когда у них «под боком» было оружие, способное поразить их территорию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ССР сделало тайную поставку (не как США) – мысль о злом умысле.</w:t>
      </w:r>
    </w:p>
    <w:p>
      <w:pPr>
        <w:pStyle w:val="2"/>
        <w:rPr/>
      </w:pPr>
      <w:r>
        <w:rPr/>
        <w:t>Чем руководствовался Хрущев:</w:t>
      </w:r>
    </w:p>
    <w:p>
      <w:pPr>
        <w:pStyle w:val="Normal"/>
        <w:rPr>
          <w:sz w:val="22"/>
        </w:rPr>
      </w:pPr>
      <w:r>
        <w:rPr>
          <w:sz w:val="22"/>
        </w:rPr>
        <w:t xml:space="preserve">--направить баланс сил в стор. СССР, придание уверенности в отн. с США </w:t>
      </w:r>
    </w:p>
    <w:p>
      <w:pPr>
        <w:pStyle w:val="Normal"/>
        <w:rPr>
          <w:sz w:val="22"/>
        </w:rPr>
      </w:pPr>
      <w:r>
        <w:rPr>
          <w:sz w:val="22"/>
        </w:rPr>
        <w:t xml:space="preserve">--единственный способ остановить вторжение на Кубу; не потерять ее, когда она встала на путь социализма в зап. полушарии. </w:t>
      </w:r>
    </w:p>
    <w:p>
      <w:pPr>
        <w:pStyle w:val="2"/>
        <w:rPr/>
      </w:pPr>
      <w:r>
        <w:rPr/>
        <w:t>В результате Карибский кризис стал самым опасным за годы «хол. войны» . Весь мир остро почувствовал угрозу ядерной войны. 20 июня между Вашингтоном и Москвой даже установили «горячую линию». Вскоре 15-25 июня СССР, США И Англия парафировали соглашение о запрещении яд. исп. в трех сферах. А в авг.63г. в  Москве состоялось подписание договора ( «о запрещении испытаний ядерн. оружия в атм., космосе, под водой).  Ряд других договоров. Произошла разрядка ,но не до конца, сказывалась конфронтация.</w:t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Таким образом, стоя на грани катастрофы, лидеры сверхдержав и все мировое сообщество осознали опасность «ядерных игр».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ind w:firstLine="284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60" w:hanging="0"/>
        <w:rPr>
          <w:sz w:val="22"/>
          <w:effect w:val="blinkBackground"/>
        </w:rPr>
      </w:pPr>
      <w:r>
        <w:rPr>
          <w:sz w:val="22"/>
          <w:effect w:val="blinkBackground"/>
        </w:rPr>
      </w:r>
    </w:p>
    <w:sectPr>
      <w:type w:val="nextPage"/>
      <w:pgSz w:w="11906" w:h="16838"/>
      <w:pgMar w:left="1276" w:right="1416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659"/>
        </w:tabs>
        <w:ind w:left="659" w:hanging="375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20" w:after="0"/>
      <w:ind w:left="320" w:hanging="240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60" w:firstLine="649"/>
    </w:pPr>
    <w:rPr>
      <w:sz w:val="22"/>
    </w:rPr>
  </w:style>
  <w:style w:type="paragraph" w:styleId="21">
    <w:name w:val="Основной текст с отступом 2"/>
    <w:basedOn w:val="Normal"/>
    <w:qFormat/>
    <w:pPr>
      <w:ind w:left="60" w:firstLine="791"/>
    </w:pPr>
    <w:rPr>
      <w:sz w:val="22"/>
    </w:rPr>
  </w:style>
  <w:style w:type="paragraph" w:styleId="3">
    <w:name w:val="Основной текст с отступом 3"/>
    <w:basedOn w:val="Normal"/>
    <w:qFormat/>
    <w:pPr>
      <w:ind w:left="60" w:firstLine="933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5:35:00Z</dcterms:created>
  <dc:creator>Генова</dc:creator>
  <dc:description/>
  <dc:language>en-US</dc:language>
  <cp:lastModifiedBy>Alex Abramov</cp:lastModifiedBy>
  <dcterms:modified xsi:type="dcterms:W3CDTF">1999-06-05T19:31:00Z</dcterms:modified>
  <cp:revision>3</cp:revision>
  <dc:subject/>
  <dc:title>3</dc:title>
</cp:coreProperties>
</file>