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ind w:left="280" w:hanging="300"/>
        <w:jc w:val="center"/>
        <w:rPr>
          <w:b/>
          <w:b/>
          <w:i/>
          <w:i/>
          <w:sz w:val="24"/>
          <w:u w:val="single"/>
          <w:lang w:val="en-US"/>
        </w:rPr>
      </w:pPr>
      <w:r>
        <w:rPr>
          <w:b/>
          <w:i/>
          <w:sz w:val="24"/>
          <w:u w:val="single"/>
          <w:lang w:val="en-US"/>
        </w:rPr>
        <w:t>Билет №28.</w:t>
      </w:r>
      <w:r>
        <w:rPr>
          <w:b/>
          <w:i/>
          <w:sz w:val="24"/>
          <w:u w:val="single"/>
        </w:rPr>
        <w:t xml:space="preserve"> Отношения между СССР и США в первой половине 70-х годов.</w:t>
      </w:r>
    </w:p>
    <w:p>
      <w:pPr>
        <w:pStyle w:val="Normal1"/>
        <w:ind w:left="280" w:hanging="300"/>
        <w:jc w:val="both"/>
        <w:rPr/>
      </w:pPr>
      <w:r>
        <w:rPr>
          <w:sz w:val="24"/>
          <w:lang w:val="en-US"/>
        </w:rPr>
        <w:t xml:space="preserve">     </w:t>
      </w:r>
      <w:r>
        <w:rPr>
          <w:sz w:val="24"/>
        </w:rPr>
        <w:t>Следует начать с того, что 70-е гг. - время напряженнейших дебатов по вопросам контроля над вооружениями…</w:t>
      </w:r>
    </w:p>
    <w:p>
      <w:pPr>
        <w:pStyle w:val="Normal1"/>
        <w:ind w:left="284" w:hanging="583"/>
        <w:jc w:val="both"/>
        <w:rPr>
          <w:sz w:val="24"/>
        </w:rPr>
      </w:pPr>
      <w:r>
        <w:rPr>
          <w:sz w:val="24"/>
        </w:rPr>
        <w:t xml:space="preserve">         </w:t>
      </w:r>
      <w:r>
        <w:rPr>
          <w:sz w:val="24"/>
        </w:rPr>
        <w:t xml:space="preserve">Тягостный процесс ухода Америки от Вьетнама свелся в итоге к тому, что перед  первой встал вопрос о сохранении ее места на мир. арене. Эпоха почти абсолютного превосходства Америки в мире подходила к концу. Ядерное превосходство Штатов сходило на нет, а экономическому превосходству бросали вызов Европа и Япония (в свое время восстановленные при помощи амер. ресурсов и находящиеся под защитой амер. гарантий безопасности). </w:t>
      </w:r>
    </w:p>
    <w:p>
      <w:pPr>
        <w:pStyle w:val="Normal1"/>
        <w:ind w:left="284" w:hanging="142"/>
        <w:jc w:val="both"/>
        <w:rPr>
          <w:sz w:val="24"/>
        </w:rPr>
      </w:pPr>
      <w:r>
        <w:rPr>
          <w:sz w:val="24"/>
        </w:rPr>
        <w:t xml:space="preserve">  </w:t>
      </w:r>
      <w:r>
        <w:rPr>
          <w:sz w:val="24"/>
        </w:rPr>
        <w:t>«По ту сторону барьера» для амер. дипломатии открылись нов. возм-ти: ком. монолит дал трещину. В 56г. Хрущев разоблачил сталинский режим, в 68г. СССР вторгся в Чехословакию – все это ослабляло привлекательность коммунизма для остальных регионов мира. Плюс ко всему, раскол возник между СССР и Китаем.</w:t>
      </w:r>
    </w:p>
    <w:p>
      <w:pPr>
        <w:pStyle w:val="Normal1"/>
        <w:ind w:left="284" w:hanging="142"/>
        <w:jc w:val="both"/>
        <w:rPr>
          <w:sz w:val="24"/>
        </w:rPr>
      </w:pPr>
      <w:r>
        <w:rPr>
          <w:sz w:val="24"/>
        </w:rPr>
        <w:t xml:space="preserve">  </w:t>
      </w:r>
      <w:r>
        <w:rPr>
          <w:sz w:val="24"/>
        </w:rPr>
        <w:t>В 72г. в интервью Таймс Никсон заявил, что «мир будет лучше и безопаснее при наличии здоровых и сильных США, Европы, СССР, Японии и Китая. Они должны взаимно уравновешивать др. др. , не действовать друг против друга, но создавать баланс сил.»</w:t>
      </w:r>
    </w:p>
    <w:p>
      <w:pPr>
        <w:pStyle w:val="Normal1"/>
        <w:ind w:left="284" w:hanging="0"/>
        <w:jc w:val="both"/>
        <w:rPr>
          <w:sz w:val="24"/>
        </w:rPr>
      </w:pPr>
      <w:r>
        <w:rPr>
          <w:sz w:val="24"/>
        </w:rPr>
        <w:t xml:space="preserve">К тому моменту, когда Никсон вступил в должность, сами по себе отношения м-у Зап. и Вост. крайне нуждались в пересмотре. Конфликт с СССР породил глобальные обязательства США, и требовалось заново рассмотреть стратегию этого конфликта в свете вьетнамской травмы. В начале 70-х гг. из небытия был возрожден «новый радикализм», ставящий концепцию «сдерживания» вверх ногами. Теория эта гласила, что Америка не имеет морального права выступать против коммунизма, более того, противостояние коммунизму его укрепляет! В соответствии с концепцией нов. Радикализма, «коммунизм нуждался не в сдерживании, а в выживании», т. к. сама история нанесет ему поражение. Чем дальше будет продвигаться коммунизм, тем очевиднее он рухнет.      После этого появляется «теория конвергенции», кот. по сути дела утверждала. Что Америке бессмысленно идти на риск и противостоять коммунизму, Т. к. оба общества неминуемо приобретут все большее и большее сходство в силу естеств. хода событий. </w:t>
      </w:r>
    </w:p>
    <w:p>
      <w:pPr>
        <w:pStyle w:val="Normal1"/>
        <w:ind w:left="284" w:hanging="0"/>
        <w:jc w:val="both"/>
        <w:rPr>
          <w:sz w:val="24"/>
        </w:rPr>
      </w:pPr>
      <w:r>
        <w:rPr>
          <w:sz w:val="24"/>
        </w:rPr>
        <w:t>Действительно, отношения м-у Вост. и Зап. достигли мертвой точки. Никсон отвергает вышеуказанные теории обществ. Мысли и в качестве основы долгосрочной ВП берет утверждение нац. Интересов. Вводит такую практику, как ежегодный президентский доклад по вопросам ВП. (Эти документы явл. наилучшим путеводителем в изучении ВП эпохи Никсона ). В докладе указывалось, что в отношении с СССР амер. политика будет базироваться на доскональном понимании хар-ра сов. системы, но и не позволит себе эмоциональной зависимости от отношений с ССР. Ослабление напряженности должно иметь место на широком фронте. Взаимные договоренности должны отражать взаимные интересы. Исходя из реальных интересов – делать конкретные договоренности. А также, что отношения с СССР, как и с др. странами, определяются его поведением в межд. Плане.</w:t>
      </w:r>
    </w:p>
    <w:p>
      <w:pPr>
        <w:pStyle w:val="Normal1"/>
        <w:ind w:left="284" w:hanging="0"/>
        <w:jc w:val="both"/>
        <w:rPr>
          <w:sz w:val="24"/>
        </w:rPr>
      </w:pPr>
      <w:r>
        <w:rPr>
          <w:sz w:val="24"/>
        </w:rPr>
        <w:t>Вместе с этим надо сказать, что Никсон болезненно реагировал на любую возможную геополитич. Или стратегич. Угрозу со стороны СССР. Так было в 70г. в связи со строительством сов. военно-морской базы на Кубе, по поводу перемещения сов. ракет класса «земля-воздух» в направлении Суэцкого канала и в отсет на сирийское вторжение в Иорданию. То же – в 71г., когда Никсона не устроила Сов. роль в индо-пакистанской войне, и в 73г., когда последовала непрямая угроза Брежнева вмешаться в арабо-израельскую войну. Но главное отличие подхода Никсона от подхода Ачесона и Даллеса, в том, что он не считал внутреннюю трансформацию сов. общества предварительным условием для переговоров с СССР.</w:t>
      </w:r>
    </w:p>
    <w:p>
      <w:pPr>
        <w:pStyle w:val="Normal1"/>
        <w:ind w:left="284" w:hanging="0"/>
        <w:jc w:val="both"/>
        <w:rPr>
          <w:sz w:val="24"/>
        </w:rPr>
      </w:pPr>
      <w:r>
        <w:rPr>
          <w:sz w:val="24"/>
        </w:rPr>
        <w:t xml:space="preserve">Он верил в то, что процесс переговоров и длительный период мирного соревнования ускорят трансформацию сов. системы и укрепят демократии. Летом 70г. Никсон вступил в переписку с Косыгиным. Так закладывались основы соглашения по ограничению стратегических вооружений (ОСВ), заключенного через два года. </w:t>
      </w:r>
    </w:p>
    <w:p>
      <w:pPr>
        <w:pStyle w:val="Normal1"/>
        <w:ind w:left="284" w:hanging="0"/>
        <w:jc w:val="both"/>
        <w:rPr>
          <w:sz w:val="24"/>
        </w:rPr>
      </w:pPr>
      <w:r>
        <w:rPr>
          <w:sz w:val="24"/>
        </w:rPr>
        <w:t>До этого времени СССР настаивал на том, чтобы переговоры по контролю над вооружениями ограничивались сокращением оборонительных вооружений, по которым у США имелись технологические преимущества. СССР исключал установление лимитов по наступательным ракетам, которых он производил по двести единиц в год самых разных типов, а США – ни одной.</w:t>
      </w:r>
    </w:p>
    <w:p>
      <w:pPr>
        <w:pStyle w:val="Normal1"/>
        <w:ind w:left="284" w:hanging="0"/>
        <w:jc w:val="both"/>
        <w:rPr>
          <w:sz w:val="24"/>
        </w:rPr>
      </w:pPr>
      <w:r>
        <w:rPr>
          <w:sz w:val="24"/>
        </w:rPr>
        <w:t>Итогом переписки м-у Косыгиным и Никсоном явилось согласие СССР на одновременное сокращение как наступательного, так и оборонительного оружия.</w:t>
      </w:r>
    </w:p>
    <w:p>
      <w:pPr>
        <w:pStyle w:val="Normal1"/>
        <w:ind w:left="284" w:hanging="0"/>
        <w:jc w:val="both"/>
        <w:rPr>
          <w:sz w:val="24"/>
        </w:rPr>
      </w:pPr>
      <w:r>
        <w:rPr>
          <w:sz w:val="24"/>
        </w:rPr>
        <w:t>В результате последовавших переговоров было заключено два соглашения :</w:t>
      </w:r>
    </w:p>
    <w:p>
      <w:pPr>
        <w:pStyle w:val="Normal1"/>
        <w:ind w:left="284" w:hanging="0"/>
        <w:jc w:val="both"/>
        <w:rPr>
          <w:sz w:val="24"/>
        </w:rPr>
      </w:pPr>
      <w:r>
        <w:rPr>
          <w:sz w:val="24"/>
        </w:rPr>
        <w:t>Договор ПРО 72г. ограничивал число оборонительных комплексов двумя, что было недостаточно даже для отражения весьма ограниченного нападения.</w:t>
      </w:r>
    </w:p>
    <w:p>
      <w:pPr>
        <w:pStyle w:val="Normal1"/>
        <w:ind w:left="284" w:hanging="0"/>
        <w:jc w:val="both"/>
        <w:rPr>
          <w:sz w:val="24"/>
        </w:rPr>
      </w:pPr>
      <w:r>
        <w:rPr>
          <w:sz w:val="24"/>
        </w:rPr>
        <w:t xml:space="preserve">В том же 72 г. Никсон подписал Шанхайское коммюнике, которое стало путеводным ориентиром для кит. – амер. отношений на последующее десятилетие. Как только Америка обьявила о сближении с Китаем, хар-р МО резко переменился. По мнению Никсона собственные интересы Китая заставят сотрудничать его с США, т. к. ему в большей степени есть чего опасаться скорее со стороны СССР, чем со стороны США. Штатам незачем было безоговорочно вставать на одну из конфликтных сторон. Переговорная позиция Америки становилась наиболее сильной, когда она оказывалась ближе к каждому из ком. гигантов – Китаю и СССР, - чем они сами др. др.. Мотивы Мао были для Никсона не важны. Его главной целью было установление для США инициативной ВП. Стремясь к тому, что потом он назовет «эрой переговоров» между СССР и США, Никсон не полагался ни на личные взаимоотношения, ни на трансформацию Советов, но лишь на равновесие стимулов, чтобы сделать Кремль сговорчивее. </w:t>
      </w:r>
    </w:p>
    <w:p>
      <w:pPr>
        <w:pStyle w:val="Normal1"/>
        <w:ind w:left="284" w:hanging="0"/>
        <w:jc w:val="both"/>
        <w:rPr>
          <w:sz w:val="24"/>
        </w:rPr>
      </w:pPr>
      <w:r>
        <w:rPr>
          <w:sz w:val="24"/>
        </w:rPr>
        <w:t xml:space="preserve">После амер. сближения с Китаем СССР стоял перед лицом вызова на двух фронтах: со стороны НАТО на Западе и со стороны Китая на Востоке. В период, который был вершиной советской уверенности в себе и точкой падения для Америки, администрации Никсона удалось перетасовать колоду. Как только Америка встала на путь сближения с Китаем, наилучшим выбором для СССР стало , в свою очередь, ослабление напряженности с США. Поскольку в теории СССР мог предложить США больше, чем Китай, появилась своего рода идея искусными маневрами убедить США заключить нечто вроде союза, направленного против Китая, что и было предложено Брежневым Никсону в 73 и 74 г.. Хотя многие эксперты предупреждали, что улучшение отношений с Китаем отрицательно повлияет на сов. – амер. отношения, случилось как раз прямо противоположное. Никсон был приглашен в Москву. Ускорились сов. – амер. переговоры. </w:t>
      </w:r>
    </w:p>
    <w:p>
      <w:pPr>
        <w:pStyle w:val="Normal1"/>
        <w:ind w:left="284" w:hanging="0"/>
        <w:jc w:val="both"/>
        <w:rPr>
          <w:sz w:val="24"/>
        </w:rPr>
      </w:pPr>
      <w:r>
        <w:rPr>
          <w:sz w:val="24"/>
        </w:rPr>
        <w:t>Треугольник отношений между США, СССР и Китаем лег в основу целогоряда крупных прорывов: окончание войны во Вьетнаме, договоренность о гарантированном доступе в разделенный Берлин, драматическое сокращение сов. влияния на Ближнем и Среднем Востоке и начало арабо-израильского мирного процесса, СБСЕ (уже при Форде). Разрядка дала новую жизнь и европейской дипломатии.</w:t>
      </w:r>
    </w:p>
    <w:p>
      <w:pPr>
        <w:pStyle w:val="Normal1"/>
        <w:ind w:left="284" w:hanging="0"/>
        <w:jc w:val="both"/>
        <w:rPr>
          <w:sz w:val="24"/>
        </w:rPr>
      </w:pPr>
      <w:r>
        <w:rPr>
          <w:sz w:val="24"/>
        </w:rPr>
        <w:t xml:space="preserve">Итак, то, что Никсон называл «эпохой переговоров» позволило Америке взять в свои руки инициативу. Полагалось, что существовало вполне возможное временное совпадение интересов обеих ядерных сверхдержав применительно к ослаблению напряженности. Ядерный баланс приближался к состоянию стабильности. Америке требовалась передышка от Вьетнама. У СССР, возможно, тоже были причины искать передышки. Сосредоточение советских дивизий на китайской границе наталкивало на мысль, что СССР испытывая напряженность на двух фронтах, порядком удаленных др. от др., может проявить готовность к поиску политических решений, связанных со Штатами. Политические проблемы СССР усугублялись экономической стагнацией. Никсон же воспринимал отношения с СССР не как аксиому «все или ничего», а как смесь проблем разрешимых в разной степени. Его подход не был полностью конфронтационным или полностью примиренческим. Идея была в том, чтобы выявить те области, по которым сотрудничество представлялось возможным, и использовать это сотрудничество как рычаг воздействия на Советский Союз там, где обе страны были на ножах. Именно это, а не карикатурное утрирование, характерное для последующих дебатов, понимала администрация Никсона под словом «разрядка».    </w:t>
      </w:r>
    </w:p>
    <w:p>
      <w:pPr>
        <w:pStyle w:val="Normal"/>
        <w:jc w:val="both"/>
        <w:rPr>
          <w:sz w:val="24"/>
        </w:rPr>
      </w:pPr>
      <w:r>
        <w:rPr>
          <w:sz w:val="24"/>
        </w:rPr>
      </w:r>
    </w:p>
    <w:sectPr>
      <w:headerReference w:type="default" r:id="rId2"/>
      <w:type w:val="nextPage"/>
      <w:pgSz w:w="11906" w:h="16820"/>
      <w:pgMar w:left="1160" w:right="116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20" w:after="0"/>
      <w:ind w:left="320" w:hanging="240"/>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2:31:00Z</dcterms:created>
  <dc:creator>Генова</dc:creator>
  <dc:description/>
  <dc:language>en-US</dc:language>
  <cp:lastModifiedBy>Alex Abramov</cp:lastModifiedBy>
  <cp:lastPrinted>1999-06-16T20:21:00Z</cp:lastPrinted>
  <dcterms:modified xsi:type="dcterms:W3CDTF">1999-06-16T16:23:00Z</dcterms:modified>
  <cp:revision>3</cp:revision>
  <dc:subject/>
  <dc:title>28</dc:title>
</cp:coreProperties>
</file>