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hanging="0"/>
        <w:rPr>
          <w:sz w:val="24"/>
        </w:rPr>
      </w:pPr>
      <w:r>
        <w:rPr>
          <w:sz w:val="24"/>
        </w:rPr>
        <w:t>Результатом стала биполярная стабильность в Европе, парадоксаль</w:t>
        <w:softHyphen/>
        <w:t>ный характер которой был резюмирован в 1958 году великим французским филосо</w:t>
        <w:softHyphen/>
        <w:t>фом и ученым-политологом Раймоном Ароном: «Нынешняя ситуация в Европе ненормальна, а то и абсурдна. Зато она имеет чет</w:t>
        <w:softHyphen/>
        <w:t>кий облик, причем все знают, где проходит демаркационная линия, и никто особенно не боится того, что может произойти. Если что-нибудь случится по ту сторону «же</w:t>
        <w:softHyphen/>
        <w:t>лезного занавеса» — а мы уже испытали подобный опыт год назад, — на этой стороне не произойдет ничего. Таким образом, четкое разделение Европы воспринимается, независимо от истины, как менее опасное, чем какое бы то ни было иное устрой</w:t>
        <w:softHyphen/>
        <w:t xml:space="preserve">ство». </w:t>
      </w:r>
    </w:p>
    <w:p>
      <w:pPr>
        <w:pStyle w:val="Normal"/>
        <w:spacing w:lineRule="auto" w:line="259"/>
        <w:ind w:left="40" w:firstLine="240"/>
        <w:rPr>
          <w:sz w:val="24"/>
        </w:rPr>
      </w:pPr>
      <w:r>
        <w:rPr>
          <w:sz w:val="24"/>
        </w:rPr>
        <w:t xml:space="preserve"> </w:t>
      </w:r>
      <w:r>
        <w:rPr>
          <w:sz w:val="24"/>
        </w:rPr>
        <w:t>Именно эта стабильность и позволила латентным разногласиям внутри так назы</w:t>
        <w:softHyphen/>
        <w:t>ваемого Атлантического сообщества всплыть на поверхность. Сразу же по окончании Берлинского кризиса Макмиллан в Великобритании, де Голль во Франции и Кеннеди в Соединенных Штатах вынуждены были примирить друг с другом свои столь несхо</w:t>
        <w:softHyphen/>
        <w:t>жие планы и прогнозы по поводу будущего характера сообщества, роли ядерных во</w:t>
        <w:softHyphen/>
        <w:t>оружений и перспектив для Европы.</w:t>
      </w:r>
    </w:p>
    <w:p>
      <w:pPr>
        <w:pStyle w:val="Normal"/>
        <w:spacing w:lineRule="auto" w:line="259"/>
        <w:ind w:left="40" w:firstLine="240"/>
        <w:rPr>
          <w:sz w:val="24"/>
        </w:rPr>
      </w:pPr>
      <w:r>
        <w:rPr>
          <w:sz w:val="24"/>
        </w:rPr>
        <w:t>Но к концу 50-х годов Великобритания больше не могла взирать на Европу с почти</w:t>
        <w:softHyphen/>
        <w:t>тельного расстояния и видеть в ней лишь место, куда время от времени направлялись британские вооруженные силы, чтобы избавиться от очередного потенциального тирана. Макмиллан отказался от позиции стороннего наблюдателя и обратился с просьбой о принятии Великобритании в члены Европейского экономического сообщества. И все же, несмотря на суэцкое поражение, главной заботой его оставалось сохранение и упро</w:t>
        <w:softHyphen/>
        <w:t>чение «особых отношений» Великобритании с Соединенными Штатами.</w:t>
      </w:r>
    </w:p>
    <w:p>
      <w:pPr>
        <w:pStyle w:val="Normal"/>
        <w:spacing w:lineRule="auto" w:line="259"/>
        <w:ind w:left="40" w:firstLine="240"/>
        <w:rPr>
          <w:sz w:val="24"/>
        </w:rPr>
      </w:pPr>
      <w:r>
        <w:rPr>
          <w:sz w:val="24"/>
        </w:rPr>
        <w:t>Великобритания не воспринимала себя как исключительно европейская держава. В конце концов, в Европе чаще всего зарождались угрожавшие ей опасности, а спасе</w:t>
        <w:softHyphen/>
        <w:t>ние приходило с того берега Атлантического океана. Макмиллан не признавал воз</w:t>
        <w:softHyphen/>
        <w:t>зрений голлистов, будто бы европейская безопасность становится надежнее по мере дистанцирования от Соединенных Штатов. Когда все уже было сказано и сделано, Великобритания была, по меньшей мере, готова точно так же воевать за Берлин, как и Франция, хотя мотивом была бы не защита весьма зыбкой концепции оккупацион</w:t>
        <w:softHyphen/>
        <w:t>ных прав союзников, а поддержка Америки в силу истинности ее точки зрения о на</w:t>
        <w:softHyphen/>
        <w:t>личии угрозы глобальному равновесию сил.</w:t>
      </w:r>
    </w:p>
    <w:p>
      <w:pPr>
        <w:pStyle w:val="Normal"/>
        <w:spacing w:lineRule="auto" w:line="259"/>
        <w:rPr>
          <w:sz w:val="24"/>
        </w:rPr>
      </w:pPr>
      <w:r>
        <w:rPr>
          <w:sz w:val="24"/>
        </w:rPr>
        <w:t>После Суэца Франция и Великобритания сделали диаметрально противоположные выводы из перенесенного ими унижения со стороны Америки. Франция ускорила об</w:t>
        <w:softHyphen/>
        <w:t>ретение независимости; Великобритания выбрала укрепление партнерских отношений с Америкой. Раздумья о возможности англо-американского партнерства, по правде говоря, относятся еще к периоду, предшествовавшему второй мировой войне, и с тех пор находили благодатную почву. Еще в 1935 году премьер-министр Стэнли Болдуин обрисовал их следующим образом, выступая в Альберт холле: «Я всегда полагал, что наибольшая безопасность в случае войны в любой части света, будь то в Европе, на Востоке или где-либо еще, обеспечивалась бы тесным сотрудни</w:t>
        <w:softHyphen/>
        <w:t>чеством Британской империи и Соединенных Штатов Америки... Пока не будет достиг</w:t>
        <w:softHyphen/>
        <w:t>нута желанная цель, может пройти сотня лет; а может быть, все это так и останется чем-то недостижимым. Но иногда мы предаемся своим мечтам. Я вглядываюсь в будущее и вижу, как возникает союз сил мира и справедливости, и я не могу не думать, что в один прекрасный день, пусть даже сегодня подобное еще нельзя пропагандировать открыто, настанет время, когда те, кто будут жить после нас, возможно, увидят это...». Для того чтобы мечта Стэнли Болдуина стала былью, сотни лет не понадобилось. Начиная со второй мировой войны, Великобритания и Соединенные Штаты были связаны, обшей нуждой, даже если эта нужда прошла через фильтры различного исто</w:t>
        <w:softHyphen/>
        <w:t>рического опыта.</w:t>
      </w:r>
    </w:p>
    <w:p>
      <w:pPr>
        <w:pStyle w:val="Normal"/>
        <w:spacing w:lineRule="auto" w:line="259"/>
        <w:ind w:firstLine="284"/>
        <w:rPr/>
      </w:pPr>
      <w:r>
        <w:rPr>
          <w:sz w:val="24"/>
        </w:rPr>
        <w:t xml:space="preserve"> </w:t>
      </w:r>
      <w:r>
        <w:rPr>
          <w:sz w:val="24"/>
        </w:rPr>
        <w:t>Важнейшим фактором, позволившим выковать столь прочную связь между двумя нациями, была исключительная способность Великобритании приспосабливаться к меняющимся обстоятельствам. Быть может, как подчеркивал Дин Ачесон, Великобритания слишком долго цеплялась за имперскую иллюзию и не могла определить для себя соответствующей времени роли внутри Европы</w:t>
      </w:r>
      <w:r>
        <w:rPr>
          <w:sz w:val="24"/>
          <w:vertAlign w:val="superscript"/>
        </w:rPr>
        <w:t>3</w:t>
      </w:r>
      <w:r>
        <w:rPr>
          <w:sz w:val="24"/>
        </w:rPr>
        <w:t>. С другой стороны, в своих взаимоотношениях с Вашингтоном Великобритания демонстрировала практически повседневно, что, какой бы старой страной она ни была, по поводу фундаментальных проблем она не обманывалась. Трезво рассчитав, что она не может более надеяться формировать американскую политику традиционными методами уравновешивания выгод и рисков, британские лидеры предпочли — особенно после Суэца — вымостить; иной путь к расширению собственного влияния. Британские лидеры, принадлежащие к обеим партиям, сумели сделать себя до такой степени незаменимыми как элемент процесса принятия Америкой решений, что президенты и их окружение стали рас</w:t>
        <w:softHyphen/>
        <w:t>сматривать консультации с Лондоном не как особое снисхождение по отношению к более слабому союзнику, а как жизненно важный компонент осуществления ими функций управления.</w:t>
      </w:r>
    </w:p>
    <w:p>
      <w:pPr>
        <w:pStyle w:val="Normal"/>
        <w:spacing w:lineRule="auto" w:line="259"/>
        <w:ind w:firstLine="426"/>
        <w:rPr>
          <w:sz w:val="24"/>
        </w:rPr>
      </w:pPr>
      <w:r>
        <w:rPr>
          <w:sz w:val="24"/>
        </w:rPr>
        <w:t>Обшей чертой различных планов разъединения было установление зон ограничения вооружений в Центральной Европе, куда по определению входили Германия, Польша и Чехословакия, и вывод из этих стран ядерного оружия. Для Макмиллана и в меньшей степени для американских руководителей размещение такого оружия но</w:t>
        <w:softHyphen/>
        <w:t>сило в первую очередь символический характер. Поскольку в основе ядерной страте</w:t>
        <w:softHyphen/>
        <w:t>гии лежало положение об использовании американского ядерного арсенала (подавляющая часть которого располагалась вне Европейского континента), обсуждение плана разъединения сил с Советами представлялось для Макмиллана относительно безобидным способом выигрыша времени.</w:t>
      </w:r>
    </w:p>
    <w:p>
      <w:pPr>
        <w:pStyle w:val="Normal"/>
        <w:spacing w:lineRule="auto" w:line="259"/>
        <w:ind w:firstLine="426"/>
        <w:rPr>
          <w:sz w:val="24"/>
        </w:rPr>
      </w:pPr>
      <w:r>
        <w:rPr>
          <w:sz w:val="24"/>
        </w:rPr>
        <w:t>Аденауэр выступал против любой из этих схем, поскольку стоило вывести ядерное оружие из Германии, как оно вернулось бы в Америку, и тем самым разрывалось бы, по мнению Аденауэра, критически важное политическое звено ядерной обороны между Европой и Америкой. Его доводы — или, по крайней мере, доводы его экспер</w:t>
        <w:softHyphen/>
        <w:t>тов по вопросам обороны — сводились к тому, что, пока ядерное оружие размешено на немецкой земле. Советский Союз не рискнет напасть на Центральную Европу; ведь для этого потребуется ядерная атака, на которую американский ответный удар последовал бы автоматически.</w:t>
      </w:r>
    </w:p>
    <w:p>
      <w:pPr>
        <w:pStyle w:val="Normal"/>
        <w:spacing w:lineRule="auto" w:line="259"/>
        <w:ind w:firstLine="426"/>
        <w:rPr>
          <w:sz w:val="24"/>
        </w:rPr>
      </w:pPr>
      <w:r>
        <w:rPr>
          <w:sz w:val="24"/>
        </w:rPr>
        <w:t>А вот если бы американское ядерное оружие было вывезено в Америку, это откры</w:t>
        <w:softHyphen/>
        <w:t>вало бы возможность нападения на Германию при помощи классического оружия. И Аденауэр не был уверен, ответят ли американские руководители в таком случае ядер</w:t>
        <w:softHyphen/>
        <w:t>ной войной в свете возможных опустошений в собственной стране. И проверка пере</w:t>
        <w:softHyphen/>
        <w:t>говорных возможностей становилась применительно к Берлину суррогатом непрекра</w:t>
        <w:softHyphen/>
        <w:t>щающихся дебатов относительно военной стратегии Атлантического союза.</w:t>
      </w:r>
    </w:p>
    <w:p>
      <w:pPr>
        <w:pStyle w:val="Normal"/>
        <w:spacing w:lineRule="auto" w:line="259"/>
        <w:ind w:left="40" w:firstLine="220"/>
        <w:rPr>
          <w:sz w:val="24"/>
        </w:rPr>
      </w:pPr>
      <w:r>
        <w:rPr>
          <w:sz w:val="24"/>
        </w:rPr>
        <w:t>Но для Великобритании выбор ведущего не представлял проблемы. Поскольку Макмиллан предпочитал подчинение Америке подчинению Европе, у него не было побудительных мотивов поощрять замыслы де Голля, и он никогда не поддерживал шаги, направленные на отделение Европы от Америки, не важно, под каким предло</w:t>
        <w:softHyphen/>
        <w:t xml:space="preserve">гом. </w:t>
      </w:r>
    </w:p>
    <w:p>
      <w:pPr>
        <w:pStyle w:val="Normal"/>
        <w:spacing w:lineRule="auto" w:line="259"/>
        <w:ind w:left="40" w:firstLine="220"/>
        <w:rPr>
          <w:sz w:val="24"/>
        </w:rPr>
      </w:pPr>
      <w:r>
        <w:rPr>
          <w:sz w:val="24"/>
        </w:rPr>
        <w:t>Кеннеди и Макмиллан встретились в Нассау, и там 21 декабря они договорились усовершенствовать англо-американское ядерное партнерство. Америка взялась ком</w:t>
        <w:softHyphen/>
        <w:t>пенсировать Великобритании отсутствие ракет «Скайболт» путем продажи пяти под</w:t>
        <w:softHyphen/>
        <w:t>водных лодок «Поларис» с комплектом ракет, для которых Великобритания разрабо</w:t>
        <w:softHyphen/>
        <w:t>тает собственные боеголовки. А чтобы пойти навстречу озабоченности Америки по поводу сохранения централизованного контроля над ядерной стратегией. Великобри</w:t>
        <w:softHyphen/>
        <w:t>тания дала согласие «передать» эти подводные лодки НАТО, исключая, однако, слу</w:t>
        <w:softHyphen/>
        <w:t xml:space="preserve">чаи, когда «на карту ставятся высшие национальные интересы». </w:t>
      </w:r>
    </w:p>
    <w:p>
      <w:pPr>
        <w:pStyle w:val="Normal"/>
        <w:spacing w:lineRule="auto" w:line="259"/>
        <w:ind w:firstLine="220"/>
        <w:rPr/>
      </w:pPr>
      <w:r>
        <w:rPr>
          <w:sz w:val="24"/>
        </w:rPr>
        <w:t>Интеграция британских сил в составе НАТО оказалась в основном чисто символи</w:t>
        <w:softHyphen/>
        <w:t xml:space="preserve">ческой. Поскольку Великобритания была вольна пользоваться подводными лодками, коль скоро речь шла о «высших национальных интересах», и поскольку, по сути дела, о применении ядерного оружия речь могла пойти только в том случае, когда </w:t>
      </w:r>
      <w:r>
        <w:rPr>
          <w:i/>
          <w:sz w:val="24"/>
        </w:rPr>
        <w:t>дей</w:t>
        <w:softHyphen/>
        <w:t>ствительно</w:t>
      </w:r>
      <w:r>
        <w:rPr>
          <w:sz w:val="24"/>
        </w:rPr>
        <w:t xml:space="preserve"> ставились на карту высшие национальные интересы, Нассауское соглаше</w:t>
        <w:softHyphen/>
        <w:t>ние на деле передало Великобритании посредством консультаций те же самые права на свободу действий, какие Франция пыталась выторговать путем конфронтации. Раз</w:t>
        <w:softHyphen/>
        <w:t>личие в отношении Великобритании и Франции к ядерному оружию заключалось в том, что Великобритания была готова пожертвовать формой ради сущности, в то вре</w:t>
        <w:softHyphen/>
        <w:t>мя как де Голль, стремясь вновь подчеркнуть самостоятельность Франции, ставил между формой и содержанием знак равенства.</w:t>
      </w:r>
    </w:p>
    <w:p>
      <w:pPr>
        <w:pStyle w:val="Normal"/>
        <w:spacing w:lineRule="auto" w:line="259"/>
        <w:ind w:firstLine="220"/>
        <w:rPr>
          <w:sz w:val="24"/>
        </w:rPr>
      </w:pPr>
      <w:r>
        <w:rPr>
          <w:sz w:val="24"/>
        </w:rPr>
        <w:t>Франция, конечно, была в совершенно иной ситуации, ибо не имела ни малейших перспектив обретения такого же влияния на американские решения, каким обладала Великобритания. Поэтому под руководством де Голля Франция поднимала философ</w:t>
        <w:softHyphen/>
        <w:t xml:space="preserve">ский вопрос относительно характера атлантического сотрудничества таким образом, который превращал все это в соперничество за лидерство в Европе, а для Америки — в повторное знакомство с историческим стилем европейской дипломатии. </w:t>
      </w:r>
    </w:p>
    <w:p>
      <w:pPr>
        <w:pStyle w:val="Normal"/>
        <w:spacing w:lineRule="auto" w:line="259"/>
        <w:ind w:firstLine="284"/>
        <w:rPr>
          <w:sz w:val="24"/>
        </w:rPr>
      </w:pPr>
      <w:r>
        <w:rPr>
          <w:sz w:val="24"/>
        </w:rPr>
        <w:t>Прямолинейная преданность национальным интересам Франции окрашивала от</w:t>
        <w:softHyphen/>
        <w:t>чужденно-бескомпромиссный стиль дипломатии де Голля. В то время как американ</w:t>
        <w:softHyphen/>
        <w:t>ские руководители подчеркивали принцип партнерства, де Голль делал упор на обя</w:t>
        <w:softHyphen/>
        <w:t>занности государств самостоятельно обеспечивать собственную безопасность. В то время как Вашингтон хотел бы разложить на всех членов союза выполнение этой за</w:t>
        <w:softHyphen/>
        <w:t>дачи общего характера, де Голль был убежден в том, что подобное разделение низве</w:t>
        <w:softHyphen/>
        <w:t>дет Францию до роли подчиненного и разрушит чувство самоуважения.</w:t>
      </w:r>
    </w:p>
    <w:p>
      <w:pPr>
        <w:pStyle w:val="Normal"/>
        <w:spacing w:lineRule="auto" w:line="259"/>
        <w:ind w:left="40" w:firstLine="220"/>
        <w:rPr>
          <w:sz w:val="24"/>
        </w:rPr>
      </w:pPr>
      <w:r>
        <w:rPr>
          <w:sz w:val="24"/>
        </w:rPr>
        <w:t>«Для великого государства нетерпимо оставлять собственную судьбу на усмотрение иного государства, принимающего решения и осуществляющего действия, каким бы дружественным оно ни было... Интегрированная страна теряет интерес к националь</w:t>
        <w:softHyphen/>
        <w:t>ной обороне, поскольку она не несет за нее ответственность».</w:t>
      </w:r>
    </w:p>
    <w:p>
      <w:pPr>
        <w:pStyle w:val="Normal"/>
        <w:spacing w:lineRule="auto" w:line="259"/>
        <w:rPr>
          <w:sz w:val="24"/>
        </w:rPr>
      </w:pPr>
      <w:r>
        <w:rPr>
          <w:sz w:val="24"/>
        </w:rPr>
        <w:t>Де Голль не упускал ни единой возможности лишний раз показать, что по кон</w:t>
        <w:softHyphen/>
        <w:t>кретным вопросам суждения Америки были менее европейскими, чем Франции, и он безжалостно эксплуатировал берлинский ультиматум Хрущева. Де Голль хотел, чтобы Бонн воспринимал его как более надежного союзника, чем Америка, и по</w:t>
        <w:softHyphen/>
        <w:t>степенно признал французское, а не американское лидерство. А когда вследствие односторонних американских инициатив отдельные до того неприкосновенные ас</w:t>
        <w:softHyphen/>
        <w:t>пекты послевоенной политики западных держав по Берлину становились предметом дипломатических переговоров, растущее беспокойство Аденауэра представляло со</w:t>
        <w:softHyphen/>
        <w:t>бой не только опасность, но и исключительные возможности для Франции. Опас</w:t>
        <w:softHyphen/>
        <w:t>ность потому, что, «если германский народ перейдет на другую сторону, европей</w:t>
        <w:softHyphen/>
        <w:t>ское равновесие окажется нарушено, а это может стать сигналом для войны»; возможности потому, что германские опасения могли бы увеличить французское влияние в Европе.</w:t>
      </w:r>
    </w:p>
    <w:p>
      <w:pPr>
        <w:pStyle w:val="Normal"/>
        <w:spacing w:lineRule="auto" w:line="259"/>
        <w:ind w:firstLine="284"/>
        <w:rPr>
          <w:sz w:val="24"/>
        </w:rPr>
      </w:pPr>
      <w:r>
        <w:rPr>
          <w:sz w:val="24"/>
        </w:rPr>
        <w:t>То, что имел в виду де Голль, представляло из себя Европу, организованную по принципам бисмарковской Германии, то есть объединение на базе государств, одно из которых (Франция) будет играть ведущую роль, обладая теми же функциями, как и Пруссия внутри императорской Германии. Каждый исполнял бы какую-то роль в де-голлевском возрождении старинной мечты Ришелье о преобладающей Франции: Со</w:t>
        <w:softHyphen/>
        <w:t>ветский Союз обеспечивал бы разделение Германии: Соединенные Штаты — безопас</w:t>
        <w:softHyphen/>
        <w:t>ность Западной Европы по отношению к Советскому Союзу: Франция — переориентацию германских национальных чаяний в направлении европейского единства. Но, в отличие от Пруссии, Франция не была самым сильным государством Западной Европы; у нее не было достаточной экономической мощи, чтобы домини</w:t>
        <w:softHyphen/>
        <w:t>ровать над другими, и, в конце концов, она не была в состоянии регулировать соот</w:t>
        <w:softHyphen/>
        <w:t xml:space="preserve">ношение сил между сверхдержавами и тем их сдерживать. </w:t>
      </w:r>
    </w:p>
    <w:p>
      <w:pPr>
        <w:pStyle w:val="Normal"/>
        <w:spacing w:lineRule="auto" w:line="259"/>
        <w:ind w:firstLine="426"/>
        <w:rPr>
          <w:sz w:val="24"/>
        </w:rPr>
      </w:pPr>
      <w:r>
        <w:rPr>
          <w:sz w:val="24"/>
        </w:rPr>
        <w:t>17 сентября 1958 года де Голль направил Эйзенхауэру и Макмиллану меморандум, содержащий идеи относительно наиболее подходящей структуры НАТО. Он предло</w:t>
        <w:softHyphen/>
        <w:t>жил создание внутри Атлантического союза политического Директората, состоящего из глав правительств Соединенных Штатов, Великобритании и Франции. Директорат будет встречаться периодически, иметь совместный штат и планировать совместную стратегию, особенно в отношении кризисов за пределами территории НАТО:</w:t>
      </w:r>
    </w:p>
    <w:p>
      <w:pPr>
        <w:pStyle w:val="Normal"/>
        <w:spacing w:lineRule="auto" w:line="259"/>
        <w:ind w:firstLine="426"/>
        <w:rPr/>
      </w:pPr>
      <w:r>
        <w:rPr>
          <w:sz w:val="24"/>
        </w:rPr>
        <w:t>Политико-стратегические вопросы мировой важности следует доверить новому органу, состоящему из Соединенных Штатов Америки, Великобритании и Франции. Этот орган должен взять на себя ответственность за принятие совместных решений по всем политическим вопросам, влияющим на безопасность во всем мире, и за состав</w:t>
        <w:softHyphen/>
        <w:t>ление, а при необходимости воплощение в жизнь стратегических планов, особенно тех, что связаны с применением ядерного оружия. Он также должен будет нести от</w:t>
        <w:softHyphen/>
        <w:t>ветственность за возможную организацию обороны отдельных оперативных регионов, таких, как Северный Ледовитый, Атлантический, Тихий и Индийский океаны. Эти регионы могли бы, если возникнет нужда, разделиться на отдельные подрайоны». - Чтобы подчеркнуть степень серьезности этих предложений, де Голль сопроводил их угрозой выхода Франции из НАТО. «Французское правительство, — отмечал он, — считает наличие подобной организации безопасности абсолютно необходимым. И по</w:t>
        <w:softHyphen/>
        <w:t>тому нынешнее участие в НАТО как таковое зависит от этого»'</w:t>
      </w:r>
      <w:r>
        <w:rPr>
          <w:sz w:val="24"/>
          <w:vertAlign w:val="superscript"/>
        </w:rPr>
        <w:t>7</w:t>
      </w:r>
      <w:r>
        <w:rPr>
          <w:sz w:val="24"/>
        </w:rPr>
        <w:t>. . Внешне де Голль как будто требовал для Франции статус, равный «особым отно</w:t>
        <w:softHyphen/>
        <w:t>шениям» Соединенных Штатов с Великобританией. На глубинном уровне, однако, он предлагал такую организацию безопасности, которая больше всего напоминала идею Рузвельта относительно «четырех полицейских», где Франция в качестве участника заменяла Советский Союз, — потрясающая концепция глобальной коллективной без</w:t>
        <w:softHyphen/>
        <w:t xml:space="preserve">опасности, базирующаяся на наличии ядерного оружия, хотя, конечно, на данный момент французские ядерные возможности существовали лишь в зародыше.  </w:t>
      </w:r>
    </w:p>
    <w:p>
      <w:pPr>
        <w:pStyle w:val="Normal"/>
        <w:spacing w:lineRule="auto" w:line="259"/>
        <w:ind w:left="40" w:firstLine="240"/>
        <w:rPr>
          <w:sz w:val="24"/>
        </w:rPr>
      </w:pPr>
      <w:r>
        <w:rPr>
          <w:sz w:val="24"/>
        </w:rPr>
        <w:t>Тактика Эйзенхауэра и Макмиллана — то есть стремление утопить суть в процеду</w:t>
        <w:softHyphen/>
        <w:t>ре — только тогда имела бы смысл, если бы верным оказалось предположение, что де Голль — человек болтливый и легкомысленный, которому некуда деваться. Но обе эти предпосылки оказались в корне неверны. Ощутив желание с ними не считаться, де Голль прибег к тактике подписания документов, дававших его собеседникам по</w:t>
        <w:softHyphen/>
        <w:t>нять, что у него на самом деле есть и другие варианты выбора. Он распорядился убрать с французской территории американское ядерное оружие, вывел французский флот целиком и полностью из-под объединенного командования НАТО, а в 1966 году вообще вывел Францию из военной организации НАТО. Но прежде чем совершить столь судьбоносный шаг, де Голль успел вступить в стычку с молодым, динамичным американским президентом Джоном Ф. Кеннеди.</w:t>
      </w:r>
    </w:p>
    <w:p>
      <w:pPr>
        <w:pStyle w:val="Normal"/>
        <w:spacing w:lineRule="auto" w:line="259"/>
        <w:ind w:firstLine="284"/>
        <w:rPr/>
      </w:pPr>
      <w:r>
        <w:rPr>
          <w:sz w:val="24"/>
        </w:rPr>
        <w:t>Но для того, чтобы такого рода система сработала, ядерное оружие должно было на</w:t>
        <w:softHyphen/>
        <w:t>ходиться, под централизованным, то есть американским, управлением. Кеннеди отозвал</w:t>
        <w:softHyphen/>
        <w:t>ся о французской ядерной программе, как «враждебной» принципам НАТО, а его ми</w:t>
        <w:softHyphen/>
        <w:t>нистр обороны заклеймил самое идею европейских ядерных сил, включая сюда и Великобританию, причем с применением ряда эмоционально окрашенных прилагатель</w:t>
        <w:softHyphen/>
        <w:t>ных, среди которых были и такие, как «опасный», «дорогой», «быстро устаревающий», «недостаточно надежный». Заместитель министра Джордж Балл подкрепил это тезисом, будто «дорога к распространению ядерных вооружений не имеет логического конца»'</w:t>
      </w:r>
      <w:r>
        <w:rPr>
          <w:sz w:val="24"/>
          <w:vertAlign w:val="superscript"/>
        </w:rPr>
        <w:t>8</w:t>
      </w:r>
      <w:r>
        <w:rPr>
          <w:sz w:val="24"/>
        </w:rPr>
        <w:t>.</w:t>
      </w:r>
    </w:p>
    <w:p>
      <w:pPr>
        <w:pStyle w:val="Normal"/>
        <w:spacing w:lineRule="auto" w:line="259"/>
        <w:ind w:firstLine="100"/>
        <w:rPr>
          <w:sz w:val="24"/>
        </w:rPr>
      </w:pPr>
      <w:r>
        <w:rPr>
          <w:sz w:val="24"/>
        </w:rPr>
        <w:t>Поэтому администрация Кеннеди настаивала на «интеграции» всех ядерных сил НАТО и выступила с проектом для достижения этой цели — создания многосторон</w:t>
        <w:softHyphen/>
        <w:t>них ядерных сил НАТО (МСЯС). Несколько сот ракет среднего радиуса действия с дальностью полета от 1500 до 2000 миль должны были быть установлены на суда под командованием НАТО. Чтобы подчеркнуть союзный характер этих сил, команды су</w:t>
        <w:softHyphen/>
        <w:t>дов должны были быть многонациональными, из различных стран-участниц. Но по</w:t>
        <w:softHyphen/>
        <w:t>скольку за Соединенными Штатами сохранялось право вето, МСЯС не решали осно</w:t>
        <w:softHyphen/>
        <w:t>вополагающей ядерной дилеммы НАТО; они оказывались бы либо избыточны, либо бесполезны.</w:t>
      </w:r>
    </w:p>
    <w:p>
      <w:pPr>
        <w:pStyle w:val="Normal"/>
        <w:spacing w:lineRule="auto" w:line="259"/>
        <w:rPr/>
      </w:pPr>
      <w:r>
        <w:rPr>
          <w:sz w:val="24"/>
        </w:rPr>
        <w:t>4 июля 1962 года Кеннеди провозгласил величественную Декларацию взаимозави</w:t>
        <w:softHyphen/>
        <w:t>симости Соединенных Штатов и объединенной Европы. Политически и экономиче</w:t>
        <w:softHyphen/>
        <w:t>ски интегрированная Европа стала бы равным партнером Соединенных Штатов, раз</w:t>
        <w:softHyphen/>
        <w:t>деляя с ними бремя и обязанности мирового лидера</w:t>
      </w:r>
      <w:r>
        <w:rPr>
          <w:sz w:val="24"/>
          <w:vertAlign w:val="superscript"/>
        </w:rPr>
        <w:t>20</w:t>
      </w:r>
      <w:r>
        <w:rPr>
          <w:sz w:val="24"/>
        </w:rPr>
        <w:t>. Развивая далее столь преисполненную символизма тему во время более поздней по времени речи во франкфуртской Паульскирхе, где в 1848 году собиралась либеральная Германская на</w:t>
        <w:softHyphen/>
        <w:t>циональная ассамблея, Кеннеди объединил перспективы атлантического партнерства с европейской интеграцией:</w:t>
      </w:r>
    </w:p>
    <w:p>
      <w:pPr>
        <w:pStyle w:val="Normal"/>
        <w:spacing w:lineRule="auto" w:line="259"/>
        <w:ind w:left="40" w:firstLine="220"/>
        <w:rPr>
          <w:sz w:val="24"/>
        </w:rPr>
      </w:pPr>
      <w:r>
        <w:rPr>
          <w:sz w:val="24"/>
        </w:rPr>
        <w:t xml:space="preserve">«Только слившаяся воедино Европа может предохранить нас от дробления союза. Только такая Европа способна обеспечить полнейшую взаимность в трактовке по обе стороны океана вопросов, находящихся в атлантической повестке дня. Только при наличии такой Европы для нас возможна полная взаимная самоотдача, равенство в распределении ответственности и равный уровень самопожертвования». </w:t>
      </w:r>
    </w:p>
    <w:p>
      <w:pPr>
        <w:pStyle w:val="Normal"/>
        <w:spacing w:lineRule="auto" w:line="259"/>
        <w:rPr>
          <w:sz w:val="24"/>
        </w:rPr>
      </w:pPr>
      <w:r>
        <w:rPr>
          <w:sz w:val="24"/>
        </w:rPr>
        <w:t>В продолжение всей своей политической жизни де Голль выступал против наличия «особых отношений» между Америкой и Великобританией именно потому, что сим</w:t>
        <w:softHyphen/>
        <w:t>волический статус Великобритании как великой державы, равной Соединенным Шта</w:t>
        <w:softHyphen/>
        <w:t>там, сводил Францию на уровень державы второстепенной. Не будем грешить против истины: Кеннеди предложил Франции точно такую же помощь в осуществлении ра</w:t>
        <w:softHyphen/>
        <w:t>кетной программы, как и Великобритании. Но для де Голля нюанс между интеграци</w:t>
        <w:softHyphen/>
        <w:t>ей и координацией и определял сущность истинно независимой политики. В любом случае, тот факт, что Нассауское соглашение англо-американскими руководителями обсуждалось, а до сведения де Голля было лишь доведено, предопределял гарантиро</w:t>
        <w:softHyphen/>
        <w:t>ванный отказ последнего. Не желал он и привязывать свою страну в отношении ядерных ее возможностей к технологии, разработка которой, как в случае со «Скайболтом», в любой момент может быть прекращена. На пресс-конференции 14 января 1963 года де Голль в публичном порядке, то есть точно так же, как получил сведения о предложении Кеннеди, от него отказался, при этом - едко заметив: «Конечно, я говорю об этом предложении и соглашении лишь потому, что они опу</w:t>
        <w:softHyphen/>
        <w:t xml:space="preserve">бликованы и их содержание известно». </w:t>
      </w:r>
    </w:p>
    <w:p>
      <w:pPr>
        <w:pStyle w:val="Normal"/>
        <w:spacing w:lineRule="auto" w:line="259"/>
        <w:ind w:firstLine="284"/>
        <w:rPr>
          <w:sz w:val="24"/>
        </w:rPr>
      </w:pPr>
      <w:r>
        <w:rPr>
          <w:sz w:val="24"/>
        </w:rPr>
        <w:t>Проводя черту, де Голль также воспользовался этой возможностью, чтобы нало</w:t>
        <w:softHyphen/>
        <w:t>жить вето на вступление Великобритании в «Общий рынок», и отверг мнение Кенне</w:t>
        <w:softHyphen/>
        <w:t>ди относительно того, что европейская часть двойной опоры союза должна быть ор</w:t>
        <w:softHyphen/>
        <w:t>ганизована на сверхнациональной основе: «Любая система, сущность которой будет состоять в передаче нашего суверенитета августейшим международным ассамблеям, являлась бы несовместимой с правами и обязанностями Французской Республики. И в довершение к этому такая система, без сомнения, оказалась бы бессильной возобладать и повести за собой народы, в первую очередь наш собственный народ, в такие дали, где само существование их души и те</w:t>
        <w:softHyphen/>
        <w:t xml:space="preserve">ла оказалось бы под вопросом». </w:t>
      </w:r>
    </w:p>
    <w:p>
      <w:pPr>
        <w:pStyle w:val="Normal"/>
        <w:spacing w:lineRule="auto" w:line="259"/>
        <w:rPr>
          <w:sz w:val="24"/>
        </w:rPr>
      </w:pPr>
      <w:r>
        <w:rPr>
          <w:sz w:val="24"/>
        </w:rPr>
        <w:t>Сущность вызова де Голля, брошенного американскому руководству, стала ясна через несколько дней. Де Голль и Аденауэр подписали договор о дружбе, предусмат</w:t>
        <w:softHyphen/>
        <w:t>ривающий постоянные взаимные консультации по всем главным вопросам:</w:t>
      </w:r>
    </w:p>
    <w:p>
      <w:pPr>
        <w:pStyle w:val="Normal"/>
        <w:spacing w:lineRule="auto" w:line="259"/>
        <w:rPr/>
      </w:pPr>
      <w:r>
        <w:rPr>
          <w:sz w:val="24"/>
        </w:rPr>
        <w:t>«Оба правительства будут консультироваться друг с другом до принятия каких бы то ни было решений по всем важным вопросам внешней политики, и в первую оче</w:t>
        <w:softHyphen/>
        <w:t>редь по вопросам, представляющим взаимный интерес, имея в виду выработку в мак</w:t>
        <w:softHyphen/>
        <w:t>симально возможной степени аналогичной позиции»</w:t>
      </w:r>
      <w:r>
        <w:rPr>
          <w:sz w:val="24"/>
          <w:vertAlign w:val="superscript"/>
        </w:rPr>
        <w:t>25</w:t>
      </w:r>
      <w:r>
        <w:rPr>
          <w:sz w:val="24"/>
        </w:rPr>
        <w:t>.</w:t>
      </w:r>
    </w:p>
    <w:p>
      <w:pPr>
        <w:pStyle w:val="Normal"/>
        <w:spacing w:lineRule="auto" w:line="259"/>
        <w:ind w:left="40" w:firstLine="240"/>
        <w:rPr>
          <w:sz w:val="24"/>
        </w:rPr>
      </w:pPr>
      <w:r>
        <w:rPr>
          <w:sz w:val="24"/>
        </w:rPr>
        <w:t>Де Голль выступал с весьма сложно-многоплановой версией классического европейского равновесия сил, в основе которого лежало наличие раз</w:t>
        <w:softHyphen/>
        <w:t>деленной Германии, западногерманское экономическое преобладание, французское политическое господство в Европейском экономическом сообществе и, в качестве подстраховки, американская ядерная зашита.</w:t>
      </w:r>
    </w:p>
    <w:p>
      <w:pPr>
        <w:sectPr>
          <w:type w:val="nextPage"/>
          <w:pgSz w:w="11906" w:h="16820"/>
          <w:pgMar w:left="1276" w:right="1127" w:gutter="0" w:header="0" w:top="1440" w:footer="0" w:bottom="1276"/>
          <w:pgNumType w:fmt="decimal"/>
          <w:formProt w:val="false"/>
          <w:textDirection w:val="lrTb"/>
          <w:docGrid w:type="default" w:linePitch="360" w:charSpace="0"/>
        </w:sectPr>
        <w:pStyle w:val="Normal"/>
        <w:spacing w:lineRule="auto" w:line="259"/>
        <w:rPr>
          <w:sz w:val="24"/>
        </w:rPr>
      </w:pPr>
      <w:r>
        <w:rPr>
          <w:sz w:val="24"/>
        </w:rPr>
        <w:t>Особенностью кризисов 60-х годов было то, что все они уходили в песок. После Берлинского кризиса 1958 — 1963 годов более не было фронтальных советских вызо</w:t>
        <w:softHyphen/>
        <w:t>вов западным интересам в Европе. После внутриатлантического кризиса 1960 — 1966 годов вопросы, связанные с НАТО, превратились в мирное сосуществование амери</w:t>
        <w:softHyphen/>
        <w:t>канской и французской концепции. Вильсоновские представления относительно сообщества демократических государств, действующего на основе единства целей и разделения труда, подходили к международному порядку 50 — 60-х годов, характеризовавшемуся преобладанием внешней угрозы со стороны тоталитарной идеологии и наличием аме</w:t>
        <w:softHyphen/>
        <w:t>риканской почти полной ядерной монополии и американского экономического пре</w:t>
        <w:softHyphen/>
        <w:t xml:space="preserve">восходства. Однако исчезновение единой, объединяющей угрозы и идеологический крах коммунизма вместе с появлением более равного распределения экономической мощи налагали на международный порядок требование более тонкого балансирования национальных и региональных интересов. Коммунизм действительно рухнул, как это предсказывали Кеннан, Ачесон и Даллес. </w:t>
      </w:r>
    </w:p>
    <w:p>
      <w:pPr>
        <w:pStyle w:val="Normal"/>
        <w:spacing w:lineRule="auto" w:line="259" w:before="160" w:after="0"/>
        <w:ind w:left="1200" w:right="800" w:hanging="0"/>
        <w:jc w:val="center"/>
        <w:rPr>
          <w:sz w:val="24"/>
        </w:rPr>
      </w:pPr>
      <w:r>
        <w:rPr>
          <w:b/>
          <w:sz w:val="24"/>
        </w:rPr>
        <w:t>ДОГОВОР О ЕВРОПЕЙСКОМ ОБЪЕДИНЕНИИ УГЛЯ И СТАЛИ (ЕОУС)</w:t>
      </w:r>
    </w:p>
    <w:p>
      <w:pPr>
        <w:pStyle w:val="Normal"/>
        <w:spacing w:lineRule="auto" w:line="240" w:before="100" w:after="0"/>
        <w:ind w:firstLine="284"/>
        <w:rPr>
          <w:sz w:val="24"/>
        </w:rPr>
      </w:pPr>
      <w:r>
        <w:rPr>
          <w:sz w:val="24"/>
        </w:rPr>
        <w:t>Подготовка договора о ЕОУС заняла около года. Это очень много для рутинного документа, но в данном случае речь шла о принятии согласованного решения, характеризовавшегося каче</w:t>
        <w:softHyphen/>
        <w:t>ственно новым подходом. Его суть была выражена в Декларации Шумана (9 .мая 1950 г.), в которой Французское правительство предлагало интегрировать франко-германскую сталелитейную и угольную промышленности и создать для управления ими общий Верховный орган в рамках организации, открытой для участия других стран Европы. Обращает на себя внимание то обстоятель</w:t>
        <w:softHyphen/>
        <w:t>ство, что объединение производства угля и стали понималось как важный, но начальный шаг на пути создания общих основ эконо</w:t>
        <w:softHyphen/>
        <w:t>мического развития, как «первый шаг к федерации Европы».</w:t>
      </w:r>
    </w:p>
    <w:p>
      <w:pPr>
        <w:pStyle w:val="2"/>
        <w:ind w:left="0" w:firstLine="284"/>
        <w:rPr>
          <w:sz w:val="24"/>
        </w:rPr>
      </w:pPr>
      <w:r>
        <w:rPr>
          <w:sz w:val="24"/>
        </w:rPr>
        <w:t>Итак, Договор о ЕОУС был призван решать проблемы эконо</w:t>
        <w:softHyphen/>
        <w:t>мического развития и тем самым добиться подъема жизненного уровня в странах-участницах. Но договор замышлялся также для достижения политических целей: во-первых, покончить с долго</w:t>
        <w:softHyphen/>
        <w:t>летним соперничеством стран континента и обеспечить мир на земном шаге, а во-вторых, создать организованную и жизнеспо</w:t>
        <w:softHyphen/>
        <w:t xml:space="preserve">собную Европу. Что касается федералистских устремлений, то они не получили поддержки на переговорах о Договоре и не были включены в окончательный текст. </w:t>
      </w:r>
    </w:p>
    <w:p>
      <w:pPr>
        <w:pStyle w:val="Style14"/>
        <w:ind w:left="0" w:right="0" w:firstLine="284"/>
        <w:rPr>
          <w:sz w:val="24"/>
        </w:rPr>
      </w:pPr>
      <w:r>
        <w:rPr>
          <w:sz w:val="24"/>
        </w:rPr>
        <w:t>Договор о ЕОУС несомненно несет на себе печать времени. Си</w:t>
        <w:softHyphen/>
        <w:t>туация в Европе была непростой, во многом противоречивой. Она определялась прежде всего тем, что страны континента пережи</w:t>
        <w:softHyphen/>
        <w:t>вали серьезнейшие послевоенные трудности, в особенности разруху в экономике. Промышленность и сельское хозяйство еще не оправились как от своей милитаризация, так и от прямых по</w:t>
        <w:softHyphen/>
        <w:t>терь, вызванных войной. Выбраться поодиночке из кризиса было крайне затруднительно.</w:t>
      </w:r>
    </w:p>
    <w:p>
      <w:pPr>
        <w:pStyle w:val="Normal"/>
        <w:spacing w:lineRule="auto" w:line="240"/>
        <w:ind w:firstLine="320"/>
        <w:rPr>
          <w:sz w:val="24"/>
        </w:rPr>
      </w:pPr>
      <w:r>
        <w:rPr>
          <w:sz w:val="24"/>
        </w:rPr>
        <w:t>Западная Европа накопила в первые же послевоенные годы определенный опыт сотрудничества. Организация экономического сотрудничества, созданная в 1948 г. а Париже, оказалась полез</w:t>
        <w:softHyphen/>
        <w:t>ной в связи с реализацией плана Маршалла. В нее первоначаль</w:t>
        <w:softHyphen/>
        <w:t>но вошли 17 государств, территории которых составили как бы прообраз общего экономического пространства. Вслед за ОЕС возник Европейский платежный союз (1950 г.). Функции как ОЕС, так и ЕПС были весьма ограничены, но и в таких условиях обе они были полезны странам-участницам.</w:t>
      </w:r>
    </w:p>
    <w:p>
      <w:pPr>
        <w:pStyle w:val="FR2"/>
        <w:spacing w:lineRule="auto" w:line="240" w:before="140" w:after="0"/>
        <w:ind w:firstLine="284"/>
        <w:rPr/>
      </w:pPr>
      <w:r>
        <w:rPr>
          <w:rFonts w:cs="Times New Roman" w:ascii="Times New Roman" w:hAnsi="Times New Roman"/>
          <w:sz w:val="24"/>
        </w:rPr>
        <w:t>Договор о ЕОУС был подписан шестью государствами: Фран</w:t>
        <w:softHyphen/>
        <w:t>цией, Германией, Италией, Бельгией, Голландией и Люксембур</w:t>
        <w:softHyphen/>
        <w:t>гом. Стоит отметить, что еще в 1944 г. три последние страны со</w:t>
        <w:softHyphen/>
        <w:t xml:space="preserve">здали экономический союз — Бенилюкс, который имел более широкие рамки сотрудничества, но в сфере производства угля и стали 'полностью подчинялся условиям Договора. Великобритания отказалась от вхождения в ЕОУС главным образом по той причине, что занимала негативную позицию по отношению </w:t>
      </w:r>
      <w:r>
        <w:rPr>
          <w:rFonts w:cs="Times New Roman" w:ascii="Times New Roman" w:hAnsi="Times New Roman"/>
          <w:i/>
          <w:sz w:val="24"/>
        </w:rPr>
        <w:t>к</w:t>
      </w:r>
      <w:r>
        <w:rPr>
          <w:rFonts w:cs="Times New Roman" w:ascii="Times New Roman" w:hAnsi="Times New Roman"/>
          <w:sz w:val="24"/>
        </w:rPr>
        <w:t xml:space="preserve"> над</w:t>
        <w:softHyphen/>
        <w:t>национальному институту — Верховному органу. Датой подписания Договора стало 18 апреля 1951 г., а затем он был ратифицирован во всех шести государствах-членах. ЕОУС начало свою деятельность в г. Люксембурге 10 августа 1952 г. Договор был заключен на 50 лет.</w:t>
      </w:r>
    </w:p>
    <w:p>
      <w:pPr>
        <w:pStyle w:val="3"/>
        <w:ind w:left="0" w:firstLine="284"/>
        <w:rPr>
          <w:sz w:val="24"/>
        </w:rPr>
      </w:pPr>
      <w:r>
        <w:rPr>
          <w:sz w:val="24"/>
        </w:rPr>
        <w:t>Кале сказано в ст. 2 Договора, задача ЕОУС состоит в том, чтобы способствовать развитию хозяйственной жизни населения государств-членов. Особо следует отметить положение о том, что ЕОУС будет обеспечивать наиболее рациональное распределение продукции. Эта цель — она, в сущности, может рассматриваться как наиболее важная — должна достигаться таким образом, что</w:t>
        <w:softHyphen/>
        <w:t>бы предупредить негативные явления, в том числе возможность спада производства, безработицу, снижение производительности труда и другие существенные и стойкие нарушения в экономике. Договор говорит о намерении достичь максимально высокого уровня производительности труда, занятости работников и предусмат</w:t>
        <w:softHyphen/>
        <w:t xml:space="preserve">ривает средства, необходимые для достижения намеченных целей. </w:t>
      </w:r>
    </w:p>
    <w:p>
      <w:pPr>
        <w:pStyle w:val="Normal"/>
        <w:spacing w:lineRule="auto" w:line="240"/>
        <w:rPr/>
      </w:pPr>
      <w:r>
        <w:rPr>
          <w:sz w:val="24"/>
        </w:rPr>
        <w:t>Главное средство — создание общего рынка. Он был ограни</w:t>
        <w:softHyphen/>
        <w:t xml:space="preserve">чен двумя отраслями производства — угольной и сталелитейной, действовал первоначально на территории только шести стран, но и в этих рамках представлял собой реально функционирующую структуру. Договор запрещал импортные и экспортные пошлины или другие подобные сборы, а также количественные ограничения на ввоз и вывоз продукции. Это, по существу, было равноценно созданию (в соответствующих пределах) таможенного союза или, по крайней мере, свободной торговой зоны. Таким образом, уже  </w:t>
      </w:r>
      <w:r>
        <w:rPr>
          <w:i/>
          <w:sz w:val="24"/>
        </w:rPr>
        <w:t>в</w:t>
      </w:r>
      <w:r>
        <w:rPr>
          <w:sz w:val="24"/>
        </w:rPr>
        <w:t xml:space="preserve"> Договоре о ЕОУС было заявлено о принципе свободы движения   товаров.</w:t>
      </w:r>
    </w:p>
    <w:p>
      <w:pPr>
        <w:pStyle w:val="Normal"/>
        <w:spacing w:lineRule="auto" w:line="240"/>
        <w:ind w:left="40" w:right="200" w:firstLine="320"/>
        <w:rPr>
          <w:sz w:val="24"/>
        </w:rPr>
      </w:pPr>
      <w:r>
        <w:rPr>
          <w:sz w:val="24"/>
        </w:rPr>
        <w:t>Общий рынок угля и стали не мог не потребовать введения принципа свободы движения рабочей силы. Ст. 69 Договора пре</w:t>
        <w:softHyphen/>
        <w:t>дусматривала отмену ограничений, порождавшихся прежде При</w:t>
        <w:softHyphen/>
        <w:t>надлежностью работников к гражданству той или иной страны. Но это было сделано только в отношении лиц, имеющих необхо</w:t>
        <w:softHyphen/>
        <w:t>димую квалификацию для работы в угольной и металлургической промышленности и являющихся гражданами государств-членов. Применительно к этой категория работников предусматривалось, что если в одних государствах-членах возникнут проблемы с за</w:t>
        <w:softHyphen/>
        <w:t>нятостью в производстве угля и стали, другие участники ЕОУС окажут возможную помощь. Существенно и то, что в ЕОУС был провозглашен принцип антикартельной политики и запрещения субсидий или иной по</w:t>
        <w:softHyphen/>
        <w:t>добной помощи со стороны государства. Более подробно этот принцип, сформулированный в общем виде в ст. 4, раскрывается в ст. 65 Договора, запрещающей любые соглашения и договорен</w:t>
        <w:softHyphen/>
        <w:t>ности, которые прямо или косвенно затрудняют, ограничивают или нарушают нормальную конкуренцию в рамках общего рынка. Особое внимание обращалось на недопустимость льгот и приви</w:t>
        <w:softHyphen/>
        <w:t>легий в политике цен, ограничений контроля за производством, техническим развитием или инвестициями.</w:t>
      </w:r>
    </w:p>
    <w:p>
      <w:pPr>
        <w:pStyle w:val="Normal"/>
        <w:spacing w:lineRule="auto" w:line="240"/>
        <w:ind w:firstLine="300"/>
        <w:rPr>
          <w:sz w:val="24"/>
        </w:rPr>
      </w:pPr>
      <w:r>
        <w:rPr>
          <w:sz w:val="24"/>
        </w:rPr>
        <w:t>В Договоре подчеркивалось, что свои задачи Объединение вы</w:t>
        <w:softHyphen/>
        <w:t>полняет в строгом соответствии с его статьями, при минимальном вторжении во внутренние дела государств (ст. 5). Создатели ЕОУС как бы заранее отвечали на возможные упреки со стороны ревнителей суверенитета в его традиционном восприятии. Вместе с тем были обозначены рычаги регулирования, которыми распо</w:t>
        <w:softHyphen/>
        <w:t>лагает Объединение. Они разнообразны, но общей чертой, пожа</w:t>
        <w:softHyphen/>
        <w:t>луй, можно считать идею непрямого, косвенного регулирования. Это консультации, информация, финансовая помощь, обеспечение условий для нормальной конкуренции, соблюдение норм догово</w:t>
        <w:softHyphen/>
        <w:t>ра и т.д.</w:t>
      </w:r>
    </w:p>
    <w:p>
      <w:pPr>
        <w:pStyle w:val="Normal"/>
        <w:spacing w:lineRule="auto" w:line="240"/>
        <w:ind w:firstLine="300"/>
        <w:rPr/>
      </w:pPr>
      <w:r>
        <w:rPr>
          <w:sz w:val="24"/>
        </w:rPr>
        <w:t>Для ведения дел ЕОУС создавались институты, наделяемые соответствующими полномочиями, в том числе по решению ряда вопросов, затрагивающих интересы государств-членов. Такими институтами стали: Верховный орган, Совет министров, Общая ассамблея и Суд. Их основные функции были определены таким образом, чтобы обеспечивать развитие общего рынка угля</w:t>
      </w:r>
      <w:r>
        <w:rPr>
          <w:sz w:val="24"/>
          <w:lang w:val="en-US"/>
        </w:rPr>
        <w:t xml:space="preserve"> и </w:t>
      </w:r>
      <w:r>
        <w:rPr>
          <w:sz w:val="24"/>
        </w:rPr>
        <w:t>ста</w:t>
        <w:softHyphen/>
        <w:t>ли, в частности создавая для потребителей равные условия досту</w:t>
        <w:softHyphen/>
        <w:t>па к средствам производства, содействуя установлению возможно более низких цен, способствуя развертыванию предпринимателями своей активности, поддерживая усилия по улучшению условий труда и жизненного стандарта работников, развивая междуна</w:t>
        <w:softHyphen/>
        <w:t>родную торговлю.</w:t>
      </w:r>
    </w:p>
    <w:p>
      <w:pPr>
        <w:pStyle w:val="Normal"/>
        <w:spacing w:lineRule="auto" w:line="240"/>
        <w:ind w:hanging="0"/>
        <w:rPr/>
      </w:pPr>
      <w:r>
        <w:rPr>
          <w:sz w:val="24"/>
        </w:rPr>
        <w:t>В системе институтов ЕОУС ключевая роль отводилась Вер</w:t>
        <w:softHyphen/>
        <w:t>ховному органу. Он создавался как исполнительный центр, на</w:t>
        <w:softHyphen/>
        <w:t>деленный достаточно важными и широкими полномочиями. Ре</w:t>
        <w:softHyphen/>
        <w:t>шения Верховного органа с самого начала считались обязатель</w:t>
        <w:softHyphen/>
        <w:t>ными как для государственных учреждений «шестерки», так и для предпринимателей. Его самостоятельность ограничивалась только по вопросам, решения по которым, согласно Договору, должны были подтверждаться Советом министров. В определенных случа</w:t>
        <w:softHyphen/>
        <w:t>ях Совету министров предоставлено право давать указания, кото</w:t>
        <w:softHyphen/>
        <w:t>рые Верховный орган должен принимать к исполнению. В остальном Совету министров отводились консультативные функции. Общая</w:t>
      </w:r>
      <w:r>
        <w:rPr>
          <w:sz w:val="24"/>
          <w:vertAlign w:val="superscript"/>
        </w:rPr>
        <w:t xml:space="preserve"> </w:t>
      </w:r>
      <w:r>
        <w:rPr>
          <w:sz w:val="24"/>
        </w:rPr>
        <w:t>ассамблея была задумана как своего рода парламент ЕОУС, но реальные полномочия ее были, - в сущности, минимальны. Суд ЕОУС рассматривал вопросы, связанные с применением и толкованием Договора, а также законность актов, принимавшихся органами ЕОУС.</w:t>
      </w:r>
    </w:p>
    <w:p>
      <w:pPr>
        <w:pStyle w:val="Normal"/>
        <w:spacing w:lineRule="auto" w:line="240" w:before="40" w:after="0"/>
        <w:rPr>
          <w:sz w:val="24"/>
        </w:rPr>
      </w:pPr>
      <w:r>
        <w:rPr>
          <w:sz w:val="24"/>
        </w:rPr>
        <w:t>Создание ЕОУС было оформлено не только Договором. К нему были добавлены три приложения: о понятии «уголь», «металлолом» и «специальные стали». Кроме того, одновременно с Договором были подписаны два протокола: «О статусе Суда ЕОУС» и «Об отношениях с Советом Европы». В пакете документов содержит</w:t>
        <w:softHyphen/>
        <w:t>ся также обмен письмами между правительствами ФРГ и Фран</w:t>
        <w:softHyphen/>
        <w:t>ции по вопросу о Сааре. И, наконец, надо сказать о Конвенция о переходных положениях. В ней устанавливалось два этапа имплементации Договора: а) подготовительный и б) переходный. В течение подготовительного этапа предстояло создать все инсти</w:t>
        <w:softHyphen/>
        <w:t>туты ЕОУС, установить контакты между ними, с одной стороны, и предприятиями, ассоциациями предприятий, «профсоюзами, ассо</w:t>
        <w:softHyphen/>
        <w:t>циациями потребителей и товаров — с другой.</w:t>
      </w:r>
    </w:p>
    <w:p>
      <w:pPr>
        <w:pStyle w:val="Normal"/>
        <w:spacing w:lineRule="auto" w:line="240" w:before="40" w:after="0"/>
        <w:rPr/>
      </w:pPr>
      <w:r>
        <w:rPr>
          <w:sz w:val="24"/>
        </w:rPr>
        <w:t>ЕОУС с самого начала было наделено правосубъектностью (ст. 6). Это означало, что оно могло действовать самостоятельно и располагало всеми юридическими атрибутами, необходимыми для того, чтобы осуществлять свои функции и достигать своих целей. В государствах-членах Объединение, выступая как юриди</w:t>
        <w:softHyphen/>
        <w:t>ческое лицо, могло приобретать на правах собственности движи</w:t>
        <w:softHyphen/>
        <w:t>мое и недвижимое имущество, распоряжаться им, а также высту</w:t>
        <w:softHyphen/>
        <w:t>пать стороной в судебных разбирательствах. У ЕОУС имеются собственные финансовые средства. В качестве источника финан</w:t>
        <w:softHyphen/>
        <w:t>сирования были определены отчисления от доходов соответствую</w:t>
        <w:softHyphen/>
        <w:t>щих предприятий. Во</w:t>
      </w:r>
      <w:r>
        <w:rPr>
          <w:sz w:val="24"/>
          <w:lang w:val="en-US"/>
        </w:rPr>
        <w:t xml:space="preserve"> многом </w:t>
      </w:r>
      <w:r>
        <w:rPr>
          <w:sz w:val="24"/>
        </w:rPr>
        <w:t>Объединение формировалось исходя из: классичес</w:t>
        <w:softHyphen/>
        <w:t>ких представлений о международных организациях. И это зако</w:t>
        <w:softHyphen/>
        <w:t>номерно, поскольку иных образцов еще не было. Отсюда, происте</w:t>
        <w:softHyphen/>
        <w:t>кает международно-правовой аспект анализа статуса ЕОУС, правовой природы его актов. Не только Договор, но и нормы, при</w:t>
        <w:softHyphen/>
        <w:t>нимавшиеся органами Объединения, как правило, считались меж</w:t>
        <w:softHyphen/>
        <w:t>дународно-правовыми. О собственном правопорядке ЕОУС почти не говорилось.</w:t>
      </w:r>
    </w:p>
    <w:p>
      <w:pPr>
        <w:pStyle w:val="Normal"/>
        <w:spacing w:lineRule="auto" w:line="240"/>
        <w:ind w:firstLine="320"/>
        <w:rPr/>
      </w:pPr>
      <w:r>
        <w:rPr>
          <w:sz w:val="24"/>
        </w:rPr>
        <w:t>Характерно, что интеграционные процессы получали развитие преимущественно в сфере экономики. Здесь история давала зеле</w:t>
        <w:softHyphen/>
        <w:t>ный свет. Попытки перевода стрелок на рельсы</w:t>
      </w:r>
      <w:r>
        <w:rPr>
          <w:b/>
          <w:sz w:val="24"/>
        </w:rPr>
        <w:t xml:space="preserve"> </w:t>
      </w:r>
      <w:r>
        <w:rPr>
          <w:sz w:val="24"/>
        </w:rPr>
        <w:t>внешней политики и военного сотрудничества терпели очевидную неудачу. Достаточно напомнить, что почти сразу же (после Договора о ЕОУС представители стран той же «шестерки» подписали Договор о Европейском оборонительном сообществе (27 июля 1952 г.). После этого наиболее активные сторонники объединения Европы ут</w:t>
        <w:softHyphen/>
        <w:t>верждали, что оба договора, в сущности, шли с двух сторон к созданию Европейского политического сообщества. Однако Евро</w:t>
        <w:softHyphen/>
        <w:t>пейское оборонительное сообщество де состоялось. Более того, именно Франция, выступившая с инициативой его образования, не ратифицировала договор.</w:t>
      </w:r>
    </w:p>
    <w:p>
      <w:pPr>
        <w:pStyle w:val="Normal"/>
        <w:spacing w:lineRule="auto" w:line="240"/>
        <w:rPr/>
      </w:pPr>
      <w:r>
        <w:rPr>
          <w:sz w:val="24"/>
        </w:rPr>
        <w:t>Существует немало версий, объясняющих причины провала планов объединения Западной Европы в военной сфере</w:t>
      </w:r>
      <w:r>
        <w:rPr>
          <w:sz w:val="24"/>
          <w:vertAlign w:val="superscript"/>
        </w:rPr>
        <w:t>15</w:t>
      </w:r>
      <w:r>
        <w:rPr>
          <w:sz w:val="24"/>
        </w:rPr>
        <w:t>. Остав</w:t>
        <w:softHyphen/>
        <w:t>ляя эту тему историкам и политологам, стоит отметить действие разнопорядковых факторов. Нельзя не считаться с тем, что уже существовала НАТО, в рамках которой явно доминировали США. Особенно важно учитывать противодействие политических сил, опасавшихся утери значительной части суверенных прав госу</w:t>
        <w:softHyphen/>
        <w:t>дарств, в первую очередь права иметь национальную армию. Та</w:t>
        <w:softHyphen/>
        <w:t>кие мотивы возобладали при голосовании по вопросу об оборони</w:t>
        <w:softHyphen/>
        <w:t>тельном сообществе в Национальном собрании Франции 31 авгу</w:t>
        <w:softHyphen/>
        <w:t>ста 1954 г. судьбу сообщества разделили и планы политической интеграции.</w:t>
      </w:r>
    </w:p>
    <w:p>
      <w:pPr>
        <w:pStyle w:val="Normal"/>
        <w:spacing w:lineRule="auto" w:line="240" w:before="220" w:after="0"/>
        <w:ind w:hanging="0"/>
        <w:jc w:val="center"/>
        <w:rPr>
          <w:sz w:val="24"/>
        </w:rPr>
      </w:pPr>
      <w:r>
        <w:rPr>
          <w:b/>
          <w:sz w:val="24"/>
        </w:rPr>
        <w:t xml:space="preserve">ДОГОВОР О ЕВРОПЕЙСКОМ ЭКОНОМИЧЕСКОМ СООБЩЕСТВЕ </w:t>
      </w:r>
    </w:p>
    <w:p>
      <w:pPr>
        <w:pStyle w:val="Normal"/>
        <w:tabs>
          <w:tab w:val="clear" w:pos="720"/>
          <w:tab w:val="left" w:pos="9356" w:leader="none"/>
        </w:tabs>
        <w:spacing w:lineRule="auto" w:line="240" w:before="100" w:after="0"/>
        <w:ind w:firstLine="340"/>
        <w:rPr>
          <w:sz w:val="24"/>
        </w:rPr>
      </w:pPr>
      <w:r>
        <w:rPr>
          <w:sz w:val="24"/>
        </w:rPr>
        <w:t>К середине 50-х годов идеи становления сообщества, рамки которого охватывали бы всю экономику, получали в Западной Европе все более широкую поддержку. В то же время позиции тех, «то цепляется за явно устаревшие лозунги хозяйственной автаркии, строго охраняемого протекционизма все сильнее размы</w:t>
        <w:softHyphen/>
        <w:t>вались. Преимущества открытой экономики, единого хозяйственного и правового пространства постепенно убеждали даже самых заядлых скептиков в том, что интеграционные процессы стоит поддерживать.</w:t>
      </w:r>
    </w:p>
    <w:p>
      <w:pPr>
        <w:pStyle w:val="Normal"/>
        <w:spacing w:lineRule="auto" w:line="240"/>
        <w:ind w:firstLine="320"/>
        <w:rPr>
          <w:sz w:val="24"/>
        </w:rPr>
      </w:pPr>
      <w:r>
        <w:rPr>
          <w:sz w:val="24"/>
        </w:rPr>
        <w:t>Трудно переоценить значение Римских договоров, которыми были созданы Европейское экономическое сообщество и Европей</w:t>
        <w:softHyphen/>
        <w:t>ское сообщество по атомной энергии. В оба сообщества вошли те же шесть стран, которые образовали ЕОУС. Подписанные 25 .марта 1957 г. договоры вступили в силу после их ратификации государствами-членами с 1 января 1958 г.</w:t>
      </w:r>
    </w:p>
    <w:p>
      <w:pPr>
        <w:pStyle w:val="Normal"/>
        <w:spacing w:lineRule="auto" w:line="240"/>
        <w:ind w:firstLine="320"/>
        <w:rPr>
          <w:sz w:val="24"/>
        </w:rPr>
      </w:pPr>
      <w:r>
        <w:rPr>
          <w:sz w:val="24"/>
        </w:rPr>
        <w:t>Наиболее важным, определяющим во всей системе источников права сообществ является Договор о ЕЭС. Это весьма обстоя</w:t>
        <w:softHyphen/>
        <w:t>тельный документ, который имеет преамбулу и шесть частей, насчитывающих 248 статей, а кроме того — четыре приложения, содержащие разъяснения по сферам применения определенных положений. В «пакет» договорных документов входят также не</w:t>
        <w:softHyphen/>
        <w:t>сколько протоколов (об Уставе Европейского инвестиционного банка, о привилегиях и льготах ЕЭС и др.), заключительный акт и различные декларация, заявления о намерениях и просто заяв</w:t>
        <w:softHyphen/>
        <w:t>ления государств-членов.</w:t>
      </w:r>
    </w:p>
    <w:p>
      <w:pPr>
        <w:pStyle w:val="Normal"/>
        <w:spacing w:lineRule="auto" w:line="240"/>
        <w:ind w:firstLine="320"/>
        <w:rPr/>
      </w:pPr>
      <w:r>
        <w:rPr>
          <w:sz w:val="24"/>
        </w:rPr>
        <w:t>Договор о ЕЭС нередко называют договором об «Общем рынке». В принципе это верно, хотя он затрагивает и другие вопросы. Не следует забывать, что в преамбуле участники Дого</w:t>
        <w:softHyphen/>
        <w:t>вора заявили о своей решимости «заложить основы более тесного союза народов Европы». Вместе с тем Договор, несомненно, от</w:t>
        <w:softHyphen/>
        <w:t xml:space="preserve">ражает реальную ситуацию, сложившуюся в то время в Западной Европе, и </w:t>
      </w:r>
      <w:r>
        <w:rPr>
          <w:i/>
          <w:sz w:val="24"/>
        </w:rPr>
        <w:t>в</w:t>
      </w:r>
      <w:r>
        <w:rPr>
          <w:sz w:val="24"/>
        </w:rPr>
        <w:t xml:space="preserve"> первую очередь соперничество Франции и ФРГ за лидерство в создаваемой организации. Отсюда следы, компромис</w:t>
        <w:softHyphen/>
        <w:t>сов как в тексте документа, так и в практике развития ЕЭС.</w:t>
      </w:r>
    </w:p>
    <w:p>
      <w:pPr>
        <w:pStyle w:val="Normal"/>
        <w:spacing w:lineRule="auto" w:line="240"/>
        <w:ind w:firstLine="320"/>
        <w:rPr>
          <w:sz w:val="24"/>
        </w:rPr>
      </w:pPr>
      <w:r>
        <w:rPr>
          <w:sz w:val="24"/>
        </w:rPr>
        <w:t>Назначение сообщества было очерчено в Договоре образова</w:t>
        <w:softHyphen/>
        <w:t>нием общего рынка и прогрессирующим сближением экономичес</w:t>
        <w:softHyphen/>
        <w:t>кой политики государств-членов. Сообщество способствует гармо</w:t>
        <w:softHyphen/>
        <w:t>ничному развитию экономической активности, ее постоянному и сбалансированному подъему, укреплению стабильности, ускорен</w:t>
        <w:softHyphen/>
        <w:t>ному повышению уровня жизни и все более тесным отношениям государств-членов (ст. 2). Несмотря на торжественный стиль, эта формула, играющая роль запева, ключа ко всему последую</w:t>
        <w:softHyphen/>
        <w:t>щему тексту, говорит о том, что сообщество не случайно назы</w:t>
        <w:softHyphen/>
        <w:t>вается экономическим. Между ЕЭС и организацией НАТО был проведен четкий водораздел.</w:t>
      </w:r>
    </w:p>
    <w:p>
      <w:pPr>
        <w:pStyle w:val="Normal"/>
        <w:spacing w:lineRule="auto" w:line="240"/>
        <w:ind w:left="40" w:firstLine="300"/>
        <w:rPr>
          <w:sz w:val="24"/>
        </w:rPr>
      </w:pPr>
      <w:r>
        <w:rPr>
          <w:sz w:val="24"/>
        </w:rPr>
        <w:t>В качестве общего принципа, на котором строится сообщест</w:t>
        <w:softHyphen/>
        <w:t>во, с самого начала была отмечена необходимость соблюдения баланса его отношений с государствами-членами. Это означало, во-первых, что государства-члены в тесном взаимодействии с ин</w:t>
        <w:softHyphen/>
        <w:t>ститутами сообщества координируют свою экономическую поли</w:t>
        <w:softHyphen/>
        <w:t>тику в объеме, необходимом для достижения цели договоров. Во-вторых, институты сообщества, в свою очередь, заботятся о том, чтобы не ослабить внутреннюю и внешнюю стабильность государств-членов (ст. 6). Как видно, и здесь была заложена идея совместной деятельности государств-членов и сообщества, постоянного учета обеими сторонами не только своих собственных ин</w:t>
        <w:softHyphen/>
        <w:t>тересов, но и интересов «партнера». Для международной органи</w:t>
        <w:softHyphen/>
        <w:t>зации это было бы излишне, для федеративного государства не</w:t>
        <w:softHyphen/>
        <w:t>достаточно, а в условиях сообщества — достаточно.</w:t>
      </w:r>
    </w:p>
    <w:p>
      <w:pPr>
        <w:pStyle w:val="3"/>
        <w:ind w:left="0" w:firstLine="284"/>
        <w:rPr>
          <w:sz w:val="24"/>
        </w:rPr>
      </w:pPr>
      <w:r>
        <w:rPr>
          <w:sz w:val="24"/>
        </w:rPr>
        <w:t>Достижение главной цели ЕЭС — формирование общего рынка предполагает закрепление и последовательное осуществление четырех «свобод» — свободы передвижения товаров, капиталов, услуг и рабочей силы. Только на такой основе может сложиться единое экономическое пространство, в котором действуют те же правила игры, что и во внутреннем рынке каждого государства. Устранение препятствий, мешающих развитию всех четырех сво</w:t>
        <w:softHyphen/>
        <w:t>бод, составляет важнейшую задачу сообщества.</w:t>
      </w:r>
    </w:p>
    <w:p>
      <w:pPr>
        <w:pStyle w:val="Normal"/>
        <w:spacing w:lineRule="auto" w:line="240"/>
        <w:ind w:firstLine="284"/>
        <w:rPr/>
      </w:pPr>
      <w:r>
        <w:rPr>
          <w:sz w:val="24"/>
        </w:rPr>
        <w:t>Переводя свободу передвижения товаров на язык правового обеспечения, Договор сразу же приступает к учреждению тамо</w:t>
        <w:softHyphen/>
        <w:t>женного союза. И это не случайно. Таможенный союз — это, соб</w:t>
        <w:softHyphen/>
        <w:t>ственно говоря, необходимое и обязательное условие общего рын</w:t>
        <w:softHyphen/>
        <w:t>ка. Ни теоретически, ни практически такой рынок невозможен, если, с одной стороны, не добиться снятия всех ограничений, су</w:t>
        <w:softHyphen/>
        <w:t>ществовавших в торговле между его участниками, а с другой — не иметь таможенной защиты этого рынка по отношению к ок</w:t>
        <w:softHyphen/>
        <w:t>ружающему миру. Отсюда потребность в упразднении таможен</w:t>
        <w:softHyphen/>
        <w:t>ных границ и в первую очередь таможенных сборов и налогов</w:t>
      </w:r>
      <w:r>
        <w:rPr>
          <w:i/>
          <w:sz w:val="24"/>
        </w:rPr>
        <w:t xml:space="preserve"> к</w:t>
      </w:r>
      <w:r>
        <w:rPr>
          <w:sz w:val="24"/>
        </w:rPr>
        <w:t xml:space="preserve"> тому, чтобы добиваться сближения права государств-чле</w:t>
        <w:softHyphen/>
        <w:t>нов в мере, необходимой для должного функционирования общего рынка. Дело в том, что государства — члены сообщест</w:t>
        <w:softHyphen/>
        <w:t>ва, с одной стороны, сохраняли свое право и не собирались от нег</w:t>
      </w:r>
      <w:r>
        <w:rPr>
          <w:i/>
          <w:sz w:val="24"/>
        </w:rPr>
        <w:t>о</w:t>
      </w:r>
      <w:r>
        <w:rPr>
          <w:sz w:val="24"/>
        </w:rPr>
        <w:t xml:space="preserve"> отказываться, а с другой — соглашались с тем, что в опре</w:t>
        <w:softHyphen/>
        <w:t>деленных сферах и установленным образом должно происходить сближение национальных правовых систем. Понятие «сближение» лучше всего обрисовывает правовую политику сообщества.</w:t>
      </w:r>
    </w:p>
    <w:p>
      <w:pPr>
        <w:pStyle w:val="Heading1"/>
        <w:ind w:hanging="0"/>
        <w:rPr/>
      </w:pPr>
      <w:r>
        <w:rPr/>
        <w:t>ДОГОВОР О ЕВРОПЕЙСКОМ СООБЩЕСТВЕ ПО АТОМНОЙ ЭНЕРГИИ</w:t>
      </w:r>
    </w:p>
    <w:p>
      <w:pPr>
        <w:pStyle w:val="Normal"/>
        <w:spacing w:lineRule="auto" w:line="240" w:before="120" w:after="0"/>
        <w:ind w:firstLine="300"/>
        <w:rPr>
          <w:sz w:val="24"/>
        </w:rPr>
      </w:pPr>
      <w:r>
        <w:rPr>
          <w:sz w:val="24"/>
        </w:rPr>
        <w:t>По сравнению с Договором о ЕЭС, подписанный одновремен</w:t>
        <w:softHyphen/>
        <w:t>но с ним в Риме Договор о Евратоме имел ограниченные цели. В условиях, когда в двух сверхдержавах середины XX в. — США и СССР — отмечалось ускоренное развитие не только ис</w:t>
        <w:softHyphen/>
        <w:t>следований, но и практического применения атомной энергии, Западная Европа могла оказаться в числе отставших, если бы входящие в нее страны действовали разрозненно. Между тем де</w:t>
        <w:softHyphen/>
        <w:t>фицит в энергии стал ощущаться все сильнее и сильнее. Объединение усилий западноевропейских государств могло бы способ</w:t>
        <w:softHyphen/>
        <w:t>ствовать быстрому созданию и развертыванию атомной энергети</w:t>
        <w:softHyphen/>
        <w:t>ки во всем регионе. Подобно ЕОУС Евратом стал инструментом частичной интеграции, охватившей одну из сфер экономического развития Западной Европы.</w:t>
      </w:r>
    </w:p>
    <w:p>
      <w:pPr>
        <w:pStyle w:val="Normal"/>
        <w:spacing w:lineRule="auto" w:line="240"/>
        <w:ind w:firstLine="284"/>
        <w:rPr>
          <w:sz w:val="24"/>
        </w:rPr>
      </w:pPr>
      <w:r>
        <w:rPr>
          <w:sz w:val="24"/>
        </w:rPr>
        <w:t>Несмотря на ограниченные цели, Договор о Евратоме мало ус</w:t>
        <w:softHyphen/>
        <w:t>тупал Договору о ЕЭС по объему и детальности регулирования. Помимо 225 весьма подробных статей он имеет пять приложений: 1) Об объеме исследований, касающихся атомной энергии при</w:t>
        <w:softHyphen/>
        <w:t>менительно к ст. 4 Договора; 2) О промышленной деятельности в связи со ст. 41 Договора; 3) О преимуществах, которые могут быть предоставлены совместным предприятием на основе ст. 48 Договора; 4) Список товаров и продукции, подпадающих под ус</w:t>
        <w:softHyphen/>
        <w:t>ловия гл. IX об общем ядерном рынке; 5) Исследовательская и образовательная программа, предусмотренная ст. 215 Договора. Кроме того, Договору приданы два протокола: 1) О применении Договора в неевропейской части Королевства Голландии; 2) О статусе Суда Евратома.</w:t>
      </w:r>
    </w:p>
    <w:p>
      <w:pPr>
        <w:pStyle w:val="Normal"/>
        <w:spacing w:lineRule="auto" w:line="240"/>
        <w:ind w:firstLine="320"/>
        <w:rPr>
          <w:sz w:val="24"/>
        </w:rPr>
      </w:pPr>
      <w:r>
        <w:rPr>
          <w:sz w:val="24"/>
        </w:rPr>
        <w:t>Учредители Евратома определили основные направления ин</w:t>
        <w:softHyphen/>
        <w:t>теграции: 1) развитие исследований и обмен технической инфор</w:t>
        <w:softHyphen/>
        <w:t>мацией; 2) установление единых стандартов безопасности как для работников соответствующих предприятий, так и для населения в целом; 3) создание благоприятных условий для капиталовло</w:t>
        <w:softHyphen/>
        <w:t>жений в сферу атомной энергетики; 4) принятие мер, обеспечи</w:t>
        <w:softHyphen/>
        <w:t>вающих получение потребителями необходимой руды и ядерного топлива; 5) гарантирование использования атомной энергии в целях, определенных Договором, — повышение уровня жизни лю</w:t>
        <w:softHyphen/>
        <w:t>дей (ст. 1—2).</w:t>
      </w:r>
    </w:p>
    <w:p>
      <w:pPr>
        <w:pStyle w:val="Normal"/>
        <w:spacing w:lineRule="auto" w:line="240"/>
        <w:ind w:firstLine="300"/>
        <w:rPr>
          <w:sz w:val="24"/>
        </w:rPr>
      </w:pPr>
      <w:r>
        <w:rPr>
          <w:sz w:val="24"/>
        </w:rPr>
        <w:t>Договор о Евратоме предусматривал создание общего атомно</w:t>
        <w:softHyphen/>
        <w:t>го рынка (ст. 92), но контуры этого рынка были намечены весьма приблизительно. Однако специальные расщепляющие материалы объявлялись собственностью сообщества, что заметно ограничи</w:t>
        <w:softHyphen/>
        <w:t>вало свободу действий государств-членов (ст. 86). Существенные функции были приданы Агентству (ст. 52—53), которое впослед</w:t>
        <w:softHyphen/>
        <w:t>ствии стало официально именоваться Европейским агентством по атомной энергии. В компетенцию Агентства вошла оптация в от</w:t>
        <w:softHyphen/>
        <w:t>ношении руд, других сырьевых источников и в особенности рас</w:t>
        <w:softHyphen/>
        <w:t>щепляющих материалов, а также исключительное право заклю</w:t>
        <w:softHyphen/>
        <w:t>чать контракты на их поставку извне.</w:t>
      </w:r>
    </w:p>
    <w:p>
      <w:pPr>
        <w:pStyle w:val="Normal"/>
        <w:spacing w:lineRule="auto" w:line="240"/>
        <w:ind w:firstLine="320"/>
        <w:rPr>
          <w:sz w:val="24"/>
        </w:rPr>
      </w:pPr>
      <w:r>
        <w:rPr>
          <w:sz w:val="24"/>
        </w:rPr>
        <w:t>Соотношение трех договоров: Парижского 1951 г. о Европей</w:t>
        <w:softHyphen/>
        <w:t>ском объединении угля и стали и двух Римских 1957 г. — о Ев</w:t>
        <w:softHyphen/>
        <w:t>ропейском экономическом сообществе и Европейском сообществе по атомной энергии — предопределяется прежде всего их содер</w:t>
        <w:softHyphen/>
        <w:t>жанием. Несмотря на то что все три договора объединяют общие принципы я единые цели интеграции, между ними есть различия прежде всего то объему регулирования: Договор о ЕЭС распрост</w:t>
        <w:softHyphen/>
        <w:t>раняется на все основные сферы интеграции, охватывая практи</w:t>
        <w:softHyphen/>
        <w:t>чески всю экономику, а в известной мере также социальную сферу и внешнюю политику; Договоры же о ЕОУС и Евратоме нацеле</w:t>
        <w:softHyphen/>
        <w:t>ны на конкретные, узкие сферы интеграции, особый характер ко</w:t>
        <w:softHyphen/>
        <w:t>торых требовал отдельного урегулирования. Появление не одно</w:t>
        <w:softHyphen/>
        <w:t>го, а трех договоров во многом объясняется условиями времени. Договора, однако, составляют систему, ибо они закрепляют об</w:t>
        <w:softHyphen/>
        <w:t>щие и взаимосвязанные функции сообществ и устанавливают еди</w:t>
        <w:softHyphen/>
        <w:t>ный механизм управления интеграционными процессами. Во вся</w:t>
        <w:softHyphen/>
        <w:t>ком случае толкование норм учредительных договоров может быть исчерпывающим только на основе подхода к ним как к еди</w:t>
        <w:softHyphen/>
        <w:t>ной системе.</w:t>
      </w:r>
    </w:p>
    <w:p>
      <w:pPr>
        <w:pStyle w:val="Normal"/>
        <w:spacing w:lineRule="auto" w:line="240"/>
        <w:ind w:firstLine="320"/>
        <w:rPr>
          <w:sz w:val="24"/>
        </w:rPr>
      </w:pPr>
      <w:r>
        <w:rPr>
          <w:sz w:val="24"/>
        </w:rPr>
        <w:t>Вместе с тем сохранение трех отдельных договоров имеет свои последствия. Каждый из них регулирует свою сферу интеграции, что в принципе предохраняет от дублирования или противоречий. Договоры отличаются друг от друга различным регулированием сходных проблем: в то время как инвестиционная политика в ЕОУС и Евратоме в значительной мере определяется самими со</w:t>
        <w:softHyphen/>
        <w:t>обществами, в ЕЭС она как бы выведена за скобки и передана в компетенцию Инвестиционного банка. Специфика договоров закономерно проявляется в том, что каждый из них наделяет ин</w:t>
        <w:softHyphen/>
        <w:t>ституты сообществ соответствующей, а следовательно, неодинако</w:t>
        <w:softHyphen/>
        <w:t>вой компетенцией. Однако подобные различия не затрагивают единую суть договоров, направленных на развитие интеграции как комплекса взаимосвязанных задач. Более того, в случае кол</w:t>
        <w:softHyphen/>
        <w:t>лизий институты сообществ, и в особенности Суд, исходят из то</w:t>
        <w:softHyphen/>
        <w:t>го, что принципиальные положения заложены в Договоре о ЕЭС как документе общего назначения.</w:t>
      </w:r>
    </w:p>
    <w:p>
      <w:pPr>
        <w:pStyle w:val="Normal"/>
        <w:spacing w:lineRule="auto" w:line="240"/>
        <w:ind w:firstLine="320"/>
        <w:rPr/>
      </w:pPr>
      <w:r>
        <w:rPr>
          <w:sz w:val="24"/>
        </w:rPr>
        <w:t>Иное соотношение проявляется при юридико-техническом под</w:t>
        <w:softHyphen/>
        <w:t>ходе. Договор о ЕЭС выделяется не только широтой охвата, но и тем, что по сравнению с Договором о ЕОУС и в известной мере Договором о Евратоме 'носит преимущественно процессуальный характер</w:t>
      </w:r>
      <w:r>
        <w:rPr>
          <w:sz w:val="24"/>
          <w:vertAlign w:val="superscript"/>
        </w:rPr>
        <w:t>37</w:t>
      </w:r>
      <w:r>
        <w:rPr>
          <w:sz w:val="24"/>
        </w:rPr>
        <w:t>. В нем содержатся положения о назначении и главных целях сообщества, определены основные институты и в самом об</w:t>
        <w:softHyphen/>
        <w:t>щем виде обозначены их права и обязанности. Договор о ЕЭС исходит из того, что вопросы функционирования сообщества бу</w:t>
        <w:softHyphen/>
        <w:t>дут решаться прежде всего правовыми актами, относящимися к «вторичному праву». Институтам ЕЭС предоставлена большая свобода, ограничиваемая лишь принципами, закрепленными в До</w:t>
        <w:softHyphen/>
        <w:t>говоре. Что касается Договора о ЕОУС и частично Договора о Евратоме, то в них 'более конкретно определены задачи, система институтов и их полномочия. Эти договоры в большей мере вы</w:t>
        <w:softHyphen/>
        <w:t>ступают как нормативная база для принятия решений.</w:t>
      </w:r>
    </w:p>
    <w:p>
      <w:pPr>
        <w:pStyle w:val="Normal"/>
        <w:spacing w:lineRule="auto" w:line="240"/>
        <w:ind w:firstLine="320"/>
        <w:rPr>
          <w:sz w:val="24"/>
        </w:rPr>
      </w:pPr>
      <w:r>
        <w:rPr>
          <w:sz w:val="24"/>
        </w:rPr>
      </w:r>
    </w:p>
    <w:p>
      <w:pPr>
        <w:pStyle w:val="Normal"/>
        <w:spacing w:lineRule="auto" w:line="240"/>
        <w:ind w:left="560" w:right="200" w:hanging="0"/>
        <w:jc w:val="center"/>
        <w:rPr>
          <w:sz w:val="24"/>
        </w:rPr>
      </w:pPr>
      <w:r>
        <w:rPr>
          <w:b/>
          <w:sz w:val="24"/>
        </w:rPr>
        <w:t>ОТ УЧРЕДИТЕЛЬНЫХ ДОГОВОРОВ К ЕДИНОМУ ЕВРОПЕЙСКОМУ АКТУ</w:t>
      </w:r>
    </w:p>
    <w:p>
      <w:pPr>
        <w:pStyle w:val="Normal"/>
        <w:spacing w:lineRule="auto" w:line="240" w:before="120" w:after="0"/>
        <w:ind w:left="80" w:firstLine="300"/>
        <w:rPr>
          <w:sz w:val="24"/>
        </w:rPr>
      </w:pPr>
      <w:r>
        <w:rPr>
          <w:sz w:val="24"/>
        </w:rPr>
        <w:t>Западноевропейская интеграция не могла быть осуществлена мгновенно, она закономерно подразделяется на временные перио</w:t>
        <w:softHyphen/>
        <w:t>ды, этапы и фазы, содержание которых предопределяется как об</w:t>
        <w:softHyphen/>
        <w:t>щей стратегией движения сообществ к поставленным целям, так и конкретными условиями экономического, политического и со</w:t>
        <w:softHyphen/>
        <w:t>циального развития. Экономисты обращают внимание на то, что в 50—60-х годах интеграция охватывала преимущественно ры</w:t>
        <w:softHyphen/>
        <w:t>ночную сферу и элементы регулирования структуры сельского хо</w:t>
        <w:softHyphen/>
        <w:t>зяйства, в 70-х годах распространялась на валютно-финансовую сферу, а с середины 70-х и в 80-х годах она внедряется в производ</w:t>
        <w:softHyphen/>
        <w:t>ственную сферу и научно-технические связи под девизом полной интеграции рынка в 90-х годах в масштабах сообществ. Постепенность, цикличность интеграции нашла свое отражение в праве сообществ.</w:t>
      </w:r>
    </w:p>
    <w:p>
      <w:pPr>
        <w:pStyle w:val="Normal"/>
        <w:spacing w:lineRule="auto" w:line="240"/>
        <w:ind w:left="40" w:firstLine="320"/>
        <w:rPr>
          <w:sz w:val="24"/>
        </w:rPr>
      </w:pPr>
      <w:r>
        <w:rPr>
          <w:sz w:val="24"/>
        </w:rPr>
        <w:t>Характерно, что от поспешности, перепрыгивания через необ</w:t>
        <w:softHyphen/>
        <w:t>ходимые этапы предохранял Договор о ЕЭС. В нем четко и определенно было зафиксировано положение о переходном периоде продолжительностью в 12 лет. В свою очередь, этот период был подразделен на три четырехлетия, причем специально оговари</w:t>
        <w:softHyphen/>
        <w:t>валось, что если в конце первого четырехлетия не будет достиг</w:t>
        <w:softHyphen/>
        <w:t>нуто согласие всех государств-членов на переход к следующему четырехлетию, первый этап автоматически продляется еще на год. Предусматривалась возможность продления и после второго и третьего четырехлетий (ст. 8).</w:t>
      </w:r>
    </w:p>
    <w:p>
      <w:pPr>
        <w:pStyle w:val="Normal"/>
        <w:spacing w:lineRule="auto" w:line="240"/>
        <w:ind w:firstLine="320"/>
        <w:rPr>
          <w:sz w:val="24"/>
        </w:rPr>
      </w:pPr>
      <w:r>
        <w:rPr>
          <w:sz w:val="24"/>
        </w:rPr>
        <w:t>С учреждением трех сообществ закономерно встал вопрос о системе их институтов. Если представить ситуацию в самых об</w:t>
        <w:softHyphen/>
        <w:t>щих чертах, то она сводилась к тому, что Римские договоры 1957 г. шли в структурном плане по пути Парижского договора 1951 г., как в ЕЭС, так и в Евратоме были созданы институты, почти повторяющие те, которые существовали в ЕОУС. Но функ</w:t>
        <w:softHyphen/>
        <w:t>ции и соответственно полномочия были модифицированы таким образом, чтобы несколько ослабить институты собственно сооб</w:t>
        <w:softHyphen/>
        <w:t>ществ — их комиссии и усилить межгосударственные органы — Советы министров. Как видно, государства-члены посчитали, что наднациональные структуры ЕОУС оказались чрезмерно влия</w:t>
        <w:softHyphen/>
        <w:t>тельными.</w:t>
      </w:r>
    </w:p>
    <w:p>
      <w:pPr>
        <w:pStyle w:val="Normal"/>
        <w:spacing w:lineRule="auto" w:line="240"/>
        <w:ind w:firstLine="340"/>
        <w:rPr>
          <w:sz w:val="24"/>
        </w:rPr>
      </w:pPr>
      <w:r>
        <w:rPr>
          <w:sz w:val="24"/>
        </w:rPr>
        <w:t>Но особенно важно отметить другое. Существование парал</w:t>
        <w:softHyphen/>
        <w:t>лельных институтов в ЕЭС и Евратоме сразу же было призвано нецелесообразным, а вывод последовал в Конвенция о некоторых общих институтах европейских сообществ, принятой в Риме в марте 1957 г. «Стремясь к ограничению числа «институтов, ответ</w:t>
        <w:softHyphen/>
        <w:t>ственных за решение сходных задач», шесть учредителей догово</w:t>
        <w:softHyphen/>
        <w:t>рились о том, что Ассамблея (парламент) и Суд будут едиными</w:t>
      </w:r>
    </w:p>
    <w:p>
      <w:pPr>
        <w:pStyle w:val="Normal"/>
        <w:spacing w:lineRule="auto" w:line="240"/>
        <w:ind w:hanging="0"/>
        <w:rPr/>
      </w:pPr>
      <w:r>
        <w:rPr>
          <w:sz w:val="24"/>
        </w:rPr>
        <w:t>для всех трех сообществ. Остальные институты, созданные Рим</w:t>
        <w:softHyphen/>
        <w:t xml:space="preserve">скими договорами, были объединены для двух сообществ </w:t>
      </w:r>
      <w:r>
        <w:rPr>
          <w:i/>
          <w:sz w:val="24"/>
        </w:rPr>
        <w:t>—</w:t>
      </w:r>
      <w:r>
        <w:rPr>
          <w:sz w:val="24"/>
        </w:rPr>
        <w:t xml:space="preserve"> ЕЭС и Евратома. В ЕОУС на определенное время сохранились собст</w:t>
        <w:softHyphen/>
        <w:t>венные институты (кроме Ассамблеи и Суда).</w:t>
      </w:r>
    </w:p>
    <w:p>
      <w:pPr>
        <w:pStyle w:val="Normal"/>
        <w:spacing w:lineRule="auto" w:line="240"/>
        <w:ind w:firstLine="320"/>
        <w:rPr>
          <w:sz w:val="24"/>
        </w:rPr>
      </w:pPr>
      <w:r>
        <w:rPr>
          <w:sz w:val="24"/>
        </w:rPr>
        <w:t>Институциональная обособленность ЕЭС и Евратома от ЕОУС, однако, затянулась до середины 60-х годов. Как доказала практи</w:t>
        <w:softHyphen/>
        <w:t>ка, это отнюдь не помогло делу. Более того, отставание органи</w:t>
        <w:softHyphen/>
        <w:t>зационных и правовых решений со временем стало порождать трудности и сбои в регулировании интеграционных процессов. Проблема была разрешена в 1965 г. с подписанием Договора, уч</w:t>
        <w:softHyphen/>
        <w:t>реждающего единый Совет и единую Комиссию европейских со</w:t>
        <w:softHyphen/>
        <w:t>обществ. Видимо, накопленный опыт обусловил то обстоятельст</w:t>
        <w:softHyphen/>
        <w:t>во, что в преамбуле особо отмечалось значение унификации трех сообществ.</w:t>
      </w:r>
    </w:p>
    <w:p>
      <w:pPr>
        <w:pStyle w:val="Normal"/>
        <w:spacing w:lineRule="auto" w:line="240" w:before="180" w:after="0"/>
        <w:ind w:left="40" w:firstLine="240"/>
        <w:rPr/>
      </w:pPr>
      <w:r>
        <w:rPr>
          <w:sz w:val="24"/>
        </w:rPr>
        <w:t>Интеграция — это отнюдь не простой, «безоблачный» процесс. Борьба экономических интересов и политических подходов как внутри государств-участников, так и в рамках собственно сооб</w:t>
        <w:softHyphen/>
        <w:t>ществ порождала немало противоречий и столкновений, приводи</w:t>
        <w:softHyphen/>
        <w:t>ла к конфликтным ситуациям, порой перераставшим в серьезные кризисы</w:t>
      </w:r>
      <w:r>
        <w:rPr>
          <w:sz w:val="24"/>
          <w:vertAlign w:val="superscript"/>
        </w:rPr>
        <w:t>35</w:t>
      </w:r>
      <w:r>
        <w:rPr>
          <w:sz w:val="24"/>
        </w:rPr>
        <w:t xml:space="preserve">. Эту сторону истории нельзя игнорировать, ибо без ее учета трудно понять и оценить те или иные события, конкретные решения и даже развитие сообществ в целом. </w:t>
      </w:r>
    </w:p>
    <w:p>
      <w:pPr>
        <w:pStyle w:val="Normal"/>
        <w:spacing w:lineRule="auto" w:line="240" w:before="180" w:after="0"/>
        <w:ind w:left="40" w:firstLine="240"/>
        <w:rPr/>
      </w:pPr>
      <w:r>
        <w:rPr>
          <w:sz w:val="24"/>
        </w:rPr>
        <w:t xml:space="preserve">Развитие сообществ после наступления в силу </w:t>
      </w:r>
      <w:r>
        <w:rPr>
          <w:smallCaps/>
          <w:sz w:val="24"/>
        </w:rPr>
        <w:t xml:space="preserve">римских </w:t>
      </w:r>
      <w:r>
        <w:rPr>
          <w:sz w:val="24"/>
        </w:rPr>
        <w:t>догово</w:t>
        <w:softHyphen/>
        <w:t>ров 1957 г. в целом несло на себе печать времени. Практика вно</w:t>
        <w:softHyphen/>
        <w:t>сила поправки как в первоначальные замыслы, так и в осущест</w:t>
        <w:softHyphen/>
        <w:t>вляющиеся программы. Становилось все более ясным, что инте</w:t>
        <w:softHyphen/>
        <w:t>грация да данном этапе еще очень далека от федерализма, даже в его скромной реализации. Государства-члены были крайне осторожны в отношении наднациональных черт сообществ, энергично отстаивая свои собственные интересы. Прагматические соображе</w:t>
        <w:softHyphen/>
        <w:t>ния больше, чем абстрактные идеи, определяли как выбор кон</w:t>
        <w:softHyphen/>
        <w:t>кретных задач, так и пути их решения. Баланс интересов, случа</w:t>
        <w:softHyphen/>
        <w:t>лось, нарушался односторонними действиями той, или иной стороны.</w:t>
      </w:r>
    </w:p>
    <w:p>
      <w:pPr>
        <w:pStyle w:val="Normal"/>
        <w:spacing w:lineRule="auto" w:line="240" w:before="180" w:after="0"/>
        <w:ind w:left="40" w:firstLine="240"/>
        <w:rPr/>
      </w:pPr>
      <w:r>
        <w:rPr>
          <w:sz w:val="24"/>
        </w:rPr>
        <w:t>Сообщества пережили серьезнейший кризис в середине 60-х годов. Формально он был вызван разногласиями при обсуждении в Совете предложений о финансировании аграрной политики. Фактически Франция не желала признать принцип голосования по большинству голосов в Совете, видя в этом опасность подчи</w:t>
        <w:softHyphen/>
        <w:t>нения решениям, которые ее не устраивали. В течение полугода представитель Франции не принимал участия в заседаниях Совета, что, как уже говорилось, получило название «тактика пустого стула». Выход из кризиса был найден путем подписания минист</w:t>
        <w:softHyphen/>
        <w:t>рами иностранных дел государств-членов в январе 1966 г. в г. Люксембурге специального протокола</w:t>
      </w:r>
      <w:r>
        <w:rPr>
          <w:sz w:val="24"/>
          <w:vertAlign w:val="superscript"/>
        </w:rPr>
        <w:t>40</w:t>
      </w:r>
      <w:r>
        <w:rPr>
          <w:sz w:val="24"/>
        </w:rPr>
        <w:t>.</w:t>
      </w:r>
    </w:p>
    <w:p>
      <w:pPr>
        <w:pStyle w:val="Normal"/>
        <w:spacing w:lineRule="auto" w:line="240"/>
        <w:ind w:right="200" w:firstLine="420"/>
        <w:rPr>
          <w:sz w:val="24"/>
        </w:rPr>
      </w:pPr>
      <w:r>
        <w:rPr>
          <w:sz w:val="24"/>
        </w:rPr>
        <w:t>Люксембургский протокол сразу же назвали «согласием о не</w:t>
        <w:softHyphen/>
        <w:t>согласии». В сущности, речь в нем шла о том, чтобы максимально ограничить — если вообще не приостановить — применение прин</w:t>
        <w:softHyphen/>
        <w:t>ципа голосования по большинству. Франции удалось настоять на том, что консенсус становился главным способом принятия реше</w:t>
        <w:softHyphen/>
        <w:t>ний. В Протоколе устанавливалось, что решения, затрагивающие важные интересы одного или нескольких партнеров, должны при</w:t>
        <w:softHyphen/>
        <w:t>ниматься на согласованной основе с учетом «взаимных интересов и интересов сообществ». Отдельным пунктом была зафиксирова</w:t>
        <w:softHyphen/>
        <w:t>на позиция французской делегации, заключавшаяся в том, что по очень важным вопросам обсуждение должно продолжаться до тех пор, пока не будет достигнуто единогласие. Особая позиция Франции проявилась и 'в том, что она трижды (в 1958, 1963 и 1967 гг.) отказывалась дать согласие на вступле</w:t>
        <w:softHyphen/>
        <w:t>ние Великобритании в «Общий рынок». (Согласно ст. 237 Догово</w:t>
        <w:softHyphen/>
        <w:t>ра о ЕЭС прием новых членов возможен только при согласии всех участников сообщества.) Позиция Франции во многом объ</w:t>
        <w:softHyphen/>
        <w:t>яснялась тем, что она опасалась приобрести партнера, который способен потеснить ее с занятых рубежей. Но, пожалуй, еще более существенными были опасения, де Голля, рассматривавшего Великобританию - как своего рода «троянского коня», посредством которого США будут диктовать свои условия Европе. Повод к этому давали как английские, так и американские политики, мно</w:t>
        <w:softHyphen/>
        <w:t>гократно декларировавшие «особые отношения» между Велико</w:t>
        <w:softHyphen/>
        <w:t>британией и США.</w:t>
      </w:r>
    </w:p>
    <w:p>
      <w:pPr>
        <w:pStyle w:val="Normal"/>
        <w:spacing w:lineRule="auto" w:line="240"/>
        <w:ind w:firstLine="320"/>
        <w:rPr>
          <w:sz w:val="24"/>
        </w:rPr>
      </w:pPr>
      <w:r>
        <w:rPr>
          <w:sz w:val="24"/>
        </w:rPr>
        <w:t>Оставшиеся за пределами сообществ западноевропейские страны стали проявлять определенное беспокойство в связи с ин</w:t>
        <w:softHyphen/>
        <w:t>теграцией «шестерки». Чтобы обезопасить свои интересы, в пер</w:t>
        <w:softHyphen/>
        <w:t>вую очередь торговые, ими в 1960 г. была учреждена Европейская ассоциация свободной торговли (ЕАСТ). В нее вошли Австрия, Великобритания, Дания, Норвегия, Португалия, Швейцария и Швеция. (Позднее в ЕАСТ вступила Исландия, а Финляндия и Лихтенштейн стали ассоциированными членами). Великобритания рассчитывала на то, что через ассоциацию ей удастся сохранить, а может и укрепить свое пошатнувшееся лидерство среди малых стран. Однако ЕАСТ не стала и не способна была стать конку</w:t>
        <w:softHyphen/>
        <w:t>рентом.</w:t>
      </w:r>
    </w:p>
    <w:p>
      <w:pPr>
        <w:pStyle w:val="Normal"/>
        <w:spacing w:lineRule="auto" w:line="240"/>
        <w:ind w:firstLine="320"/>
        <w:rPr>
          <w:sz w:val="24"/>
        </w:rPr>
      </w:pPr>
      <w:r>
        <w:rPr>
          <w:sz w:val="24"/>
        </w:rPr>
        <w:t>Трудности и осложнения не могли, однако, кардинально изме</w:t>
        <w:softHyphen/>
        <w:t>нить или прервать развитие Западной Европы в направлении все более широкой и действенной интеграции. Более того, через пре</w:t>
        <w:softHyphen/>
        <w:t>одоление трудностей и осложнений шло укрепление сообществ, вырабатывалась согласованная, учитывавшая реальные обстоя</w:t>
        <w:softHyphen/>
        <w:t>тельства политика с постоянной корректировкой конкретных це</w:t>
        <w:softHyphen/>
        <w:t>лей, путей и средств их достижения. То, что казалось на первый взгляд непреодолимым препятствием, непредсказуемым результа</w:t>
        <w:softHyphen/>
        <w:t>том неблагоприятной игры политических сил, победой субъектив</w:t>
        <w:softHyphen/>
        <w:t>ного подхода, оборачивалось в конечном счете продвижением впе</w:t>
        <w:softHyphen/>
        <w:t>ред, опирающимся на консенсус в принятии решений. Обострения и трудности не подрывали основную идею интеграции, а, наоборот, подвергая ее испытаниям, показывали, что альтернативы нет и государствам-членам необходимо совместно искать и находить пути выхода.</w:t>
      </w:r>
    </w:p>
    <w:sectPr>
      <w:type w:val="nextPage"/>
      <w:pgSz w:w="11906" w:h="16820"/>
      <w:pgMar w:left="1276" w:right="1268"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before="220" w:after="0"/>
      <w:ind w:hanging="0"/>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0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00" w:right="800" w:hanging="0"/>
      <w:jc w:val="both"/>
    </w:pPr>
    <w:rPr>
      <w:rFonts w:ascii="Times New Roman" w:hAnsi="Times New Roman" w:eastAsia="Times New Roman" w:cs="Times New Roman"/>
      <w:color w:val="auto"/>
      <w:sz w:val="44"/>
      <w:szCs w:val="20"/>
      <w:lang w:val="ru-RU" w:eastAsia="ru-RU" w:bidi="hi-IN"/>
    </w:rPr>
  </w:style>
  <w:style w:type="paragraph" w:styleId="FR2">
    <w:name w:val="FR2"/>
    <w:qFormat/>
    <w:pPr>
      <w:widowControl w:val="false"/>
      <w:bidi w:val="0"/>
      <w:spacing w:lineRule="auto" w:line="300" w:before="360" w:after="0"/>
      <w:jc w:val="both"/>
    </w:pPr>
    <w:rPr>
      <w:rFonts w:ascii="Arial" w:hAnsi="Arial" w:eastAsia="Times New Roman" w:cs="Arial"/>
      <w:color w:val="auto"/>
      <w:sz w:val="16"/>
      <w:szCs w:val="20"/>
      <w:lang w:val="ru-RU" w:eastAsia="ru-RU" w:bidi="hi-IN"/>
    </w:rPr>
  </w:style>
  <w:style w:type="paragraph" w:styleId="FR3">
    <w:name w:val="FR3"/>
    <w:qFormat/>
    <w:pPr>
      <w:widowControl w:val="false"/>
      <w:bidi w:val="0"/>
      <w:ind w:left="80" w:hanging="0"/>
      <w:jc w:val="center"/>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240"/>
      <w:ind w:left="440" w:hanging="0"/>
    </w:pPr>
    <w:rPr>
      <w:sz w:val="20"/>
    </w:rPr>
  </w:style>
  <w:style w:type="paragraph" w:styleId="2">
    <w:name w:val="Основной текст с отступом 2"/>
    <w:basedOn w:val="Normal"/>
    <w:qFormat/>
    <w:pPr>
      <w:spacing w:lineRule="auto" w:line="240"/>
      <w:ind w:left="120" w:hanging="0"/>
    </w:pPr>
    <w:rPr>
      <w:sz w:val="20"/>
    </w:rPr>
  </w:style>
  <w:style w:type="paragraph" w:styleId="Style14">
    <w:name w:val="Цитата"/>
    <w:basedOn w:val="Normal"/>
    <w:qFormat/>
    <w:pPr>
      <w:spacing w:lineRule="auto" w:line="240"/>
      <w:ind w:left="80" w:right="400" w:firstLine="320"/>
    </w:pPr>
    <w:rPr>
      <w:sz w:val="20"/>
    </w:rPr>
  </w:style>
  <w:style w:type="paragraph" w:styleId="3">
    <w:name w:val="Основной текст с отступом 3"/>
    <w:basedOn w:val="Normal"/>
    <w:qFormat/>
    <w:pPr>
      <w:spacing w:lineRule="auto" w:line="240"/>
      <w:ind w:left="28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57:00Z</dcterms:created>
  <dc:creator>Alex V Abramov</dc:creator>
  <dc:description/>
  <dc:language>en-US</dc:language>
  <cp:lastModifiedBy>Alex Abramov</cp:lastModifiedBy>
  <dcterms:modified xsi:type="dcterms:W3CDTF">1999-04-30T15:36:00Z</dcterms:modified>
  <cp:revision>6</cp:revision>
  <dc:subject/>
  <dc:title/>
</cp:coreProperties>
</file>