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b/>
          <w:b/>
        </w:rPr>
      </w:pPr>
      <w:r>
        <w:rPr>
          <w:b/>
        </w:rPr>
        <w:t>Пл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Введение. Вопрос о европейской интеграции в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еке. Причины и предпосылки объединения. Направления сотрудниче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 – 4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новная част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5 – 33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Создание Европейского объединения угля и стал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5 – 9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sz w:val="24"/>
              </w:rPr>
              <w:t>Европейское оборонительное сообщество и Европейский политический союз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0 – 11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sz w:val="24"/>
              </w:rPr>
              <w:t>От Европейского объединения угля и стали к Европейскому экономическому сообществу и Европейскому сообществу по атомной энер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2 – 23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sz w:val="24"/>
              </w:rPr>
              <w:t>Стадии в развитии Европейского политического сотрудничества. (План Фуше 1961 г.; Гаагская конференция 1969 г. и Люксембургское заявление 1970 г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24 – 32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.    Заключение. Интеграционные силы, сыгравшие решающую роль в углублении сотрудничества и расширении сфер интегрирования. Ключевые факторы интегрир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33 – 37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141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44:00Z</dcterms:created>
  <dc:creator>Alex Abramov</dc:creator>
  <dc:description/>
  <dc:language>en-US</dc:language>
  <cp:lastModifiedBy>Alex Abramov</cp:lastModifiedBy>
  <cp:lastPrinted>1999-05-10T18:03:00Z</cp:lastPrinted>
  <dcterms:modified xsi:type="dcterms:W3CDTF">1999-05-10T14:04:00Z</dcterms:modified>
  <cp:revision>3</cp:revision>
  <dc:subject/>
  <dc:title>Список использованной литературы</dc:title>
</cp:coreProperties>
</file>