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0"/>
        <w:rPr/>
      </w:pPr>
      <w:r>
        <w:rPr>
          <w:sz w:val="28"/>
        </w:rPr>
        <w:t>Договором предусматривалось образование объединенной армии стран-член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„европейских оборонительных сил", но, в отличие от первоначального проекта, интеграция воору</w:t>
        <w:softHyphen/>
        <w:t>женных сил осуществлялась бы не на уровне батальона или пол</w:t>
        <w:softHyphen/>
        <w:t>ка, а на уровне армейского корпуса. Следовательно, в его со</w:t>
        <w:softHyphen/>
        <w:t>став входили бы крупные национальные воинские соединения (дивизии). Иными словами, „ограничительная планка" для разрешенных национальных формирований была установле</w:t>
        <w:softHyphen/>
        <w:t>на на гораздо большей высоте, чем предполагалось сначала. А это означало, что намерение исключить возможность возник</w:t>
        <w:softHyphen/>
        <w:t>новения в ФРГ крупных военных формирований в значительной части перечеркивалос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западногерманский бундесвер полу</w:t>
        <w:softHyphen/>
        <w:t>чал право создавать собственные дивизии.</w:t>
      </w:r>
    </w:p>
    <w:p>
      <w:pPr>
        <w:pStyle w:val="Normal"/>
        <w:spacing w:lineRule="auto" w:line="360"/>
        <w:ind w:firstLine="340"/>
        <w:rPr/>
      </w:pPr>
      <w:r>
        <w:rPr>
          <w:sz w:val="28"/>
        </w:rPr>
        <w:t>Однако с образованием ЕОС фактически исчезло бы само понятие «национальные вооруженные силы». В состав „европей</w:t>
        <w:softHyphen/>
        <w:t>ской армии" Франция должна была включить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своих дивизий, Италия и ФРГ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и страны Бенилюкса</w:t>
      </w:r>
      <w:r>
        <w:rPr>
          <w:sz w:val="28"/>
          <w:lang w:val="en-US"/>
        </w:rPr>
        <w:t xml:space="preserve"> — 5.</w:t>
      </w:r>
      <w:r>
        <w:rPr>
          <w:sz w:val="28"/>
        </w:rPr>
        <w:t xml:space="preserve"> Никаких дру</w:t>
        <w:softHyphen/>
        <w:t>гих военных формирований, за исключением жандармерии для поддержания внутреннего порядка, иметь не разрешалось. Вместе с тем оговаривалось право государств-членов в опреде</w:t>
        <w:softHyphen/>
        <w:t>ленных случаях временно отзывать из „европейской армии" свои контингента в соответствии с предусмотренной на этот случай процедурой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Объединенные вооруженные силы должны были иметь целостную организацию: общий бюджет, единую систему воен</w:t>
        <w:softHyphen/>
        <w:t>ного обучения и дисциплины, унифицированное вооружение, одинаковое обмундирование независимо от национальной при</w:t>
        <w:softHyphen/>
        <w:t>надлежности воинских контингентов. Создавалась специальная система органов политического управления сообществом (Европейский комиссариат обороны и другие)*. Предусматривалось образование генерального штаба главных штабов родов войск и территориальных командований. В отдельных оперативных вопросах „европейская армия" должна была подчиняться центральным инстанциям НАТО, которые фактически прини</w:t>
        <w:softHyphen/>
        <w:t>мали бы решение и о дислокации объединенных вооруженных сил.  В случае военного конфликта они автоматически поступали бы в распоряжение верховного главнокомандующего объе</w:t>
        <w:softHyphen/>
        <w:t>диненными вооружёнными силами НАТО в Европе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Таким образом, военно-политическая интеграция, которая предусматривалась ЕОС, должна была привести к весьма радикальному преобразованию всей организации вооруженных сил.</w:t>
      </w:r>
      <w:r>
        <w:rPr>
          <w:sz w:val="28"/>
          <w:lang w:val="en-US"/>
        </w:rPr>
        <w:t xml:space="preserve">, </w:t>
      </w:r>
      <w:r>
        <w:rPr>
          <w:sz w:val="28"/>
        </w:rPr>
        <w:t>Их по сути дела полностью выводили из-под национального подчинения и ставили под контроль совместных органов шести</w:t>
      </w:r>
      <w:r>
        <w:rPr>
          <w:sz w:val="28"/>
          <w:lang w:val="en-US"/>
        </w:rPr>
        <w:t xml:space="preserve">, </w:t>
      </w:r>
      <w:r>
        <w:rPr>
          <w:sz w:val="28"/>
        </w:rPr>
        <w:t>стран-членов. В современной истории такой „эксперимент" осуществлялся впервые.</w:t>
      </w:r>
    </w:p>
    <w:p>
      <w:pPr>
        <w:pStyle w:val="Normal"/>
        <w:spacing w:lineRule="auto" w:line="360"/>
        <w:ind w:firstLine="340"/>
        <w:rPr/>
      </w:pPr>
      <w:r>
        <w:rPr>
          <w:sz w:val="28"/>
        </w:rPr>
        <w:t>Однако в первой половине 50-х гг. эта линия военно-полити</w:t>
        <w:softHyphen/>
        <w:t>ческой интеграции в Западной Европе зашла в тупик. Бель</w:t>
        <w:softHyphen/>
        <w:t>гия, Нидерланды, ФРГ и Люксембург ратифицировали догово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 ЕОС; ему было обеспечено большинство голосов и в итальянском парламенте. Но вот во Франции, т. е. именно в той стране, правительство которой </w:t>
      </w:r>
      <w:r>
        <w:rPr>
          <w:smallCaps/>
          <w:sz w:val="28"/>
        </w:rPr>
        <w:t>выступило с инициативой создания</w:t>
      </w:r>
      <w:r>
        <w:rPr>
          <w:sz w:val="28"/>
        </w:rPr>
        <w:t xml:space="preserve"> „европейской армии", борьба между сторонниками и противниками наднациональной интеграции в военно-политической сфере приобрела крайне острый характер. 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>Против ЕОС решительно выступили коммунисты, указы</w:t>
        <w:softHyphen/>
        <w:t>вавшие на угрозу возрождения германского милитаризма и реваншизма и подчеркивавшие опасные последствия этого пла</w:t>
        <w:softHyphen/>
        <w:t>на для международной обстановки. Голлисты критиковали дого</w:t>
        <w:softHyphen/>
        <w:t>вор за его наднациональный характер и предусматриваемое им ограничение суверенитета страны. Некоторые правые полити</w:t>
        <w:softHyphen/>
        <w:t>ческие группировки националистического толка опасались, что Западная Германия будет иметь в „европейской армии" перевес и оттеснит Францию на второй план. Фактически раскололась в связи с вопросом о ЕОС влиятельная партия социалистов (СФИО)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Сыграли свою роль  перемены в международно-политиче</w:t>
        <w:softHyphen/>
        <w:t>ской обстановке: в</w:t>
      </w:r>
      <w:r>
        <w:rPr>
          <w:sz w:val="28"/>
          <w:lang w:val="en-US"/>
        </w:rPr>
        <w:t xml:space="preserve"> 1953</w:t>
      </w:r>
      <w:r>
        <w:rPr>
          <w:sz w:val="28"/>
        </w:rPr>
        <w:t xml:space="preserve"> г. была прекращена война в Корее; в</w:t>
      </w:r>
      <w:r>
        <w:rPr>
          <w:sz w:val="28"/>
          <w:lang w:val="en-US"/>
        </w:rPr>
        <w:t xml:space="preserve"> 1954</w:t>
      </w:r>
      <w:r>
        <w:rPr>
          <w:sz w:val="28"/>
        </w:rPr>
        <w:t xml:space="preserve"> г. состоялись четырехсторонние переговоры министров иностранных дел СССР, США, Англии и Франции в Берлине; в том же году на Женевском совещании были сформулированы условия перемирия и принципы политического урегулирования в Индокитае.</w:t>
      </w:r>
      <w:r>
        <w:rPr>
          <w:sz w:val="28"/>
          <w:lang w:val="en-US"/>
        </w:rPr>
        <w:t xml:space="preserve">                                </w:t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  <w:t xml:space="preserve">Между тем Советский Союз не скрывал своего резко отрицательного отношения к  планам создание „европейской армии", рассматривая их как направленные против интересов своей безопасности*. Многие реалистически мыслящие политики во Франции опасались, что в таких условиях образование ЕОС перечеркнет с большим трудом налаживаемое взаимодействие между Востоком и Западом и снова усилит конфронтационные тенденции на международной арене. </w:t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  <w:t>Конечно, были и другие факторы, влиявшие на расстанов</w:t>
        <w:softHyphen/>
        <w:t>ку сил во французском Национальном, собраним когда начал</w:t>
        <w:softHyphen/>
        <w:t>ся процесс ратификации договора. В августа 1954г оно отложи</w:t>
        <w:softHyphen/>
        <w:t>ло на неопределенный срок рассмотрение этого договора, что по существу означало отказ от его ратификации. Таким образом, после продолжавшихся почти четыре года дискуссий и перего</w:t>
        <w:softHyphen/>
        <w:t>воров в связи с идеей создания „европейской армии" проект этот в конце концов потерпел фиаско.</w:t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jc w:val="center"/>
        <w:rPr>
          <w:b/>
          <w:b/>
          <w:sz w:val="28"/>
        </w:rPr>
      </w:pPr>
      <w:r>
        <w:rPr>
          <w:b/>
          <w:sz w:val="28"/>
        </w:rPr>
        <w:t>План Фуше.</w:t>
      </w:r>
    </w:p>
    <w:p>
      <w:pPr>
        <w:pStyle w:val="Normal"/>
        <w:spacing w:lineRule="auto" w:line="360"/>
        <w:ind w:left="40" w:firstLine="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0" w:firstLine="340"/>
        <w:rPr/>
      </w:pPr>
      <w:r>
        <w:rPr>
          <w:sz w:val="28"/>
        </w:rPr>
        <w:t>Провал ЕОС в известном смысле оказался этапным собы</w:t>
        <w:softHyphen/>
        <w:t>тием в развитии западноевропейской интеграции. Сторонники „федерализации" западной Европы вынуждены были смирить</w:t>
        <w:softHyphen/>
        <w:t>ся с невозможностью осуществления в ближайшем будущем своих максималистских планов. С крахом ЕОС не только пе</w:t>
        <w:softHyphen/>
        <w:t xml:space="preserve">речеркивались надежды на объединение вооруженных сил, но и "лишалось смысла обсуждения более </w:t>
      </w:r>
      <w:r>
        <w:rPr>
          <w:smallCaps/>
          <w:sz w:val="28"/>
        </w:rPr>
        <w:t xml:space="preserve">широкого </w:t>
      </w:r>
      <w:r>
        <w:rPr>
          <w:sz w:val="28"/>
        </w:rPr>
        <w:t>проекта, кото</w:t>
        <w:softHyphen/>
        <w:t>рый появился в</w:t>
      </w:r>
      <w:r>
        <w:rPr>
          <w:sz w:val="28"/>
          <w:lang w:val="en-US"/>
        </w:rPr>
        <w:t xml:space="preserve"> 1953</w:t>
      </w:r>
      <w:r>
        <w:rPr>
          <w:sz w:val="28"/>
        </w:rPr>
        <w:t xml:space="preserve"> г.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 создании Европейского политического сообщества. Приверженцам западноевропейской федерации пришлось отказаться от метода „штурма и натиска" и заняться поиском менее амбициозных вариантов объединения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Новый старт западноевропейскому интеграционному строительству был дан конференцией министров иностранных дел шести стран в Мессине</w:t>
      </w:r>
      <w:r>
        <w:rPr>
          <w:sz w:val="28"/>
          <w:lang w:val="en-US"/>
        </w:rPr>
        <w:t xml:space="preserve"> (1955</w:t>
      </w:r>
      <w:r>
        <w:rPr>
          <w:sz w:val="28"/>
        </w:rPr>
        <w:t xml:space="preserve"> г.). произошла существенная пе</w:t>
        <w:softHyphen/>
        <w:t>реориентация объединительного процесса. Но сути речь шла о том чтобы ограничить интеграцию лишь экономической сферой. В отличие от  ЕОУС, охватывавшего только две отрасли промышленности, этот проект предполагалось распростра</w:t>
        <w:softHyphen/>
        <w:t>нить" на хозяйственные структуры стран-членов в целом. Но вопросы военно-политического, равно как и внешнеполитического сотрудничества предметом переговоров уже не были. Эта тематика оказалась выведенной за рамки западноевропей</w:t>
        <w:softHyphen/>
        <w:t xml:space="preserve">ского интеграционного процесса, который стремились пр6должить шесть стран, теперь он направлялся главным образом в экономическое русло.    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В двух договорах, подписанных этими странами в Риме в 1957 г., - об учреждении ЕЭС и Евратом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оенно-политическая проблематика практически отсутствовала. В договоре о ЕЭС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, к ней имеет косвенное отношение" лийп/ст.</w:t>
      </w:r>
      <w:r>
        <w:rPr>
          <w:sz w:val="28"/>
          <w:lang w:val="en-US"/>
        </w:rPr>
        <w:t xml:space="preserve"> 2/4,</w:t>
      </w:r>
      <w:r>
        <w:rPr>
          <w:sz w:val="28"/>
        </w:rPr>
        <w:t xml:space="preserve"> пред</w:t>
        <w:softHyphen/>
        <w:t>усматривающая консультации участников сообщества с целью принятия необходимых мер для того, чтобы функционированию общего рынка не был нанесен ущерб теми действиями, которые окажутся вынуждены предпринять государства-члены в случае серьезных внутренних трудностей, подрывающих общественный</w:t>
      </w:r>
      <w:r>
        <w:rPr>
          <w:sz w:val="28"/>
          <w:lang w:val="en-US"/>
        </w:rPr>
        <w:t xml:space="preserve"> . </w:t>
      </w:r>
      <w:r>
        <w:rPr>
          <w:sz w:val="28"/>
        </w:rPr>
        <w:t>порядок, в случае войны или серьезной международной напряженности, представляющие собой угрозу войны, или же для выполнения обязательств, взятых ими на себя с целью поддержа</w:t>
        <w:softHyphen/>
        <w:t>ния мира и международной безопас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Понятно, что предусматриваемые этой статьей действия участников интеграцион</w:t>
        <w:softHyphen/>
        <w:t>ного объединения не идут ни в какое сравнение с теми мерами, которые намечалось осуществить в ЕО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то же касается Евратома, то в ходе широких публичных дискуссии, которые велись в период подготовки этого сообщества, не раз высказывались опасения, что оно послужит прежде всего налаживанию производства ядерных вооружений и облегчит доступ к ним западноевропейских стран-членов, включая ФРГ. Определённые основания для таких опасений, несомненно, были. Ведь для самостоятельного производства ядерного оружия нужна хорошо развитая научно-техническая и промышленная база, которую и предполагалось создать сов</w:t>
        <w:softHyphen/>
        <w:t>местными усилиями участников сообщества. Однако следует подчеркнуть, что компетенция Евратома была ограничена сфе</w:t>
        <w:softHyphen/>
        <w:t>рой сугубо мирного использования ядерной энергии. Это было обусловлено прежде всего позицией Франции. Значительно опережая партнеров в области военного использования ядерной энергии, Париж был явно не заинтересован в том, чтобы делиться с ними своими достижениями.</w:t>
      </w:r>
    </w:p>
    <w:p>
      <w:pPr>
        <w:pStyle w:val="Normal"/>
        <w:spacing w:lineRule="auto" w:line="360"/>
        <w:rPr/>
      </w:pPr>
      <w:r>
        <w:rPr>
          <w:sz w:val="28"/>
        </w:rPr>
        <w:t>Разумеется, сам факт</w:t>
      </w:r>
      <w:r>
        <w:rPr>
          <w:sz w:val="28"/>
          <w:lang w:val="en-US"/>
        </w:rPr>
        <w:t xml:space="preserve"> ,,</w:t>
      </w:r>
      <w:r>
        <w:rPr>
          <w:sz w:val="28"/>
        </w:rPr>
        <w:t>гражданской" ориентации ЕЭС и Евратома вовсе не перечеркивал проблематику военно-политического сотрудничества между странами, принимав</w:t>
        <w:softHyphen/>
        <w:t>шими участие в интеграционном процессе. Провал ЕОС заставил использовать для ее обсуждения другие организации, преж</w:t>
        <w:softHyphen/>
        <w:t>де всего НАТО и Западноевропейский союз.</w:t>
      </w:r>
    </w:p>
    <w:p>
      <w:pPr>
        <w:pStyle w:val="Normal"/>
        <w:spacing w:lineRule="auto" w:line="360"/>
        <w:rPr/>
      </w:pPr>
      <w:r>
        <w:rPr>
          <w:sz w:val="28"/>
        </w:rPr>
        <w:t>Но участники сообщества отнюдь не считали, что ограни</w:t>
        <w:softHyphen/>
        <w:t>чив</w:t>
      </w:r>
      <w:r>
        <w:rPr>
          <w:sz w:val="28"/>
          <w:lang w:val="en-US"/>
        </w:rPr>
        <w:t xml:space="preserve"> сферу развития интеграции экономикой, они полностью </w:t>
      </w:r>
      <w:r>
        <w:rPr>
          <w:sz w:val="28"/>
        </w:rPr>
        <w:t xml:space="preserve">исключили возможность ее расширения в дальнейшем. Напротив, предусмотренные договором о ЕЭС таможенный союз, общий рынок капиталов, услуг и рабочей силы и другие элементы „экономического объединения" рассматривались лишь в </w:t>
      </w:r>
      <w:r>
        <w:rPr>
          <w:i/>
          <w:sz w:val="28"/>
        </w:rPr>
        <w:t>к</w:t>
      </w:r>
      <w:r>
        <w:rPr>
          <w:sz w:val="28"/>
        </w:rPr>
        <w:t>ачестве вех на пути к полному политическому слиянию, пусть</w:t>
      </w:r>
      <w:r>
        <w:rPr>
          <w:sz w:val="28"/>
          <w:lang w:val="en-US"/>
        </w:rPr>
        <w:t xml:space="preserve"> </w:t>
      </w:r>
      <w:r>
        <w:rPr>
          <w:sz w:val="28"/>
        </w:rPr>
        <w:t>даже в отдаленном будущем. Широкую известность получило сформулированное" первым председателем Комиссии „Обще</w:t>
        <w:softHyphen/>
        <w:t>го рынка" В. Хальштейном сравнение сообщества с трехступен</w:t>
        <w:softHyphen/>
        <w:t>чатой ракетой: подобно тому, как она с набором высоты вклю</w:t>
        <w:softHyphen/>
        <w:t>чает одну за другой первую, вторую и затем третью ступени, интеграционное объединение тоже должно пройти через этапы</w:t>
      </w:r>
    </w:p>
    <w:p>
      <w:pPr>
        <w:sectPr>
          <w:type w:val="nextPage"/>
          <w:pgSz w:w="11906" w:h="16820"/>
          <w:pgMar w:left="1440" w:right="1268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360" w:before="200" w:after="0"/>
        <w:ind w:left="5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77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ризис, с которым столкнулось Сообщество в середине 60-х годов (когда "его институты оставались в течение нескольких месяцев парализованными), был во многом связан с особенностями французской политической линии во времена Ш. де Голля, сде</w:t>
        <w:softHyphen/>
        <w:t>лавшего ставку на усиление самостоятельности страны и ее пре</w:t>
        <w:softHyphen/>
        <w:t>вращение в лидирующую силу западноевропейского региона. Пред</w:t>
        <w:softHyphen/>
        <w:t>посылкой первого расширения круга участников ЕС в начале 70-х годов была определенная переориентация внешнеполитического курса Великобритании, когда в линии Лондона на международной арене стала уменьшаться роль глобальных устремлений и усилилось значение европейских параметров. Второй раунд пространственной экспансии Сообщества начался лишь в 80-е годы, после демокра</w:t>
        <w:softHyphen/>
        <w:t>тизации существовавших в странах Южной Европы режимов. Не</w:t>
        <w:softHyphen/>
        <w:t>посредственной реакцией на развитие международно-политических событий стало формирование в ЕС специального механизма внеш</w:t>
        <w:softHyphen/>
        <w:t>неполитических консультаций, начавшееся еще в 70-е годы.</w:t>
      </w:r>
    </w:p>
    <w:p>
      <w:pPr>
        <w:pStyle w:val="Normal"/>
        <w:spacing w:lineRule="auto" w:line="360"/>
        <w:ind w:left="120" w:firstLine="360"/>
        <w:rPr/>
      </w:pPr>
      <w:r>
        <w:rPr>
          <w:sz w:val="28"/>
        </w:rPr>
        <w:t>Не составляет исключения и современное состояние западно</w:t>
        <w:softHyphen/>
        <w:t>европейской интеграции. Этапным событием в ее развитии стало принятие в декабре</w:t>
      </w:r>
      <w:r>
        <w:rPr>
          <w:sz w:val="28"/>
          <w:lang w:val="en-US"/>
        </w:rPr>
        <w:t xml:space="preserve"> 1985 —</w:t>
      </w:r>
      <w:r>
        <w:rPr>
          <w:sz w:val="28"/>
        </w:rPr>
        <w:t xml:space="preserve"> феврале</w:t>
      </w:r>
      <w:r>
        <w:rPr>
          <w:sz w:val="28"/>
          <w:lang w:val="en-US"/>
        </w:rPr>
        <w:t xml:space="preserve"> 1986</w:t>
      </w:r>
      <w:r>
        <w:rPr>
          <w:sz w:val="28"/>
        </w:rPr>
        <w:t xml:space="preserve"> г. Единого европейского акта, предусматривающего полную ликвидацию экономических гра</w:t>
        <w:softHyphen/>
        <w:t>ниц между странами-членами и образование единого внутреннего рынка в рамках Сообщества к концу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Тем самым была открыта перспектива формирования действительно унифицирован</w:t>
        <w:softHyphen/>
        <w:t>ного экономического пространства, что по своему значению не уступает подписанию Римского договора в</w:t>
      </w:r>
      <w:r>
        <w:rPr>
          <w:sz w:val="28"/>
          <w:lang w:val="en-US"/>
        </w:rPr>
        <w:t xml:space="preserve"> 1957</w:t>
      </w:r>
      <w:r>
        <w:rPr>
          <w:sz w:val="28"/>
        </w:rPr>
        <w:t xml:space="preserve"> г. (подробнее см. раздел второй).</w:t>
      </w:r>
    </w:p>
    <w:p>
      <w:pPr>
        <w:pStyle w:val="Normal"/>
        <w:spacing w:lineRule="auto" w:line="360"/>
        <w:ind w:left="120" w:firstLine="360"/>
        <w:rPr>
          <w:sz w:val="28"/>
        </w:rPr>
      </w:pPr>
      <w:r>
        <w:rPr>
          <w:sz w:val="28"/>
        </w:rPr>
        <w:t>Принятие соответствующих решений стало результатом широ</w:t>
        <w:softHyphen/>
        <w:t>ких дискуссий о путях дальнейшей эволюции Сообщества, долго</w:t>
        <w:softHyphen/>
        <w:t>срочных ориентирах интеграционного процесса и его целях на обозримую перспективу. Сами эти дискуссии в свою очередь в значительной мере отражали неудовлетворенность участников Со</w:t>
        <w:softHyphen/>
        <w:t>общества местом ЕС в системе мировых экономических и полити</w:t>
        <w:softHyphen/>
        <w:t>ческих связей, озабоченность относительно его способности к адек</w:t>
        <w:softHyphen/>
        <w:t>ватному ответу на вызовы современности, в том числе и те, которые исходят из международной «среды обитания».</w:t>
      </w:r>
    </w:p>
    <w:p>
      <w:pPr>
        <w:pStyle w:val="Normal"/>
        <w:spacing w:lineRule="auto" w:line="360"/>
        <w:ind w:left="120" w:firstLine="360"/>
        <w:rPr/>
      </w:pPr>
      <w:r>
        <w:rPr>
          <w:sz w:val="28"/>
        </w:rPr>
        <w:t>В самом деле, с точки зрения своих внутренних возможностей ЕС, несомненно, превратилось в такое образование, которое имеет все основания претендовать на статус одного из главных участников международной жизни. По размерам территории, численности на</w:t>
        <w:softHyphen/>
        <w:t>селения, производственно-экономическому потенциалу Сообщество соизмеримо с государствами, которые играют ведущую роль на мировой арене (и по этой причине обычно именуются великими держава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всей условности данного понятия и возможных спорах относительно того, к каким именно странам оно применимо в каждый конкретный момент)</w:t>
      </w:r>
      <w:r>
        <w:rPr>
          <w:sz w:val="28"/>
          <w:lang w:val="en-US"/>
        </w:rPr>
        <w:t>.</w:t>
      </w:r>
      <w:r>
        <w:rPr>
          <w:sz w:val="28"/>
        </w:rPr>
        <w:t xml:space="preserve"> Например, по совокупному валовому национальному продукту, как и по доле в мировом промыш</w:t>
        <w:softHyphen/>
        <w:t>ленном производстве, ЕС находится примерно на уровне США или незначительно уступает им, в то же время существенно превосходя</w:t>
      </w:r>
    </w:p>
    <w:p>
      <w:pPr>
        <w:pStyle w:val="FR1"/>
        <w:spacing w:lineRule="auto" w:line="360" w:before="100" w:after="0"/>
        <w:ind w:left="120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9</w:t>
      </w:r>
    </w:p>
    <w:sectPr>
      <w:type w:val="nextPage"/>
      <w:pgSz w:w="11906" w:h="16820"/>
      <w:pgMar w:left="1440" w:right="1127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84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40"/>
      <w:ind w:left="80" w:firstLine="77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7:08:00Z</dcterms:created>
  <dc:creator>Alex Abramov</dc:creator>
  <dc:description/>
  <dc:language>en-US</dc:language>
  <cp:lastModifiedBy>Alex Abramov</cp:lastModifiedBy>
  <dcterms:modified xsi:type="dcterms:W3CDTF">1999-05-17T17:38:00Z</dcterms:modified>
  <cp:revision>2</cp:revision>
  <dc:subject/>
  <dc:title/>
</cp:coreProperties>
</file>