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bottom w:val="single" w:sz="4" w:space="1" w:color="000000"/>
        </w:pBdr>
        <w:spacing w:before="120" w:after="0"/>
        <w:ind w:hanging="0"/>
        <w:jc w:val="left"/>
        <w:outlineLvl w:val="0"/>
        <w:rPr/>
      </w:pPr>
      <w:r>
        <w:rPr/>
        <w:t>Введение</w:t>
      </w:r>
    </w:p>
    <w:p>
      <w:pPr>
        <w:pStyle w:val="Normal"/>
        <w:spacing w:lineRule="auto" w:line="240" w:before="120" w:after="0"/>
        <w:ind w:firstLine="260"/>
        <w:rPr/>
      </w:pPr>
      <w:r>
        <w:rPr>
          <w:sz w:val="24"/>
        </w:rPr>
        <w:t>В новейшей истории корни гегемонистских планов насильственно</w:t>
        <w:softHyphen/>
        <w:t>го объединения протянулись от Наполеоновских попыток военного подчинения континента в самом начале XIX столетия. Наряду с таки</w:t>
        <w:softHyphen/>
        <w:t>ми идеями, которые достигли своей трагической вершины в период нацизма, все более интенсивно возникали и замыслы миролюбивого объединения; особенно они стимулировались горьким опытом первой мировой войны. Среди идей о создании Соединенных Штатов Европы</w:t>
      </w:r>
      <w:r>
        <w:rPr>
          <w:rStyle w:val="FootnoteCharacters"/>
          <w:rStyle w:val="FootnoteAnchor"/>
          <w:sz w:val="24"/>
        </w:rPr>
        <w:footnoteReference w:id="2"/>
      </w:r>
      <w:r>
        <w:rPr>
          <w:sz w:val="24"/>
        </w:rPr>
        <w:t>, несомненно, заметным является замысел французского министра иностранных дел Аристида Бриана</w:t>
      </w:r>
      <w:r>
        <w:rPr>
          <w:sz w:val="24"/>
          <w:lang w:val="en-US"/>
        </w:rPr>
        <w:t xml:space="preserve"> (A. Briand),</w:t>
      </w:r>
      <w:r>
        <w:rPr>
          <w:sz w:val="24"/>
        </w:rPr>
        <w:t xml:space="preserve"> который при поддерж</w:t>
        <w:softHyphen/>
        <w:t>ке его немецкого коллеги Густава Штреземана</w:t>
      </w:r>
      <w:r>
        <w:rPr>
          <w:sz w:val="24"/>
          <w:lang w:val="en-US"/>
        </w:rPr>
        <w:t xml:space="preserve"> (G. Stresemann)</w:t>
      </w:r>
      <w:r>
        <w:rPr>
          <w:sz w:val="24"/>
        </w:rPr>
        <w:t xml:space="preserve"> уже 29 сентября 1929 г. предлагал Лиге Наций установление Европейского союза, целью которого было бы стимулирование более тесного сотруд</w:t>
        <w:softHyphen/>
        <w:t>ничества между суверенными европейскими государствами</w:t>
      </w:r>
      <w:r>
        <w:rPr>
          <w:rStyle w:val="EndnoteCharacters"/>
          <w:rStyle w:val="EndnoteAnchor"/>
          <w:sz w:val="24"/>
        </w:rPr>
        <w:endnoteReference w:id="2"/>
      </w:r>
      <w:r>
        <w:rPr>
          <w:sz w:val="24"/>
        </w:rPr>
        <w:t>. Как оказалось, миролюбивые усилия были никак не равны нарастающему национализму и империализму. Только новое вооруженное столкнове</w:t>
        <w:softHyphen/>
        <w:t>ние помогло политически и экономически исчерпанным европейским соперникам наконец-то понять необходимость совместного постро</w:t>
        <w:softHyphen/>
        <w:t>ения общего будущего.</w:t>
      </w:r>
    </w:p>
    <w:p>
      <w:pPr>
        <w:pStyle w:val="Normal"/>
        <w:spacing w:lineRule="auto" w:line="240"/>
        <w:ind w:firstLine="260"/>
        <w:rPr/>
      </w:pPr>
      <w:r>
        <w:rPr>
          <w:sz w:val="24"/>
        </w:rPr>
        <w:t>Мнение, что вспышку нацизма и вторую мировую войну следует приписать раздробленности, неорганизованности и диверсификации среди европейских государств, появилось уже в первые годы войны. Тогда же появились предложения по окончании войны создать новую Европу, Европу, народы которой отказались бы от части своих суве</w:t>
        <w:softHyphen/>
        <w:t>ренных прав в пользу европейской организации федеративного харак</w:t>
        <w:softHyphen/>
        <w:t>тера, ведь процессы, апогеем которых явилась вторая мировая война, наглядно доказывали, как быстро и с какими катастрофическими пос</w:t>
        <w:softHyphen/>
        <w:t>ледствиями национализм может превратиться в его девиантное отли</w:t>
        <w:softHyphen/>
        <w:t>чие — нацизм.</w:t>
      </w:r>
    </w:p>
    <w:p>
      <w:pPr>
        <w:pStyle w:val="Normal"/>
        <w:spacing w:lineRule="auto" w:line="240"/>
        <w:ind w:firstLine="260"/>
        <w:rPr/>
      </w:pPr>
      <w:r>
        <w:rPr>
          <w:sz w:val="24"/>
        </w:rPr>
        <w:t>С приближением войны к концу встаёт вопрос о будущем устрой</w:t>
        <w:softHyphen/>
        <w:t>стве Европы. Но среди различных, более или менее теоретически под</w:t>
        <w:softHyphen/>
        <w:t>крепленных идей и в обилии литературы того времени все же можно увидеть некоторые главные направления размышлений, которые вы</w:t>
        <w:softHyphen/>
        <w:t>ступают за то, чтобы: новая Европа базировалась на свободных связях, в первую оче</w:t>
        <w:softHyphen/>
        <w:t>редь в сферах экономики и международного разделения труда; новообразованное Сообщество европейских государств имело право выпуска общих денег, отмены таможенных барьеров, формиро</w:t>
        <w:softHyphen/>
        <w:t>вания общей внешней политики и распоряжения вооруженными сила</w:t>
        <w:softHyphen/>
        <w:t>ми; Европа включала в себя также географическое пространство Ве</w:t>
        <w:softHyphen/>
        <w:t>ликобритании и Советского Союза;  Европа исчерпывалась только Францией и соседними с ней дер</w:t>
        <w:softHyphen/>
        <w:t>жавами; Европа сохранила и даже расширила свою колониальную собст</w:t>
        <w:softHyphen/>
        <w:t>венность; новая Европа не имела права быть колониальной и отказалась от эксплуатации колониальной собственности; Европа сохранила самые тесные связи с США; Европа не могла принадлежать американцам и была достаточ</w:t>
        <w:softHyphen/>
        <w:t>но сильна, чтобы не стать сферой влияния какой-либо великой дер</w:t>
        <w:softHyphen/>
        <w:t>жавы</w:t>
      </w:r>
      <w:bookmarkStart w:id="0" w:name="_Ref450401412"/>
      <w:r>
        <w:rPr>
          <w:rStyle w:val="FootnoteCharacters"/>
          <w:rStyle w:val="FootnoteAnchor"/>
          <w:sz w:val="24"/>
        </w:rPr>
        <w:footnoteReference w:id="3"/>
      </w:r>
      <w:bookmarkEnd w:id="0"/>
      <w:r>
        <w:rPr>
          <w:sz w:val="24"/>
        </w:rPr>
        <w:t>.</w:t>
      </w:r>
    </w:p>
    <w:p>
      <w:pPr>
        <w:pStyle w:val="Normal"/>
        <w:spacing w:lineRule="auto" w:line="240"/>
        <w:rPr/>
      </w:pPr>
      <w:r>
        <w:rPr>
          <w:sz w:val="24"/>
        </w:rPr>
        <w:t>Уже из показанных директив можно понять, что замыслы об объ</w:t>
        <w:softHyphen/>
        <w:t>единенной Европе были порождены страхом перед новым подъемом нацизма и немецким военным нападением, из-за чего некоторые ос</w:t>
        <w:softHyphen/>
        <w:t>нователи послевоенного европейского облика были готовы отказаться от национального суверенитета и подчиниться наднациональным ме</w:t>
        <w:softHyphen/>
        <w:t>ханизмам принятия решений. Новое соотношение сил и политичес</w:t>
        <w:softHyphen/>
        <w:t>кого превосходства в мире при экономическом истощении западноев</w:t>
        <w:softHyphen/>
        <w:t>ропейских государств такие размышления лишь укрепило.</w:t>
      </w:r>
    </w:p>
    <w:p>
      <w:pPr>
        <w:pStyle w:val="Normal"/>
        <w:spacing w:lineRule="auto" w:line="240"/>
        <w:rPr/>
      </w:pPr>
      <w:r>
        <w:rPr>
          <w:sz w:val="24"/>
        </w:rPr>
        <w:t>Решающее значение в послевоенных процессах интеграции в За</w:t>
        <w:softHyphen/>
        <w:t>падной Европе таким образом можно приписать:</w:t>
      </w:r>
    </w:p>
    <w:p>
      <w:pPr>
        <w:pStyle w:val="Normal"/>
        <w:spacing w:lineRule="auto" w:line="240"/>
        <w:rPr/>
      </w:pPr>
      <w:r>
        <w:rPr>
          <w:sz w:val="24"/>
        </w:rPr>
        <w:t xml:space="preserve">— </w:t>
      </w:r>
      <w:r>
        <w:rPr>
          <w:sz w:val="24"/>
        </w:rPr>
        <w:t>признанию утраты некогда ведущей роли западноевропейских государств в мире, которую полностью поставили под угрозу новые великие державы — Соединенные Штаты Америки и Советский Союз;</w:t>
      </w:r>
    </w:p>
    <w:p>
      <w:pPr>
        <w:pStyle w:val="Normal"/>
        <w:spacing w:lineRule="auto" w:line="240"/>
        <w:rPr>
          <w:sz w:val="24"/>
        </w:rPr>
      </w:pPr>
      <w:r>
        <w:rPr>
          <w:sz w:val="24"/>
        </w:rPr>
        <w:t xml:space="preserve">— </w:t>
      </w:r>
      <w:r>
        <w:rPr>
          <w:sz w:val="24"/>
        </w:rPr>
        <w:t>решимости, что любой ценой необходимо избежать нового во</w:t>
        <w:softHyphen/>
        <w:t>оруженного конфликта;</w:t>
      </w:r>
    </w:p>
    <w:p>
      <w:pPr>
        <w:pStyle w:val="Normal"/>
        <w:spacing w:lineRule="auto" w:line="240"/>
        <w:rPr/>
      </w:pPr>
      <w:r>
        <w:rPr>
          <w:sz w:val="24"/>
        </w:rPr>
        <w:t xml:space="preserve">— </w:t>
      </w:r>
      <w:r>
        <w:rPr>
          <w:sz w:val="24"/>
        </w:rPr>
        <w:t>потребности в формировании лучших, более свободных более справедливых отношений в международном сообществе.</w:t>
      </w:r>
    </w:p>
    <w:p>
      <w:pPr>
        <w:pStyle w:val="Normal"/>
        <w:spacing w:lineRule="auto" w:line="240"/>
        <w:rPr/>
      </w:pPr>
      <w:r>
        <w:rPr>
          <w:sz w:val="24"/>
        </w:rPr>
        <w:t>Убеждение, что необходимо радикально изменить роль европейских государств в формировании международных отношений, отразилось также в создании с трудом обозримого даже для специалистов ряда международных организаций с похожими целями и задачами. Со</w:t>
        <w:softHyphen/>
        <w:t>зданные в основном с оборонной целью, они пытались стимулировать взаимные усилия государств-членов, направленные на экономическую реставрацию разрушенной Европы и на этой основе вернуть потерян</w:t>
        <w:softHyphen/>
        <w:t>ный ею экономический и политический статус в международном со</w:t>
        <w:softHyphen/>
        <w:t>обществе.</w:t>
      </w:r>
    </w:p>
    <w:p>
      <w:pPr>
        <w:pStyle w:val="Normal"/>
        <w:spacing w:lineRule="auto" w:line="240"/>
        <w:rPr/>
      </w:pPr>
      <w:r>
        <w:rPr>
          <w:sz w:val="24"/>
        </w:rPr>
        <w:t>Среди политических факторов, которые способствовали интенсивному поиску наиболее подходящей формы и содержания сотрудниче</w:t>
        <w:softHyphen/>
        <w:t>ства европейских государств, не является незначительным американ</w:t>
        <w:softHyphen/>
        <w:t>ское видение европейского экономического развития</w:t>
      </w:r>
      <w:r>
        <w:rPr>
          <w:rStyle w:val="FootnoteCharacters"/>
          <w:rStyle w:val="FootnoteAnchor"/>
          <w:sz w:val="24"/>
        </w:rPr>
        <w:footnoteReference w:id="4"/>
      </w:r>
      <w:r>
        <w:rPr>
          <w:sz w:val="24"/>
        </w:rPr>
        <w:t>; европейские государства с американской экономической помощью, которую 5 июня 1947 г. в своей знаменитой речи обосновал Дж. Маршалл (О.</w:t>
      </w:r>
      <w:r>
        <w:rPr>
          <w:sz w:val="24"/>
          <w:lang w:val="en-US"/>
        </w:rPr>
        <w:t xml:space="preserve"> Marshall),</w:t>
      </w:r>
      <w:r>
        <w:rPr>
          <w:sz w:val="24"/>
        </w:rPr>
        <w:t xml:space="preserve"> на основе общей программы экономического обновле</w:t>
        <w:softHyphen/>
        <w:t>ния вновь оживили бы свою экономику, конечно, в соответствии с интересами США. Помощь в 12 млрд. долларов, которую США пред</w:t>
        <w:softHyphen/>
        <w:t>ложили европейским государствам в рамках этого плана, имела тща</w:t>
        <w:softHyphen/>
        <w:t>тельно продуманную политическую подоплеку: успешное экономичес</w:t>
        <w:softHyphen/>
        <w:t>кое обновление сделало бы невозможным укрепление или даже парла</w:t>
        <w:softHyphen/>
        <w:t>ментское взятие власти со стороны коммунистически ориентирован</w:t>
        <w:softHyphen/>
        <w:t>ных партий на Западе. Чтобы сделать невозможным распространение коммунизма из Восточной Европы, США были готовы укрепить даже экономическое обновление Германии, и с этой целью они убедили Францию и Великобританию в объединении трех своих оккупацион</w:t>
        <w:softHyphen/>
        <w:t>ных зон в территорию позднейшей Западной Германии — якобы эко</w:t>
        <w:softHyphen/>
        <w:t>номическое обновление Франции, Великобритании и Италии не могло бы быть успешным без экономического оздоровления Герма</w:t>
        <w:softHyphen/>
        <w:t>нии.</w:t>
      </w:r>
    </w:p>
    <w:p>
      <w:pPr>
        <w:pStyle w:val="Normal"/>
        <w:spacing w:lineRule="auto" w:line="240"/>
        <w:rPr/>
      </w:pPr>
      <w:r>
        <w:rPr>
          <w:sz w:val="24"/>
        </w:rPr>
        <w:t>Но предложение, адресованное всем европейским державам, не встретило единодушного отклика. Напротив, конференция министров иностранных дел трех государств — Франции, Великобритании и Со</w:t>
        <w:softHyphen/>
        <w:t>ветского Союза 3 декабря 1947 г. показала, что по поводу такого предложения в Европе будет невозможно достичь согласия. Отклоне</w:t>
        <w:softHyphen/>
        <w:t>нием американского предложения и утверждением, что план Маршал</w:t>
        <w:softHyphen/>
        <w:t>ла посягает на суверенитет государств, Советский Союз стимулировал экономическое и политическое разделение Европы, что в период хо</w:t>
        <w:softHyphen/>
        <w:t>лодной войны еще теснее связало западноевропейские государства в поисках общих экономических и политических решений. В контексте таких политических отношений необходимо понимать также возник</w:t>
        <w:softHyphen/>
        <w:t>новение Североатлантического союза (НАТО) и утверждение доктри</w:t>
        <w:softHyphen/>
        <w:t>ны Трумэна</w:t>
      </w:r>
      <w:r>
        <w:rPr>
          <w:rStyle w:val="FootnoteCharacters"/>
          <w:rStyle w:val="FootnoteAnchor"/>
          <w:sz w:val="24"/>
        </w:rPr>
        <w:footnoteReference w:id="5"/>
      </w:r>
      <w:r>
        <w:rPr>
          <w:sz w:val="24"/>
        </w:rPr>
        <w:t>, которая обосновала ясные очертания блокового разде</w:t>
        <w:softHyphen/>
        <w:t>ления. По прогнозам американской администрации, с попаданием Греции и Турции под советское влияние был бы открыт путь к неф</w:t>
        <w:softHyphen/>
        <w:t>тяным резервам на Ближнем и Среднем Востоке, а это угрожало бы независимости западноевропейских государств, обычно сильно зависи</w:t>
        <w:softHyphen/>
        <w:t>мых от тамошних энергетических источников. Следовательно, если бы США решительно не поддержали греческие и турецкие власти в борь</w:t>
        <w:softHyphen/>
        <w:t>бе против коммунистических повстанцев или влияния СССР, это в некоммунистически ориентированных политических силах во Фран</w:t>
        <w:softHyphen/>
        <w:t>ции и Италии могло вызвать сомнения в американской помощи и тем самым в их способность к самосохранению, а это, конечно, сразу же сильно уменьшило бы сферу американского влияния в Европе.</w:t>
      </w:r>
    </w:p>
    <w:p>
      <w:pPr>
        <w:pStyle w:val="Normal"/>
        <w:spacing w:lineRule="auto" w:line="240"/>
        <w:rPr/>
      </w:pPr>
      <w:r>
        <w:rPr>
          <w:sz w:val="24"/>
        </w:rPr>
        <w:t>Так вновь оживали старые замыслы о Соединенных Штатах Европы, и вначале скептически воспринятая инициатива Черчилля 1946 г.</w:t>
      </w:r>
      <w:r>
        <w:rPr>
          <w:rStyle w:val="FootnoteCharacters"/>
          <w:rStyle w:val="FootnoteAnchor"/>
          <w:sz w:val="24"/>
        </w:rPr>
        <w:footnoteReference w:id="6"/>
      </w:r>
      <w:r>
        <w:rPr>
          <w:sz w:val="24"/>
        </w:rPr>
        <w:t xml:space="preserve"> об организации Соединенных Штатов Европы стала предме</w:t>
        <w:softHyphen/>
        <w:t>том серьезнейшего обсуждения.</w:t>
      </w:r>
    </w:p>
    <w:p>
      <w:pPr>
        <w:pStyle w:val="Normal"/>
        <w:spacing w:lineRule="auto" w:line="240"/>
        <w:rPr/>
      </w:pPr>
      <w:r>
        <w:rPr>
          <w:sz w:val="24"/>
        </w:rPr>
        <w:t>Итак, сложные отношения в международном сообществе, субъекты которого колебались между стремлением к укреплению государственно</w:t>
        <w:softHyphen/>
        <w:t>го суверенитета, с одной стороны, и необходимостью его ограничения во имя более эффективного экономического развития, с другой сторо</w:t>
        <w:softHyphen/>
        <w:t>ны, отразились в создании ряда международных организаций. Хотя они возникали не систематически, а под влиянием острых политических и экономических трудностей, их, учитывая субъекты, цели и способы дея</w:t>
        <w:softHyphen/>
        <w:t>тельности, все же можно разделить на три большие группы. При этом нужно исходить из определения, что это международные организации с об</w:t>
        <w:softHyphen/>
        <w:t>говоренными многосторонними соглашениями, прочными формами институционального сотрудничества трех или более государств, со спе</w:t>
        <w:softHyphen/>
        <w:t>циальным статусом и постоянными органами, в рамках которых, в соот</w:t>
        <w:softHyphen/>
        <w:t>ветствии с базовыми документами организации, развертываются много</w:t>
        <w:softHyphen/>
        <w:t>сторонние переговоры, а также принимаются решения об отдельных сферах совместной деятельности государств-членов.</w:t>
      </w:r>
    </w:p>
    <w:p>
      <w:pPr>
        <w:pStyle w:val="Normal"/>
        <w:spacing w:lineRule="auto" w:line="240"/>
        <w:rPr/>
      </w:pPr>
      <w:r>
        <w:rPr>
          <w:sz w:val="24"/>
        </w:rPr>
        <w:t>В первую из трех групп можно поместить трансатлантические ор</w:t>
        <w:softHyphen/>
        <w:t>ганизации, которые связали Западную Европу с заокеанскими страна</w:t>
        <w:softHyphen/>
        <w:t>ми, особенно с США. Первой среди них была созданная 16 апреля 1948 г. Организация европейского экономического сотрудничества (ОЕЭС)</w:t>
      </w:r>
      <w:r>
        <w:rPr>
          <w:rStyle w:val="FootnoteCharacters"/>
          <w:rStyle w:val="FootnoteAnchor"/>
          <w:sz w:val="24"/>
        </w:rPr>
        <w:footnoteReference w:id="7"/>
      </w:r>
      <w:r>
        <w:rPr>
          <w:sz w:val="24"/>
        </w:rPr>
        <w:t>, которая обеспечивала государствам-основателям экономи</w:t>
        <w:softHyphen/>
        <w:t>ческую помощь и расширение торгового и платежного оборота. Орга</w:t>
        <w:softHyphen/>
        <w:t>низация, побужденная вступлением в нее США и Канады, 14 декабря 1960 г., расширила сферу своей деятельности еще и на помощь разви</w:t>
        <w:softHyphen/>
        <w:t>вающимся странам и была переименована в Организацию экономи</w:t>
        <w:softHyphen/>
        <w:t>ческого сотрудничества и развития (ОЭСР)</w:t>
      </w:r>
      <w:r>
        <w:rPr>
          <w:rStyle w:val="FootnoteCharacters"/>
          <w:rStyle w:val="FootnoteAnchor"/>
          <w:sz w:val="24"/>
        </w:rPr>
        <w:footnoteReference w:id="8"/>
      </w:r>
      <w:r>
        <w:rPr>
          <w:sz w:val="24"/>
        </w:rPr>
        <w:t>. Созданный вскоре после ОЕЭС Западный союз (ЗС)</w:t>
      </w:r>
      <w:r>
        <w:rPr>
          <w:rStyle w:val="FootnoteCharacters"/>
          <w:rStyle w:val="FootnoteAnchor"/>
          <w:sz w:val="24"/>
        </w:rPr>
        <w:footnoteReference w:id="9"/>
      </w:r>
      <w:r>
        <w:rPr>
          <w:sz w:val="24"/>
        </w:rPr>
        <w:t xml:space="preserve"> сосредоточился на защите лич</w:t>
        <w:softHyphen/>
        <w:t>ных и политических прав и свобод, демократии, конституционных традиций и законности как общего наследства членов; в 1954 г. он был переименован в Западноевропейский союз (ЗЕС)</w:t>
      </w:r>
      <w:r>
        <w:rPr>
          <w:rStyle w:val="FootnoteCharacters"/>
          <w:rStyle w:val="FootnoteAnchor"/>
          <w:sz w:val="24"/>
        </w:rPr>
        <w:footnoteReference w:id="10"/>
      </w:r>
      <w:r>
        <w:rPr>
          <w:sz w:val="24"/>
        </w:rPr>
        <w:t xml:space="preserve"> и в первую очередь в военном отношении связал государства-члены. Среди орга</w:t>
        <w:softHyphen/>
        <w:t>низаций, цели объединения которых связали европейские и неевро</w:t>
        <w:softHyphen/>
        <w:t>пейские государства, созданный 4 апреля 1949 г. Североатлантический союз</w:t>
      </w:r>
      <w:r>
        <w:rPr>
          <w:rStyle w:val="EndnoteCharacters"/>
          <w:rStyle w:val="EndnoteAnchor"/>
          <w:sz w:val="24"/>
        </w:rPr>
        <w:endnoteReference w:id="3"/>
      </w:r>
      <w:r>
        <w:rPr>
          <w:sz w:val="24"/>
        </w:rPr>
        <w:t xml:space="preserve"> — организация, предназначенная для развития индивидуаль</w:t>
        <w:softHyphen/>
        <w:t>ной и коллективной обороноспособности.</w:t>
      </w:r>
    </w:p>
    <w:p>
      <w:pPr>
        <w:pStyle w:val="Normal"/>
        <w:spacing w:lineRule="auto" w:line="240"/>
        <w:rPr/>
      </w:pPr>
      <w:r>
        <w:rPr>
          <w:sz w:val="24"/>
        </w:rPr>
        <w:t>В другую группу организаций, возникших непосредственно после второй мировой войны, входят те, которые пытались при</w:t>
        <w:softHyphen/>
        <w:t>влечь к сотрудничеству более широкий круг государств, особенно тех, которые не могли или не желали отказаться от части своего нацио</w:t>
        <w:softHyphen/>
        <w:t>нального суверенитета в пользу международных организаций с надна</w:t>
        <w:softHyphen/>
        <w:t>циональными полномочиями. Это сделало возможным сотрудничество как длительное время нейтральных государств (Австрия и Швейцария), так и государств, которые односторонне выступили за политику нейтралитета (Швеция) или колебались при передаче суверенных прав международным организациям интеграционного типа. Экономи</w:t>
        <w:softHyphen/>
        <w:t>ческие, социальные, культурные, научные, правовые и административ</w:t>
        <w:softHyphen/>
        <w:t>ные интересы этих государств были эффективно согласованы в рамках созданного 5 мая 1949 г. Совета Европы</w:t>
      </w:r>
      <w:r>
        <w:rPr>
          <w:rStyle w:val="EndnoteCharacters"/>
          <w:rStyle w:val="EndnoteAnchor"/>
          <w:sz w:val="24"/>
        </w:rPr>
        <w:endnoteReference w:id="4"/>
      </w:r>
      <w:r>
        <w:rPr>
          <w:sz w:val="24"/>
        </w:rPr>
        <w:t>, политической организации, цели которой были направлены не на образование федерации или союза, а на решение содержательных вопросов на основе единогласия по образцу многих международных организаций, которые являются инструментом межправительственного сотрудничества. Однако это да</w:t>
        <w:softHyphen/>
        <w:t>леко не уменьшает их значения. Напротив, принятием многочислен</w:t>
        <w:softHyphen/>
        <w:t>ных конвенций в сферах экономики, культуры, социальной политики и права Совет Европы укрепляет связи между государствами-члена</w:t>
        <w:softHyphen/>
        <w:t>ми и способствует их более быстрому общественно-экономическому развитию.</w:t>
      </w:r>
    </w:p>
    <w:p>
      <w:pPr>
        <w:pStyle w:val="Normal"/>
        <w:spacing w:lineRule="auto" w:line="240"/>
        <w:ind w:firstLine="260"/>
        <w:rPr/>
      </w:pPr>
      <w:r>
        <w:rPr>
          <w:sz w:val="24"/>
        </w:rPr>
        <w:t>А в третье направление сотрудничества развились Европейские сообщества: Европейское объединение угля и стали (ЕОУС), Евро</w:t>
        <w:softHyphen/>
        <w:t>пейское экономическое сообщество (ЕЭС) и Европейское сообщест</w:t>
        <w:softHyphen/>
        <w:t>во по атомной энергии (Евратом)</w:t>
      </w:r>
      <w:r>
        <w:rPr>
          <w:rStyle w:val="FootnoteCharacters"/>
          <w:rStyle w:val="FootnoteAnchor"/>
          <w:sz w:val="24"/>
        </w:rPr>
        <w:footnoteReference w:id="11"/>
      </w:r>
      <w:r>
        <w:rPr>
          <w:sz w:val="24"/>
        </w:rPr>
        <w:t>. Идеи, которые были записаны среди мотивов и целей объединения в преамбуле Договора о созда</w:t>
        <w:softHyphen/>
        <w:t>нии Европейского объединения угля и стали</w:t>
      </w:r>
      <w:r>
        <w:rPr>
          <w:rStyle w:val="FootnoteCharacters"/>
          <w:rStyle w:val="FootnoteAnchor"/>
          <w:sz w:val="24"/>
        </w:rPr>
        <w:footnoteReference w:id="12"/>
      </w:r>
      <w:r>
        <w:rPr>
          <w:sz w:val="24"/>
        </w:rPr>
        <w:t xml:space="preserve"> учредителями этого сообщества почти через шесть лет после окончания самого большого военного столкновения в мировой истории, решительно повлияли на все дальнейшие интеграционные усилия</w:t>
      </w:r>
      <w:r>
        <w:rPr>
          <w:rStyle w:val="FootnoteCharacters"/>
          <w:rStyle w:val="FootnoteAnchor"/>
          <w:sz w:val="24"/>
        </w:rPr>
        <w:footnoteReference w:id="13"/>
      </w:r>
      <w:r>
        <w:rPr>
          <w:sz w:val="24"/>
        </w:rPr>
        <w:t>. Именно от создания ЕОУС начала жить первая из трех организаций интеграционного ха</w:t>
        <w:softHyphen/>
        <w:t>рактера, при помощи которых, по замыслам наиболее горячих за</w:t>
        <w:softHyphen/>
        <w:t>щитников федеративного характера объединения, западноевропейские государства создавали бы облик новой, объединенной также полити</w:t>
        <w:softHyphen/>
        <w:t>чески Европы. По первоначальным замыслам такому завершенному облику, наряду с ЕОУС, способствовали еще Европейское оборони</w:t>
        <w:softHyphen/>
        <w:t>тельное сообщество (ЕОС)</w:t>
      </w:r>
      <w:r>
        <w:rPr>
          <w:rStyle w:val="FootnoteCharacters"/>
          <w:rStyle w:val="FootnoteAnchor"/>
          <w:sz w:val="24"/>
        </w:rPr>
        <w:footnoteReference w:id="14"/>
      </w:r>
      <w:r>
        <w:rPr>
          <w:sz w:val="24"/>
        </w:rPr>
        <w:t xml:space="preserve"> и Европейский политический союз (ЕПС)</w:t>
      </w:r>
      <w:r>
        <w:rPr>
          <w:rStyle w:val="FootnoteCharacters"/>
          <w:rStyle w:val="FootnoteAnchor"/>
          <w:sz w:val="24"/>
        </w:rPr>
        <w:footnoteReference w:id="15"/>
      </w:r>
      <w:r>
        <w:rPr>
          <w:sz w:val="24"/>
        </w:rPr>
        <w:t>, однако, неудачные попытки практического воплощения этих идей отложили надежды федералистов до лучших времен. Не</w:t>
        <w:softHyphen/>
        <w:t>обходимо было поискать другие, более реальные основы для объеди</w:t>
        <w:softHyphen/>
        <w:t>нения; результатом тех поисков был договор о создании ЕЭС и Ев</w:t>
        <w:softHyphen/>
        <w:t>ратома, организаций, расширивших сферы функционального сотруд</w:t>
        <w:softHyphen/>
        <w:t>ничества, но которые по своему внутреннему устройству и компе</w:t>
        <w:softHyphen/>
        <w:t>тенции не принесли ничего нового в существующую систему отно</w:t>
        <w:softHyphen/>
        <w:t>шений.</w:t>
      </w:r>
      <w:r>
        <w:br w:type="page"/>
      </w:r>
    </w:p>
    <w:p>
      <w:pPr>
        <w:pStyle w:val="FR1"/>
        <w:numPr>
          <w:ilvl w:val="0"/>
          <w:numId w:val="0"/>
        </w:numPr>
        <w:pBdr>
          <w:bottom w:val="single" w:sz="4" w:space="1" w:color="000000"/>
        </w:pBdr>
        <w:spacing w:before="180" w:after="0"/>
        <w:ind w:left="920" w:right="-1" w:hanging="920"/>
        <w:jc w:val="left"/>
        <w:outlineLvl w:val="0"/>
        <w:rPr>
          <w:sz w:val="24"/>
        </w:rPr>
      </w:pPr>
      <w:r>
        <w:rPr>
          <w:sz w:val="24"/>
        </w:rPr>
        <w:t>Создание Европейского объединения угля и стали</w:t>
      </w:r>
    </w:p>
    <w:p>
      <w:pPr>
        <w:pStyle w:val="Normal"/>
        <w:spacing w:lineRule="auto" w:line="240" w:before="20" w:after="0"/>
        <w:rPr/>
      </w:pPr>
      <w:r>
        <w:rPr>
          <w:sz w:val="24"/>
        </w:rPr>
        <w:t>Итак, среди исследователей интеграционных процессов в Западной Европе является бесспорным, что ЕОУС представляет ключевое ново</w:t>
        <w:softHyphen/>
        <w:t>введение при упорядочении отношений между субъектами в международном сообществе после окончания второй мировой войны. Хотя функционально ограниченное узкой сферой, оно опирается на посте</w:t>
        <w:softHyphen/>
        <w:t>пенное преодоление опасения перед потерей суверенитета и акценти</w:t>
        <w:softHyphen/>
        <w:t>рует ценности достижений цивилизации с точки зрения качества жизни индивидуума. Идея о передачи власти наднациональным инсти</w:t>
        <w:softHyphen/>
        <w:t>тутам давно возбуждала страх перед потерей национального суверени</w:t>
        <w:softHyphen/>
        <w:t>тета государств как субъектов международного права; и хотя радикаль</w:t>
        <w:softHyphen/>
        <w:t>ные замыслы о передаче суверенных прав государств правительству мирового масштаба показали себя для периода и уровня общественно</w:t>
        <w:softHyphen/>
        <w:t>го развития субъектов международного сообщества полностью непод</w:t>
        <w:softHyphen/>
        <w:t>ходящими, размышления о региональной интеграции, вопреки всему, постепенно становились политической реальностью.</w:t>
      </w:r>
    </w:p>
    <w:p>
      <w:pPr>
        <w:pStyle w:val="Normal"/>
        <w:spacing w:lineRule="auto" w:line="240"/>
        <w:rPr/>
      </w:pPr>
      <w:r>
        <w:rPr>
          <w:sz w:val="24"/>
        </w:rPr>
        <w:t>Уже из общего обзора европейских событий в первые годы после окончания второй мировой войны можно понять, что идея о создании международной организации с наднациональными полномочиями в некоторых политических кругах укоренилась задолго до основания первого сообщества</w:t>
      </w:r>
      <w:r>
        <w:rPr>
          <w:rStyle w:val="FootnoteCharacters"/>
          <w:rStyle w:val="FootnoteAnchor"/>
          <w:sz w:val="24"/>
        </w:rPr>
        <w:footnoteReference w:id="16"/>
      </w:r>
      <w:r>
        <w:rPr>
          <w:sz w:val="24"/>
        </w:rPr>
        <w:t>. Пониманию западноевропейских государств, что мир потребует более справедливого устройства, без сомнения, очень способствовал последний отрицательный опыт: утеря ведущей роли в международном сообществе и военная уязвимость.</w:t>
      </w:r>
    </w:p>
    <w:p>
      <w:pPr>
        <w:pStyle w:val="Normal"/>
        <w:spacing w:lineRule="auto" w:line="240"/>
        <w:rPr/>
      </w:pPr>
      <w:r>
        <w:rPr>
          <w:sz w:val="24"/>
        </w:rPr>
        <w:t>В такого рода условиях более чем 20-летняя французская пан-европейская традиция снова выявилась как решающее основание для более поздних интеграционных процессов: именно французский ми</w:t>
        <w:softHyphen/>
        <w:t>нистр иностранных дел Робер Шуман</w:t>
      </w:r>
      <w:r>
        <w:rPr>
          <w:sz w:val="24"/>
          <w:lang w:val="en-US"/>
        </w:rPr>
        <w:t xml:space="preserve"> (Robert Schuman)</w:t>
      </w:r>
      <w:r>
        <w:rPr>
          <w:sz w:val="24"/>
        </w:rPr>
        <w:t xml:space="preserve"> на пресс-кон</w:t>
        <w:softHyphen/>
        <w:t>ференции 9 мая 1950 г. предлагал ФРГ и другим заинтересованным государствам общее использование потенциалов в области производст</w:t>
        <w:softHyphen/>
        <w:t xml:space="preserve">ва угля и стали. </w:t>
      </w:r>
    </w:p>
    <w:p>
      <w:pPr>
        <w:pStyle w:val="Normal"/>
        <w:spacing w:lineRule="auto" w:line="240"/>
        <w:rPr/>
      </w:pPr>
      <w:r>
        <w:rPr>
          <w:sz w:val="24"/>
        </w:rPr>
        <w:t>Среди акцентов французской декларации</w:t>
      </w:r>
      <w:r>
        <w:rPr>
          <w:rStyle w:val="FootnoteCharacters"/>
          <w:rStyle w:val="FootnoteAnchor"/>
          <w:sz w:val="24"/>
        </w:rPr>
        <w:footnoteReference w:id="17"/>
      </w:r>
      <w:r>
        <w:rPr>
          <w:sz w:val="24"/>
        </w:rPr>
        <w:t>, которая в первую очередь посвящалась общим констатациям о необходимости поисков миролюбивых путей сотрудничества в Европе через примире</w:t>
        <w:softHyphen/>
        <w:t>ние долголетних французско-немецких противоречий и развития кон</w:t>
        <w:softHyphen/>
        <w:t>кретных, практичных форм сотрудничества, специального упоминания удостоены следующие идеи:</w:t>
      </w:r>
    </w:p>
    <w:p>
      <w:pPr>
        <w:pStyle w:val="Normal"/>
        <w:spacing w:lineRule="auto" w:line="240"/>
        <w:rPr/>
      </w:pPr>
      <w:r>
        <w:rPr>
          <w:sz w:val="24"/>
        </w:rPr>
        <w:t xml:space="preserve">— </w:t>
      </w:r>
      <w:r>
        <w:rPr>
          <w:sz w:val="24"/>
        </w:rPr>
        <w:t>предложение французского правительства, чтобы контроль над французско-немецким производством угля и стали был бы перенесен на Верховную власть</w:t>
      </w:r>
      <w:r>
        <w:rPr>
          <w:rStyle w:val="FootnoteCharacters"/>
          <w:rStyle w:val="FootnoteAnchor"/>
          <w:sz w:val="24"/>
        </w:rPr>
        <w:footnoteReference w:id="18"/>
      </w:r>
      <w:r>
        <w:rPr>
          <w:sz w:val="24"/>
        </w:rPr>
        <w:t>, в соответствии с правилами организации, к которой могут присоединиться также другие европейские государства;</w:t>
      </w:r>
    </w:p>
    <w:p>
      <w:pPr>
        <w:pStyle w:val="Normal"/>
        <w:spacing w:lineRule="auto" w:line="240"/>
        <w:rPr/>
      </w:pPr>
      <w:r>
        <w:rPr>
          <w:sz w:val="24"/>
        </w:rPr>
        <w:t xml:space="preserve">— </w:t>
      </w:r>
      <w:r>
        <w:rPr>
          <w:sz w:val="24"/>
        </w:rPr>
        <w:t>уверенность, что связи производства и создание Верховной влас</w:t>
        <w:softHyphen/>
        <w:t>ти, решения которой были бы обязательны для Франции, Германии и остальных государств-членов, представляют первый конкретный шаг к европейской федерации, остро необходимой для сохранения мира;</w:t>
      </w:r>
    </w:p>
    <w:p>
      <w:pPr>
        <w:pStyle w:val="Normal"/>
        <w:spacing w:lineRule="auto" w:line="240"/>
        <w:rPr/>
      </w:pPr>
      <w:r>
        <w:rPr>
          <w:sz w:val="24"/>
        </w:rPr>
        <w:t xml:space="preserve">— </w:t>
      </w:r>
      <w:r>
        <w:rPr>
          <w:sz w:val="24"/>
        </w:rPr>
        <w:t>уверенность, что в отличие от международных картелей, которые основываются на разделении и эксплуатации национальных рынков с рестриктивной практикой, предлагаемая организация обеспечивает объединение рынков и увеличение производства;</w:t>
      </w:r>
    </w:p>
    <w:p>
      <w:pPr>
        <w:pStyle w:val="Normal"/>
        <w:spacing w:lineRule="auto" w:line="240"/>
        <w:rPr/>
      </w:pPr>
      <w:r>
        <w:rPr>
          <w:sz w:val="24"/>
        </w:rPr>
        <w:t xml:space="preserve">— </w:t>
      </w:r>
      <w:r>
        <w:rPr>
          <w:sz w:val="24"/>
        </w:rPr>
        <w:t>предложение, чтобы Верховную власть составляли независимые члены, которых бы назначали правительства по единым критериям, а председатель этого органа был бы определен международным соглаше</w:t>
        <w:softHyphen/>
        <w:t>нием; решения Верховной власти осуществлялись бы в государствах-членах, но были предусмотрены правовые средства для их оспаривания.</w:t>
      </w:r>
    </w:p>
    <w:p>
      <w:pPr>
        <w:pStyle w:val="Normal"/>
        <w:spacing w:lineRule="auto" w:line="240"/>
        <w:rPr/>
      </w:pPr>
      <w:r>
        <w:rPr>
          <w:sz w:val="24"/>
        </w:rPr>
        <w:t>То, что среди многочисленных международных инициатив и инсти</w:t>
        <w:softHyphen/>
        <w:t>туциональных возможностей, предлагаемых другими международными организациями именно предложение Шумана упало на плодородную почву, долго представляло неразрешимую загадку. Все же развитие со</w:t>
        <w:softHyphen/>
        <w:t>общества и международных отношений показало, что среди организа</w:t>
        <w:softHyphen/>
        <w:t>ций, возникших непосредственно после второй мировой войны, ЕОУС как конкретизации замысла Шумана удалось предложить наиболее приемлемую форму сотрудничества, так как она предусматривала ме</w:t>
        <w:softHyphen/>
        <w:t>ханизмы, которые обеспечили не только толчок в их деятельности, но и дальнейшее развитие. Действительно, нельзя оставить без внимания тот факт, что прагматичные, направленные на конкретные цели уси</w:t>
        <w:softHyphen/>
        <w:t>лия основателей ЕОУС общественность, уставшая от совместной го</w:t>
        <w:softHyphen/>
        <w:t>товности к международному сотрудничеству на миролюбивых основах, без одновременного создания инструментария, который бы это также делал возможным, восприняла как оригинальный свежий замысел. Вспышка нацизма и вторая мировая война были наибольшим доказа</w:t>
        <w:softHyphen/>
        <w:t>тельством реальной неэффективности такого подхода, и одновременно серьезно предостерегали, что вероятных новых немецких претензий на военное превосходство нельзя будет уничтожить уже известными по</w:t>
        <w:softHyphen/>
        <w:t>литическими средствами. Односторонне наложенные ограничения, констатировали основатели ЕОУС, несомненно, не могли бы эффек</w:t>
        <w:softHyphen/>
        <w:t>тивно воспрепятствовать таким устремлениям Западной Германии, особенно потому, что целостность ее суверенитета с точки зрения ис</w:t>
        <w:softHyphen/>
        <w:t>торического опыта в глазах европейских государств уже сама по себе представляла весьма значительную потенциальную угрозу. С Западной Германией было необходимо прежде всего справиться экономически. А этого можно было достичь только в рамках жесткой связанной кон</w:t>
        <w:softHyphen/>
        <w:t>кретными целями общности европейских государств.</w:t>
      </w:r>
    </w:p>
    <w:p>
      <w:pPr>
        <w:pStyle w:val="Normal"/>
        <w:spacing w:lineRule="auto" w:line="240"/>
        <w:rPr/>
      </w:pPr>
      <w:r>
        <w:rPr>
          <w:sz w:val="24"/>
        </w:rPr>
        <w:t>Западная Германия активным включением в европейские интеграционные процессы пыталась обеспечить свою политическую реабилитацию в европейской семье народов. Так как по окончании второй мировой войны она пол</w:t>
        <w:softHyphen/>
        <w:t>ностью потеряла свою политическую целостность, которую начала по</w:t>
        <w:softHyphen/>
        <w:t>степенно восстанавливать только в 1949 г. с созданием ФРГ как отве</w:t>
        <w:softHyphen/>
        <w:t>та западных союзников на нарастающую межблоковую напряженность. Но ее суверенитет был все еще сильно урезан до 1955 г., ведь он был делегирован ей союзническими оккупационными силами, которые удерживали Верховную власть. Еще и после 1955 г., когда она была восстановлена, западные союзнические силы выговорили себе значи</w:t>
        <w:softHyphen/>
        <w:t>тельную компетенцию, особенно относительно берлинского вопроса и объединения Германии. Но немецкая государственность была ограни</w:t>
        <w:softHyphen/>
        <w:t>чена также и по собственной воле: ФРГ возникла как некое времен</w:t>
        <w:softHyphen/>
        <w:t>ное, переходное государство, которое бы замещало государство немцев вплоть до объединения двух политических единиц разделенного не</w:t>
        <w:softHyphen/>
        <w:t>мецкого народа.</w:t>
      </w:r>
    </w:p>
    <w:p>
      <w:pPr>
        <w:pStyle w:val="Normal"/>
        <w:spacing w:lineRule="auto" w:line="240"/>
        <w:ind w:firstLine="300"/>
        <w:rPr/>
      </w:pPr>
      <w:r>
        <w:rPr>
          <w:sz w:val="24"/>
        </w:rPr>
        <w:t>В таких международных и внутренних условиях западногерманская дипломатия была обделена значительными атрибутами государствен</w:t>
        <w:softHyphen/>
        <w:t>ной силы: суверенитетом, вооруженными силами, экономической мощью и моральным авторитетом. Как говорится, с пустыми руками она пыталась укрепить прежде всего свое политическое влияние, при</w:t>
        <w:softHyphen/>
        <w:t>чем исходила из сущности тогдашней констелляции соотношений по</w:t>
        <w:softHyphen/>
        <w:t>литических сил; о том, какие методы она избирала для достижения этой цели, красноречиво свидетельствуют слова К.Аденауэра, который в своем выступлении перед бундестагом подчеркнул, что немцы могут приобрести свободу и равноправие только постепенно, при сотрудни</w:t>
        <w:softHyphen/>
        <w:t>честве и согласии союзнических сил</w:t>
      </w:r>
      <w:r>
        <w:rPr>
          <w:rStyle w:val="FootnoteCharacters"/>
          <w:rStyle w:val="FootnoteAnchor"/>
          <w:sz w:val="24"/>
        </w:rPr>
        <w:footnoteReference w:id="19"/>
      </w:r>
      <w:r>
        <w:rPr>
          <w:sz w:val="24"/>
        </w:rPr>
        <w:t>. Но западногерманская полити</w:t>
        <w:softHyphen/>
        <w:t>ка сохра</w:t>
        <w:softHyphen/>
        <w:t>няла по крайней мере одну значимую опорную точку — право отка</w:t>
        <w:softHyphen/>
        <w:t>заться от сотрудничества с субъектами, с которыми не желала устано</w:t>
        <w:softHyphen/>
        <w:t>вить более тесные международные контакты.</w:t>
      </w:r>
    </w:p>
    <w:p>
      <w:pPr>
        <w:pStyle w:val="Normal"/>
        <w:spacing w:lineRule="auto" w:line="240"/>
        <w:ind w:firstLine="300"/>
        <w:rPr/>
      </w:pPr>
      <w:r>
        <w:rPr>
          <w:sz w:val="24"/>
        </w:rPr>
        <w:t>Западногерманская политика попыталась вновь приобрести между</w:t>
        <w:softHyphen/>
        <w:t>народное доверие последовательным учетом посылок политики Аденауэра, которая настаивала, что:</w:t>
      </w:r>
    </w:p>
    <w:p>
      <w:pPr>
        <w:pStyle w:val="Normal"/>
        <w:spacing w:lineRule="auto" w:line="240"/>
        <w:ind w:firstLine="300"/>
        <w:rPr/>
      </w:pPr>
      <w:r>
        <w:rPr>
          <w:sz w:val="24"/>
        </w:rPr>
        <w:t xml:space="preserve">— </w:t>
      </w:r>
      <w:r>
        <w:rPr>
          <w:sz w:val="24"/>
        </w:rPr>
        <w:t>необходимо дать Франции гарантии, что немецкая угроза не будет больше возобновлена;</w:t>
      </w:r>
    </w:p>
    <w:p>
      <w:pPr>
        <w:pStyle w:val="Normal"/>
        <w:spacing w:lineRule="auto" w:line="240"/>
        <w:ind w:firstLine="300"/>
        <w:rPr/>
      </w:pPr>
      <w:r>
        <w:rPr>
          <w:sz w:val="24"/>
        </w:rPr>
        <w:t xml:space="preserve">— </w:t>
      </w:r>
      <w:r>
        <w:rPr>
          <w:sz w:val="24"/>
        </w:rPr>
        <w:t>из разногласий между союзническим настаиванием на ограниче</w:t>
        <w:softHyphen/>
        <w:t>нии суверенитета ФРГ, с одной стороны, и западногерманскими стремлениями восстановить полный суверенитет, с другой, есть только один выход, а именно исходя из принципа, что контроль лучше, чем доверие; в соответствии с этой концепцией западногерманская поли</w:t>
        <w:softHyphen/>
        <w:t>тика старалась менять односторонне навязанный союзнический кон</w:t>
        <w:softHyphen/>
        <w:t>троль на добровольный общий контроль;</w:t>
      </w:r>
    </w:p>
    <w:p>
      <w:pPr>
        <w:pStyle w:val="Normal"/>
        <w:spacing w:lineRule="auto" w:line="240"/>
        <w:ind w:firstLine="300"/>
        <w:rPr/>
      </w:pPr>
      <w:r>
        <w:rPr>
          <w:sz w:val="24"/>
        </w:rPr>
        <w:t xml:space="preserve">— </w:t>
      </w:r>
      <w:r>
        <w:rPr>
          <w:sz w:val="24"/>
        </w:rPr>
        <w:t>наиболее подходящий способ для достижения обеих целей — это политическая и экономическая интеграция, которая бы с новой логикой общих интересов заменила устаревшую и преодоленную логи</w:t>
        <w:softHyphen/>
        <w:t>ку политики силы</w:t>
      </w:r>
      <w:r>
        <w:rPr>
          <w:rStyle w:val="FootnoteCharacters"/>
          <w:rStyle w:val="FootnoteAnchor"/>
          <w:sz w:val="24"/>
        </w:rPr>
        <w:footnoteReference w:id="20"/>
      </w:r>
      <w:r>
        <w:rPr>
          <w:sz w:val="24"/>
        </w:rPr>
        <w:t>.</w:t>
      </w:r>
    </w:p>
    <w:p>
      <w:pPr>
        <w:pStyle w:val="Normal"/>
        <w:spacing w:lineRule="auto" w:line="240"/>
        <w:ind w:firstLine="260"/>
        <w:rPr/>
      </w:pPr>
      <w:r>
        <w:rPr>
          <w:sz w:val="24"/>
        </w:rPr>
        <w:t>Так, западногерманская политика вместо политической битвы за объединение обеих Германий избрала более реальную цель — восста</w:t>
        <w:softHyphen/>
        <w:t>новление государственного суверенитета через интеграционные про</w:t>
        <w:softHyphen/>
        <w:t>цессы. Уже 20 июня 1950 г. в Париже встретились представители Бельгии, Франции, Италии, Люксембурга, ФРГ и Нидерландов и рас</w:t>
        <w:softHyphen/>
        <w:t>смотрели предложение Шумана. Хотя дипломаты и технические спе</w:t>
        <w:softHyphen/>
        <w:t>циалисты ожидали, что будут своими замыслами ключевым образом способствовать формированию будущего сообщества, записи встреч представителей правительств доказывают, что для этого они не имели больших возможностей</w:t>
      </w:r>
      <w:r>
        <w:rPr>
          <w:rStyle w:val="FootnoteCharacters"/>
          <w:rStyle w:val="FootnoteAnchor"/>
          <w:sz w:val="24"/>
        </w:rPr>
        <w:footnoteReference w:id="21"/>
      </w:r>
      <w:r>
        <w:rPr>
          <w:sz w:val="24"/>
        </w:rPr>
        <w:t>. Дискуссии протекали в совершенно новом духе уважения общих интересов и постепенного создания доверия на основе консенсуса по всякому открытому вопросу.</w:t>
      </w:r>
    </w:p>
    <w:p>
      <w:pPr>
        <w:pStyle w:val="FR2"/>
        <w:spacing w:before="140" w:after="0"/>
        <w:ind w:firstLine="284"/>
        <w:jc w:val="both"/>
        <w:rPr/>
      </w:pPr>
      <w:r>
        <w:rPr>
          <w:rFonts w:cs="Times New Roman" w:ascii="Times New Roman" w:hAnsi="Times New Roman"/>
          <w:sz w:val="24"/>
        </w:rPr>
        <w:t>Американская интервенция в Корее, 27 июня 1950 г. вновь обрати</w:t>
        <w:softHyphen/>
        <w:t>ла внимание на хрупкое равновесие в международных отношениях и косвенно укрепила убеждение в необходимости институциализации от</w:t>
        <w:softHyphen/>
        <w:t>ношений между европейскими государствами. Поэтому не удивитель</w:t>
        <w:softHyphen/>
        <w:t>но, что договор о ЕОУС был подписан в Париже уже 18 апреля 1951 г. и его преамбула в первую очередь обращала внимание на необходи</w:t>
        <w:softHyphen/>
        <w:t xml:space="preserve">мость сохранения мира, что было с самого начала основной целью инициаторов создания сообщества. </w:t>
      </w:r>
    </w:p>
    <w:p>
      <w:pPr>
        <w:pStyle w:val="FR2"/>
        <w:spacing w:before="140" w:after="0"/>
        <w:ind w:firstLine="284"/>
        <w:jc w:val="both"/>
        <w:rPr/>
      </w:pPr>
      <w:r>
        <w:rPr>
          <w:rFonts w:cs="Times New Roman" w:ascii="Times New Roman" w:hAnsi="Times New Roman"/>
          <w:sz w:val="24"/>
        </w:rPr>
        <w:t>Договор о ЕОУС был подписан шестью государствами: Фран</w:t>
        <w:softHyphen/>
        <w:t>цией, Германией, Италией, Бельгией, Голландией и Люксембур</w:t>
        <w:softHyphen/>
        <w:t>гом. Стоит отметить, что еще в 1944 г. три последние страны со</w:t>
        <w:softHyphen/>
        <w:t>здали экономический союз — Бенилюкс, который имел более широкие рамки сотрудничества, но в сфере производства угля и стали полностью подчинялся условиям Договора. Великобритания отказалась от вхождения в ЕОУС главным образом по той причине, что занимала негативную позицию по отношению к над</w:t>
        <w:softHyphen/>
        <w:t>национальному институту — Верховному органу. ЕОУС начало свою деятельность во всех шести государствах 10 августа 1952 г. Договор был заключен на 50 лет.</w:t>
      </w:r>
    </w:p>
    <w:p>
      <w:pPr>
        <w:pStyle w:val="3"/>
        <w:spacing w:lineRule="atLeast" w:line="24"/>
        <w:ind w:left="0" w:firstLine="284"/>
        <w:rPr/>
      </w:pPr>
      <w:r>
        <w:rPr>
          <w:sz w:val="24"/>
        </w:rPr>
        <w:t>Как сказано в ст. 2 Договора, задача ЕОУС состоит в том, чтобы способствовать развитию хозяйственной жизни населения государств-членов. Особо следует отметить положение о том, что ЕОУС будет обеспечивать наиболее рациональное распределение продукции. Эта цель — она, в сущности, может рассматриваться как наиболее важная — должна достигаться таким образом, что</w:t>
        <w:softHyphen/>
        <w:t>бы предупредить негативные явления, в том числе возможность спада производства, безработицу, снижение производительности труда и другие существенные и стойкие нарушения в экономике. Договор говорит о намерении достичь максимально высокого уровня производительности труда, занятости работников и предусмат</w:t>
        <w:softHyphen/>
        <w:t xml:space="preserve">ривает средства, необходимые для достижения намеченных целей. </w:t>
      </w:r>
    </w:p>
    <w:p>
      <w:pPr>
        <w:pStyle w:val="Normal"/>
        <w:spacing w:lineRule="auto" w:line="240"/>
        <w:rPr/>
      </w:pPr>
      <w:r>
        <w:rPr>
          <w:sz w:val="24"/>
        </w:rPr>
        <w:t>Главное средство — создание общего рынка. Он был ограни</w:t>
        <w:softHyphen/>
        <w:t>чен двумя отраслями производства — угольной и сталелитейной, действовал первоначально на территории только шести стран, но и в этих рамках представлял собой реально функционирующую структуру. Договор запрещал импортные и экспортные пошлины или другие подобные сборы, а также количественные ограничения на ввоз и вывоз продукции. Это, по существу, было равноценно созданию (в соответствующих пределах) таможенного союза или, по крайней мере, свободной торговой зоны. Таким образом, уже в Договоре о ЕОУС было заявлено о принципе свободы движения   товаров.</w:t>
      </w:r>
    </w:p>
    <w:p>
      <w:pPr>
        <w:pStyle w:val="Normal"/>
        <w:spacing w:lineRule="auto" w:line="240"/>
        <w:ind w:firstLine="320"/>
        <w:rPr/>
      </w:pPr>
      <w:r>
        <w:rPr>
          <w:sz w:val="24"/>
        </w:rPr>
        <w:t>Общий рынок угля и стали не мог не потребовать введения принципа свободы движения рабочей силы. Ст. 69 Договора пре</w:t>
        <w:softHyphen/>
        <w:t>дусматривала отмену ограничений, порождавшихся прежде при</w:t>
        <w:softHyphen/>
        <w:t>надлежностью работников к гражданству той или иной страны, хотя это было сделано только в отношении лиц, имеющих необхо</w:t>
        <w:softHyphen/>
        <w:t>димую квалификацию для работы в угольной и металлургической промышленности и являющихся гражданами государств-членов. Существенно и то, что в ЕОУС был провозглашен принцип антикартельной политики и запрещения субсидий или иной по</w:t>
        <w:softHyphen/>
        <w:t>добной помощи со стороны государства. Более подробно этот принцип, сформулированный в общем виде в ст. 4, раскрывается в ст. 65 Договора, запрещающей любые соглашения и договорен</w:t>
        <w:softHyphen/>
        <w:t>ности, которые прямо или косвенно затрудняют, ограничивают или нарушают нормальную конкуренцию в рамках общего рынка. Особое внимание обращалось на недопустимость льгот и приви</w:t>
        <w:softHyphen/>
        <w:t>легий в политике цен, ограничений контроля за производством, техническим развитием или инвестициями.</w:t>
      </w:r>
    </w:p>
    <w:p>
      <w:pPr>
        <w:pStyle w:val="Normal"/>
        <w:spacing w:lineRule="auto" w:line="240"/>
        <w:ind w:firstLine="300"/>
        <w:rPr/>
      </w:pPr>
      <w:r>
        <w:rPr>
          <w:sz w:val="24"/>
        </w:rPr>
        <w:t>В Договоре подчеркивалось, что свои задачи Объединение вы</w:t>
        <w:softHyphen/>
        <w:t>полняет в строгом соответствии с его статьями, при минимальном вторжении во внутренние дела государств (ст. 5). Вместе с тем были обозначены разнообразные рычаги регулирования, общей чертой которых, пожа</w:t>
        <w:softHyphen/>
        <w:t>луй, можно считать идею непрямого, косвенного регулирования. Это консультации, информация, финансовая помощь, обеспечение условий для нормальной конкуренции, соблюдение норм догово</w:t>
        <w:softHyphen/>
        <w:t>ра и т.д.</w:t>
      </w:r>
    </w:p>
    <w:p>
      <w:pPr>
        <w:pStyle w:val="Normal"/>
        <w:spacing w:lineRule="auto" w:line="240"/>
        <w:ind w:firstLine="300"/>
        <w:rPr/>
      </w:pPr>
      <w:r>
        <w:rPr>
          <w:sz w:val="24"/>
        </w:rPr>
        <w:t>Для ведения дел ЕОУС создавались институты, наделяемые соответствующими полномочиями, в том числе по решению ряда вопросов, затрагивающих интересы государств-членов. Такими институтами стали: Верховный орган, Совет министров, Общая ассамблея и Суд. Их основные функции были определены таким образом, чтобы обеспечивать развитие общего рынка угля</w:t>
      </w:r>
      <w:r>
        <w:rPr>
          <w:sz w:val="24"/>
          <w:lang w:val="en-US"/>
        </w:rPr>
        <w:t xml:space="preserve"> и </w:t>
      </w:r>
      <w:r>
        <w:rPr>
          <w:sz w:val="24"/>
        </w:rPr>
        <w:t>ста</w:t>
        <w:softHyphen/>
        <w:t>ли, в частности создавая для потребителей равные условия досту</w:t>
        <w:softHyphen/>
        <w:t>па к средствам производства, содействуя установлению возможно более низких цен, способствуя развертыванию предпринимателями своей активности, поддерживая усилия по улучшению условий труда и жизненного стандарта работников, развивая междуна</w:t>
        <w:softHyphen/>
        <w:t>родную торговлю.</w:t>
      </w:r>
    </w:p>
    <w:p>
      <w:pPr>
        <w:pStyle w:val="Normal"/>
        <w:spacing w:lineRule="auto" w:line="240"/>
        <w:ind w:firstLine="284"/>
        <w:rPr/>
      </w:pPr>
      <w:r>
        <w:rPr>
          <w:sz w:val="24"/>
        </w:rPr>
        <w:t>В системе институтов ЕОУС ключевая роль отводилась Вер</w:t>
        <w:softHyphen/>
        <w:t>ховному органу. Он создавался как исполнительный центр, на</w:t>
        <w:softHyphen/>
        <w:t>деленный достаточно важными и широкими полномочиями</w:t>
      </w:r>
      <w:r>
        <w:rPr>
          <w:rStyle w:val="FootnoteCharacters"/>
          <w:rStyle w:val="FootnoteAnchor"/>
          <w:sz w:val="24"/>
        </w:rPr>
        <w:footnoteReference w:id="22"/>
      </w:r>
      <w:r>
        <w:rPr>
          <w:sz w:val="24"/>
        </w:rPr>
        <w:t>. Ре</w:t>
        <w:softHyphen/>
        <w:t>шения Верховного органа с самого начала считались обязатель</w:t>
        <w:softHyphen/>
        <w:t>ными как для государственных учреждений «шестерки», так и для предпринимателей. Его самостоятельность ограничивалась только по вопросам, решения по которым, согласно Договору, должны были подтверждаться Советом министров. В определенных случа</w:t>
        <w:softHyphen/>
        <w:t>ях Совету министров предоставлено право давать указания, кото</w:t>
        <w:softHyphen/>
        <w:t>рые Верховный орган должен принимать к исполнению</w:t>
      </w:r>
      <w:r>
        <w:rPr>
          <w:rStyle w:val="FootnoteCharacters"/>
          <w:rStyle w:val="FootnoteAnchor"/>
          <w:sz w:val="24"/>
        </w:rPr>
        <w:footnoteReference w:id="23"/>
      </w:r>
      <w:r>
        <w:rPr>
          <w:sz w:val="24"/>
        </w:rPr>
        <w:t>. В остальном Совету министров отводились консультативные функции. Общая</w:t>
      </w:r>
      <w:r>
        <w:rPr>
          <w:sz w:val="24"/>
          <w:vertAlign w:val="superscript"/>
        </w:rPr>
        <w:t xml:space="preserve"> </w:t>
      </w:r>
      <w:r>
        <w:rPr>
          <w:sz w:val="24"/>
        </w:rPr>
        <w:t>ассамблея была задумана как своего рода парламент ЕОУС, но реальные полномочия ее были, — в сущности, минимальны</w:t>
      </w:r>
      <w:r>
        <w:rPr>
          <w:rStyle w:val="FootnoteCharacters"/>
          <w:rStyle w:val="FootnoteAnchor"/>
          <w:sz w:val="24"/>
        </w:rPr>
        <w:footnoteReference w:id="24"/>
      </w:r>
      <w:r>
        <w:rPr>
          <w:sz w:val="24"/>
        </w:rPr>
        <w:t>. Суд ЕОУС рассматривал вопросы, связанные с применением и толкованием Договора, а также законность актов, принимавшихся органами ЕОУС</w:t>
      </w:r>
      <w:r>
        <w:rPr>
          <w:rStyle w:val="FootnoteCharacters"/>
          <w:rStyle w:val="FootnoteAnchor"/>
          <w:sz w:val="24"/>
        </w:rPr>
        <w:footnoteReference w:id="25"/>
      </w:r>
      <w:r>
        <w:rPr>
          <w:sz w:val="24"/>
        </w:rPr>
        <w:t>.</w:t>
      </w:r>
    </w:p>
    <w:p>
      <w:pPr>
        <w:pStyle w:val="Normal"/>
        <w:spacing w:lineRule="auto" w:line="240" w:before="40" w:after="0"/>
        <w:rPr/>
      </w:pPr>
      <w:r>
        <w:rPr>
          <w:sz w:val="24"/>
        </w:rPr>
        <w:t>Создание ЕОУС было оформлено не только Договором. К нему были добавлены три приложения: о понятии «уголь», «металлолом» и «специальные стали». Кроме того, одновременно с Договором были подписаны два протокола: «О статусе Суда ЕОУС» и «Об отношениях с Советом Европы». В пакете документов содержит</w:t>
        <w:softHyphen/>
        <w:t>ся также обмен письмами между правительствами ФРГ и Фран</w:t>
        <w:softHyphen/>
        <w:t>ции по вопросу о Сааре. И, наконец, надо сказать о Конвенция о переходных положениях. В ней устанавливалось два этапа имплементации Договора: а) подготовительный и б) переходный. В течение подготовительного этапа предстояло создать все инсти</w:t>
        <w:softHyphen/>
        <w:t>туты ЕОУС, установить контакты между ними, с одной стороны, и предприятиями, ассоциациями предприятий, профсоюзами, ассо</w:t>
        <w:softHyphen/>
        <w:t>циациями потребителей и товаров — с другой.</w:t>
      </w:r>
    </w:p>
    <w:p>
      <w:pPr>
        <w:pStyle w:val="Normal"/>
        <w:spacing w:lineRule="auto" w:line="240"/>
        <w:ind w:firstLine="260"/>
        <w:rPr>
          <w:sz w:val="24"/>
        </w:rPr>
      </w:pPr>
      <w:r>
        <w:rPr>
          <w:sz w:val="24"/>
        </w:rPr>
        <w:t>Не в пример меньше воодушевле</w:t>
        <w:softHyphen/>
        <w:t>ния, чем его показали идейные отцы будущей Европы, продемонстри</w:t>
        <w:softHyphen/>
        <w:t>ровали национальные собрания. Более года потребовалось для прове</w:t>
        <w:softHyphen/>
        <w:t>дения ратификационных процедур. Таким образом Договор о ЕОУС начал действовать лишь 25 июля 1952 г.</w:t>
      </w:r>
      <w:r>
        <w:br w:type="page"/>
      </w:r>
    </w:p>
    <w:p>
      <w:pPr>
        <w:pStyle w:val="FR1"/>
        <w:numPr>
          <w:ilvl w:val="0"/>
          <w:numId w:val="0"/>
        </w:numPr>
        <w:pBdr>
          <w:bottom w:val="single" w:sz="4" w:space="1" w:color="000000"/>
        </w:pBdr>
        <w:ind w:left="0" w:right="-1" w:hanging="0"/>
        <w:jc w:val="left"/>
        <w:outlineLvl w:val="0"/>
        <w:rPr/>
      </w:pPr>
      <w:r>
        <w:rPr>
          <w:sz w:val="24"/>
        </w:rPr>
        <w:t>Европейское оборонительное сообщество и Европейский политический союз</w:t>
      </w:r>
    </w:p>
    <w:p>
      <w:pPr>
        <w:pStyle w:val="Normal"/>
        <w:spacing w:lineRule="auto" w:line="240" w:before="100" w:after="0"/>
        <w:rPr/>
      </w:pPr>
      <w:r>
        <w:rPr>
          <w:sz w:val="24"/>
        </w:rPr>
        <w:t>Вспышка корейского кризиса и американское предложение о включении Западной Германии в оборону Западной Европы, привнес</w:t>
        <w:softHyphen/>
        <w:t xml:space="preserve">ли в неспокойное, проникнутое новыми идеями западноевропейское пространство новые вызовы. Возможность полностью восстановить свой суверенитет поставила Западную Германию, а также остальные западноевропейские страны, перед новым испытанием. Жан Моннэ </w:t>
      </w:r>
      <w:r>
        <w:rPr>
          <w:sz w:val="24"/>
          <w:lang w:val="en-US"/>
        </w:rPr>
        <w:t>(Jean Monnet),</w:t>
      </w:r>
      <w:r>
        <w:rPr>
          <w:sz w:val="24"/>
        </w:rPr>
        <w:t xml:space="preserve"> через целых шесть месяцев после того, как Р.Шуман представил свой замысел о совместно контролируемом использовании потенциалов в сферах производства угля и стали, начал создавать еще план вооружения в Европе. Председатель французского правительства Рене Плевен</w:t>
      </w:r>
      <w:r>
        <w:rPr>
          <w:sz w:val="24"/>
          <w:lang w:val="en-US"/>
        </w:rPr>
        <w:t xml:space="preserve"> (Rene Pleven)</w:t>
      </w:r>
      <w:r>
        <w:rPr>
          <w:sz w:val="24"/>
        </w:rPr>
        <w:t xml:space="preserve"> развернул его перед Национальным собра</w:t>
        <w:softHyphen/>
        <w:t>нием 24 октября 1950 г. и предлагал формирование под единым ко</w:t>
        <w:softHyphen/>
        <w:t>мандованием объединенной европейской армии (план Плевена), с прерогативами, характерными для ЕОУС. И в ней также сотрудничали бы немецкие силы, чем был бы сделан новый шаг в направлении реали</w:t>
        <w:softHyphen/>
        <w:t>зации высказанной в 1949 г. (и для того времени довольно дерзкой) мысли Аденауэра, что Германия должна была бы вносить свой вклад в оборону Европы в рамках европейских вооруженных сил — под ев</w:t>
        <w:softHyphen/>
        <w:t>ропейским командованием</w:t>
      </w:r>
      <w:r>
        <w:rPr>
          <w:rStyle w:val="FootnoteCharacters"/>
          <w:rStyle w:val="FootnoteAnchor"/>
          <w:sz w:val="24"/>
        </w:rPr>
        <w:footnoteReference w:id="26"/>
      </w:r>
      <w:r>
        <w:rPr>
          <w:sz w:val="24"/>
        </w:rPr>
        <w:t>. Дискуссия о Европейском оборонитель</w:t>
        <w:softHyphen/>
        <w:t>ном сообществе (ЕОС) в последующие годы сильно занимала евро</w:t>
        <w:softHyphen/>
        <w:t>пейские правительства; замысел был окончательно разрушен 30 авгус</w:t>
        <w:softHyphen/>
        <w:t>та 1954 г., когда Национальное собрание Франции отвергло ратифика</w:t>
        <w:softHyphen/>
        <w:t>цию подписанного 27 мая 1952 г. Договора о создании ЕОС. Он определяет ЕОС как международную организацию наднацио</w:t>
        <w:softHyphen/>
        <w:t>нального характера, с общими учреждениями, общими вооруженными силами и общим бюджетом. Европейские оборонительные силы состо</w:t>
        <w:softHyphen/>
        <w:t>ят из контингентов, которые обеспечивают подписавшие договор госу</w:t>
        <w:softHyphen/>
        <w:t>дарства в соответствии с целями интеграции; они однородны и имеют общую униформу. Подписавшие Договор страны отрекаются от при</w:t>
        <w:softHyphen/>
        <w:t>зыва и содержания собственных отдельных вооруженных сил, за ис</w:t>
        <w:softHyphen/>
        <w:t>ключением таких, которые предусмотрены Договором. Среди них предполагаются части, предназначенные для использования на терри</w:t>
        <w:softHyphen/>
        <w:t>ториях вне Европы, части, необходимые для личной охраны главы го</w:t>
        <w:softHyphen/>
        <w:t>сударства, и полицейские и жандармские части, которые не могут подвергать опасности сотрудничество остальных государств в ЕОС. Поскольку создание ЕОС требует формирования единых учреждений для исполнения определенных функций, Договор предусматривал со</w:t>
        <w:softHyphen/>
        <w:t>здание Комиссариата, Собрания, Совета министров и Суда с времен</w:t>
        <w:softHyphen/>
        <w:t>ной организацией, пока они не были бы заменены организацией, со</w:t>
        <w:softHyphen/>
        <w:t>ответствующей федеративной или конфедеративной структуре сообще</w:t>
        <w:softHyphen/>
        <w:t>ства. Этим органам, особенно Комиссариату, предоставлена значи</w:t>
        <w:softHyphen/>
        <w:t>тельная компетенция: при самых широких данных, которые должны обеспечить государства-члены, и возможности контроля в рамках ком</w:t>
        <w:softHyphen/>
        <w:t>петенции ЕОС члены Комиссариата также независимы от руководства своих правительств. Возможные споры решает Суд. Сообщество имело бы свой бюджет, пополняемый взносами государств-членов в размере, определенном Советом министров.</w:t>
      </w:r>
    </w:p>
    <w:p>
      <w:pPr>
        <w:pStyle w:val="Normal"/>
        <w:spacing w:lineRule="auto" w:line="240"/>
        <w:ind w:firstLine="260"/>
        <w:rPr/>
      </w:pPr>
      <w:r>
        <w:rPr>
          <w:sz w:val="24"/>
        </w:rPr>
        <w:t>Отклонение предложения о конституировании ЕОС в государстве, представители которого были его авторами и наиболее горячими сто</w:t>
        <w:softHyphen/>
        <w:t>ронниками, имело, скорее, дидактическое, чем парадоксальное значе</w:t>
        <w:softHyphen/>
        <w:t>ние</w:t>
      </w:r>
      <w:r>
        <w:rPr>
          <w:rStyle w:val="EndnoteCharacters"/>
          <w:rStyle w:val="EndnoteAnchor"/>
          <w:sz w:val="24"/>
        </w:rPr>
        <w:endnoteReference w:id="5"/>
      </w:r>
      <w:r>
        <w:rPr>
          <w:sz w:val="24"/>
        </w:rPr>
        <w:t>. Это отличная иллюстрация судьбы всех неадаптированных ко времени и пространству предложений, которые переоцениванием сте</w:t>
        <w:softHyphen/>
        <w:t>пени развитости отношений между субъектами внутри государствен</w:t>
        <w:softHyphen/>
        <w:t>ных политических систем и между ними опережают действительность. Действительность же французской внешней политики отражалась в видении слабой Германии и независимой в военном отношении Франции, которая с соседями была бы связана лишь настолько, на</w:t>
        <w:softHyphen/>
        <w:t>сколько это было необходимо для того, чтобы она могла сохранять ведущую позицию в Западной Европе и в мире</w:t>
      </w:r>
      <w:r>
        <w:rPr>
          <w:rStyle w:val="FootnoteCharacters"/>
          <w:rStyle w:val="FootnoteAnchor"/>
          <w:sz w:val="24"/>
        </w:rPr>
        <w:footnoteReference w:id="27"/>
      </w:r>
      <w:r>
        <w:rPr>
          <w:sz w:val="24"/>
        </w:rPr>
        <w:t>. Это доказательство того, что любая международная связь, регионального или универсаль</w:t>
        <w:softHyphen/>
        <w:t>ного характера, протекает в определенных общественно-исторических условиях, причем в действительности французский ответ на попытку воплощения в жизнь ЕОС доказывает, что общественно-политические и общественно-экономические факторы нельзя редуцировать до про</w:t>
        <w:softHyphen/>
        <w:t>блем формально-правового характера. Поэтому верно, что: ЕОС в задуманной форме, то есть как организация наднацио</w:t>
        <w:softHyphen/>
        <w:t>нального характера, не могла осуществиться из-за международной по</w:t>
        <w:softHyphen/>
        <w:t>литической ситуации; ЕОС было отвергнуто во Франции не из-за несоответствия с положениями конституции, а из-за несоответствия со стремлениями факторов политического и социального характера, которые противо</w:t>
        <w:softHyphen/>
        <w:t>действовали такой организации; позитивно-правовая основа внутреннего права не является га</w:t>
        <w:softHyphen/>
        <w:t>рантией утверждения международной организации с организаторскими и содержательными параметрами ЕОС, ведь ратификация международ</w:t>
        <w:softHyphen/>
        <w:t>ных договоров намного более зависима от социальной и политической действительности, в которой она развертывается, чем от критериев, которые диктуются формально-правовой основой.</w:t>
      </w:r>
    </w:p>
    <w:p>
      <w:pPr>
        <w:pStyle w:val="Normal"/>
        <w:spacing w:lineRule="auto" w:line="240"/>
        <w:rPr/>
      </w:pPr>
      <w:r>
        <w:rPr>
          <w:sz w:val="24"/>
        </w:rPr>
        <w:t>С неудачной попыткой организации ЕОС умер также замысел о создании Европейского политического союза, основы Европейской Федерации, в рамках которой действовали бы как ЕОУС, так и ЕОС. Проект договора о создании этой организации, который включал в себя 117 статей, был представлен в Страсбурге 10 марта 1953 г. Его институциональная структура брала пример с ЕОУС: в нее входили бы Европейский исполнительный совет, Совет министров отдельных чле</w:t>
        <w:softHyphen/>
        <w:t>нов, Суд и Парламент, члены которого были бы избираемы на непо</w:t>
        <w:softHyphen/>
        <w:t>средственных выборах. Несмотря на кажущиеся федеральные основы, проект договора о создании Европейского политического союза ясно показывал отступления от типично федеративного устройства; среди прочего постановления предусматривали, что министры отдельных членов через свой Совет активно участвуют в принятии ре</w:t>
        <w:softHyphen/>
        <w:t>шений Европейским исполнительным советом, в чем было бы гаран</w:t>
        <w:softHyphen/>
        <w:t>тировано влияние национальных интересов на осуществление общих. Во второй половине 1953 г. горячие дискуссии о практических пер</w:t>
        <w:softHyphen/>
        <w:t>спективах решения определенных таким образом замыслов сотрудни</w:t>
        <w:softHyphen/>
        <w:t>чества, особенно по изучению роли и положения ЕОС в рамках Евро</w:t>
        <w:softHyphen/>
        <w:t>пейского политического союза, окончательно охладили воодушевление по поводу расширения и углубления интеграционного сотрудничества.</w:t>
      </w:r>
    </w:p>
    <w:p>
      <w:pPr>
        <w:pStyle w:val="Normal"/>
        <w:spacing w:lineRule="auto" w:line="240"/>
        <w:rPr/>
      </w:pPr>
      <w:r>
        <w:rPr>
          <w:sz w:val="24"/>
        </w:rPr>
        <w:t>Поэтому отказ от объединения в политической и военной сферах представляет первый конкретный неудачный шаг в осуществлении фе</w:t>
        <w:softHyphen/>
        <w:t>дералистского замысла формирования Европы как политического со</w:t>
        <w:softHyphen/>
        <w:t>общества. Конечно не случайно, процесс европейского объединения затормозился как раз на вопросе совместной обороны; оборона и внешняя политика являются значительным сегментом государственно</w:t>
        <w:softHyphen/>
        <w:t>го суверенитета и чувствительной точкой национальной уязвимости. Поэтому объединение еще вчерашних противников, несмотря на по</w:t>
        <w:softHyphen/>
        <w:t>стоянные предостережения ключевых протагонистов, что необходимо объединить силы для более успешного общего будущего, а не тратить энергию на выяснения, кто виновен в кровавом прошлом, в этих чув</w:t>
        <w:softHyphen/>
        <w:t>ствительных сферах не могло удаться. Неудаче по-своему способство</w:t>
        <w:softHyphen/>
        <w:t>вали также интересы великих держав, особенно США, которые прила</w:t>
        <w:softHyphen/>
        <w:t>гали усилия по возобновлению военного включения Западной Герма</w:t>
        <w:softHyphen/>
        <w:t>нии в европейскую оборонную систему, чтобы она взяла на себя роль противовеса проникновению социалистической идеологии с Восто</w:t>
        <w:softHyphen/>
        <w:t>ка</w:t>
      </w:r>
      <w:r>
        <w:rPr>
          <w:rStyle w:val="FootnoteCharacters"/>
          <w:rStyle w:val="FootnoteAnchor"/>
          <w:sz w:val="24"/>
        </w:rPr>
        <w:footnoteReference w:id="28"/>
      </w:r>
      <w:r>
        <w:rPr>
          <w:sz w:val="24"/>
        </w:rPr>
        <w:t>. Такие усилия потерпели неудачу, поскольку при этом они (США) пренебрегали недоверием и страхом ее соседей перед распро</w:t>
        <w:softHyphen/>
        <w:t>странением новых военных конфликтов с германских территорий.</w:t>
      </w:r>
    </w:p>
    <w:p>
      <w:pPr>
        <w:pStyle w:val="Normal"/>
        <w:spacing w:lineRule="auto" w:line="240"/>
        <w:rPr/>
      </w:pPr>
      <w:r>
        <w:rPr>
          <w:sz w:val="24"/>
        </w:rPr>
        <w:t>Как бы то ни было, французское вето на Договор об организации ЕОС сильно охладило отношения между членами ЕОУС; охлаждение просуществовало вплоть до Мессинской конференции (1-3 июня 1955 г.), где было предложено расширение Общего рынка; лишь пред</w:t>
        <w:softHyphen/>
        <w:t>ложение, чтобы он охватывал все сферы экономики, включая ядер</w:t>
        <w:softHyphen/>
        <w:t>ную, принесло определенное потепление в отношениях между участ</w:t>
        <w:softHyphen/>
        <w:t>никами переговоров.</w:t>
      </w:r>
    </w:p>
    <w:p>
      <w:pPr>
        <w:pStyle w:val="FR1"/>
        <w:pBdr>
          <w:bottom w:val="single" w:sz="4" w:space="1" w:color="000000"/>
        </w:pBdr>
        <w:ind w:left="0" w:right="-1" w:hanging="0"/>
        <w:jc w:val="left"/>
        <w:rPr/>
      </w:pPr>
      <w:r>
        <w:rPr>
          <w:sz w:val="24"/>
        </w:rPr>
        <w:t>От Европейского объединения угля и стали к Европейскому экономическому сообществу и Европейскому сообществу по атомной энергии</w:t>
      </w:r>
    </w:p>
    <w:p>
      <w:pPr>
        <w:pStyle w:val="Normal"/>
        <w:spacing w:lineRule="auto" w:line="240" w:before="120" w:after="0"/>
        <w:rPr/>
      </w:pPr>
      <w:r>
        <w:rPr>
          <w:sz w:val="24"/>
        </w:rPr>
        <w:t>Трудности, с которыми столкнулось ЕОУС, представляли ценное руководство при организации расширения сотрудничества государств-членов в других экономических сферах. Особое значение имел опыт деятельности институциональной системы интеграции — Верховной власти, Собрания, Специального Совета министров и Суда</w:t>
      </w:r>
      <w:r>
        <w:rPr>
          <w:rStyle w:val="FootnoteCharacters"/>
          <w:rStyle w:val="FootnoteAnchor"/>
          <w:sz w:val="24"/>
        </w:rPr>
        <w:footnoteReference w:id="29"/>
      </w:r>
      <w:r>
        <w:rPr>
          <w:sz w:val="24"/>
        </w:rPr>
        <w:t>.</w:t>
      </w:r>
    </w:p>
    <w:p>
      <w:pPr>
        <w:pStyle w:val="Normal"/>
        <w:spacing w:lineRule="auto" w:line="240"/>
        <w:rPr/>
      </w:pPr>
      <w:r>
        <w:rPr>
          <w:sz w:val="24"/>
        </w:rPr>
        <w:t>Организаторы этого сообщества в первом пункте Договора ЕОУС записали, что ЕОУС базируется на общем рынке, общих целях и общих органах. Их обязанностью было сделать все необходимое для реализации большего экономического роста, увеличения занятости и уровня жизни населения государств-членов путем согласования наци</w:t>
        <w:softHyphen/>
        <w:t>ональных экономических политик и формированием общего рынка. Сообщество обязывалось создать условия, которые бы сами по себе обеспечивали целесообразное распределение производства с возможно более высоким уровнем продуктивности, обеспечением занятости, и которые не вызывали бы глобальных беспорядков в экономике госу</w:t>
        <w:softHyphen/>
        <w:t>дарств-членов</w:t>
      </w:r>
      <w:r>
        <w:rPr>
          <w:rStyle w:val="FootnoteCharacters"/>
          <w:rStyle w:val="FootnoteAnchor"/>
          <w:sz w:val="24"/>
        </w:rPr>
        <w:footnoteReference w:id="30"/>
      </w:r>
      <w:r>
        <w:rPr>
          <w:sz w:val="24"/>
        </w:rPr>
        <w:t>. С этой целью как несовместимые с общим рынком Договор ликвидировал и запрещал:</w:t>
      </w:r>
    </w:p>
    <w:p>
      <w:pPr>
        <w:pStyle w:val="Normal"/>
        <w:spacing w:lineRule="auto" w:line="240"/>
        <w:rPr/>
      </w:pPr>
      <w:r>
        <w:rPr>
          <w:sz w:val="24"/>
        </w:rPr>
        <w:t xml:space="preserve">— </w:t>
      </w:r>
      <w:r>
        <w:rPr>
          <w:sz w:val="24"/>
        </w:rPr>
        <w:t>ввозные и вывозные таможенные пошлины, налоги с равноцен</w:t>
        <w:softHyphen/>
        <w:t>ным действием и количественные ограничения при передвижении продукции;</w:t>
      </w:r>
    </w:p>
    <w:p>
      <w:pPr>
        <w:pStyle w:val="Normal"/>
        <w:spacing w:lineRule="auto" w:line="240"/>
        <w:rPr/>
      </w:pPr>
      <w:r>
        <w:rPr>
          <w:sz w:val="24"/>
        </w:rPr>
        <w:t xml:space="preserve">— </w:t>
      </w:r>
      <w:r>
        <w:rPr>
          <w:sz w:val="24"/>
        </w:rPr>
        <w:t>дискриминационные меры или практику в отношениях между производителями, покупателями и потребителями, особенно такие, ко</w:t>
        <w:softHyphen/>
        <w:t>торые касаются цен, дополнительных условий, транспортных расходов и условий, а также дискриминационные меры или обычаи, которые препятствуют свободе покупателя выбирать поставщика;</w:t>
      </w:r>
    </w:p>
    <w:p>
      <w:pPr>
        <w:pStyle w:val="Normal"/>
        <w:spacing w:lineRule="auto" w:line="240"/>
        <w:rPr/>
      </w:pPr>
      <w:r>
        <w:rPr>
          <w:sz w:val="24"/>
        </w:rPr>
        <w:t xml:space="preserve">— </w:t>
      </w:r>
      <w:r>
        <w:rPr>
          <w:sz w:val="24"/>
        </w:rPr>
        <w:t>государственные субсидии, помощь или специальные таксы в любых формах;</w:t>
      </w:r>
    </w:p>
    <w:p>
      <w:pPr>
        <w:pStyle w:val="Normal"/>
        <w:spacing w:lineRule="auto" w:line="240"/>
        <w:rPr/>
      </w:pPr>
      <w:r>
        <w:rPr>
          <w:sz w:val="24"/>
        </w:rPr>
        <w:t xml:space="preserve">— </w:t>
      </w:r>
      <w:r>
        <w:rPr>
          <w:sz w:val="24"/>
        </w:rPr>
        <w:t>ограничительную (рестриктивную) практику, которая ведет к разделению или эксплуатации рынков</w:t>
      </w:r>
      <w:r>
        <w:rPr>
          <w:rStyle w:val="FootnoteCharacters"/>
          <w:rStyle w:val="FootnoteAnchor"/>
          <w:sz w:val="24"/>
        </w:rPr>
        <w:footnoteReference w:id="31"/>
      </w:r>
      <w:r>
        <w:rPr>
          <w:sz w:val="24"/>
        </w:rPr>
        <w:t>.</w:t>
      </w:r>
    </w:p>
    <w:p>
      <w:pPr>
        <w:pStyle w:val="Normal"/>
        <w:spacing w:lineRule="auto" w:line="240"/>
        <w:rPr>
          <w:sz w:val="24"/>
        </w:rPr>
      </w:pPr>
      <w:r>
        <w:rPr>
          <w:sz w:val="24"/>
        </w:rPr>
        <w:t>Чтобы можно было выполнять задачи, вытекающие из целей объ</w:t>
        <w:softHyphen/>
        <w:t>единения, государства-организаторы передали органам ЕОУС точно определенные полномочия и обязали их в общих интересах ввести или гарантировать:</w:t>
      </w:r>
    </w:p>
    <w:p>
      <w:pPr>
        <w:pStyle w:val="Normal"/>
        <w:spacing w:lineRule="auto" w:line="240"/>
        <w:rPr>
          <w:sz w:val="24"/>
        </w:rPr>
      </w:pPr>
      <w:r>
        <w:rPr>
          <w:sz w:val="24"/>
        </w:rPr>
        <w:t xml:space="preserve">— </w:t>
      </w:r>
      <w:r>
        <w:rPr>
          <w:sz w:val="24"/>
        </w:rPr>
        <w:t>постоянное поддержание общего рынка с учетом потребностей третьих государств;</w:t>
      </w:r>
    </w:p>
    <w:p>
      <w:pPr>
        <w:pStyle w:val="Normal"/>
        <w:spacing w:lineRule="auto" w:line="240"/>
        <w:rPr>
          <w:sz w:val="24"/>
        </w:rPr>
      </w:pPr>
      <w:r>
        <w:rPr>
          <w:sz w:val="24"/>
        </w:rPr>
        <w:t xml:space="preserve">— </w:t>
      </w:r>
      <w:r>
        <w:rPr>
          <w:sz w:val="24"/>
        </w:rPr>
        <w:t>равноценный доступ к производственным источникам для всех совместимых групп потребителей на общем рынке;</w:t>
      </w:r>
    </w:p>
    <w:p>
      <w:pPr>
        <w:pStyle w:val="Normal"/>
        <w:spacing w:lineRule="auto" w:line="240"/>
        <w:rPr>
          <w:sz w:val="24"/>
        </w:rPr>
      </w:pPr>
      <w:r>
        <w:rPr>
          <w:sz w:val="24"/>
        </w:rPr>
        <w:t xml:space="preserve">— </w:t>
      </w:r>
      <w:r>
        <w:rPr>
          <w:sz w:val="24"/>
        </w:rPr>
        <w:t>самую низкую цену, которая делает невозможными более высо</w:t>
        <w:softHyphen/>
        <w:t>кие цены для тех же предпринимателей при других трансакциях или более высокий общий уровень цен, а также обеспечивает необходи</w:t>
        <w:softHyphen/>
        <w:t>мую амортизацию и нормальный возврат вложенного капитала;</w:t>
      </w:r>
    </w:p>
    <w:p>
      <w:pPr>
        <w:pStyle w:val="Normal"/>
        <w:spacing w:lineRule="auto" w:line="240"/>
        <w:rPr/>
      </w:pPr>
      <w:r>
        <w:rPr>
          <w:sz w:val="24"/>
        </w:rPr>
        <w:t xml:space="preserve">— </w:t>
      </w:r>
      <w:r>
        <w:rPr>
          <w:sz w:val="24"/>
        </w:rPr>
        <w:t>условия, которые стимулируют расширение и увеличение произ</w:t>
        <w:softHyphen/>
        <w:t>водственных потенциалов, рациональное использование природных источников и невозможность их нерационального исчерпывания;</w:t>
      </w:r>
    </w:p>
    <w:p>
      <w:pPr>
        <w:pStyle w:val="Normal"/>
        <w:spacing w:lineRule="auto" w:line="240"/>
        <w:rPr>
          <w:sz w:val="24"/>
        </w:rPr>
      </w:pPr>
      <w:r>
        <w:rPr>
          <w:sz w:val="24"/>
        </w:rPr>
        <w:t xml:space="preserve">— </w:t>
      </w:r>
      <w:r>
        <w:rPr>
          <w:sz w:val="24"/>
        </w:rPr>
        <w:t>улучшение условий труда и жизненного уровня рабочих в про</w:t>
        <w:softHyphen/>
        <w:t>мышленных отраслях;</w:t>
      </w:r>
    </w:p>
    <w:p>
      <w:pPr>
        <w:pStyle w:val="Normal"/>
        <w:spacing w:lineRule="auto" w:line="240"/>
        <w:rPr/>
      </w:pPr>
      <w:r>
        <w:rPr>
          <w:sz w:val="24"/>
        </w:rPr>
        <w:t xml:space="preserve">— </w:t>
      </w:r>
      <w:r>
        <w:rPr>
          <w:sz w:val="24"/>
        </w:rPr>
        <w:t>рост международной торговли и уважение справедливых ограни</w:t>
        <w:softHyphen/>
        <w:t>чений при формировании экспортных цен;</w:t>
      </w:r>
    </w:p>
    <w:p>
      <w:pPr>
        <w:pStyle w:val="Normal"/>
        <w:spacing w:lineRule="auto" w:line="240"/>
        <w:ind w:left="40" w:firstLine="260"/>
        <w:rPr/>
      </w:pPr>
      <w:r>
        <w:rPr>
          <w:sz w:val="24"/>
        </w:rPr>
        <w:t xml:space="preserve">— </w:t>
      </w:r>
      <w:r>
        <w:rPr>
          <w:sz w:val="24"/>
        </w:rPr>
        <w:t>постоянный рост и модернизацию производства и улучшение качества без защиты конкурирующих отраслей промышленности, за исключением, случаев, когда такую защиту оправдывает ее неприемле</w:t>
        <w:softHyphen/>
        <w:t>мое поведение или недопустимое поведение в ее интересах</w:t>
      </w:r>
      <w:r>
        <w:rPr>
          <w:rStyle w:val="FootnoteCharacters"/>
          <w:rStyle w:val="FootnoteAnchor"/>
          <w:sz w:val="24"/>
        </w:rPr>
        <w:footnoteReference w:id="32"/>
      </w:r>
      <w:r>
        <w:rPr>
          <w:sz w:val="24"/>
        </w:rPr>
        <w:t>.</w:t>
      </w:r>
    </w:p>
    <w:p>
      <w:pPr>
        <w:pStyle w:val="Normal"/>
        <w:spacing w:lineRule="auto" w:line="240"/>
        <w:ind w:left="40" w:firstLine="260"/>
        <w:rPr/>
      </w:pPr>
      <w:r>
        <w:rPr>
          <w:sz w:val="24"/>
        </w:rPr>
        <w:t>Среди органов сообщества, предусмотренных для выполнения этих задач, наиболее широкими полномочиями пользовалась Верховная власть; ее составляли девять членов, из которых восемь, назначаемых на период в шесть лет на основе соглашения правительств государств-членов. Франция и Западная Германия были представлены двумя членами, остальные государства — одним. Последнего, девятого, члена избирали уже избранные; предложенные со стороны государств-членов были независимы от их руководства. Напротив, государства-члены должны были уважать их независимость и воздерживаться от любых влияний на их решения. Верховная власть, так же как и позднее Ко</w:t>
        <w:softHyphen/>
        <w:t>миссия Европейских сообществ, действовала на началах коллегиально</w:t>
        <w:softHyphen/>
        <w:t>го принятия решений и решения принимала большинством голосов. Акты, которые она издала, действовали различно: с постановлениями она принимала руководящие и в целом обязательные решения, с ре</w:t>
        <w:softHyphen/>
        <w:t>комендациями — решения, обязывающие относительно целей, однако безотносительные к методам их осуществления; а с мнениями и точ</w:t>
        <w:softHyphen/>
        <w:t>ками зрения — решения необязательного характера</w:t>
      </w:r>
      <w:r>
        <w:rPr>
          <w:rStyle w:val="FootnoteCharacters"/>
          <w:rStyle w:val="FootnoteAnchor"/>
          <w:sz w:val="24"/>
        </w:rPr>
        <w:footnoteReference w:id="33"/>
      </w:r>
      <w:r>
        <w:rPr>
          <w:sz w:val="24"/>
        </w:rPr>
        <w:t>. Несмотря на то, сотрудничал или нет при принятии специальный Совет министров (Совет), решения были подвергаемы политическому контролю Собра</w:t>
        <w:softHyphen/>
        <w:t>ния и правовому контролю Суда. Верховной власти частично помогал Консультативный комитет, который состоял минимум из 30 и макси</w:t>
        <w:softHyphen/>
        <w:t>мум из 51 члена; в нем были равноценно представлены производители и рабочие или потребители и торговцы</w:t>
      </w:r>
      <w:r>
        <w:rPr>
          <w:rStyle w:val="FootnoteCharacters"/>
          <w:rStyle w:val="FootnoteAnchor"/>
          <w:sz w:val="24"/>
        </w:rPr>
        <w:footnoteReference w:id="34"/>
      </w:r>
      <w:r>
        <w:rPr>
          <w:sz w:val="24"/>
        </w:rPr>
        <w:t xml:space="preserve">. </w:t>
      </w:r>
    </w:p>
    <w:p>
      <w:pPr>
        <w:pStyle w:val="Normal"/>
        <w:spacing w:lineRule="auto" w:line="240"/>
        <w:rPr/>
      </w:pPr>
      <w:r>
        <w:rPr>
          <w:sz w:val="24"/>
        </w:rPr>
        <w:t>Совет, как следующий по значимости орган в институциональной структуре ЕОУС, составляли представители правительств государств-членов, а именно ответственные за отдельные сферы, по которым принимала решения Верховная власть. Первоначально этот орган был задуман как учреждение, которое бы заботилось о согласовании дея</w:t>
        <w:softHyphen/>
        <w:t>тельности Верховной власти и государств-членов</w:t>
      </w:r>
      <w:r>
        <w:rPr>
          <w:rStyle w:val="FootnoteCharacters"/>
          <w:rStyle w:val="FootnoteAnchor"/>
          <w:sz w:val="24"/>
        </w:rPr>
        <w:footnoteReference w:id="35"/>
      </w:r>
      <w:r>
        <w:rPr>
          <w:sz w:val="24"/>
        </w:rPr>
        <w:t>. Так как несмотря на широкие полномочия Верховная власть во многих случаях должна была обеспечить согласие Совета, который принимал решения обыч</w:t>
        <w:softHyphen/>
        <w:t>ным и квалифицированным большинством или единогласно. Поздней</w:t>
        <w:softHyphen/>
        <w:t>шее развитие подтвердило необыкновенно значимую роль Совета в поддержании равновесия между решениями Верховной власти и инте</w:t>
        <w:softHyphen/>
        <w:t>ресами государств-членов, особенно тогда, когда решения Верховной власти могли бы иметь далеко идущие экономические последствия. Связь между этими органами поддерживал Координационный коми</w:t>
        <w:softHyphen/>
        <w:t>тет</w:t>
      </w:r>
      <w:r>
        <w:rPr>
          <w:rStyle w:val="FootnoteCharacters"/>
          <w:rStyle w:val="FootnoteAnchor"/>
          <w:sz w:val="24"/>
        </w:rPr>
        <w:footnoteReference w:id="36"/>
      </w:r>
      <w:r>
        <w:rPr>
          <w:sz w:val="24"/>
        </w:rPr>
        <w:t>, который составляли служащие Верховной власти и государств-членов.</w:t>
      </w:r>
    </w:p>
    <w:p>
      <w:pPr>
        <w:pStyle w:val="Normal"/>
        <w:spacing w:lineRule="auto" w:line="240"/>
        <w:rPr/>
      </w:pPr>
      <w:r>
        <w:rPr>
          <w:sz w:val="24"/>
        </w:rPr>
        <w:t>Создатели ЕОУС в институциональный образец включили также парламентарный орган. Собрание, которое впервые состоялось 10 сен</w:t>
        <w:softHyphen/>
        <w:t>тября 1952 г., состояло из 78 представителей национальных собраний: по 18 от Франции, Италии и Западной Германии, по 10 из Бельгии и Нидерландов и 4 из Люксембурга. Собрание могло добиваться отстав</w:t>
        <w:softHyphen/>
        <w:t>ки Верховной власти только на основе недоверия, проголосованного более чем двумя третями своих членов</w:t>
      </w:r>
      <w:r>
        <w:rPr>
          <w:rStyle w:val="FootnoteCharacters"/>
          <w:rStyle w:val="FootnoteAnchor"/>
          <w:sz w:val="24"/>
        </w:rPr>
        <w:footnoteReference w:id="37"/>
      </w:r>
      <w:r>
        <w:rPr>
          <w:sz w:val="24"/>
        </w:rPr>
        <w:t>. Хотя и задуманное как орган контроля над деятельностью Верховной власти, оно только опосредованно осуществляло контроль и обычно в таких вопросах, от</w:t>
        <w:softHyphen/>
        <w:t>носительно которых Верховная власть была обязана с ним консульти</w:t>
        <w:softHyphen/>
        <w:t>роваться. Решения Собрания, конечно, не были обязательными. Его члены скоро начали объединяться в группы в соответствии со своими политическими интересами и пристрастиями. Более чем два десятиле</w:t>
        <w:softHyphen/>
        <w:t>тия понадобилось, чтобы в сообществе удалось распространить компе</w:t>
        <w:softHyphen/>
        <w:t>тенцию этого органа еще и на бюджетные вопросы, и еще более, чтобы достичь непосредственных всеобщих выборов.</w:t>
      </w:r>
    </w:p>
    <w:p>
      <w:pPr>
        <w:pStyle w:val="Normal"/>
        <w:spacing w:lineRule="auto" w:line="240"/>
        <w:rPr/>
      </w:pPr>
      <w:r>
        <w:rPr>
          <w:sz w:val="24"/>
        </w:rPr>
        <w:t>Поскольку любое принятие обязательств само по себе включает опасность нарушений, деятельность ЕОУС в запутанных международ</w:t>
        <w:softHyphen/>
        <w:t>ных отношениях также была немыслима без соответствующей судеб</w:t>
        <w:softHyphen/>
        <w:t>ной охраны. В этом смысле созданный Суд образовывали семь судей и два правозащитника, которых по соглашению определяли прави</w:t>
        <w:softHyphen/>
        <w:t>тельства государств-членов на период в шесть лет</w:t>
      </w:r>
      <w:r>
        <w:rPr>
          <w:rStyle w:val="FootnoteCharacters"/>
          <w:rStyle w:val="FootnoteAnchor"/>
          <w:sz w:val="24"/>
        </w:rPr>
        <w:footnoteReference w:id="38"/>
      </w:r>
      <w:r>
        <w:rPr>
          <w:sz w:val="24"/>
        </w:rPr>
        <w:t>. Уже с самого начала он функционировал как строгий хранитель законности и свои</w:t>
        <w:softHyphen/>
        <w:t>ми безапелляционными решениями заботился о толковании договор</w:t>
        <w:softHyphen/>
        <w:t>ных статей. Он действовал как международный, административный и конституционный суд одновременно, решая споры между государства</w:t>
        <w:softHyphen/>
        <w:t>ми-членами, органами сообщества, а также индивидуумами. Уже пер</w:t>
        <w:softHyphen/>
        <w:t>выми судебными решениями, которые были вынесены 21 декабря 1954 г., Суд утвердил свое положение соустроителя появляющегося правового порядка сообщества.</w:t>
      </w:r>
    </w:p>
    <w:p>
      <w:pPr>
        <w:pStyle w:val="Normal"/>
        <w:spacing w:lineRule="auto" w:line="240"/>
        <w:rPr/>
      </w:pPr>
      <w:r>
        <w:rPr>
          <w:sz w:val="24"/>
        </w:rPr>
        <w:t>Общий рынок отдельных видов продукции был образован посте</w:t>
        <w:softHyphen/>
        <w:t>пенно: 10 февраля 1953 г. начал действовать общий рынок угля, же</w:t>
        <w:softHyphen/>
        <w:t>лезной руды и металлолома, общий рынок стали — 10 мая 1953 г. и общий рынок специальных сталей — 1 августа 1954 г. Одновременно были отменены таможенные пошлины для всех видов продукции, кроме итальянского импорта продуктов из кокса и стали, для которых все таможенные пошлины были действительны до конца переходного периода, т.е. 9 февраля 1958 г.</w:t>
      </w:r>
    </w:p>
    <w:p>
      <w:pPr>
        <w:pStyle w:val="Normal"/>
        <w:spacing w:lineRule="auto" w:line="240"/>
        <w:rPr/>
      </w:pPr>
      <w:r>
        <w:rPr>
          <w:sz w:val="24"/>
        </w:rPr>
        <w:t>Значительный стимул к более эффективной деятельности общего рынка дало также введение компенсационной системы в пользу бель</w:t>
        <w:softHyphen/>
        <w:t>гийских и итальянских шахт за счет немецких и нидерландских; не менее значимо было формирование компенсационных цен на свой и импортируемый металлолом. Таможенный союз, частично достигну</w:t>
        <w:softHyphen/>
        <w:t>тый устранением торговых препятствий, постепенно завершал гармо</w:t>
        <w:softHyphen/>
        <w:t>низированный внешний тариф, окончательно оформленный к концу переходного периода</w:t>
      </w:r>
      <w:r>
        <w:rPr>
          <w:rStyle w:val="FootnoteCharacters"/>
          <w:rStyle w:val="FootnoteAnchor"/>
          <w:sz w:val="24"/>
        </w:rPr>
        <w:footnoteReference w:id="39"/>
      </w:r>
      <w:r>
        <w:rPr>
          <w:sz w:val="24"/>
        </w:rPr>
        <w:t>.</w:t>
      </w:r>
    </w:p>
    <w:p>
      <w:pPr>
        <w:pStyle w:val="Normal"/>
        <w:spacing w:lineRule="auto" w:line="240"/>
        <w:rPr/>
      </w:pPr>
      <w:r>
        <w:rPr>
          <w:sz w:val="24"/>
        </w:rPr>
        <w:t>Верховная власть имела право принимать непосредственные меры для обеспечения эффективности конкуренции на общем рынке, такие, как максимальные и минимальные цены, квоты производства и им</w:t>
        <w:softHyphen/>
        <w:t>порта только в кризисные периоды; обычно она здоровую конкурен</w:t>
        <w:softHyphen/>
        <w:t>цию сохраняла анонсированность цен, отслеживанием согласования и объединения на рынке, а также ликвидацией субсидий и других аномалий. На основе цен, которые предлагали производители, Верховная власть могла проверить, засчитывают ли они одинаковые цены одина</w:t>
        <w:softHyphen/>
        <w:t>ковым категориям потребителей, и устранить возможную дискримина</w:t>
        <w:softHyphen/>
        <w:t>цию. Конкуренцию на рынке она сохраняла также контролированием связей в рамках отдельных отраслей промышленности, причем прини</w:t>
        <w:softHyphen/>
        <w:t>мала во внимание различный характер конкуренции в зависимости от величины предприятий. Не менее значимой была отмена недопусти</w:t>
        <w:softHyphen/>
        <w:t>мой практики субсидирования и таксирования в сфере транспорта; такие меры были отменены, а в марте 1955 г. были введены непосред</w:t>
        <w:softHyphen/>
        <w:t>ственные транспортные тарифы между государствами-членами ЕОУС. Нарушителей Договора ЕОУС имело право наказывать; по искам про</w:t>
        <w:softHyphen/>
        <w:t>тив его решений принимал решение Суд.</w:t>
      </w:r>
    </w:p>
    <w:p>
      <w:pPr>
        <w:pStyle w:val="Normal"/>
        <w:spacing w:lineRule="auto" w:line="240"/>
        <w:rPr/>
      </w:pPr>
      <w:r>
        <w:rPr>
          <w:sz w:val="24"/>
        </w:rPr>
        <w:t>Изменения и устранение практики, несовместимой с началами ло</w:t>
        <w:softHyphen/>
        <w:t>яльной конкуренции на общем рынке, однако, представляли только один круг обязанностей Верховной власти. Именно она занималась также инвестиционной политикой и определением в этом направле</w:t>
        <w:softHyphen/>
        <w:t>нии базовых целей и изменением финансовых критериев инвестирова</w:t>
        <w:softHyphen/>
        <w:t>ния облегчала негативные воздействия общего рынка на занятость. Кроме того, она периодически формировала директивы модернизации, долгосрочного планирования переработки и расширения или измене</w:t>
        <w:softHyphen/>
        <w:t>ния продукции. В этом оно само также финансово сотрудничало: так, в соответствии с Договором ЕОУС 1 %-ный налог, налагаемый от средней стоимости тонны угля и стали, оно могло предназначать для обеспечения</w:t>
      </w:r>
      <w:r>
        <w:rPr>
          <w:rStyle w:val="FootnoteCharacters"/>
          <w:rStyle w:val="FootnoteAnchor"/>
          <w:sz w:val="24"/>
        </w:rPr>
        <w:footnoteReference w:id="40"/>
      </w:r>
      <w:r>
        <w:rPr>
          <w:sz w:val="24"/>
        </w:rPr>
        <w:t xml:space="preserve"> экономической стабильности.</w:t>
      </w:r>
    </w:p>
    <w:p>
      <w:pPr>
        <w:pStyle w:val="Normal"/>
        <w:spacing w:lineRule="auto" w:line="240"/>
        <w:rPr/>
      </w:pPr>
      <w:r>
        <w:rPr>
          <w:sz w:val="24"/>
        </w:rPr>
        <w:t>Хотя еще в Декларации Шумана ЕОУС было задумано как органи</w:t>
        <w:softHyphen/>
        <w:t>зация, которая прежде всего урегулировала бы отношения между Францией и Западной Германией, изучила возможности формирова</w:t>
        <w:softHyphen/>
        <w:t>ния общего рынка и устройства будущего Европы, было уже тогда ясно, что в длительной перспективе оно не могло быть успешным без расширения общего рынка на все экономические сферы. В дискуссиях о том, как бы расширялась деятельность сообщества, однако, проблес</w:t>
        <w:softHyphen/>
        <w:t>кивали двойные взгляды: функционалистов, которые полагали, что этих целей необходимо достигать постепенно, в отдельных экономи</w:t>
        <w:softHyphen/>
        <w:t>ческих сферах, и федералистов, которые видели идеальное решение в формировании политического сообщества с инструментами интегриро</w:t>
        <w:softHyphen/>
        <w:t>вания экономики как целого.</w:t>
      </w:r>
    </w:p>
    <w:p>
      <w:pPr>
        <w:pStyle w:val="Normal"/>
        <w:spacing w:lineRule="auto" w:line="240"/>
        <w:rPr/>
      </w:pPr>
      <w:r>
        <w:rPr>
          <w:sz w:val="24"/>
        </w:rPr>
        <w:t>Размышления о политическом союзе охладило отклонение ЕОС в 1954 г. Лишь предложение министра иностранных дел Нидерландов Йохана Бейена</w:t>
      </w:r>
      <w:r>
        <w:rPr>
          <w:sz w:val="24"/>
          <w:lang w:val="en-US"/>
        </w:rPr>
        <w:t xml:space="preserve"> (Johan Bejen)</w:t>
      </w:r>
      <w:r>
        <w:rPr>
          <w:sz w:val="24"/>
        </w:rPr>
        <w:t xml:space="preserve"> оживило интеграционные усилия, по</w:t>
        <w:softHyphen/>
        <w:t>скольку он выступил за создание таможенного союза для целого ряда новых экономических отраслей, среди них для энергетики (включая ядерную) и транспорта. Его предложение представители правительств государств-членов ЕОУС обсуждали в Мессине 1—3 июня 1955 г. и уполномочили бельгийского министра иностранных дел Поля-Анри Спаака</w:t>
      </w:r>
      <w:r>
        <w:rPr>
          <w:sz w:val="24"/>
          <w:lang w:val="en-US"/>
        </w:rPr>
        <w:t xml:space="preserve"> (Paul-Henri Spaak)</w:t>
      </w:r>
      <w:r>
        <w:rPr>
          <w:sz w:val="24"/>
        </w:rPr>
        <w:t xml:space="preserve"> для руководства международным комите</w:t>
        <w:softHyphen/>
        <w:t>том, задачей которого было изучить возможности расширения общего рынка с одновременной гармонизацией экономической и социальной политики государств-членов.</w:t>
      </w:r>
    </w:p>
    <w:p>
      <w:pPr>
        <w:pStyle w:val="Normal"/>
        <w:spacing w:lineRule="auto" w:line="240"/>
        <w:ind w:firstLine="320"/>
        <w:rPr/>
      </w:pPr>
      <w:r>
        <w:rPr>
          <w:sz w:val="24"/>
        </w:rPr>
        <w:t>Доклад Спаака 21 апреля 1956 г. был передан правительствам. Министры иностранных дел на своей встрече в Венеции 29—30 мая 1956 г. рассмотрели его и решили использовать как базу для создания двух новых договоров; первый бы касается экономики как целого, другой бы занимался исключительно вопросами атомной энергетики. В том же году представители правительств государств-членов ЕОУС встрети</w:t>
        <w:softHyphen/>
        <w:t>лись в Брюсселе</w:t>
      </w:r>
      <w:r>
        <w:rPr>
          <w:rStyle w:val="FootnoteCharacters"/>
          <w:rStyle w:val="FootnoteAnchor"/>
          <w:sz w:val="24"/>
        </w:rPr>
        <w:footnoteReference w:id="41"/>
      </w:r>
      <w:r>
        <w:rPr>
          <w:sz w:val="24"/>
        </w:rPr>
        <w:t xml:space="preserve"> и согласовали взгляды относительно многочислен</w:t>
        <w:softHyphen/>
        <w:t>ных специфических проблем, как: возможность выхода из общего рынка в случае реальных внутренних экономических трудностей, от</w:t>
        <w:softHyphen/>
        <w:t>ношения с заморскими территориями и др. Тексты были относительно быстро подготовлены. Договор об организации Европейского эконо</w:t>
        <w:softHyphen/>
        <w:t>мического сообщества (Договор ЕЭС) и Договор об организации Ев</w:t>
        <w:softHyphen/>
        <w:t xml:space="preserve">ропейского сообщества по атомной энергии (Договор Евратома) были подписаны в Риме 25 марта 1957 г. </w:t>
      </w:r>
    </w:p>
    <w:p>
      <w:pPr>
        <w:pStyle w:val="Normal"/>
        <w:spacing w:lineRule="auto" w:line="240"/>
        <w:ind w:firstLine="320"/>
        <w:rPr/>
      </w:pPr>
      <w:r>
        <w:rPr>
          <w:sz w:val="24"/>
        </w:rPr>
        <w:t>Наиболее важным, определяющим во всей системе источников права сообществ является Договор о ЕЭС. Это весьма обстоя</w:t>
        <w:softHyphen/>
        <w:t>тельный документ, который имеет преамбулу и шесть частей, насчитывающих 248 статей, а кроме того — четыре приложения, содержащие разъяснения по сферам применения определенных положений</w:t>
      </w:r>
      <w:r>
        <w:rPr>
          <w:rStyle w:val="FootnoteCharacters"/>
          <w:rStyle w:val="FootnoteAnchor"/>
          <w:sz w:val="24"/>
        </w:rPr>
        <w:footnoteReference w:id="42"/>
      </w:r>
      <w:r>
        <w:rPr>
          <w:sz w:val="24"/>
        </w:rPr>
        <w:t>. В «пакет» договорных документов входят также не</w:t>
        <w:softHyphen/>
        <w:t>сколько протоколов (об Уставе Европейского инвестиционного банка, о привилегиях и льготах ЕЭС и др.), заключительный акт и различные декларация, заявления о намерениях и просто заяв</w:t>
        <w:softHyphen/>
        <w:t>ления государств-членов.</w:t>
      </w:r>
    </w:p>
    <w:p>
      <w:pPr>
        <w:pStyle w:val="Normal"/>
        <w:spacing w:lineRule="auto" w:line="240"/>
        <w:ind w:firstLine="320"/>
        <w:rPr/>
      </w:pPr>
      <w:r>
        <w:rPr>
          <w:sz w:val="24"/>
        </w:rPr>
        <w:t>Договор о ЕЭС нередко называют договором об «Общем рынке». В принципе это верно, хотя он затрагивает и другие вопросы. Не следует забывать, что в преамбуле участники Дого</w:t>
        <w:softHyphen/>
        <w:t>вора заявили о своей решимости «заложить основы более тесного союза народов Европы». Вместе с тем Договор, несомненно, от</w:t>
        <w:softHyphen/>
        <w:t>ражает реальную ситуацию, сложившуюся в то время в Западной Европе, и в первую очередь соперничество Франции и ФРГ за лидерство в создаваемой организации. Отсюда следы, компромис</w:t>
        <w:softHyphen/>
        <w:t>сов как в тексте документа, так и в практике развития ЕЭС.</w:t>
      </w:r>
    </w:p>
    <w:p>
      <w:pPr>
        <w:pStyle w:val="Normal"/>
        <w:spacing w:lineRule="auto" w:line="240"/>
        <w:ind w:firstLine="320"/>
        <w:rPr/>
      </w:pPr>
      <w:r>
        <w:rPr>
          <w:sz w:val="24"/>
        </w:rPr>
        <w:t>Назначение сообщества было очерчено в Договоре образова</w:t>
        <w:softHyphen/>
        <w:t>нием общего рынка и прогрессирующим сближением экономичес</w:t>
        <w:softHyphen/>
        <w:t>кой политики государств-членов. Сообщество способствует гармо</w:t>
        <w:softHyphen/>
        <w:t>ничному развитию экономической активности, ее постоянному и сбалансированному подъему, укреплению стабильности, ускорен</w:t>
        <w:softHyphen/>
        <w:t>ному повышению уровня жизни и все более тесным отношениям государств-членов (ст. 2). Несмотря на торжественный стиль, эта формула, играющая роль запева, ключа ко всему последую</w:t>
        <w:softHyphen/>
        <w:t>щему тексту, говорит о том, что сообщество не случайно назы</w:t>
        <w:softHyphen/>
        <w:t>вается экономическим. Между ЕЭС и организацией НАТО был проведен четкий водораздел.</w:t>
      </w:r>
    </w:p>
    <w:p>
      <w:pPr>
        <w:pStyle w:val="Normal"/>
        <w:spacing w:lineRule="auto" w:line="240"/>
        <w:ind w:left="40" w:firstLine="300"/>
        <w:rPr/>
      </w:pPr>
      <w:r>
        <w:rPr>
          <w:sz w:val="24"/>
        </w:rPr>
        <w:t>В качестве общего принципа, на котором строится сообщест</w:t>
        <w:softHyphen/>
        <w:t>во, с самого начала была отмечена необходимость соблюдения баланса его отношений с государствами-членами. Это означало, во-первых, что государства-члены в тесном взаимодействии с ин</w:t>
        <w:softHyphen/>
        <w:t>ститутами сообщества координируют свою экономическую поли</w:t>
        <w:softHyphen/>
        <w:t>тику в объеме, необходимом для достижения цели договоров. Во-вторых, институты сообщества, в свою очередь, заботятся о том, чтобы не ослабить внутреннюю и внешнюю стабильность государств-членов (ст. 6). Как видно, и здесь была заложена идея совместной деятельности государств-членов и сообщества, постоянного учета обеими сторонами не только своих собственных ин</w:t>
        <w:softHyphen/>
        <w:t>тересов, но и интересов «партнера». Для международной органи</w:t>
        <w:softHyphen/>
        <w:t>зации это было бы излишне, для федеративного государства не</w:t>
        <w:softHyphen/>
        <w:t>достаточно, а в условиях сообщества — достаточно.</w:t>
      </w:r>
    </w:p>
    <w:p>
      <w:pPr>
        <w:pStyle w:val="3"/>
        <w:ind w:left="0" w:firstLine="284"/>
        <w:rPr/>
      </w:pPr>
      <w:r>
        <w:rPr>
          <w:sz w:val="24"/>
        </w:rPr>
        <w:t>Достижение главной цели ЕЭС — формирование общего рынка предполагает закрепление и последовательное осуществление четырех «свобод» — свободы передвижения товаров, капиталов, услуг и рабочей силы. Только на такой основе может сложиться единое экономическое пространство, в котором действуют те же правила игры, что и во внутреннем рынке каждого государства. Устранение препятствий, мешающих развитию всех четырех сво</w:t>
        <w:softHyphen/>
        <w:t>бод, составляет важнейшую задачу сообщества.</w:t>
      </w:r>
    </w:p>
    <w:p>
      <w:pPr>
        <w:pStyle w:val="Normal"/>
        <w:spacing w:lineRule="auto" w:line="240" w:before="120" w:after="0"/>
        <w:ind w:firstLine="300"/>
        <w:rPr/>
      </w:pPr>
      <w:r>
        <w:rPr>
          <w:sz w:val="24"/>
        </w:rPr>
        <w:t>Переводя свободу передвижения товаров на язык правового обеспечения, Договор сразу же приступает к учреждению тамо</w:t>
        <w:softHyphen/>
        <w:t>женного союза. И это не случайно. Таможенный союз — это, соб</w:t>
        <w:softHyphen/>
        <w:t>ственно говоря, необходимое и обязательное условие общего рын</w:t>
        <w:softHyphen/>
        <w:t>ка. Ни теоретически, ни практически такой рынок невозможен, если, с одной стороны, не добиться снятия всех ограничений, су</w:t>
        <w:softHyphen/>
        <w:t>ществовавших в торговле между его участниками, а с другой — не иметь таможенной защиты этого рынка по отношению к ок</w:t>
        <w:softHyphen/>
        <w:t>ружающему миру. Отсюда потребность в упразднении таможен</w:t>
        <w:softHyphen/>
        <w:t>ных границ и в первую очередь таможенных сборов и налогов к тому, чтобы добиваться сближения права государств-чле</w:t>
        <w:softHyphen/>
        <w:t>нов в мере, необходимой для должного функционирования общего рынка. Дело в том, что государства — члены сообщест</w:t>
        <w:softHyphen/>
        <w:t>ва, с одной стороны, сохраняли свое право и не собирались от него отказываться, а с другой — соглашались с тем, что в опре</w:t>
        <w:softHyphen/>
        <w:t xml:space="preserve">деленных сферах и установленным образом должно происходить сближение национальных правовых систем. Понятие «сближение» лучше всего обрисовывает правовую политику сообщества. </w:t>
      </w:r>
    </w:p>
    <w:p>
      <w:pPr>
        <w:pStyle w:val="Normal"/>
        <w:spacing w:lineRule="auto" w:line="240" w:before="120" w:after="0"/>
        <w:ind w:firstLine="300"/>
        <w:rPr/>
      </w:pPr>
      <w:r>
        <w:rPr>
          <w:sz w:val="24"/>
        </w:rPr>
        <w:t>По сравнению с Договором о ЕЭС, подписанный одновремен</w:t>
        <w:softHyphen/>
        <w:t>но с ним в Риме Договор о Евратоме имел ограниченные цели. В условиях, когда в двух сверхдержавах середины XX в. — США и СССР — отмечалось ускоренное развитие не только ис</w:t>
        <w:softHyphen/>
        <w:t>следований, но и практического применения атомной энергии, Западная Европа могла оказаться в числе отставших, если бы входящие в нее страны действовали разрозненно. Между тем де</w:t>
        <w:softHyphen/>
        <w:t>фицит в энергии стал ощущаться все сильнее и сильнее. Объединение усилий западноевропейских государств могло бы способ</w:t>
        <w:softHyphen/>
        <w:t>ствовать быстрому созданию и развертыванию атомной энергети</w:t>
        <w:softHyphen/>
        <w:t>ки во всем регионе. Подобно ЕОУС Евратом стал инструментом частичной интеграции, охватившей одну из сфер экономического развития Западной Европы.</w:t>
      </w:r>
    </w:p>
    <w:p>
      <w:pPr>
        <w:pStyle w:val="Normal"/>
        <w:spacing w:lineRule="auto" w:line="240"/>
        <w:ind w:firstLine="284"/>
        <w:rPr/>
      </w:pPr>
      <w:r>
        <w:rPr>
          <w:sz w:val="24"/>
        </w:rPr>
        <w:t>Несмотря на ограниченные цели, Договор о Евратоме мало ус</w:t>
        <w:softHyphen/>
        <w:t>тупал Договору о ЕЭС по объему и детальности регулирования. Помимо 225 весьма подробных статей он имеет пять приложений: 1) Об объеме исследований, касающихся атомной энергии при</w:t>
        <w:softHyphen/>
        <w:t>менительно к ст. 4 Договора; 2) О промышленной деятельности в связи со ст. 41 Договора; 3) О преимуществах, которые могут быть предоставлены совместным предприятием на основе ст. 48 Договора; 4) Список товаров и продукции, подпадающих под ус</w:t>
        <w:softHyphen/>
        <w:t>ловия гл. IX об общем ядерном рынке; 5) Исследовательская и образовательная программа, предусмотренная ст. 215 Договора. Кроме того, Договору приданы два протокола: 1) О применении Договора в неевропейской части Королевства Голландии; 2) О статусе Суда Евратома.</w:t>
      </w:r>
    </w:p>
    <w:p>
      <w:pPr>
        <w:pStyle w:val="Normal"/>
        <w:spacing w:lineRule="auto" w:line="240"/>
        <w:ind w:firstLine="320"/>
        <w:rPr/>
      </w:pPr>
      <w:r>
        <w:rPr>
          <w:sz w:val="24"/>
        </w:rPr>
        <w:t>Учредители Евратома определили основные направления ин</w:t>
        <w:softHyphen/>
        <w:t>теграции: 1) развитие исследований и обмен технической инфор</w:t>
        <w:softHyphen/>
        <w:t>мацией; 2) установление единых стандартов безопасности как для работников соответствующих предприятий, так и для населения в целом; 3) создание благоприятных условий для капиталовло</w:t>
        <w:softHyphen/>
        <w:t>жений в сферу атомной энергетики; 4) принятие мер, обеспечи</w:t>
        <w:softHyphen/>
        <w:t>вающих получение потребителями необходимой руды и ядерного топлива; 5) гарантирование использования атомной энергии в целях, определенных Договором, — повышение уровня жизни лю</w:t>
        <w:softHyphen/>
        <w:t>дей (ст. 1—2).</w:t>
      </w:r>
    </w:p>
    <w:p>
      <w:pPr>
        <w:pStyle w:val="Normal"/>
        <w:spacing w:lineRule="auto" w:line="240"/>
        <w:ind w:firstLine="300"/>
        <w:rPr/>
      </w:pPr>
      <w:r>
        <w:rPr>
          <w:sz w:val="24"/>
        </w:rPr>
        <w:t>Договор о Евратоме предусматривал создание общего атомно</w:t>
        <w:softHyphen/>
        <w:t>го рынка (ст. 92), но контуры этого рынка были намечены весьма приблизительно. Однако специальные расщепляющие материалы объявлялись собственностью сообщества, что заметно ограничи</w:t>
        <w:softHyphen/>
        <w:t>вало свободу действий государств-членов (ст. 86). Существенные функции были приданы Агентству (ст. 52—53), которое впослед</w:t>
        <w:softHyphen/>
        <w:t>ствии стало официально именоваться Европейским агентством по атомной энергии. В компетенцию Агентства вошла оптация в от</w:t>
        <w:softHyphen/>
        <w:t>ношении руд, других сырьевых источников и в особенности рас</w:t>
        <w:softHyphen/>
        <w:t>щепляющих материалов, а также исключительное право заклю</w:t>
        <w:softHyphen/>
        <w:t>чать контракты на их поставку извне.</w:t>
      </w:r>
    </w:p>
    <w:p>
      <w:pPr>
        <w:pStyle w:val="Normal"/>
        <w:spacing w:lineRule="auto" w:line="240"/>
        <w:ind w:firstLine="320"/>
        <w:rPr/>
      </w:pPr>
      <w:r>
        <w:rPr>
          <w:sz w:val="24"/>
        </w:rPr>
        <w:t>Соотношение трех договоров: Парижского 1951 г. о Европей</w:t>
        <w:softHyphen/>
        <w:t>ском объединении угля и стали и двух Римских 1957 г. — о Ев</w:t>
        <w:softHyphen/>
        <w:t>ропейском экономическом сообществе и Европейском сообществе по атомной энергии — предопределяется прежде всего их содер</w:t>
        <w:softHyphen/>
        <w:t>жанием. Несмотря на то что все три договора объединяют общие принципы я единые цели интеграции, между ними есть различия прежде всего то объему регулирования: Договор о ЕЭС распрост</w:t>
        <w:softHyphen/>
        <w:t>раняется на все основные сферы интеграции, охватывая практи</w:t>
        <w:softHyphen/>
        <w:t>чески всю экономику, а в известной мере также социальную сферу и внешнюю политику; Договоры же о ЕОУС и Евратоме нацеле</w:t>
        <w:softHyphen/>
        <w:t>ны на конкретные, узкие сферы интеграции, особый характер ко</w:t>
        <w:softHyphen/>
        <w:t>торых требовал отдельного урегулирования. Появление не одно</w:t>
        <w:softHyphen/>
        <w:t>го, а трех договоров во многом объясняется условиями времени. Договора, однако, составляют систему, ибо они закрепляют об</w:t>
        <w:softHyphen/>
        <w:t>щие и взаимосвязанные функции сообществ и устанавливают еди</w:t>
        <w:softHyphen/>
        <w:t>ный механизм управления интеграционными процессами. Во вся</w:t>
        <w:softHyphen/>
        <w:t>ком случае толкование норм учредительных договоров может быть исчерпывающим только на основе подхода к ним как к еди</w:t>
        <w:softHyphen/>
        <w:t>ной системе.</w:t>
      </w:r>
    </w:p>
    <w:p>
      <w:pPr>
        <w:pStyle w:val="Normal"/>
        <w:spacing w:lineRule="auto" w:line="240"/>
        <w:ind w:firstLine="320"/>
        <w:rPr/>
      </w:pPr>
      <w:r>
        <w:rPr>
          <w:sz w:val="24"/>
        </w:rPr>
        <w:t>Вместе с тем сохранение трех отдельных договоров имеет свои последствия. Каждый из них регулирует свою сферу интеграции, что в принципе предохраняет от дублирования или противоречий. Договоры отличаются друг от друга различным регулированием сходных проблем: в то время как инвестиционная политика в ЕОУС и Евратоме в значительной мере определяется самими со</w:t>
        <w:softHyphen/>
        <w:t>обществами, в ЕЭС она как бы выведена за скобки и передана в компетенцию Инвестиционного банка. Специфика договоров закономерно проявляется в том, что каждый из них наделяет ин</w:t>
        <w:softHyphen/>
        <w:t>ституты сообществ соответствующей, а следовательно, неодинако</w:t>
        <w:softHyphen/>
        <w:t>вой компетенцией. Однако подобные различия не затрагивают единую суть договоров, направленных на развитие интеграции как комплекса взаимосвязанных задач. Более того, в случае кол</w:t>
        <w:softHyphen/>
        <w:t>лизий институты сообществ, и в особенности Суд, исходят из то</w:t>
        <w:softHyphen/>
        <w:t>го, что принципиальные положения заложены в Договоре о ЕЭС как документе общего назначения.</w:t>
      </w:r>
    </w:p>
    <w:p>
      <w:pPr>
        <w:pStyle w:val="Normal"/>
        <w:spacing w:lineRule="auto" w:line="240"/>
        <w:ind w:firstLine="320"/>
        <w:rPr/>
      </w:pPr>
      <w:r>
        <w:rPr>
          <w:sz w:val="24"/>
        </w:rPr>
        <w:t>Иное соотношение проявляется при юридико-техническом под</w:t>
        <w:softHyphen/>
        <w:t>ходе. Договор о ЕЭС выделяется не только широтой охвата, но и тем, что по сравнению с Договором о ЕОУС и в известной мере Договором о Евратоме носит преимущественно процессуальный характер. В нем содержатся положения о назначении и главных целях сообщества, определены основные институты и в самом об</w:t>
        <w:softHyphen/>
        <w:t>щем виде обозначены их права и обязанности. Договор о ЕЭС исходит из того, что вопросы функционирования сообщества бу</w:t>
        <w:softHyphen/>
        <w:t>дут решаться прежде всего правовыми актами, относящимися к «вторичному праву». Институтам ЕЭС предоставлена большая свобода, ограничиваемая лишь принципами, закрепленными в До</w:t>
        <w:softHyphen/>
        <w:t>говоре. Что касается Договора о ЕОУС и частично Договора о Евратоме, то в них более конкретно определены задачи, система институтов и их полномочия. Эти договоры в большей мере вы</w:t>
        <w:softHyphen/>
        <w:t xml:space="preserve">ступают как нормативная база для принятия решений. </w:t>
      </w:r>
    </w:p>
    <w:p>
      <w:pPr>
        <w:pStyle w:val="Normal"/>
        <w:spacing w:lineRule="auto" w:line="240"/>
        <w:ind w:firstLine="300"/>
        <w:rPr/>
      </w:pPr>
      <w:r>
        <w:rPr>
          <w:sz w:val="24"/>
        </w:rPr>
        <w:t>Несмотря на бесспорные экономические преимущества объедине</w:t>
        <w:softHyphen/>
        <w:t>ния, которые показала деятельность ЕОУС, с точки зрения, факта, что от конца второй мировой войны и до конкретных замыслов об обра</w:t>
        <w:softHyphen/>
        <w:t>зовании двух новых сообществ прошло добрых десять лет, встает во</w:t>
        <w:softHyphen/>
        <w:t>прос — каковы были те ключевые преимущества объединения с точки зрения отдельных государств-членов, которые, преодолев определен</w:t>
        <w:softHyphen/>
        <w:t>ную степень недоверия и предрассудки политического характера, сели за стол переговоров, где 25 марта 1957 г. и подтвердили готовность к дальнейшему сотрудничеству.</w:t>
      </w:r>
    </w:p>
    <w:p>
      <w:pPr>
        <w:pStyle w:val="Normal"/>
        <w:spacing w:lineRule="auto" w:line="240"/>
        <w:ind w:firstLine="300"/>
        <w:rPr/>
      </w:pPr>
      <w:r>
        <w:rPr>
          <w:sz w:val="24"/>
        </w:rPr>
        <w:t>ФРГ активным включением в интеграционные процессы удалось вернуть международное доверие и восстановить го</w:t>
        <w:softHyphen/>
        <w:t>сударственный суверенитет, а с включением в 1954 г. в ЗЕС даже в чувствительной военной сфере. Сильно зависимая от экспорта на ев</w:t>
        <w:softHyphen/>
        <w:t>ропейский рынок, она с подписанием Договора ЕЭС и Договора Ев</w:t>
        <w:softHyphen/>
        <w:t>ратома обеспечила еще более крепкое экономическое положение, до</w:t>
        <w:softHyphen/>
        <w:t>стигнув заметного уменьшения зависимости от внешней торговли</w:t>
      </w:r>
      <w:r>
        <w:rPr>
          <w:rStyle w:val="FootnoteCharacters"/>
          <w:rStyle w:val="FootnoteAnchor"/>
          <w:sz w:val="24"/>
        </w:rPr>
        <w:footnoteReference w:id="43"/>
      </w:r>
      <w:r>
        <w:rPr>
          <w:sz w:val="24"/>
        </w:rPr>
        <w:t>. Франция с построением экономического сообщества, в котором сотрудничала Западная Германия, манифестировала свое желание прочного мира и окончательного урегулирования франко-немецких отношений. Кроме того, от членства в сообществе она ожидала эко</w:t>
        <w:softHyphen/>
        <w:t>номического роста и от значительного европейского пространства сво</w:t>
        <w:softHyphen/>
        <w:t>бодной торговли нового крестьянского (сельскохозяйственного) рынка. Бельгия, как и Западная Германия, сильно зависела от своей внешней торговли и поэтому поддержала замысел о создании общего рынка. Особенно потому, что ее промышленность в пятидесятых годах преимущественно основывалась на производстве угля и стали, а общий европейский рынок обещал увеличение продажи этой продук</w:t>
        <w:softHyphen/>
        <w:t>ции. В то же время Бельгия видела в зарождающемся общем эконо</w:t>
        <w:softHyphen/>
        <w:t>мическом пространстве возможность для развития новых экономичес</w:t>
        <w:softHyphen/>
        <w:t>ких отраслей. Италия также видела в сообществах множество возмож</w:t>
        <w:softHyphen/>
        <w:t>ностей. На пути к большей индустриализации она рассчитывала на быстрый экономический рост своей промышленности, а в схемах региональной помощи, предусмотренной в рамках программ сообществ, быстрейшее развитие отсталых районов и уменьшение безработицы. Не меньшими были и ожидания Нидерландов. Поскольку с включе</w:t>
        <w:softHyphen/>
        <w:t>нием в интеграцию можно было надеяться не только на рост сущест</w:t>
        <w:softHyphen/>
        <w:t>вующей промышленности, но также и на расширение транспортного и сельскохозяйственного рынка</w:t>
      </w:r>
      <w:r>
        <w:rPr>
          <w:rStyle w:val="FootnoteCharacters"/>
          <w:rStyle w:val="FootnoteAnchor"/>
          <w:sz w:val="24"/>
        </w:rPr>
        <w:footnoteReference w:id="44"/>
      </w:r>
      <w:r>
        <w:rPr>
          <w:sz w:val="24"/>
        </w:rPr>
        <w:t>. С включением в сообщество и Люксембург мог решить целый ряд проблем, с которыми он столкнул</w:t>
        <w:softHyphen/>
        <w:t>ся, часто брошенный на милость (или немилость) своих великих сосе</w:t>
        <w:softHyphen/>
        <w:t>дей. А как составная часть интеграции он, однако же, мог рассчиты</w:t>
        <w:softHyphen/>
        <w:t>вать на более эффективную защиту своих политических, экономичес</w:t>
        <w:softHyphen/>
        <w:t>ких и общественных интересов.</w:t>
      </w:r>
    </w:p>
    <w:p>
      <w:pPr>
        <w:pStyle w:val="Normal"/>
        <w:spacing w:lineRule="auto" w:line="240"/>
        <w:ind w:firstLine="260"/>
        <w:rPr/>
      </w:pPr>
      <w:r>
        <w:rPr>
          <w:sz w:val="24"/>
        </w:rPr>
        <w:t>Общий обзор ожидаемых приобретений государств-членов с включением в интеграционные процессы показывает, что государст</w:t>
        <w:softHyphen/>
        <w:t>ва-члены ЕОУС приняли решение о расширении своего сотрудниче</w:t>
        <w:softHyphen/>
        <w:t>ства на остальные экономические сферы из совершенно прагмати</w:t>
        <w:softHyphen/>
        <w:t>ческих мотивов. Эти страны  окончательно решили выбрать полити</w:t>
        <w:softHyphen/>
        <w:t>чески менее рискованную, а экономически, несмотря ни на что, до</w:t>
        <w:softHyphen/>
        <w:t>статочно перспективную, функциональную форму сотрудничества в рамках ЕЭС и Евратома. Ключевую роль в поисках новых путей со</w:t>
        <w:softHyphen/>
        <w:t>трудничества при этом в действительности сыграли государства Бе</w:t>
        <w:softHyphen/>
        <w:t>нилюкс, первыми признавшие, что политический союз в Европе можно определить самое большее как перспективную (отсроченную) цель, требующую экономического сближения в рамках всеобщего об</w:t>
        <w:softHyphen/>
        <w:t>щего рынка, в который были бы включены также сферы энергетики и транспорта</w:t>
      </w:r>
      <w:r>
        <w:rPr>
          <w:rStyle w:val="FootnoteCharacters"/>
          <w:rStyle w:val="FootnoteAnchor"/>
          <w:sz w:val="24"/>
        </w:rPr>
        <w:footnoteReference w:id="45"/>
      </w:r>
      <w:r>
        <w:rPr>
          <w:sz w:val="24"/>
        </w:rPr>
        <w:t>.</w:t>
      </w:r>
    </w:p>
    <w:p>
      <w:pPr>
        <w:pStyle w:val="Normal"/>
        <w:spacing w:lineRule="auto" w:line="240"/>
        <w:ind w:firstLine="260"/>
        <w:rPr>
          <w:sz w:val="24"/>
        </w:rPr>
      </w:pPr>
      <w:r>
        <w:rPr>
          <w:sz w:val="24"/>
        </w:rPr>
        <w:t>Необходимо так же упомянуть некоторые параллельные объединитель</w:t>
        <w:softHyphen/>
        <w:t>ные общественно-экономические процессы в Европе, которые влияли на ход интеграционных усилий.</w:t>
      </w:r>
    </w:p>
    <w:p>
      <w:pPr>
        <w:pStyle w:val="Normal"/>
        <w:spacing w:lineRule="auto" w:line="240"/>
        <w:ind w:firstLine="260"/>
        <w:rPr>
          <w:sz w:val="24"/>
        </w:rPr>
      </w:pPr>
      <w:r>
        <w:rPr>
          <w:sz w:val="24"/>
        </w:rPr>
        <w:t>Не только то, что среди западноевропейских государств существо</w:t>
        <w:softHyphen/>
        <w:t>вали различные мнения относительно форм и содержания сотрудниче</w:t>
        <w:softHyphen/>
        <w:t>ства в международных организациях оборонного характера, различно также было видение способов создания экономической интеграции. Если схема Европейских сообществ предполагала наднациональную природу международной организации, для чего было необходимо перенести часть суверенных прав будущих государств-членов на общие органы интеграции, то другие европейские государства, во главе с Ве</w:t>
        <w:softHyphen/>
        <w:t>ликобританией, видели в потере некоторых суверенных прав весьма значительную опасность для своего суверенитета. Нелишне обратить внимание, что У.Черчилль в своей Цюрихской речи призывал именно к установлению Соединенных Штатов Европы, однако только конти</w:t>
        <w:softHyphen/>
        <w:t>нентальной части, ведь Великобританию он представлял только в качестве стимулятора, но не члена будущих объединений. Итак, мысль о переносе части национального суверенитета на органы вне государства в Великобритании не имела традиций. Поэтому не удивительно, что параллельно с развитием ЕОУС и распространением идеи о расшире</w:t>
        <w:softHyphen/>
        <w:t>нии сотрудничества она пыталась найти круг единомышленников, рас</w:t>
        <w:softHyphen/>
        <w:t xml:space="preserve">считывая также на свое влияние в Британском содружестве наций </w:t>
      </w:r>
      <w:r>
        <w:rPr>
          <w:sz w:val="24"/>
          <w:lang w:val="en-US"/>
        </w:rPr>
        <w:t>(Commonwealth).</w:t>
      </w:r>
    </w:p>
    <w:p>
      <w:pPr>
        <w:pStyle w:val="Normal"/>
        <w:spacing w:lineRule="auto" w:line="240"/>
        <w:rPr/>
      </w:pPr>
      <w:r>
        <w:rPr>
          <w:sz w:val="24"/>
        </w:rPr>
        <w:t>Замысел Великобритании сосредотачивался на формировании зоны свободной торговли без посягательства на национальный суверенитет сотрудничающих государств, без единого общего тарифа и с постепен</w:t>
        <w:softHyphen/>
        <w:t>ной отменой таможенных пошлин; государства-члены при урегулирова</w:t>
        <w:softHyphen/>
        <w:t>нии отношений с третьими державами были бы, следовательно, независимы. Этим предложением были воодушевлены Австрия, Дания, Ислан</w:t>
        <w:softHyphen/>
        <w:t>дия, Норвегия, Португалия, Швеция и Швейцария; договор о создании организации с такими целями, названной Европейской ассоциацией свободной торговли (ЕАСТ)</w:t>
      </w:r>
      <w:r>
        <w:rPr>
          <w:rStyle w:val="FootnoteCharacters"/>
          <w:rStyle w:val="FootnoteAnchor"/>
          <w:sz w:val="24"/>
        </w:rPr>
        <w:footnoteReference w:id="46"/>
      </w:r>
      <w:r>
        <w:rPr>
          <w:sz w:val="24"/>
        </w:rPr>
        <w:t>, был подписан в Стокгольме 4 января 1960 г.</w:t>
      </w:r>
      <w:r>
        <w:rPr>
          <w:rStyle w:val="FootnoteCharacters"/>
          <w:rStyle w:val="FootnoteAnchor"/>
          <w:sz w:val="24"/>
        </w:rPr>
        <w:footnoteReference w:id="47"/>
      </w:r>
      <w:r>
        <w:rPr>
          <w:sz w:val="24"/>
        </w:rPr>
        <w:t xml:space="preserve"> Возможно, нелишне упомянуть, что Великобритания еще перед подписанием договора о создании ЕАСТ прилагала усилия расширить зону свободной торговли также на зону Европейских сооб</w:t>
        <w:softHyphen/>
        <w:t>ществ. Несмотря на то, что они едва начали действовать (Договор ЕЭС и Договор Евратома вступили в силу 1 января 1958 г.) и переживали на</w:t>
        <w:softHyphen/>
        <w:t>чальные трудности, ее усилия не принесли успеха. Различия во взглядах двух традиционных соперниц, Франции и Великобритании, и на этот раз проявились как непреодолимое препятствие.</w:t>
      </w:r>
    </w:p>
    <w:p>
      <w:pPr>
        <w:pStyle w:val="Normal"/>
        <w:spacing w:lineRule="auto" w:line="240"/>
        <w:rPr/>
      </w:pPr>
      <w:r>
        <w:rPr>
          <w:sz w:val="24"/>
        </w:rPr>
        <w:t>Начальные успехи ЕЭС произвели сильное впечатление на бри</w:t>
        <w:softHyphen/>
        <w:t>танское правительство, еще несколько лет назад скептического оп</w:t>
        <w:softHyphen/>
        <w:t>понента интеграционных процессов. Так как вскоре после создания ЕАСТ оказалось, что такая форма сотрудничества не может осуще</w:t>
        <w:softHyphen/>
        <w:t>ствить британские ожидания, она не была восприимчива к политическому влиянию, а это было именно то, на что Великобритания, привыкшая к влиятельности в Британском содружестве, достаточно серьезно рассчитывала. Столкнувшись с опасностью политической изоляции, если останется вне Европейских сообществ, она уже 10 августа 1961 г. попросила о вступлении в члены. За ней последовали Дания и Норвегия, а в том же году о вступлении в ЕЭС запрос дала Ирландия.</w:t>
      </w:r>
    </w:p>
    <w:p>
      <w:pPr>
        <w:pStyle w:val="Normal"/>
        <w:spacing w:lineRule="auto" w:line="240"/>
        <w:rPr/>
      </w:pPr>
      <w:r>
        <w:rPr>
          <w:sz w:val="24"/>
        </w:rPr>
        <w:t>Различные взгляды на организацию международных отношений в пятидесятых годах, как можно понять из предыдущих размышлений, заложили два параллельных метода связывания государств как суве</w:t>
        <w:softHyphen/>
        <w:t>ренных субъектов международного права. На основе так называемого конфедералистского подхода, который на первый план выдвигал со</w:t>
        <w:softHyphen/>
        <w:t>трудничество государств с неограниченным суверенитетом, возникли организации, которые по своему устройству, способу деятельности и, прежде всего, по своей компетенции не имели существенных отли</w:t>
        <w:softHyphen/>
        <w:t>чий от уже существующих (например: Совет Европы, ОЕЭС);  а так называемый федералистский подход, который базировался на том, что прежнее понимание неприкосновенности и неделимости сувере</w:t>
        <w:softHyphen/>
        <w:t>нитета государства должно, из-за опасности преобладания одной державы над другой, уступить более гибкому пониманию, нацио</w:t>
        <w:softHyphen/>
        <w:t>нального суверенитета, стимулировал развитие европейских интегра</w:t>
        <w:softHyphen/>
        <w:t>ционных процессов.</w:t>
      </w:r>
    </w:p>
    <w:p>
      <w:pPr>
        <w:pStyle w:val="Normal"/>
        <w:spacing w:lineRule="auto" w:line="240"/>
        <w:rPr/>
      </w:pPr>
      <w:r>
        <w:rPr>
          <w:sz w:val="24"/>
        </w:rPr>
        <w:t>Было бы преувеличением утверждать, что два более поздно создан</w:t>
        <w:softHyphen/>
        <w:t>ных сообщества появились исключительно по меркам федералистского видения. Как создание первого сообщества, так и определение компе</w:t>
        <w:softHyphen/>
        <w:t>тенции ЕЭС и Евратома сопровождалось колебаниями едва консоли</w:t>
        <w:softHyphen/>
        <w:t>дировавшихся после второй мировой войны государств-учредителей. Следовательно, не удивительно, что они приняли решение ограничи</w:t>
        <w:softHyphen/>
        <w:t>вать и переносить права, вытекающие из национального суверенитета, на органы вновь созданных сообществ постепенно.</w:t>
      </w:r>
    </w:p>
    <w:p>
      <w:pPr>
        <w:pStyle w:val="Normal"/>
        <w:spacing w:lineRule="auto" w:line="240"/>
        <w:rPr/>
      </w:pPr>
      <w:r>
        <w:rPr>
          <w:sz w:val="24"/>
        </w:rPr>
        <w:t>Такой подход причинил множество трудностей именно в сфере введения общего рынка и постепенного согласования экономических политик как базовых инструментов экономической интеграции. В то время как ЕЭС пользовалось довольно широкими полномочиями от</w:t>
        <w:softHyphen/>
        <w:t>носительно создания общего рынка на основе коммунитарной полити</w:t>
        <w:softHyphen/>
        <w:t>ки, его полномочия в области согласования национальных экономи</w:t>
        <w:softHyphen/>
        <w:t>ческих политик базировались на двух противоположных методах: вве</w:t>
        <w:softHyphen/>
        <w:t>дения общей политики и координации национальных политик. Разли</w:t>
        <w:softHyphen/>
        <w:t>чие между ними в субъектах, ответственных за их формирование или за осуществление: в то время как за общую политику было ответст</w:t>
        <w:softHyphen/>
        <w:t>венно ЕЭС, носителями ответственности за изменение национальных политик являлись государства-члены. И поскольку Договор ЕЭС пред</w:t>
        <w:softHyphen/>
        <w:t>усматривал как общую только торговую, сельскохозяйственную, транс</w:t>
        <w:softHyphen/>
        <w:t>портную политику и политику конкуренции, а политику в экономи</w:t>
        <w:softHyphen/>
        <w:t>ческой и монетарной сферах Сообщество лишь координировало, оно было лишено возможности принимать решения в жизненно важной сфере общих интересов государств-членов.</w:t>
      </w:r>
    </w:p>
    <w:p>
      <w:pPr>
        <w:pStyle w:val="Normal"/>
        <w:spacing w:lineRule="auto" w:line="240"/>
        <w:rPr/>
      </w:pPr>
      <w:r>
        <w:rPr>
          <w:sz w:val="24"/>
        </w:rPr>
        <w:t>Кажется, что учредители при подписании Договора ЕЭС и Догово</w:t>
        <w:softHyphen/>
        <w:t>ра Евратома не слишком ломали голову над непоследовательностями, которые и в настоящее время делают возможным преобладание узких национальных интересов над общими. С их точки зрения было, оче</w:t>
        <w:softHyphen/>
        <w:t>видно, самым значительным сделать невозможными новые военные столкновения созданием таких механизмов, которые бы через все более тесное экономическое сотрудничество вели к контролируемому, постепенному политическому сближению.</w:t>
      </w:r>
    </w:p>
    <w:p>
      <w:pPr>
        <w:pStyle w:val="Normal"/>
        <w:spacing w:lineRule="auto" w:line="240"/>
        <w:rPr/>
      </w:pPr>
      <w:r>
        <w:rPr>
          <w:sz w:val="24"/>
        </w:rPr>
        <w:t>При этом учредители Сообщества исходили из убеждения, что этих целей можно достичь таможенным союзом, который бы постепенно перерос в общий рынок. Такой замысел не представлял особенного нововведения, ведь уже Лига Наций перед второй мировой войной констатировала, что основная предпосылка таможенного союза — сво</w:t>
        <w:softHyphen/>
        <w:t>бодное передвижение товаров; замышляла она его как одновременное свободное передвижение и лиц и капитала с согласованными нацио</w:t>
        <w:softHyphen/>
        <w:t>нальными экономическими политиками в рамках единого таможенно</w:t>
        <w:softHyphen/>
        <w:t>го пространства.</w:t>
      </w:r>
    </w:p>
    <w:p>
      <w:pPr>
        <w:pStyle w:val="Normal"/>
        <w:spacing w:lineRule="auto" w:line="240"/>
        <w:rPr>
          <w:sz w:val="24"/>
        </w:rPr>
      </w:pPr>
      <w:r>
        <w:rPr>
          <w:sz w:val="24"/>
        </w:rPr>
        <w:t>Как бы то ни было, уже более чем тридцатилетний опыт Сообще</w:t>
        <w:softHyphen/>
        <w:t>ства явился основанием, по крайней мере, для двух общих заключе</w:t>
        <w:softHyphen/>
        <w:t>ний:</w:t>
      </w:r>
    </w:p>
    <w:p>
      <w:pPr>
        <w:pStyle w:val="Normal"/>
        <w:spacing w:lineRule="auto" w:line="240"/>
        <w:rPr/>
      </w:pPr>
      <w:r>
        <w:rPr>
          <w:sz w:val="24"/>
        </w:rPr>
        <w:t>во-первых, что решение о формировании Сообщества сначала только в экономической сфере было более чем обоснованным, ведь оно дало новый импульс торговле между государствами-членами;</w:t>
      </w:r>
    </w:p>
    <w:p>
      <w:pPr>
        <w:pStyle w:val="Normal"/>
        <w:spacing w:lineRule="auto" w:line="240"/>
        <w:rPr/>
      </w:pPr>
      <w:r>
        <w:rPr>
          <w:sz w:val="24"/>
        </w:rPr>
        <w:t>во-вторых, что экономическая интеграция сама по себе не может привести к политической унификации; Сообщество (вдобавок к США) развилось в наибольшую экономическую силу в мире и государства-члены уже как гарантию успешного сотрудничества и сосуществова</w:t>
        <w:softHyphen/>
        <w:t>ния не могут игнорировать ее, однако все же развитие показало, что некоторые государства-члены еще настаивают на сохранении как можно большего объема суверенитета; такого рода тенденции в разви</w:t>
        <w:softHyphen/>
        <w:t>тии Сообщества подтверждали формирование такой экономической политики, при помощи которой членам Сообщества удавалось эффек</w:t>
        <w:softHyphen/>
        <w:t>тивно защищать собственные интересы — за счет общих.</w:t>
      </w:r>
    </w:p>
    <w:p>
      <w:pPr>
        <w:pStyle w:val="Normal"/>
        <w:spacing w:lineRule="auto" w:line="240"/>
        <w:rPr/>
      </w:pPr>
      <w:r>
        <w:rPr>
          <w:sz w:val="24"/>
        </w:rPr>
        <w:t>Наиболее простой и с точки зрения отдельных государств-членов наименее обязывающей является, несомненно, свободная торговая зона; она основана на соглашении государств-членов, по которому они во взаимном торговом обороте обычно должны ликвидировать таможенные тарифы и квоты, а в обороте с третьими государствами они имеют право самостоятельно и независимо определять ввозные налоги. Более высокой степени взаимной связанности требует таможенный союз, который к обязательности устранения таможен и квот во взаим</w:t>
        <w:softHyphen/>
        <w:t>ном товарообмене добавляет обязательность формирования единого уровня экспортных налогов на товары из третьих стран в рамках общих таможенных тарифов. Еще большую степень взаимной зависимости вводит общий рынок, где свободное перемещение товаров сопровождается и свободным передвижением факторов производства — рабочей силы, капиталов и предпринимательства. Наивысшую степень экономической интеграции отражает экономичес</w:t>
        <w:softHyphen/>
        <w:t>кий союз с унифицированной монетарной и налоговой политикой</w:t>
      </w:r>
      <w:r>
        <w:rPr>
          <w:rStyle w:val="FootnoteCharacters"/>
          <w:rStyle w:val="FootnoteAnchor"/>
          <w:sz w:val="24"/>
        </w:rPr>
        <w:footnoteReference w:id="48"/>
      </w:r>
      <w:r>
        <w:rPr>
          <w:sz w:val="24"/>
        </w:rPr>
        <w:t>. В то время как государства-члены ЕАСТ решились на наименее связывающую форму взаимного сотрудничества — свободную торго</w:t>
        <w:softHyphen/>
        <w:t>вую зону, учредители ЕЭС уже в самом начале договорились о более тесной форме взаимосвязи в рамках общего рынка. Уже в ст. 2 Договора ЕЭС они подчеркнули, что задача Сообщества — стиму</w:t>
        <w:softHyphen/>
        <w:t>лировать гармоничное развитие экономической деятельности в рам</w:t>
        <w:softHyphen/>
        <w:t>ках общего рынка и сближение экономических политик государств-членов</w:t>
      </w:r>
      <w:r>
        <w:rPr>
          <w:rStyle w:val="FootnoteCharacters"/>
          <w:rStyle w:val="FootnoteAnchor"/>
          <w:sz w:val="24"/>
        </w:rPr>
        <w:footnoteReference w:id="49"/>
      </w:r>
      <w:r>
        <w:rPr>
          <w:sz w:val="24"/>
        </w:rPr>
        <w:t>.</w:t>
      </w:r>
    </w:p>
    <w:p>
      <w:pPr>
        <w:pStyle w:val="Normal"/>
        <w:spacing w:lineRule="auto" w:line="240"/>
        <w:rPr/>
      </w:pPr>
      <w:r>
        <w:rPr>
          <w:sz w:val="24"/>
        </w:rPr>
        <w:t>Замысел об общем рынке как средстве для достижения поставлен</w:t>
        <w:softHyphen/>
        <w:t>ных целей они более подробно определили в ст. 3 Договора ЕЭС. В соответствии с этим положением Сообщество в предусмотренный вре</w:t>
        <w:softHyphen/>
        <w:t>менной период должно позаботиться о: ликвидации таможенных пошлин и количественных ограничений, а также всех мер равноценного воздействия при ввозе и вывозе товаров между государствами-членами; формировании единого таможенного тарифа (ЕТТ) и общей торго</w:t>
        <w:softHyphen/>
        <w:t>вой политики по отношению к третьим государствам; ликвидации всех препятствий для свободного перемещения лиц, услуг и капитала; принятии общей сельскохозяйственной политики; принятии общей транспортной политики; создании эффективной системы защиты конкуренции; использовании процедур, которые бы гарантировали координацию экономической политики государств-членов и делали возможным вы</w:t>
        <w:softHyphen/>
        <w:t>равнивание платежных балансов; сближение законодательств государств-членов до такого уровня, который необходим для правильной деятельности общего рынка; формировании Европейского социального фонда (ЕСФ), что уве</w:t>
        <w:softHyphen/>
        <w:t>личило бы возможности занятости работников и способствовало по</w:t>
        <w:softHyphen/>
        <w:t>вышению жизненного уровня; создании Европейского Инвестиционного Банка (ЕИБ), что сделало бы возможной экономическую экспансию Сообщества на базе новых источников; объединении заморских земель и территорий, что увеличило бы торговлю и стимулировало бы общее экономическое и общественное развитие.</w:t>
      </w:r>
    </w:p>
    <w:p>
      <w:pPr>
        <w:pStyle w:val="Normal"/>
        <w:spacing w:lineRule="auto" w:line="240"/>
        <w:rPr/>
      </w:pPr>
      <w:r>
        <w:rPr>
          <w:sz w:val="24"/>
        </w:rPr>
        <w:t>Чрезвычайная значимость упомянутого положения отражалась в особенно ясном определении способа создания общего рынка, ко</w:t>
        <w:softHyphen/>
        <w:t>торый замышлялся не как результат планирования, но, напротив, как результат свободного и конкурентного торгового оборота в Сообщест</w:t>
        <w:softHyphen/>
        <w:t>ве. Поскольку замыслы было невозможно осуществить прямо-таки за один день, учредители предполагали двенадцатилетний переходный период</w:t>
      </w:r>
      <w:r>
        <w:rPr>
          <w:rStyle w:val="FootnoteCharacters"/>
          <w:rStyle w:val="FootnoteAnchor"/>
          <w:sz w:val="24"/>
        </w:rPr>
        <w:footnoteReference w:id="50"/>
      </w:r>
      <w:r>
        <w:rPr>
          <w:sz w:val="24"/>
        </w:rPr>
        <w:t xml:space="preserve">  постепенной ликвидации препятствий общему рынку. Пери</w:t>
        <w:softHyphen/>
        <w:t>од делился на три этапа. Для каждого из четырехлетних этапов разв</w:t>
        <w:softHyphen/>
        <w:t>ития определили программу мер и в каждом случае проверяли их эф</w:t>
        <w:softHyphen/>
        <w:t>фективность.</w:t>
      </w:r>
    </w:p>
    <w:p>
      <w:pPr>
        <w:pStyle w:val="Normal"/>
        <w:spacing w:lineRule="auto" w:line="240"/>
        <w:rPr/>
      </w:pPr>
      <w:r>
        <w:rPr>
          <w:sz w:val="24"/>
        </w:rPr>
        <w:t>Переход от первого ко второму этапу был возможен только при определении, что цели, реализация которых была предусмотрена на первом этапе, достигнуты, а также и выполнены определенные для него обязанности. Успешность первой ступени развития определял Совет Министров ЕЭС на основе доклада Комиссии в конце четвер</w:t>
        <w:softHyphen/>
        <w:t>того года. Для принятия решения было необходимо достичь единогла</w:t>
        <w:softHyphen/>
        <w:t>сия, от которого государства-члены не могли отказаться из-за неис</w:t>
        <w:softHyphen/>
        <w:t>полнения собственных обязанностей. Если единогласие не было бы достигнуто, то первая ступень развития была бы автоматически прод</w:t>
        <w:softHyphen/>
        <w:t>лена на один год. В конце пятого года эта процедура возобновилась бы; если и тогда она не была бы завершена единогласным определе</w:t>
        <w:softHyphen/>
        <w:t>нием, что были реализованы все предусмотренные меры, то процедура была бы повторена еще в конце шестого года при одновременном продлении первого этапа переходного периода. К концу шестого года Совет Министров имел бы право принять решение о выполнении ус</w:t>
        <w:softHyphen/>
        <w:t>ловий для перехода к следующей ступени развития квалифицирован</w:t>
        <w:softHyphen/>
        <w:t>ным большинством.</w:t>
      </w:r>
    </w:p>
    <w:p>
      <w:pPr>
        <w:pStyle w:val="Normal"/>
        <w:spacing w:lineRule="auto" w:line="240"/>
        <w:rPr/>
      </w:pPr>
      <w:r>
        <w:rPr>
          <w:sz w:val="24"/>
        </w:rPr>
        <w:t>Как значимо было в то же время защитить интересы всех членов, свидетельствует положение п. 4 ст. 8 договора ЕЭС, которое делало возможным государству-члену или каким-нибудь членам, если бы большинством голосов не было бы принято, в срок до одного месяца требовать от Совета Министров назначения арбитражного органа, решение которого было бы обязательным как для государств-членов, так и для органов Сообщества</w:t>
      </w:r>
      <w:r>
        <w:rPr>
          <w:rStyle w:val="FootnoteCharacters"/>
          <w:rStyle w:val="FootnoteAnchor"/>
          <w:sz w:val="24"/>
        </w:rPr>
        <w:footnoteReference w:id="51"/>
      </w:r>
      <w:r>
        <w:rPr>
          <w:sz w:val="24"/>
        </w:rPr>
        <w:t>.</w:t>
      </w:r>
    </w:p>
    <w:p>
      <w:pPr>
        <w:pStyle w:val="Normal"/>
        <w:spacing w:lineRule="auto" w:line="240"/>
        <w:rPr/>
      </w:pPr>
      <w:r>
        <w:rPr>
          <w:sz w:val="24"/>
        </w:rPr>
        <w:t>Несмотря на временную отдаленность и недействительность этого положения после окончания переходного периода, все же нельзя не заметить необычайности правового средства, предусмотренного для исправления возможных некорректностей при принятии решений большинством голосов в Совете министров ЕЭС; так как окончатель</w:t>
        <w:softHyphen/>
        <w:t>ное решение о том, правильно ли формально и материально он посту</w:t>
        <w:softHyphen/>
        <w:t>пил, государства-члены предоставили арбитражу, а не Суду Европей</w:t>
        <w:softHyphen/>
        <w:t>ских Сообществ, которого в статье 164 Договора ЕЭС они принципи</w:t>
        <w:softHyphen/>
        <w:t>ально определили хранителем законности в ЕЭС. Статьей 170 Дого</w:t>
        <w:softHyphen/>
        <w:t>вора ЕЭС они ограничили активную легитимацию государств-членов только предложением процедур из-за невыполнения обязанностей дру</w:t>
        <w:softHyphen/>
        <w:t>гими государственными членами, и поэтому подача иска, в котором он был пассивно легитимизирован как орган Сообщества, уже по формальным причинам не была бы возможна. Весьма вероятно, такое решение и поддержали исходя из прагматичных причин, среди ко</w:t>
        <w:softHyphen/>
        <w:t>торых было и желание, чтобы деятельность органов Сообщества отр</w:t>
        <w:softHyphen/>
        <w:t>ажая наднациональное, не противоречила отдельным национальным интересам государств-членов.</w:t>
      </w:r>
    </w:p>
    <w:p>
      <w:pPr>
        <w:pStyle w:val="Normal"/>
        <w:spacing w:lineRule="auto" w:line="240"/>
        <w:rPr/>
      </w:pPr>
      <w:r>
        <w:rPr>
          <w:sz w:val="24"/>
        </w:rPr>
        <w:t>Статья 8 договора ЕЭС далее кратко охарактеризовала второй и третий этапы развития. Она только определяла, что эти ступени могут быть сокращены или продлены только на основе единогласного реш</w:t>
        <w:softHyphen/>
        <w:t>ения Совета Министров по предложению Комиссии ЕЭС. Однако, не</w:t>
        <w:softHyphen/>
        <w:t>смотря на это, переходный период не мог продолжаться более пятнадцати лет после вступления в жизнь Договора ЕЭС. Самое позднее, с его завершением, начали действовать также все акты и меры, необхо</w:t>
        <w:softHyphen/>
        <w:t>димые для создания общего рынка, если только Договор ЕЭС не до</w:t>
        <w:softHyphen/>
        <w:t>пускал исключения.</w:t>
      </w:r>
    </w:p>
    <w:p>
      <w:pPr>
        <w:pStyle w:val="Normal"/>
        <w:spacing w:lineRule="auto" w:line="240"/>
        <w:rPr/>
      </w:pPr>
      <w:r>
        <w:rPr>
          <w:sz w:val="24"/>
        </w:rPr>
        <w:t>Как хорошо известно, еще перед окончанием переходного периода Сообществу удалось установить существенные элементы таможенного союза — ликвидировать внутренние таможенные пошлины, квоты и ввести общий таможенный тариф. Но поскольку проектом первых мер одновременно был проложен и путь к ликвидации нетаможенных пре</w:t>
        <w:softHyphen/>
        <w:t>пятствий и барьеров свободному переживанию факторов производства, в этих усилиях уже тогда можно было увидеть характерные черты об</w:t>
        <w:softHyphen/>
        <w:t>щего рынка. Среди наиболее значительных достижений Сообщества 1958 — 1969 гг. следует упомянуть успехи Общей сельскохозяйствен</w:t>
        <w:softHyphen/>
        <w:t>ной политики (ОСП) и деятельность Европейского Социального Фонда и Европейского Инвестиционного Банка, первые усилия по формированию общей торговой политики и координации на макроэ</w:t>
        <w:softHyphen/>
        <w:t>кономическом уровне; меньше Сообщество могло гордиться програм</w:t>
        <w:softHyphen/>
        <w:t>мой в рамках общей транспортной политики.</w:t>
      </w:r>
    </w:p>
    <w:p>
      <w:pPr>
        <w:pStyle w:val="Normal"/>
        <w:spacing w:lineRule="auto" w:line="240"/>
        <w:rPr/>
      </w:pPr>
      <w:r>
        <w:rPr>
          <w:sz w:val="24"/>
        </w:rPr>
        <w:t>К успехам Сообщества в первые годы его существования можно было отнести формирование основ общего рынка. К концу переход</w:t>
        <w:softHyphen/>
        <w:t>ного периода в 1969 г. стало совершенно очевидно, что необходимо заполнить еще многочисленные пробелы в сфере отдельных политик в Сообществе, прежде чем станет можно говорить о таком общем рынке, который задумывали государства-учредители. Поэтому следова</w:t>
        <w:softHyphen/>
        <w:t>ло сосредоточить все усилия на выполнение уже введенных мер и ра</w:t>
        <w:softHyphen/>
        <w:t>звивать новые механизмы для эффективной деятельности общего рынка. Тем более, сельскохозяйственная политика и политика защиты конкуренции требовала ежедневных решений, что обеспечило бы фор</w:t>
        <w:softHyphen/>
        <w:t>мирование цен на сельскохозяйственные продукты и делало невоз</w:t>
        <w:softHyphen/>
        <w:t>можной нелояльную конкуренцию, поддерживаемую мерами прави</w:t>
        <w:softHyphen/>
        <w:t>тельств государств-членов.</w:t>
      </w:r>
    </w:p>
    <w:p>
      <w:pPr>
        <w:pStyle w:val="Normal"/>
        <w:spacing w:lineRule="auto" w:line="240"/>
        <w:rPr/>
      </w:pPr>
      <w:r>
        <w:rPr>
          <w:sz w:val="24"/>
        </w:rPr>
        <w:t>Хотя общий рынок был бы легче и более последовательно создан, если бы Сообщество не переориентировало своего интереса на новые сферы экономической политики и институционального развития, оно сделало именно это. Стало разрабатывать механизмы создания общего рынка, переформировало уже введенные и посвятило себя также неко</w:t>
        <w:softHyphen/>
        <w:t>торым значительным институциональным переменам.</w:t>
      </w:r>
    </w:p>
    <w:p>
      <w:pPr>
        <w:pStyle w:val="Normal"/>
        <w:spacing w:lineRule="auto" w:line="240"/>
        <w:rPr/>
      </w:pPr>
      <w:r>
        <w:rPr>
          <w:sz w:val="24"/>
        </w:rPr>
        <w:t>Среди новых сфер экономической политики, которыми оно на</w:t>
        <w:softHyphen/>
        <w:t>чало заниматься еще в 1969 г., несомненно, находится основание экономического монетарного союза. Однако, несмотря на то, что от</w:t>
        <w:softHyphen/>
        <w:t>дельные меры вели к поставленной цели, это не было реализовано. Но замысел не пропал; в конце семидесятых годов его модифицир</w:t>
        <w:softHyphen/>
        <w:t>ованием в Европейскую монетарную Систему (ЕМС) удалось вопло</w:t>
        <w:softHyphen/>
        <w:t>тить в несколько более скромной форме по сравнению с первона</w:t>
        <w:softHyphen/>
        <w:t>чально задуманной</w:t>
      </w:r>
      <w:r>
        <w:rPr>
          <w:rStyle w:val="FootnoteCharacters"/>
          <w:rStyle w:val="FootnoteAnchor"/>
          <w:sz w:val="24"/>
        </w:rPr>
        <w:footnoteReference w:id="52"/>
      </w:r>
      <w:r>
        <w:rPr>
          <w:sz w:val="24"/>
        </w:rPr>
        <w:t>. Поскольку усилия Сообщества по введению эффективных дополнительных механизмов в этой сфере подробнее будут представлены в главе об изменениях, которые принес Единый европейский акт, сейчас лишь отметим, что период между 1969 и 1972 гг. принес оживление в деятельность ЕЭС. Так как в 1970 г. члены определили исходные точки для развития общей политики в сфере рыболовства, в 1972 г. договорились о новой политике в про</w:t>
        <w:softHyphen/>
        <w:t>мышленности, науке и исследованиях, и в то же время предусмо</w:t>
        <w:softHyphen/>
        <w:t>трели более активную роль Сообщества в региональном развитии</w:t>
      </w:r>
      <w:r>
        <w:rPr>
          <w:sz w:val="24"/>
          <w:vertAlign w:val="superscript"/>
        </w:rPr>
        <w:t xml:space="preserve"> </w:t>
      </w:r>
      <w:r>
        <w:rPr>
          <w:sz w:val="24"/>
        </w:rPr>
        <w:t>и социальной политике. В конце семидесятых годов Сообщество Конвенциями Ломе поставило на новую основу и сотрудничество с бывшими колониями.</w:t>
      </w:r>
      <w:r>
        <w:br w:type="page"/>
      </w:r>
    </w:p>
    <w:p>
      <w:pPr>
        <w:pStyle w:val="FR1"/>
        <w:numPr>
          <w:ilvl w:val="0"/>
          <w:numId w:val="0"/>
        </w:numPr>
        <w:pBdr>
          <w:bottom w:val="single" w:sz="4" w:space="1" w:color="000000"/>
        </w:pBdr>
        <w:ind w:left="0" w:right="-1" w:hanging="0"/>
        <w:jc w:val="left"/>
        <w:outlineLvl w:val="0"/>
        <w:rPr>
          <w:sz w:val="24"/>
        </w:rPr>
      </w:pPr>
      <w:r>
        <w:rPr>
          <w:sz w:val="24"/>
        </w:rPr>
        <w:t>Стадии в развитии Европейского политического сотрудничества (ЕПС)</w:t>
      </w:r>
    </w:p>
    <w:p>
      <w:pPr>
        <w:pStyle w:val="TextBodyIndent"/>
        <w:spacing w:lineRule="auto" w:line="240"/>
        <w:rPr/>
      </w:pPr>
      <w:r>
        <w:rPr>
          <w:sz w:val="24"/>
        </w:rPr>
        <w:t>Экстенсивность деятельности Сообществ, обремененная стремлени</w:t>
        <w:softHyphen/>
        <w:t>ем к включению новых сфер интересов, несомненно, тормозяще вли</w:t>
        <w:softHyphen/>
        <w:t>яла на дополнение уже введенных механизмов Общего рынка. Ни</w:t>
        <w:softHyphen/>
        <w:t>сколько не меньше сумятицы в деятельность Сообществ вносили раз</w:t>
        <w:softHyphen/>
        <w:t>личные взгляды на характер объединения. Если бы мы сравнили труд</w:t>
        <w:softHyphen/>
        <w:t>ности в развитии Сообществ с предполагаемыми, основанными на предпосылках теории интеграции, то установили бы, что такого разви</w:t>
        <w:softHyphen/>
        <w:t>тия событий можно было ожидать. Хотя нереалистичную, основанную на федерализме модель развития Сообществ, которая потерпела неуда</w:t>
        <w:softHyphen/>
        <w:t>чу при попытке создания Европейского оборонительного сообщества и Европейского политического союза уже в пятидесятых годах, заме</w:t>
        <w:softHyphen/>
        <w:t>нила более реальная модель постепенного интегрирования, было бы ошибочно утверждать, что решение об использовании методов функ</w:t>
        <w:softHyphen/>
        <w:t>циональной связи в экономической сфере означало также окончатель</w:t>
        <w:softHyphen/>
        <w:t>ный отказ от замыслов сотрудничества в политической сфере. Так как среди создателей принципиально не было споров относительно пони</w:t>
        <w:softHyphen/>
        <w:t>мания того, что успешного сотрудничества в экономической сфере нельзя представить без эффективного сотрудничества в сфере полити</w:t>
        <w:softHyphen/>
        <w:t>ческой</w:t>
      </w:r>
      <w:r>
        <w:rPr>
          <w:rStyle w:val="FootnoteCharacters"/>
          <w:rStyle w:val="FootnoteAnchor"/>
          <w:sz w:val="24"/>
        </w:rPr>
        <w:footnoteReference w:id="53"/>
      </w:r>
      <w:r>
        <w:rPr>
          <w:sz w:val="24"/>
        </w:rPr>
        <w:t>, спорными были только представления о модели, на основе которой это бы происходило.</w:t>
      </w:r>
    </w:p>
    <w:p>
      <w:pPr>
        <w:pStyle w:val="Normal"/>
        <w:spacing w:lineRule="auto" w:line="240"/>
        <w:rPr/>
      </w:pPr>
      <w:r>
        <w:rPr>
          <w:sz w:val="24"/>
        </w:rPr>
        <w:t>Итак, развитие политического сотрудничества членов Сообществ развертывалось параллельно развитию Европейских сообществ. Обра</w:t>
        <w:softHyphen/>
        <w:t>щение к истории ЕПС также показывает, что в определенные перио</w:t>
        <w:softHyphen/>
        <w:t>ды его можно рассматривать даже как политическую альтернативу экономической интеграции, поскольку политическое сотрудничество не только не пересматривало первостепенной роли государств-членов, но даже давало им возможность еще большего контроля за деятель</w:t>
        <w:softHyphen/>
        <w:t>ностью органов Сообществ. Но из-за различия идеологических от</w:t>
        <w:softHyphen/>
        <w:t>правных точек и того факта, что разъединяющие и разделяющие фак</w:t>
        <w:softHyphen/>
        <w:t>торы все время преобладали над объединяющими, уже с первыми за</w:t>
        <w:softHyphen/>
        <w:t>чатками институционального облика политического сотрудничества, которые относятся к 1970 г., появилась также потребность в коорди</w:t>
        <w:softHyphen/>
        <w:t>нации деятельности органов политического сотрудничества с деятель</w:t>
        <w:softHyphen/>
        <w:t>ностью органов Европейских сообществ. Тем более, что цели обеих структур сотрудничества были направлены на политическую унифика</w:t>
        <w:softHyphen/>
        <w:t>цию Европы и было невозможно провести точное различие между внешней и экономической политикой государств-членов, а следова</w:t>
        <w:softHyphen/>
        <w:t>тельно, и между вопросами, которые были бы предметом или межпра</w:t>
        <w:softHyphen/>
        <w:t>вительственного или надправительственного, коммунитарного способа принятия решений.</w:t>
      </w:r>
    </w:p>
    <w:p>
      <w:pPr>
        <w:pStyle w:val="FR1"/>
        <w:numPr>
          <w:ilvl w:val="0"/>
          <w:numId w:val="0"/>
        </w:numPr>
        <w:ind w:left="0" w:right="0" w:hanging="0"/>
        <w:outlineLvl w:val="0"/>
        <w:rPr>
          <w:sz w:val="24"/>
        </w:rPr>
      </w:pPr>
      <w:r>
        <w:rPr>
          <w:sz w:val="24"/>
        </w:rPr>
        <w:t>План Фуше (1961 г.)</w:t>
      </w:r>
    </w:p>
    <w:p>
      <w:pPr>
        <w:pStyle w:val="Normal"/>
        <w:spacing w:lineRule="auto" w:line="240"/>
        <w:ind w:firstLine="300"/>
        <w:rPr/>
      </w:pPr>
      <w:r>
        <w:rPr>
          <w:sz w:val="24"/>
        </w:rPr>
        <w:t>Боязнь все большего ограничения национального суверенитета на</w:t>
        <w:softHyphen/>
        <w:t>растала уже в атмосфере первых успехов Европейских сообществ и размышлений о расширении сфер функциональных связей, особенно, конечно, среди тех членов, которые включением в интеграционные процессы пытались укрепить свою руководящую роль в регионах. Так, не удивительно, что Франция уже в 1961 г. вновь выдвинула предло</w:t>
        <w:softHyphen/>
        <w:t>жение о создании политического союза, однако на этот раз как орга</w:t>
        <w:softHyphen/>
        <w:t>низации, которая базировалась бы на принципах не наднациональной, а межправительственной формы сотрудничества. Функционировала бы она на принципах дипломатических конференций, с задачей согласо</w:t>
        <w:softHyphen/>
        <w:t>вания внешней политики государств-членов, укрепления общей обо</w:t>
        <w:softHyphen/>
        <w:t>роны, развития культурного сотрудничества и сотрудничества в сфере защиты основных прав и свобод человека, но никоим образом не по</w:t>
        <w:softHyphen/>
        <w:t>сягала бы в своей деятельности на национальный суверенитет госу</w:t>
        <w:softHyphen/>
        <w:t>дарств-членов</w:t>
      </w:r>
      <w:r>
        <w:rPr>
          <w:rStyle w:val="FootnoteCharacters"/>
          <w:rStyle w:val="FootnoteAnchor"/>
          <w:sz w:val="24"/>
        </w:rPr>
        <w:footnoteReference w:id="54"/>
      </w:r>
      <w:r>
        <w:rPr>
          <w:sz w:val="24"/>
        </w:rPr>
        <w:t>.</w:t>
      </w:r>
    </w:p>
    <w:p>
      <w:pPr>
        <w:pStyle w:val="Normal"/>
        <w:spacing w:lineRule="auto" w:line="240"/>
        <w:ind w:firstLine="300"/>
        <w:rPr/>
      </w:pPr>
      <w:r>
        <w:rPr>
          <w:sz w:val="24"/>
        </w:rPr>
        <w:t>В действительности же, по мнению остальных членов, это слиш</w:t>
        <w:softHyphen/>
        <w:t>ком напоминало международную организацию классического типа, чтобы соответствовать нарастающим потребностям в сотрудничестве на наднациональных основах</w:t>
      </w:r>
      <w:r>
        <w:rPr>
          <w:rStyle w:val="FootnoteCharacters"/>
          <w:rStyle w:val="FootnoteAnchor"/>
          <w:sz w:val="24"/>
        </w:rPr>
        <w:footnoteReference w:id="55"/>
      </w:r>
      <w:r>
        <w:rPr>
          <w:sz w:val="24"/>
        </w:rPr>
        <w:t>. План Фуше</w:t>
      </w:r>
      <w:r>
        <w:rPr>
          <w:sz w:val="24"/>
          <w:lang w:val="en-US"/>
        </w:rPr>
        <w:t xml:space="preserve"> (Fouchet),</w:t>
      </w:r>
      <w:r>
        <w:rPr>
          <w:sz w:val="24"/>
        </w:rPr>
        <w:t xml:space="preserve"> как называли это предложение, не получил поэтому поддержки.</w:t>
      </w:r>
    </w:p>
    <w:p>
      <w:pPr>
        <w:pStyle w:val="Normal"/>
        <w:spacing w:lineRule="auto" w:line="240"/>
        <w:ind w:firstLine="300"/>
        <w:rPr/>
      </w:pPr>
      <w:r>
        <w:rPr>
          <w:sz w:val="24"/>
        </w:rPr>
        <w:t>Его неуспех можно приписать многочисленным конкретным при</w:t>
        <w:softHyphen/>
        <w:t>чинам. Одной из наиболее значительных являлся тот факт, что с его введением координирование внешней и оборонной политики происхо</w:t>
        <w:softHyphen/>
        <w:t>дило бы вне рамок Договора ЕЭС; это могло бы ослабить положение ЕЭС и Североатлантического союза. Кроме того, настойчивость, с ко</w:t>
        <w:softHyphen/>
        <w:t>торой Франция стимулировала переговоры о соглашении, доказывала ее стремление к ведущей роли в Шестерке. Поскольку это возбудило особое недоверие в государствах Бенилюкса, они предложили, чтобы дискуссия об основах политического сотрудничества происходила только после принятия решения о включении Великобритании в Со</w:t>
        <w:softHyphen/>
        <w:t>общество, так как во включении Великобритании в Сообщество они видели эффективный противовес французскому доминированию. О позициях остальных членов Сообщества по поводу соглашения свиде</w:t>
        <w:softHyphen/>
        <w:t>тельствовало заявление председателя правительства Италии А. Фанфани</w:t>
      </w:r>
      <w:r>
        <w:rPr>
          <w:sz w:val="24"/>
          <w:lang w:val="en-US"/>
        </w:rPr>
        <w:t xml:space="preserve"> (A. Fanfani),</w:t>
      </w:r>
      <w:r>
        <w:rPr>
          <w:sz w:val="24"/>
        </w:rPr>
        <w:t xml:space="preserve"> который обозначил это соглашение как вредное и для Общего рынка, и для прогресса в сфере европейского объединения, и для внутреннего равновесия сил в рамках НАТО</w:t>
      </w:r>
      <w:r>
        <w:rPr>
          <w:rStyle w:val="FootnoteCharacters"/>
          <w:rStyle w:val="FootnoteAnchor"/>
          <w:sz w:val="24"/>
        </w:rPr>
        <w:footnoteReference w:id="56"/>
      </w:r>
      <w:r>
        <w:rPr>
          <w:sz w:val="24"/>
        </w:rPr>
        <w:t>.</w:t>
      </w:r>
    </w:p>
    <w:p>
      <w:pPr>
        <w:pStyle w:val="Normal"/>
        <w:spacing w:lineRule="auto" w:line="240"/>
        <w:ind w:firstLine="300"/>
        <w:rPr/>
      </w:pPr>
      <w:r>
        <w:rPr>
          <w:sz w:val="24"/>
        </w:rPr>
        <w:t>Отклонение предложения вновь подтвердило, что между основателями, несмотря на почти десятилетие относительно успешного сотруд</w:t>
        <w:softHyphen/>
        <w:t>ничества в отдельных экономических сферах, еще невозможно было достичь согласия о базовых принципах дальнейшего развития Сооб</w:t>
        <w:softHyphen/>
        <w:t>ществ. Национально окрашенные экономические и политические ин</w:t>
        <w:softHyphen/>
        <w:t>тересы ключевых факторов общественно-политической жизни в неко</w:t>
        <w:softHyphen/>
        <w:t>торых государствах-членах все еще отражались в фаворизации концеп</w:t>
        <w:softHyphen/>
        <w:t>ции межправительственного сотрудничества, однако они, благодаря внутренней динамике, которая развилась с интеграцией в функцио</w:t>
        <w:softHyphen/>
        <w:t>нальных сферах, могли лишь замедлить процесс дальней интеграции, но не остановить его. Как правильно предвидели родоначальники тео</w:t>
        <w:softHyphen/>
        <w:t>рии интеграции, интеграция на определенной ступени приобрела такую самостоятельность, что она нейтрализующе действовала на по</w:t>
        <w:softHyphen/>
        <w:t>пытки парализовать ее дальнейшее развитие.</w:t>
      </w:r>
    </w:p>
    <w:p>
      <w:pPr>
        <w:pStyle w:val="Normal"/>
        <w:spacing w:lineRule="auto" w:line="240"/>
        <w:rPr/>
      </w:pPr>
      <w:r>
        <w:rPr>
          <w:sz w:val="24"/>
        </w:rPr>
        <w:t>С точки зрения того, что постоянные колебания между концепция</w:t>
        <w:softHyphen/>
        <w:t>ми межправительственного и надправительственного принципов со</w:t>
        <w:softHyphen/>
        <w:t>трудничества или концепцией отрицания наднациональности в пользу сохранения неограниченного национального суверенитета, — это ха</w:t>
        <w:softHyphen/>
        <w:t>рактерная особенность развития Сообществ, не будет лишним более подробно рассмотреть также задний план французского предложения политического объединения в рамках Плана Фуше. Действительно, сам план и события вокруг него иллюстрируют колебания носителей национальных политик: с одной стороны, между полезными результа</w:t>
        <w:softHyphen/>
        <w:t>тами сотрудничества на наднациональных основах, которые, наряду с экономическими, приносили также определенные преимущества воен</w:t>
        <w:softHyphen/>
        <w:t>ного характера, а с другой стороны, между психологически и социаль</w:t>
        <w:softHyphen/>
        <w:t>но тяжело воспринимаемым чувством ограничения национального су</w:t>
        <w:softHyphen/>
        <w:t>веренитета.</w:t>
      </w:r>
    </w:p>
    <w:p>
      <w:pPr>
        <w:pStyle w:val="Normal"/>
        <w:spacing w:lineRule="auto" w:line="240"/>
        <w:rPr/>
      </w:pPr>
      <w:r>
        <w:rPr>
          <w:sz w:val="24"/>
        </w:rPr>
        <w:t>После создания ЕЭС и Евратома, которые в контексте широко представленных амбиций федералистски ориентированных основате</w:t>
        <w:softHyphen/>
        <w:t>лей европейской будущности можно понимать как компромисс между видением политически объединенной или на несвязанные националь</w:t>
        <w:softHyphen/>
        <w:t>ные единицы раздробленной Европы, обсуждение вопроса европей</w:t>
        <w:softHyphen/>
        <w:t>ского политического союза в рамках рабочего комитета Моннэ про</w:t>
        <w:softHyphen/>
        <w:t>должалось. Но изменились обстоятельства на французской внутрипо</w:t>
        <w:softHyphen/>
        <w:t>литической сцене: слабую Четвертую республику (1946—1958 гг.), между тем, заменила голлистски ориентированная Пятая республика (1958—1969 гг.), которая отстаивала концепцию неограниченного на</w:t>
        <w:softHyphen/>
        <w:t>ционального суверенитета. То, что французская политика из-за при</w:t>
        <w:softHyphen/>
        <w:t>верженности к исключительности концепции национального государ</w:t>
        <w:softHyphen/>
        <w:t>ства в следующем десятилетии сыграла роль главного тормоза интег</w:t>
        <w:softHyphen/>
        <w:t>рационных процессов в Европейских сообществах, подтверждает, кроме более или менее скрытых попыток ослабления элементов над</w:t>
        <w:softHyphen/>
        <w:t>национальности, уже включенных в организационные договоры Сооб</w:t>
        <w:softHyphen/>
        <w:t>ществ, в конце концов публично провозглашенная точка зрения само</w:t>
        <w:softHyphen/>
        <w:t>го Шарля де Голля</w:t>
      </w:r>
      <w:r>
        <w:rPr>
          <w:rStyle w:val="FootnoteCharacters"/>
          <w:rStyle w:val="FootnoteAnchor"/>
          <w:sz w:val="24"/>
        </w:rPr>
        <w:footnoteReference w:id="57"/>
      </w:r>
      <w:r>
        <w:rPr>
          <w:sz w:val="24"/>
        </w:rPr>
        <w:t>. Например, в речи 28 октября 1966 г. он определенно подчеркнул, что мировое общественное мнение в необычайно из</w:t>
        <w:softHyphen/>
        <w:t>менчивых международных отношениях, собственно говоря, необосно</w:t>
        <w:softHyphen/>
        <w:t>ванно жалуется на изменчивость французской внешней политики, ко</w:t>
        <w:softHyphen/>
        <w:t>торой приписывает противоречивость и сравнивает ее с макиавеллиз</w:t>
        <w:softHyphen/>
        <w:t>мом. В сложных международных отношениях французская политика — единственная константа, заявил де Голль, ведь ею руководит един</w:t>
        <w:softHyphen/>
        <w:t>ственная основная цель — необходимость сохранения Франции как независимого национального государства</w:t>
      </w:r>
      <w:r>
        <w:rPr>
          <w:rStyle w:val="FootnoteCharacters"/>
          <w:rStyle w:val="FootnoteAnchor"/>
          <w:sz w:val="24"/>
        </w:rPr>
        <w:footnoteReference w:id="58"/>
      </w:r>
      <w:r>
        <w:rPr>
          <w:sz w:val="24"/>
        </w:rPr>
        <w:t>. Подчеркивание де Голлем роли феномена национального в международных отношениях явно ба</w:t>
        <w:softHyphen/>
        <w:t>зировалось на так называемой реалистичной модели понимания меж</w:t>
        <w:softHyphen/>
        <w:t>дународных отношений именно как конфликтного состояния, в кото</w:t>
        <w:softHyphen/>
        <w:t>ром национальные государства пытаются увеличить свою мощь одно за счет другого. Поскольку только сила может контролировать силу, сообщество народов может существовать лишь при их равновесии. Французская политика при таких исходных позициях, конечно, не могла отказаться от грандиозного фаворизирования национальных приоритетов во внешнеполитической сфере, где, очевидно, свои цели строила на:</w:t>
      </w:r>
    </w:p>
    <w:p>
      <w:pPr>
        <w:pStyle w:val="Normal"/>
        <w:spacing w:lineRule="auto" w:line="240"/>
        <w:rPr>
          <w:sz w:val="24"/>
        </w:rPr>
      </w:pPr>
      <w:r>
        <w:rPr>
          <w:sz w:val="24"/>
        </w:rPr>
        <w:t xml:space="preserve">— </w:t>
      </w:r>
      <w:r>
        <w:rPr>
          <w:sz w:val="24"/>
        </w:rPr>
        <w:t>констелляции международных отношений, которая бы сохранила слабую Германию и в военном смысле независимую Францию;</w:t>
      </w:r>
    </w:p>
    <w:p>
      <w:pPr>
        <w:pStyle w:val="Normal"/>
        <w:spacing w:lineRule="auto" w:line="240"/>
        <w:rPr>
          <w:sz w:val="24"/>
        </w:rPr>
      </w:pPr>
      <w:r>
        <w:rPr>
          <w:sz w:val="24"/>
        </w:rPr>
        <w:t xml:space="preserve">— </w:t>
      </w:r>
      <w:r>
        <w:rPr>
          <w:sz w:val="24"/>
        </w:rPr>
        <w:t>европейском сближении, которое Францию не только укрепило бы, но признало ее ведущую роль в Западной Европе;</w:t>
      </w:r>
    </w:p>
    <w:p>
      <w:pPr>
        <w:pStyle w:val="Normal"/>
        <w:spacing w:lineRule="auto" w:line="240"/>
        <w:rPr/>
      </w:pPr>
      <w:r>
        <w:rPr>
          <w:sz w:val="24"/>
        </w:rPr>
        <w:t xml:space="preserve">— </w:t>
      </w:r>
      <w:r>
        <w:rPr>
          <w:sz w:val="24"/>
        </w:rPr>
        <w:t>глобальной международной политике, которая ей обеспечивала бы главенствующую позицию в международном сообществе</w:t>
      </w:r>
      <w:r>
        <w:rPr>
          <w:rStyle w:val="FootnoteCharacters"/>
          <w:rStyle w:val="FootnoteAnchor"/>
          <w:sz w:val="24"/>
        </w:rPr>
        <w:footnoteReference w:id="59"/>
      </w:r>
      <w:r>
        <w:rPr>
          <w:sz w:val="24"/>
        </w:rPr>
        <w:t>.</w:t>
      </w:r>
    </w:p>
    <w:p>
      <w:pPr>
        <w:pStyle w:val="Normal"/>
        <w:spacing w:lineRule="auto" w:line="240"/>
        <w:rPr/>
      </w:pPr>
      <w:r>
        <w:rPr>
          <w:sz w:val="24"/>
        </w:rPr>
        <w:t>Таким определением она поставила серьезные ограничения всем дальнейшим дискуссиям о будущем объединении европейских госу</w:t>
        <w:softHyphen/>
        <w:t>дарств. И поэтому от заявления М. Дебре, (М.</w:t>
      </w:r>
      <w:r>
        <w:rPr>
          <w:sz w:val="24"/>
          <w:lang w:val="en-US"/>
        </w:rPr>
        <w:t xml:space="preserve"> Debre),</w:t>
      </w:r>
      <w:r>
        <w:rPr>
          <w:sz w:val="24"/>
        </w:rPr>
        <w:t xml:space="preserve"> который уже в январе 1959 г. во французском Национальном собрании подчеркнул, что конструкция Европы будущего не может основываться на отрица</w:t>
        <w:softHyphen/>
        <w:t>нии идеи нации, до предложения того же года, чтобы политическое сотрудничество в Европе протекало в форме регулярных и непрерыв</w:t>
        <w:softHyphen/>
        <w:t>ных консультаций между главами правительств государств-членов, не прошло много времени.</w:t>
      </w:r>
    </w:p>
    <w:p>
      <w:pPr>
        <w:pStyle w:val="Normal"/>
        <w:spacing w:lineRule="auto" w:line="240"/>
        <w:rPr/>
      </w:pPr>
      <w:r>
        <w:rPr>
          <w:sz w:val="24"/>
        </w:rPr>
        <w:t>Несмотря на опасения, что Франция пытается таким предложени</w:t>
        <w:softHyphen/>
        <w:t>ем расстроить деятельность недавно созданных органов ЕЭС, органи</w:t>
        <w:softHyphen/>
        <w:t>заторы Сообщества в ноябре 1959 г. все же договорились о встречах четыре раза в год министров иностранных дел, на которых они утря</w:t>
        <w:softHyphen/>
        <w:t>сали бы вопросы внешней политики</w:t>
      </w:r>
      <w:r>
        <w:rPr>
          <w:rStyle w:val="FootnoteCharacters"/>
          <w:rStyle w:val="FootnoteAnchor"/>
          <w:sz w:val="24"/>
        </w:rPr>
        <w:footnoteReference w:id="60"/>
      </w:r>
      <w:r>
        <w:rPr>
          <w:sz w:val="24"/>
        </w:rPr>
        <w:t>. Уже на следующий год де Голль выступил за расширение рамок дискуссии. Ему удалось даже добиться поддержки Аденауэром создания постоянного политического секретариата со штаб-квартирой в Париже, который, кроме консульта</w:t>
        <w:softHyphen/>
        <w:t>ций по внешнеполитическим проблемам, координировал бы также консультации по всем остальным политическим вопросам, переходящим границы определенных договором рамок деятельности Сообщества.</w:t>
      </w:r>
    </w:p>
    <w:p>
      <w:pPr>
        <w:pStyle w:val="Normal"/>
        <w:spacing w:lineRule="auto" w:line="240"/>
        <w:rPr/>
      </w:pPr>
      <w:r>
        <w:rPr>
          <w:sz w:val="24"/>
        </w:rPr>
        <w:t>Недоверие, выказанное на первой конференции руководителей государств и правительств, а также министров иностранных дел Шестер</w:t>
        <w:softHyphen/>
        <w:t>ки (февраль 1961 г.) министром иностранных дел Нидерландов Дж. Лунсом,</w:t>
      </w:r>
      <w:r>
        <w:rPr>
          <w:sz w:val="24"/>
          <w:lang w:val="en-US"/>
        </w:rPr>
        <w:t xml:space="preserve"> (J. Luns),</w:t>
      </w:r>
      <w:r>
        <w:rPr>
          <w:sz w:val="24"/>
        </w:rPr>
        <w:t xml:space="preserve"> который выступил против определения дат регуляр</w:t>
        <w:softHyphen/>
        <w:t>ных встреч, представляло только первое возражение замыслам де Голля. Оно было подкреплено боязнью представителей остальных чле</w:t>
        <w:softHyphen/>
        <w:t>нов, что акцентированием преимущественной значимости националь</w:t>
        <w:softHyphen/>
        <w:t>ной политики можно подорвать гармоничные отношения с США в рамках НАТО. В следующие месяцы последовали дискуссии о роли Политического комитета и его секретариата, а также их отношении с органами Сообщества. В то время как проходили франко-германские двухсторонние переговоры, особая исследовательская комиссия под руководством Кристиана Фуше в июле 1961 г. предложила руководи</w:t>
        <w:softHyphen/>
        <w:t>телям Шестерки идею о регулярных встречах, которые были бы по</w:t>
        <w:softHyphen/>
        <w:t>священы сравнению взглядов, согласованию политик и принятию общих точек зрения с целью способствования процессу политического объединения в Европе и этим укреплению Североатлантического союза. Когда же эта комиссия, ответственная за подготовку предложе</w:t>
        <w:softHyphen/>
        <w:t>ния по институциональному видению сотрудничества, представила нормативную картину этого замысла, вновь вспыхнули разногласия относительно будущей формы политического объединения в Европе; в апреле 1962 г. это привело к отклонению предложения</w:t>
      </w:r>
      <w:r>
        <w:rPr>
          <w:rStyle w:val="FootnoteCharacters"/>
          <w:rStyle w:val="FootnoteAnchor"/>
          <w:sz w:val="24"/>
        </w:rPr>
        <w:footnoteReference w:id="61"/>
      </w:r>
      <w:r>
        <w:rPr>
          <w:sz w:val="24"/>
        </w:rPr>
        <w:t>. Такого рода исход переговоров полностью понятен, если принять во внимание то, что остальные пять членов Сообщества старались объединить органы трех Сообществ и расширить полномочия Европейского парламента, тогда как предложение Фуше предусматривало формирование нового совета руководителей государств или правительств, а именно с полно</w:t>
        <w:softHyphen/>
        <w:t>мочиями гармонизации, координации и унификации внешней, эконо</w:t>
        <w:softHyphen/>
        <w:t>мической, культурной и оборонной политик Шестерки, но при одно</w:t>
        <w:softHyphen/>
        <w:t>временном уменьшении роли и значения Европарламента.</w:t>
      </w:r>
    </w:p>
    <w:p>
      <w:pPr>
        <w:pStyle w:val="Normal"/>
        <w:spacing w:lineRule="auto" w:line="240"/>
        <w:rPr/>
      </w:pPr>
      <w:r>
        <w:rPr>
          <w:sz w:val="24"/>
        </w:rPr>
        <w:t>Неудавшаяся попытка пересмотра сотрудничества межправительст</w:t>
        <w:softHyphen/>
        <w:t>венного типа, которую еще лишь дополнительно разожгло француз</w:t>
        <w:softHyphen/>
        <w:t>ское сопротивление по отношению к органам Сообщества как олице</w:t>
        <w:softHyphen/>
        <w:t>творению надправительственного типа сотрудничества, явилась только началом серьезнейшего кризиса в деятельности Сообщества. Это до принятия Люксембургского компромисса 1966 г. и отставки де Голля в 1969 г., парализовало усилия по институциализации политического сотрудничества в Европе. Конечно же, было бы ошибочно причины разногласий и застой, который за ними последовал, приписывать лишь принципиальным различиям во взглядах. Разные национальные интересы отражались в несовмес</w:t>
        <w:softHyphen/>
        <w:t>тимости внешней политики государств-членов, и это было наиболее выразительно во Франции, которой к усилиям по укреплению собст</w:t>
        <w:softHyphen/>
        <w:t>венной международной роли удалось привлечь и обремененную спе</w:t>
        <w:softHyphen/>
        <w:t>цифическими проблемами Западную Германию. В то время как первый четырехлетний этап, предусмотренный в п. 8 Договора ЕЭС, переходил во второй, а члены Сообщества более или менее успешно договаривались о возможностях и формах взаимного сотрудничества в политической сфере, разворачивались также интен</w:t>
        <w:softHyphen/>
        <w:t>сивные франко-германские дипломатические усилия по заключению соглашения о взаимной дружбе и сотрудничестве. Эти переговоры, из-за своего двухстороннего характера и одновременности с дискуссиями о политическом союзе, обращали внимание остальных членов на французскую национальную направленность в реализации внешнепо</w:t>
        <w:softHyphen/>
        <w:t>литических целей, и этим увеличивали сомнения в реальности виде</w:t>
        <w:softHyphen/>
        <w:t>ния европейского политического союза. Тогдашняя Франция, именно как противница гегемонии двух великих держав, США и Советского Союза, период ослабления межблоковой напряженности пыталась ис</w:t>
        <w:softHyphen/>
        <w:t>пользовать для создания «европейской Европы», в которой бы сама играла руководящую роль. Для реализации своих внешнеполитических целей де Голлю был необходим континентальный партнер, с помощью которого он утвердил бы свое европейское политическое положение. Он оперся на Западную Германию, которая из-за недовольства амери</w:t>
        <w:softHyphen/>
        <w:t>канской позицией в Берлинском кризисе</w:t>
      </w:r>
      <w:r>
        <w:rPr>
          <w:rStyle w:val="FootnoteCharacters"/>
          <w:rStyle w:val="FootnoteAnchor"/>
          <w:sz w:val="24"/>
        </w:rPr>
        <w:footnoteReference w:id="62"/>
      </w:r>
      <w:r>
        <w:rPr>
          <w:sz w:val="24"/>
        </w:rPr>
        <w:t>, действительно, нуждалась в партнере, с помощью которого обратила бы внимание США на то, что она имеет внешнеполитическую альтернативу. За успешными переговорами в январе 1963 г. последовало, подписание Договора о дружбе и сотрудничестве, который подписавшим сторонам дал воз</w:t>
        <w:softHyphen/>
        <w:t>можность реализовать краткосрочные внешнеполитические цели, но не принес гармонии в их взаимоотношениях. Так как Западная Герма</w:t>
        <w:softHyphen/>
        <w:t>ния была на распутье между лояльностью к США  как незаменимо</w:t>
        <w:softHyphen/>
        <w:t>му гаранту своей безопасности, с одной стороны, и голлистской Францией как самым значительным союзником в Западной Европе, с другой стороны, то в отношениях, когда зависимость представляла не</w:t>
        <w:softHyphen/>
        <w:t>опровержимый факт немецкой жизни, все же было гораздо выгоднее и почетнее подчиниться географически отдаленной великой державе, какой являлись США, чем политически равноценной, а экономически менее успешной Франции. Как бы то ни было, ФРГ в действитель</w:t>
        <w:softHyphen/>
        <w:t>ности не была готова заменить безопасность, которую ей обеспечива</w:t>
        <w:softHyphen/>
        <w:t>ло покровительство США, на дружбу с Францией. Своей цели она достигла, когда период холодного американского отношения сменился потеплением с предложением, чтобы немецкие силы сотрудничали в натовском флоте носителей ядерного оружия. Поскольку этим был опосредованно признан ядерный статус Западной Германии, она в се</w:t>
        <w:softHyphen/>
        <w:t>редине шестидесятых годов вновь оперлась на США. Чтобы ирония внешнеполитических маневров, которыми Франция и Западная Герма</w:t>
        <w:softHyphen/>
        <w:t>ния, причем каждая по-своему, влияли на идею политического объ</w:t>
        <w:softHyphen/>
        <w:t>единения Европы, была совершенной, упомянем еще, что ФРГ не удалось ни обеспечить французской дружбы, ни восстановить амери</w:t>
        <w:softHyphen/>
        <w:t>канского доверия. Когда де Голль раскрыл немецкие цели, он обратился к Советскому Союзу, твердо решив, что со своим недавним со</w:t>
        <w:softHyphen/>
        <w:t>юзником он сближается ровно настолько, насколько ФРГ отдалялась бы от Франции</w:t>
      </w:r>
      <w:r>
        <w:rPr>
          <w:rStyle w:val="FootnoteCharacters"/>
          <w:rStyle w:val="FootnoteAnchor"/>
          <w:sz w:val="24"/>
        </w:rPr>
        <w:footnoteReference w:id="63"/>
      </w:r>
      <w:r>
        <w:rPr>
          <w:sz w:val="24"/>
        </w:rPr>
        <w:t>.</w:t>
      </w:r>
    </w:p>
    <w:p>
      <w:pPr>
        <w:pStyle w:val="Normal"/>
        <w:spacing w:lineRule="auto" w:line="240"/>
        <w:rPr/>
      </w:pPr>
      <w:r>
        <w:rPr>
          <w:sz w:val="24"/>
        </w:rPr>
        <w:t>Тем не менее все эти события, которые развивались вне институ</w:t>
        <w:softHyphen/>
        <w:t>циональной схемы Европейских сообществ, все же оказывали влияние на их деятельность. Так, отношения в Сообществах уже в переходном периоде обострились до такой степени, что из-за французского бойко</w:t>
        <w:softHyphen/>
        <w:t>та наступил бы полный застой в деятельности, если бы государства-члены 28 января 1966 г. Люксембургским компромиссом не дали со</w:t>
        <w:softHyphen/>
        <w:t>гласия на условное использование всех тех решений Договора ЕЭС, которые рассматривают принятие решений квалифицированным боль</w:t>
        <w:softHyphen/>
        <w:t>шинством в Совете министров ЕЭС</w:t>
      </w:r>
      <w:r>
        <w:rPr>
          <w:rStyle w:val="FootnoteCharacters"/>
          <w:rStyle w:val="FootnoteAnchor"/>
          <w:sz w:val="24"/>
        </w:rPr>
        <w:footnoteReference w:id="64"/>
      </w:r>
      <w:r>
        <w:rPr>
          <w:sz w:val="24"/>
        </w:rPr>
        <w:t>. То есть соглашение касалось договоренности, что члены Совета министров ЕЭС станут прилагать усилия для выработки приемлемых для всех решений в тех случаях, когда принятие решений на основе большинства голосов будет пред</w:t>
        <w:softHyphen/>
        <w:t>ставлять угрозу сущностным интересам отдельных государств-членов. С такого рода определением, которое можно понять только как фак</w:t>
        <w:softHyphen/>
        <w:t>тическую ревизию всех тех положений организационных договоров Сообществ, в которых детерминировал наднациональный компонент их деятельности, в деятельности Сообществ также получил преоблада</w:t>
        <w:softHyphen/>
        <w:t>ние французский взгляд на масштабы и природу сотрудничества в Ев</w:t>
        <w:softHyphen/>
        <w:t>ропе</w:t>
      </w:r>
      <w:r>
        <w:rPr>
          <w:rStyle w:val="FootnoteCharacters"/>
          <w:rStyle w:val="FootnoteAnchor"/>
          <w:sz w:val="24"/>
        </w:rPr>
        <w:footnoteReference w:id="65"/>
      </w:r>
      <w:r>
        <w:rPr>
          <w:sz w:val="24"/>
        </w:rPr>
        <w:t>. Многочисленные вопросы, которые впоследствии оказались на повестке дня Совета министров ЕЭС, легко можно было обозна</w:t>
        <w:softHyphen/>
        <w:t>чить как жизненно важные для интересов отдельных государств-чле</w:t>
        <w:softHyphen/>
        <w:t>нов, а это заинтересованным странам давало возможность использова</w:t>
        <w:softHyphen/>
        <w:t>ния вето, которым можно было воспрепятствовать принятию неугод</w:t>
        <w:softHyphen/>
        <w:t>ных для себя решений даже тогда, когда Договор ЕЭС совершенно определенно предполагал принятие решений квалифицированным большинством. Люксембургский компромисс, таким образом, подо</w:t>
        <w:softHyphen/>
        <w:t>рвал самое существо наднациональной природы Сообществ и одновре</w:t>
        <w:softHyphen/>
        <w:t>менно оживил традиционное межправительственное сотрудничество в форме встреч руководителей государств-членов, необходимых для до</w:t>
        <w:softHyphen/>
        <w:t>стижения взаимоприемлемого компромисса.</w:t>
      </w:r>
    </w:p>
    <w:p>
      <w:pPr>
        <w:pStyle w:val="Normal"/>
        <w:spacing w:lineRule="auto" w:line="240"/>
        <w:rPr/>
      </w:pPr>
      <w:r>
        <w:rPr>
          <w:sz w:val="24"/>
        </w:rPr>
        <w:t>С точки зрения того, что осуществление сотрудничества, предус</w:t>
        <w:softHyphen/>
        <w:t>мотренного договорами трех Сообществ, потерпело неудачу, чем ком</w:t>
        <w:softHyphen/>
        <w:t>петенция органов реально ограничилась, было маловероятно, что про</w:t>
        <w:softHyphen/>
        <w:t>должением переговоров о формах политического сотрудничества в се</w:t>
        <w:softHyphen/>
        <w:t>редине шестидесятых годов будет возможно достичь сколько-нибудь существенного прогресса. Только к концу десятилетия, особенно со смягчением французской точки зрения на природу сотрудничества и будущее расширение Сообществ, наступили более благоприятные ус</w:t>
        <w:softHyphen/>
        <w:t>ловия для конструктивной дискуссии о будущем ЕЭС. Но прежде чем осветить события, которые последовали за Гаагской конференцией декабря 1969 г., нелишне еще раз рассмотреть расхождения, которые сопровождали вопрос включения новых членов. Особенно бурные дискуссии возбудило в 1961 г. прошение Великобритании, к вступле</w:t>
        <w:softHyphen/>
        <w:t>нию которой в члены неблагосклонно относилась Франция.</w:t>
      </w:r>
    </w:p>
    <w:p>
      <w:pPr>
        <w:pStyle w:val="Normal"/>
        <w:spacing w:lineRule="auto" w:line="240"/>
        <w:rPr/>
      </w:pPr>
      <w:r>
        <w:rPr>
          <w:sz w:val="24"/>
        </w:rPr>
        <w:t>Великобритания свой путь международно</w:t>
        <w:softHyphen/>
        <w:t>го утверждения в экономической сфере искала в более свободных свя</w:t>
        <w:softHyphen/>
        <w:t>зях — либо в рамках Британского содружества, либо в рамках ЕАСТ. Существенно, что решению о выборе менее обязывающих форм со</w:t>
        <w:softHyphen/>
        <w:t>трудничества, которые никогда и ничем не посягали на британский государственный суверенитет, способствовал также результат второй мировой войны, из которой Великобритания вышла одной из трех ве</w:t>
        <w:softHyphen/>
        <w:t>ликих победительниц, не испытав при этом ни военного поражения, ни оккупации. Поэтому по сравнению с континентальными государст</w:t>
        <w:softHyphen/>
        <w:t>вами менее затронутая экономика ощущала меньшую необходимость в поисках новых форм международного сотрудничества, что в полити</w:t>
        <w:softHyphen/>
        <w:t>ческой сфере отразилось в отказе от сотрудничества на переговорах по формированию Общего рынка. Но этим британская политика упусти</w:t>
        <w:softHyphen/>
        <w:t>ла единственную возможность для совместного формирования будуще</w:t>
        <w:softHyphen/>
        <w:t>го облика Европы и одновременно затруднила себе переговоры о вступлении в Сообщество. Уже в 1961 г., понимая, что не сможет осу</w:t>
        <w:softHyphen/>
        <w:t>ществить своих политических интересов в рамках остальных междуна</w:t>
        <w:softHyphen/>
        <w:t>родных связей, она попросила о членстве в Сообществе. Но, несмотря на ее готовность вести переговоры об условиях вступления, де Голль в январе 1963 г. выразил вето на ее прошение, обосновав его гипоте</w:t>
        <w:softHyphen/>
        <w:t>тической британской неподготовленностью к членству. В действитель</w:t>
        <w:softHyphen/>
        <w:t>ности же его беспокоило ее тесное союзничество с США</w:t>
      </w:r>
      <w:r>
        <w:rPr>
          <w:rStyle w:val="FootnoteCharacters"/>
          <w:rStyle w:val="FootnoteAnchor"/>
          <w:sz w:val="24"/>
        </w:rPr>
        <w:footnoteReference w:id="66"/>
      </w:r>
      <w:r>
        <w:rPr>
          <w:sz w:val="24"/>
        </w:rPr>
        <w:t>, так как с заключением Нассаусского соглашения Великобритания дала согласие на зависимость от американского ядерного оружия, хотя Франция раз</w:t>
        <w:softHyphen/>
        <w:t>вивала дорогостоящую, но независимую ядерную программу в соответ</w:t>
        <w:softHyphen/>
        <w:t>ствии с деголлевской концепцией европейской (военной) автономии. Чтобы парадоксальность британского положения была еще больше, как раз в 1960—1961 гг. США на закрытых межправительственных со</w:t>
        <w:softHyphen/>
        <w:t>вещаниях поддержали британскую европейскую ориентацию. Тем более понятно, что де Голль видел в возможном британском членстве прежде всего опасность расширения американской сферы влияния, что угрожало бы его видению «европейской Европы» в период ослаб</w:t>
        <w:softHyphen/>
        <w:t>ления напряженности между блоками.</w:t>
      </w:r>
    </w:p>
    <w:p>
      <w:pPr>
        <w:pStyle w:val="Normal"/>
        <w:spacing w:lineRule="auto" w:line="240"/>
        <w:rPr/>
      </w:pPr>
      <w:r>
        <w:rPr>
          <w:sz w:val="24"/>
        </w:rPr>
        <w:t>Анализ причин отклонения британского прошения снова доказыва</w:t>
        <w:softHyphen/>
        <w:t>ет, что экономической интеграции нельзя достичь без определенной степени политического консенсуса также в тех вопросах, которые с экономическими не связаны непосредственно. В конце концов, Люк</w:t>
        <w:softHyphen/>
        <w:t>сембургский компромисс — это тоже отражение взаимного недоверия, возникшего из-за той деятельности членов, которая не была охвачена рамками Сообществ; его заключение одновременно подтвердило скеп</w:t>
        <w:softHyphen/>
        <w:t>сис реалистов, что даже нормативно гарантированными категориями невозможно преодолеть ценностей социальной и политической дейст</w:t>
        <w:softHyphen/>
        <w:t>вительности конкретной политической единицы и что только они имеют центральное значение в детерминировании ее поведения в международном пространстве.</w:t>
      </w:r>
    </w:p>
    <w:p>
      <w:pPr>
        <w:pStyle w:val="Normal"/>
        <w:spacing w:lineRule="auto" w:line="240"/>
        <w:rPr/>
      </w:pPr>
      <w:r>
        <w:rPr>
          <w:sz w:val="24"/>
        </w:rPr>
        <w:t>Возвращение к принципу единогласного принятия решений само по себе остановило усилия, направленные на создание политическо</w:t>
        <w:softHyphen/>
        <w:t>го союза западноевропейских государств, то есть, если принятия ре</w:t>
        <w:softHyphen/>
        <w:t>шений большинством голосов как одной из отличительных черт над</w:t>
        <w:softHyphen/>
        <w:t>национальной природы Сообществ невозможно было ввести там, где это было определенно предусмотрено организационными договорами, то тем менее вероятно было существование готовности государств-членов, что на основе того же принципа они расширят сферу со</w:t>
        <w:softHyphen/>
        <w:t>трудничества еще и на деликатную сферу политики. Французской настойчивости по последовательному охранению концепции неогра</w:t>
        <w:softHyphen/>
        <w:t>ниченного национального суверенитета государств-членов, стимули</w:t>
        <w:softHyphen/>
        <w:t>руемой видением укрепления собственной международной роли, уда</w:t>
        <w:softHyphen/>
        <w:t>лось затормозить оба параллельно протекающих процесса: процесс создания Общего рынка на основе интеграции экономического ха</w:t>
        <w:softHyphen/>
        <w:t>рактера и процесс политического объединения на основе интеграции политического характера. Только отставка де Голля (1969 г.) и вы</w:t>
        <w:softHyphen/>
        <w:t>боры  президентом  Франции проевропейски ориентированного Ж. Помпиду (1969—1974 гг.) привнесли во французскую внешнепо</w:t>
        <w:softHyphen/>
        <w:t>литическую позицию большую готовность к дальнейшему постро</w:t>
        <w:softHyphen/>
        <w:t>ению Сообществ на коммунитарных основах. Более эластичным взглядам на общее будущее недвусмысленно способствовал очевид</w:t>
        <w:softHyphen/>
        <w:t>ный неуспех политики де Голля как во внутриполитической сфере, так и во внешнеполитической: Франции не удалось навязать своего руководства в Европе, а тем самым подорвать советские и амери</w:t>
        <w:softHyphen/>
        <w:t>канские позиции в Восточной и Западной Европе и воспрепятство</w:t>
        <w:softHyphen/>
        <w:t>вать их сотрудничеству, в то время как ее, обычно довольно успеш</w:t>
        <w:softHyphen/>
        <w:t>ная, экономика понесла серьезнейшие потери в связи с событиями 1968 г. Несмотря на более примирительную тональность, европей</w:t>
        <w:softHyphen/>
        <w:t>скую политику Помпиду относительно углубления процесса объеди</w:t>
        <w:softHyphen/>
        <w:t>нения и расширения Сообществ ошибочно было бы определять как диаметрально противоположную политике де Голля. В последующие годы Франция выступала за укрепление Общего рынка в направле</w:t>
        <w:softHyphen/>
        <w:t>нии экономического и монетарного союза; она поддерживала вклю</w:t>
        <w:softHyphen/>
        <w:t>чение Великобритании в Сообщество, но оппонировала всем инсти</w:t>
        <w:softHyphen/>
        <w:t>туциональным формам политической интеграции</w:t>
      </w:r>
      <w:r>
        <w:rPr>
          <w:rStyle w:val="FootnoteCharacters"/>
          <w:rStyle w:val="FootnoteAnchor"/>
          <w:sz w:val="24"/>
        </w:rPr>
        <w:footnoteReference w:id="67"/>
      </w:r>
      <w:r>
        <w:rPr>
          <w:sz w:val="24"/>
        </w:rPr>
        <w:t>.</w:t>
      </w:r>
    </w:p>
    <w:p>
      <w:pPr>
        <w:pStyle w:val="FR2"/>
        <w:numPr>
          <w:ilvl w:val="0"/>
          <w:numId w:val="0"/>
        </w:numPr>
        <w:ind w:left="760" w:right="600" w:hanging="0"/>
        <w:outlineLvl w:val="0"/>
        <w:rPr>
          <w:rFonts w:ascii="Times New Roman" w:hAnsi="Times New Roman" w:cs="Times New Roman"/>
          <w:b/>
          <w:b/>
          <w:sz w:val="24"/>
        </w:rPr>
      </w:pPr>
      <w:r>
        <w:rPr>
          <w:rFonts w:cs="Times New Roman" w:ascii="Times New Roman" w:hAnsi="Times New Roman"/>
          <w:b/>
          <w:sz w:val="24"/>
        </w:rPr>
        <w:t>Гаагская конференция (1969 г.) и Люксембургское заявление (1970 г.)</w:t>
      </w:r>
    </w:p>
    <w:p>
      <w:pPr>
        <w:pStyle w:val="Normal"/>
        <w:spacing w:lineRule="auto" w:line="240" w:before="20" w:after="0"/>
        <w:rPr/>
      </w:pPr>
      <w:r>
        <w:rPr>
          <w:sz w:val="24"/>
        </w:rPr>
        <w:t>В контексте таких событий на внутриполитической сцене одного из ключевых созидателей европейского будущего заканчивался две</w:t>
        <w:softHyphen/>
        <w:t>надцатилетний переходный период постепенного уменьшения и лик</w:t>
        <w:softHyphen/>
        <w:t>видации пошлин по ст. 8 Договора ЕЭС. Введенный за полтора года до формального окончания срока выполнения обязательств по этой части Договора в 1968 г. Единый таможенный тариф для ввоза то</w:t>
        <w:softHyphen/>
        <w:t>варов из третьих стран, однако, организаторам доказывал целесооб</w:t>
        <w:softHyphen/>
        <w:t>разность взаимного сотрудничества. В атмосфере, которая была не</w:t>
        <w:softHyphen/>
        <w:t>сколько более благосклонна к поискам общих решений, наряду с экономическими, вновь развернулись также дискуссии о политичес</w:t>
        <w:softHyphen/>
        <w:t>ком объединении; им сопутствовали опасения, что отношения для этого еще не созрели</w:t>
      </w:r>
      <w:r>
        <w:rPr>
          <w:rStyle w:val="FootnoteCharacters"/>
          <w:rStyle w:val="FootnoteAnchor"/>
          <w:sz w:val="24"/>
        </w:rPr>
        <w:footnoteReference w:id="68"/>
      </w:r>
      <w:r>
        <w:rPr>
          <w:sz w:val="24"/>
        </w:rPr>
        <w:t xml:space="preserve">. </w:t>
      </w:r>
    </w:p>
    <w:p>
      <w:pPr>
        <w:pStyle w:val="Normal"/>
        <w:spacing w:lineRule="auto" w:line="240"/>
        <w:rPr/>
      </w:pPr>
      <w:r>
        <w:rPr>
          <w:sz w:val="24"/>
        </w:rPr>
        <w:t>На первой конференции в верхах, которая последовала за перио</w:t>
        <w:softHyphen/>
        <w:t>дом относительного застоя в усилиях по политическому объединению, созванной в декабре 1969 г. в Гааге для обсуждения вопроса о вклю</w:t>
        <w:softHyphen/>
        <w:t>чении в Сообщество новых членов, участники уведомили о своем на</w:t>
        <w:softHyphen/>
        <w:t>мерении проложить дорогу такой объединенной Европе, которая будет способна взять часть ответственности в мире будущего в соответствии со своей ролью и традициями. Одновременно министрам внутренних дел было доверено изучение возможностей для ускорения прогресса в сфере политической унификации с учетом ожидаемого расширения Сообщества, а также дано задание, познакомить со своими предложе</w:t>
        <w:softHyphen/>
        <w:t>ниями участников до июля 1970 г.</w:t>
      </w:r>
      <w:r>
        <w:rPr>
          <w:rStyle w:val="FootnoteCharacters"/>
          <w:rStyle w:val="FootnoteAnchor"/>
          <w:sz w:val="24"/>
        </w:rPr>
        <w:footnoteReference w:id="69"/>
      </w:r>
      <w:r>
        <w:rPr>
          <w:sz w:val="24"/>
        </w:rPr>
        <w:t xml:space="preserve"> Министры в своем заявлении, названном по месту принятия — Люксембургским, исходили из по</w:t>
        <w:softHyphen/>
        <w:t>нимания, что было бы необходимо сосредоточиться прежде всего на координации внешней политики. Желая способствовать процессу по</w:t>
        <w:softHyphen/>
        <w:t>литической унификации, правительства государств-членов прислуша</w:t>
        <w:softHyphen/>
        <w:t>лись к рекомендациям и фактически приняли решение сотрудничать в сфере внешней политики. Цель сотрудничества они определили так:</w:t>
      </w:r>
    </w:p>
    <w:p>
      <w:pPr>
        <w:pStyle w:val="Normal"/>
        <w:spacing w:lineRule="auto" w:line="240"/>
        <w:rPr>
          <w:sz w:val="24"/>
        </w:rPr>
      </w:pPr>
      <w:r>
        <w:rPr>
          <w:sz w:val="24"/>
        </w:rPr>
        <w:t xml:space="preserve">— </w:t>
      </w:r>
      <w:r>
        <w:rPr>
          <w:sz w:val="24"/>
        </w:rPr>
        <w:t>обеспечить большее взаимопонимание на основе регулярного обмена информацией и консультаций по крупным международным проблемам;</w:t>
      </w:r>
    </w:p>
    <w:p>
      <w:pPr>
        <w:pStyle w:val="Normal"/>
        <w:spacing w:lineRule="auto" w:line="240"/>
        <w:ind w:left="40" w:firstLine="280"/>
        <w:rPr>
          <w:sz w:val="24"/>
        </w:rPr>
      </w:pPr>
      <w:r>
        <w:rPr>
          <w:sz w:val="24"/>
        </w:rPr>
        <w:t xml:space="preserve">— </w:t>
      </w:r>
      <w:r>
        <w:rPr>
          <w:sz w:val="24"/>
        </w:rPr>
        <w:t>укрепить солидарность стимулированием согласования взглядов, координацией точек зрения и, если это возможно или желательно, со</w:t>
        <w:softHyphen/>
        <w:t>вместными акциями.</w:t>
      </w:r>
    </w:p>
    <w:p>
      <w:pPr>
        <w:pStyle w:val="Normal"/>
        <w:spacing w:lineRule="auto" w:line="240"/>
        <w:ind w:left="40" w:firstLine="280"/>
        <w:rPr/>
      </w:pPr>
      <w:r>
        <w:rPr>
          <w:sz w:val="24"/>
        </w:rPr>
        <w:t>Такой текст был намного скромнее, чем предложение 1961 г., которое цель союза определяло императивно</w:t>
      </w:r>
      <w:r>
        <w:rPr>
          <w:rStyle w:val="FootnoteCharacters"/>
          <w:rStyle w:val="FootnoteAnchor"/>
          <w:sz w:val="24"/>
        </w:rPr>
        <w:footnoteReference w:id="70"/>
      </w:r>
      <w:r>
        <w:rPr>
          <w:sz w:val="24"/>
        </w:rPr>
        <w:t>. Основные механиз</w:t>
        <w:softHyphen/>
        <w:t>мы сотрудничества акцентированием значения обмена информацией, консультаций и совместных акций, где это возможно или желатель</w:t>
        <w:softHyphen/>
        <w:t>но, были определены достаточно мягко, что не вызвало принципи</w:t>
        <w:softHyphen/>
        <w:t>альных возражений против любых форм сотрудничества в политичес</w:t>
        <w:softHyphen/>
        <w:t>кой сфере. За мягким содержательным определением сотрудничества последовало соответствующее предложение по его процедурному во</w:t>
        <w:softHyphen/>
        <w:t>площению; на основе Люксембургского заявления было установлено политическое сотрудничество вне институционального контекста, следовательно, без специальной организации, под защитой которой оно бы развертывалось. Министры иностранных дел встречались бы не менее, чем раз в полгода по предложению председательствующе</w:t>
        <w:softHyphen/>
        <w:t>го. Главным органом являлся бы Политический комитет, в который назначались бы представители министерств иностранных дел госу</w:t>
        <w:softHyphen/>
        <w:t>дарств-членов. Они встречались бы, по крайней мере, четыре раза в год с задачей подготовки министерских встреч и осуществления конфиденциальных задач, с полномочиями формирования эксперт</w:t>
        <w:softHyphen/>
        <w:t>ных или рабочих групп, а также различного рода других форм кон</w:t>
        <w:softHyphen/>
        <w:t>сультаций, если бы это было необходимо. За административные и организационные вопросы встреч было бы ответственно государство, которое председательствовало бы в Совете министров Европейских сообществ; в его столице также проводились бы встречи министров. Чтобы уменьшить возможные разногласия с Европарламентом, в процедуру политического сотрудничества также была включена Ко</w:t>
        <w:softHyphen/>
        <w:t>миссия Европейских сообществ; она представляла бы свои точки зрения в связи с вопросами, которые касались деятельности Сооб</w:t>
        <w:softHyphen/>
        <w:t>ществ. Правила также предусматривали неформальные, раз в полгода встречи с Политическим комитетом Европарламента.</w:t>
      </w:r>
    </w:p>
    <w:p>
      <w:pPr>
        <w:pStyle w:val="Normal"/>
        <w:spacing w:lineRule="auto" w:line="240"/>
        <w:rPr/>
      </w:pPr>
      <w:r>
        <w:rPr>
          <w:sz w:val="24"/>
        </w:rPr>
        <w:t>Участники Гаагской конференции, которые не смогли согласовать взглядов на политику, цели и институциональный облик сотрудниче</w:t>
        <w:softHyphen/>
        <w:t>ства в новой сфере интересов, единогласным решением, что необходимо стимулировать переструктурирование отношений в Европе, обра</w:t>
        <w:softHyphen/>
        <w:t>тились к формированию новой процедуры. Такой исход переговоров можно в значительной мере приписать недоверию и сомнениям, кото</w:t>
        <w:softHyphen/>
        <w:t>рые коренились в прошлых попытках институциализации политичес</w:t>
        <w:softHyphen/>
        <w:t>кого сотрудничества, особенно 1961 г., когда из-за разногласий отно</w:t>
        <w:softHyphen/>
        <w:t>сительно формы политического союза они окончательно пришли к от</w:t>
        <w:softHyphen/>
        <w:t>клонению предложения Фуше</w:t>
      </w:r>
      <w:r>
        <w:rPr>
          <w:rStyle w:val="FootnoteCharacters"/>
          <w:rStyle w:val="FootnoteAnchor"/>
          <w:sz w:val="24"/>
        </w:rPr>
        <w:footnoteReference w:id="71"/>
      </w:r>
      <w:r>
        <w:rPr>
          <w:sz w:val="24"/>
        </w:rPr>
        <w:t>. При только процедурно определен</w:t>
        <w:softHyphen/>
        <w:t>ном консультировании и согласовании точек зрения решение об учас</w:t>
        <w:softHyphen/>
        <w:t>тии в дискуссиях политического характера было и в дальнейшем предоставлено исключительно мнению государств-членов. Многие скептики поэтому цинично замечали, что такая концепция наряду с видимым акцентированием значения поиска общих решений всегда дает возможность фаворизирования прежде всего национальных политик, ведь государства могут обратиться к ним всегда, когда бы им это подходило. Поэтому достижение целей общей политики было бы в таких условиях, по их мнению, более чем сомнительно. При опти</w:t>
        <w:softHyphen/>
        <w:t>мизме тех, кто в Гаагской конференции увидел первый шаг в направ</w:t>
        <w:softHyphen/>
        <w:t>лении так желаемой политической интеграции, и при скепсисе других, кто не видел в ней никакого прогресса, наверное, более всего право</w:t>
        <w:softHyphen/>
        <w:t>мерна оценка, что конференциям министров иностранных дел госу</w:t>
        <w:softHyphen/>
        <w:t>дарств-членов ЕЭС, несмотря на недостатки, однако, удалось серьезно уменьшить различия во взглядах друг друга. Несмотря на препятствия, которые мешали принятию более обязывающих форм сотрудничества, достигнутой на Гаагской конференции договоренностью удалось опре</w:t>
        <w:softHyphen/>
        <w:t>делить направления дальнейшего процесса в сфере политического объединения; в Люксембургском заявлении</w:t>
      </w:r>
      <w:r>
        <w:rPr>
          <w:rStyle w:val="FootnoteCharacters"/>
          <w:rStyle w:val="FootnoteAnchor"/>
          <w:sz w:val="24"/>
        </w:rPr>
        <w:footnoteReference w:id="72"/>
      </w:r>
      <w:r>
        <w:rPr>
          <w:sz w:val="24"/>
        </w:rPr>
        <w:t xml:space="preserve"> министров иностранных дел среди прочего это отразилось в определении, что новые члены Сообществ с включением в членство были бы обязаны принять также цели и процедуру политического сотрудничества. Таким предложением или требованием члены Сообществ вновь подтвердили неразрывность для своих членов юридически обязательной деятельности Сообществ, обоснованной международными договорами, с сотрудничеством, кото</w:t>
        <w:softHyphen/>
        <w:t>рое именно из-за своего необусловленного договорами характера не было юридически обязательным, но служило политической проверкой преданности идеям, на которых базировалась сама деятельность Сооб</w:t>
        <w:softHyphen/>
        <w:t>ществ.</w:t>
      </w:r>
    </w:p>
    <w:p>
      <w:pPr>
        <w:pStyle w:val="Normal"/>
        <w:spacing w:lineRule="auto" w:line="240"/>
        <w:ind w:firstLine="260"/>
        <w:rPr/>
      </w:pPr>
      <w:r>
        <w:rPr>
          <w:sz w:val="24"/>
        </w:rPr>
        <w:t>Хотя с формально-юридической точки зрения Гаагскую деклара</w:t>
        <w:softHyphen/>
        <w:t>цию можно без труда определить как документ, который не принес целостной и эффективной модели для достижения поставленных целей и который легко упрекнуть, что вместо содержания он сосредо</w:t>
        <w:softHyphen/>
        <w:t>точился на формах сотрудничества, нельзя недооценивать тот факт, что тогдашняя констелляция глобальных и региональных международных отношений к более амбициозным формам сотрудни</w:t>
        <w:softHyphen/>
        <w:t>чества, которые бы предлагали нечто большее, чем наименьший общий знаменатель, просто не была готова. Наоборот, если оце</w:t>
        <w:softHyphen/>
        <w:t>нивать достижения Гаагской конференции с позиции более чем деся</w:t>
        <w:softHyphen/>
        <w:t>тилетних неудачных поисков конкретных форм политического объеди</w:t>
        <w:softHyphen/>
        <w:t>нения, то можем считать их успешным прорывом к пониманию необ</w:t>
        <w:softHyphen/>
        <w:t>ходимости поиска общих знаменателей также в деликатной сфере по</w:t>
        <w:softHyphen/>
        <w:t>литики. Такой оценке способствует и тот факт, что в конференции в качестве наблюдателей участвовали и кандидаты в члены Сообщества — Дания, Ирландия, Норвегия и Великобритания. Своим сотрудниче</w:t>
        <w:softHyphen/>
        <w:t>ством в сфере, которая находилась именно вне договорных рамок де</w:t>
        <w:softHyphen/>
        <w:t>ятельности Сообществ, они манифестировали свою готовность к сотрудничеству на условиях, которые были этими договорами уже час</w:t>
        <w:softHyphen/>
        <w:t>тично конкретизированы, но в плане политического сотрудничества свою конкретизацию еще только нащупывали. Более того, Великобри</w:t>
        <w:softHyphen/>
        <w:t>тания наряду с Западной Германией показывала себя как великая по</w:t>
        <w:softHyphen/>
        <w:t>борница идеи укрепления политического объединения, в отличие от Франции, которая, как мы уже видели, выражала закрытость по отно</w:t>
        <w:softHyphen/>
        <w:t>шению к какой бы то ни было институциональной форме политичес</w:t>
        <w:softHyphen/>
        <w:t>кого сотрудничества.</w:t>
      </w:r>
      <w:r>
        <w:br w:type="page"/>
      </w:r>
    </w:p>
    <w:p>
      <w:pPr>
        <w:pStyle w:val="FR1"/>
        <w:numPr>
          <w:ilvl w:val="0"/>
          <w:numId w:val="0"/>
        </w:numPr>
        <w:pBdr>
          <w:bottom w:val="single" w:sz="4" w:space="1" w:color="000000"/>
        </w:pBdr>
        <w:spacing w:before="100" w:after="0"/>
        <w:ind w:left="0" w:right="0" w:hanging="0"/>
        <w:jc w:val="left"/>
        <w:outlineLvl w:val="0"/>
        <w:rPr>
          <w:sz w:val="24"/>
        </w:rPr>
      </w:pPr>
      <w:r>
        <w:rPr>
          <w:sz w:val="24"/>
        </w:rPr>
        <w:t xml:space="preserve">Заключение </w:t>
      </w:r>
    </w:p>
    <w:p>
      <w:pPr>
        <w:pStyle w:val="Normal"/>
        <w:spacing w:lineRule="auto" w:line="240" w:before="120" w:after="0"/>
        <w:ind w:firstLine="300"/>
        <w:rPr/>
      </w:pPr>
      <w:r>
        <w:rPr>
          <w:sz w:val="24"/>
        </w:rPr>
        <w:t>Определение, что уже для самого раннего периода существования Европейских сообществ характерна быстрая динамика процесса уни</w:t>
        <w:softHyphen/>
        <w:t>фикации между членами Сообществ как единицами системы, есте</w:t>
        <w:softHyphen/>
        <w:t xml:space="preserve">ственно, само по себе ставит вопрос, какие интеграционные силы сыграли решающую роль в углублении сотрудничества и расширении сфер интегрирования. </w:t>
      </w:r>
    </w:p>
    <w:p>
      <w:pPr>
        <w:pStyle w:val="Normal"/>
        <w:spacing w:lineRule="auto" w:line="240"/>
        <w:ind w:firstLine="300"/>
        <w:rPr/>
      </w:pPr>
      <w:r>
        <w:rPr>
          <w:sz w:val="24"/>
        </w:rPr>
        <w:t>Вопрос обоснованный, поскольку в первом десятилетии сущест</w:t>
        <w:softHyphen/>
        <w:t>вования Сообществ оказалось, что уровень и объем интегрированности особенно ЕЭС, удалось не только сохранить, но даже увели</w:t>
        <w:softHyphen/>
        <w:t>чить. Такую тенденцию хода унификационного процесса можно объ</w:t>
        <w:softHyphen/>
        <w:t>яснить: эффективно продуманной институциональной структурой, которая требовала пропорционально малого объема интеграционной силы, ведь в своем дальнейшем развитии она опиралась прежде всего на возможность увеличения масштаба и видов полномочий, которыми она располагала; эффективностью коммуникационной и представительной системы; стратегией постепенности в развитии.</w:t>
      </w:r>
    </w:p>
    <w:p>
      <w:pPr>
        <w:pStyle w:val="Normal"/>
        <w:spacing w:lineRule="auto" w:line="240"/>
        <w:ind w:firstLine="300"/>
        <w:rPr/>
      </w:pPr>
      <w:r>
        <w:rPr>
          <w:sz w:val="24"/>
        </w:rPr>
        <w:t>Поскольку еще перед окончанием переходного периода ЕЭС про</w:t>
        <w:softHyphen/>
        <w:t>явило себя как самое успешное сообщество, основанное на интегра</w:t>
        <w:softHyphen/>
        <w:t>ционной модели соединения, его деятельности с самого начала сти</w:t>
        <w:softHyphen/>
        <w:t>мулировала прогнозирование дальнейших направлений хода унификационного процесса в Западной Европе. Для обеспечения динамичности процесса унифика</w:t>
        <w:softHyphen/>
        <w:t>ции в рамках ЕЭС в переходный период его развития решающее зна</w:t>
        <w:softHyphen/>
        <w:t>чение имело равномерное распределение преимуществ объединения между членами Сообщества как единицами системы, а также исклю</w:t>
        <w:softHyphen/>
        <w:t>чительная роль двух ключевых протагонистов – Франции и Западной Германии, особенно в начальный период объединения.</w:t>
      </w:r>
    </w:p>
    <w:p>
      <w:pPr>
        <w:pStyle w:val="Normal"/>
        <w:spacing w:lineRule="auto" w:line="240"/>
        <w:ind w:firstLine="300"/>
        <w:rPr/>
      </w:pPr>
      <w:r>
        <w:rPr>
          <w:sz w:val="24"/>
        </w:rPr>
        <w:t>Хотя увеличение международной торговли, как правило, приносит пользу всем участникам, не обязательно, что всем в равной мере. Это определение имеет силу также в случае, если участвующие го</w:t>
        <w:softHyphen/>
        <w:t>сударства находятся приблизительно на одинаковой ступени эконо</w:t>
        <w:softHyphen/>
        <w:t>мического развития. Поэтому в свете упомянутого ответ на вопрос — как распределить полученное от объединения между членами Со</w:t>
        <w:softHyphen/>
        <w:t>общества, чтобы дальнейшая унификация не была бы поставлена под угрозу, для ЕЭС представлял один из наиболее опаснейших ло</w:t>
        <w:softHyphen/>
        <w:t>вушек при обосновании дальнейшего развития. Казалось, что точно продуманное распределение выгоды и бремени между членами Со</w:t>
        <w:softHyphen/>
        <w:t>общества сыграло главную роль в создании и укреплении идентифи</w:t>
        <w:softHyphen/>
        <w:t>кационных механизмов между ними, ведь, несмотря на определен</w:t>
        <w:softHyphen/>
        <w:t>ные колебания в сравнении с ожидаемыми доходами, ни на кого не было наложено несоразмерно великое бремя расходов. Поэтому одной из главных причин, благодаря которой процесс унификации смог перейти в состояние взлета, была достаточно эгалитарно осно</w:t>
        <w:softHyphen/>
        <w:t>ванная концепция сотрудничества.</w:t>
      </w:r>
    </w:p>
    <w:p>
      <w:pPr>
        <w:pStyle w:val="Normal"/>
        <w:spacing w:lineRule="auto" w:line="240"/>
        <w:ind w:firstLine="300"/>
        <w:rPr/>
      </w:pPr>
      <w:r>
        <w:rPr>
          <w:sz w:val="24"/>
        </w:rPr>
        <w:t>В такой системе объединения нет места для утверждения элитной роли одного только члена Сообщества, более того, тем что члены Сообщества как единицы системы перенесли на сис</w:t>
        <w:softHyphen/>
        <w:t>тему вне их самих часть своих суверенных прав, они положили на</w:t>
        <w:softHyphen/>
        <w:t>чало контролируемому процессу создания элиты системы, в которой можно было все меньше проявлять отдельные интересы ее элитных членов, а все больше прислушиваться к потребностям развития сис</w:t>
        <w:softHyphen/>
        <w:t>темы как целого.</w:t>
      </w:r>
    </w:p>
    <w:p>
      <w:pPr>
        <w:pStyle w:val="Normal"/>
        <w:spacing w:lineRule="auto" w:line="240"/>
        <w:ind w:firstLine="300"/>
        <w:rPr/>
      </w:pPr>
      <w:r>
        <w:rPr>
          <w:sz w:val="24"/>
        </w:rPr>
        <w:t>Элита системы в случае Европейских Сообществ показала себя со</w:t>
        <w:softHyphen/>
        <w:t>всем не стихийным образованием; компетенция двух ключевых орга</w:t>
        <w:softHyphen/>
        <w:t>нов — Совета Министров и Комиссии</w:t>
      </w:r>
      <w:r>
        <w:rPr>
          <w:rStyle w:val="FootnoteCharacters"/>
          <w:rStyle w:val="FootnoteAnchor"/>
          <w:sz w:val="24"/>
        </w:rPr>
        <w:footnoteReference w:id="73"/>
      </w:r>
      <w:r>
        <w:rPr>
          <w:sz w:val="24"/>
        </w:rPr>
        <w:t xml:space="preserve"> — в этом свете кажется отр</w:t>
        <w:softHyphen/>
        <w:t>ажением тщательно взвешенного и развитием реально регулируемого направления. Комиссии Европейских Сообществ при создании Сооб</w:t>
        <w:softHyphen/>
        <w:t>щества была доверена роль не только исполнителя записанных в До</w:t>
        <w:softHyphen/>
        <w:t>говоре задач, но и проектировщика дальнейшего развития Сообщества: в направлении укрепления процесса унификации и интеграции среди ее членов. Независимая от точек зрения правительств государств-членов, она при выполнении последней функции всегда опира</w:t>
        <w:softHyphen/>
        <w:t>лась на точки зрения, мнения и предложения самых различных соци</w:t>
        <w:softHyphen/>
        <w:t>альных групп, институтов и индивидуумов. Свои знания, о которых можно смело утверждать, что это знания, на которых основывается преимущественная часть мощи элиты системы, она ставила перед Со</w:t>
        <w:softHyphen/>
        <w:t>ветом Министров, который как представитель интересов отдельных единиц системы, а тем самым и отдельных элитных членов, представ</w:t>
        <w:softHyphen/>
        <w:t>лял противовес ее укреплению — на столько сильно, на сколько пос</w:t>
        <w:softHyphen/>
        <w:t>ледовательно был применяем принцип единогласного принятия реш</w:t>
        <w:softHyphen/>
        <w:t>ений.</w:t>
      </w:r>
    </w:p>
    <w:p>
      <w:pPr>
        <w:pStyle w:val="Normal"/>
        <w:spacing w:lineRule="auto" w:line="240"/>
        <w:rPr/>
      </w:pPr>
      <w:r>
        <w:rPr>
          <w:sz w:val="24"/>
        </w:rPr>
        <w:t>Зная, что укреплению элиты системы в рамках Европейских Сооб</w:t>
        <w:softHyphen/>
        <w:t>ществ действительно способствовало принятие решений большинст</w:t>
        <w:softHyphen/>
        <w:t>вом голосов, непрекращающуюся полемику между возможностью спо</w:t>
        <w:softHyphen/>
        <w:t>соба принятия решений большинством голосов или единогласного принятия решений нельзя сократить только до вопроса об эффектив</w:t>
        <w:softHyphen/>
        <w:t>ности системы. Речь идет о более глубоком и судьбоносном вопросе — о проб</w:t>
        <w:softHyphen/>
        <w:t>леме соотношения влиятельности между элитой системы и отдель</w:t>
        <w:softHyphen/>
        <w:t>ными элитными единицами, членами сообщества; другими словами, о масштабе влияния отдельных единиц на ход процесса унифика</w:t>
        <w:softHyphen/>
        <w:t>ции.</w:t>
      </w:r>
    </w:p>
    <w:p>
      <w:pPr>
        <w:pStyle w:val="Normal"/>
        <w:spacing w:lineRule="auto" w:line="240"/>
        <w:rPr/>
      </w:pPr>
      <w:r>
        <w:rPr>
          <w:sz w:val="24"/>
        </w:rPr>
        <w:t>Оценивать влияние отдельных единиц систем на развитие системы как целого невозможно без учета того факта, что члены Сообщества уже при создании его признали различия в силе отдельных государств. Принятие решений большинством, с самого начала давало возмож</w:t>
        <w:softHyphen/>
        <w:t>ность Франции, Италии и Западной Германии (каждая имела по 4 голоса) получить преимущество в голосовании перед основными чле</w:t>
        <w:softHyphen/>
        <w:t>нами (Бельгия и Нидерланды имели по два голоса, Люксембург — один). Несмотря на такое соотношение (несоответствие) формальной силы, самые слабые члены Сообщества не чувствовали себя неполно</w:t>
        <w:softHyphen/>
        <w:t>ценными. Кажется, что успешного ускоренного процесса унификации в рамках Бенилюкса, который протекал параллельно с интегрированием в рамках Сообщества, решающим образом способствовала пони</w:t>
        <w:softHyphen/>
        <w:t>манию, что согласованная деятельность самых слабых членов рано или поздно аннулирует силу влияния наиболее мощных членов Сооб</w:t>
        <w:softHyphen/>
        <w:t xml:space="preserve">щества. </w:t>
      </w:r>
    </w:p>
    <w:p>
      <w:pPr>
        <w:pStyle w:val="Normal"/>
        <w:spacing w:lineRule="auto" w:line="240"/>
        <w:rPr/>
      </w:pPr>
      <w:r>
        <w:rPr>
          <w:sz w:val="24"/>
        </w:rPr>
        <w:t>Франко-германские отношения в шестидесятых годах представляли красноречивую иллюстрацию указанного утверждения. Франция представляла характерную элитную единицу системы, которая воплощением в жизнь собственных национальных интересов неоднократно действительно ставила под угрозу существование системы как целого</w:t>
      </w:r>
      <w:r>
        <w:rPr>
          <w:rStyle w:val="FootnoteCharacters"/>
          <w:rStyle w:val="FootnoteAnchor"/>
          <w:sz w:val="24"/>
        </w:rPr>
        <w:footnoteReference w:id="74"/>
      </w:r>
      <w:r>
        <w:rPr>
          <w:sz w:val="24"/>
        </w:rPr>
        <w:t>. Страх перед потерей драгоценного влияния на остальные единицы системы через систему как целое наиболее ярко отразится во французской блокаде работы институтов Сообщества в 1965 г., за чем последовало подписа</w:t>
        <w:softHyphen/>
        <w:t>ние Люксембургского компромисса 1966 г. Эти события, несомненно, замедлили процесс унификации не только в смысле его углубления, но также и расширения — включения новых сфер сотрудничества. Просьба Великобритании о вступле</w:t>
        <w:softHyphen/>
        <w:t>нии в члены представляла еще несколько лет значительнейший ка</w:t>
        <w:softHyphen/>
        <w:t>мень преткновения, ведь единицам системы было ясно, что с ее включением в члены система подверглась влиянию элитной единицы. Они оценивали, что система при относительно стабильных франко-германских отношениях, в которых Франция играла доминирующую роль, а Германия ее лишь поддерживала, в таком вызове не нуждает</w:t>
        <w:softHyphen/>
        <w:t xml:space="preserve">ся. То есть, было более чем вероятно, что система, в которой при двух элитных членах будет выдвигаться еще третий, станет сильнее подвержена конфликтам и поэтому менее успешной. </w:t>
      </w:r>
    </w:p>
    <w:p>
      <w:pPr>
        <w:pStyle w:val="Normal"/>
        <w:spacing w:lineRule="auto" w:line="240"/>
        <w:rPr/>
      </w:pPr>
      <w:r>
        <w:rPr>
          <w:sz w:val="24"/>
        </w:rPr>
        <w:t>Иначе говоря, разные точки зрения о включении новых членов в Сообщество, особенно Великобритании, ясно  отражали разли</w:t>
        <w:softHyphen/>
        <w:t>чную силу отдельных элитных членов в системе. То же самое можно утверждать и о сфере политической унификации. Как бы то ни было, система, которая действовала на основе высокой степени эгалитарности и сильного влияния элиты системы, кризисные периоды в своем развитии преодолевала при помощи рычагов функциональ</w:t>
        <w:softHyphen/>
        <w:t>ных, утилитарных, а не политических</w:t>
      </w:r>
      <w:r>
        <w:rPr>
          <w:rStyle w:val="FootnoteCharacters"/>
          <w:rStyle w:val="FootnoteAnchor"/>
          <w:sz w:val="24"/>
        </w:rPr>
        <w:footnoteReference w:id="75"/>
      </w:r>
      <w:r>
        <w:rPr>
          <w:sz w:val="24"/>
        </w:rPr>
        <w:t>. Одновременно становилось все более очевидным, что с укреплением силы элитных единиц сис</w:t>
        <w:softHyphen/>
        <w:t>темы, система отдаляется от уровня взлета в сфере политической унификации.</w:t>
      </w:r>
    </w:p>
    <w:p>
      <w:pPr>
        <w:pStyle w:val="Normal"/>
        <w:spacing w:lineRule="auto" w:line="240"/>
        <w:ind w:firstLine="300"/>
        <w:rPr/>
      </w:pPr>
      <w:r>
        <w:rPr>
          <w:sz w:val="24"/>
        </w:rPr>
        <w:t>Хотя трудно оценить размер достижений, которые члены сооб</w:t>
        <w:softHyphen/>
        <w:t>щества получили благодаря своему участию в процессе унификации, в целом, все же можно установить, что экономический рост и прогресс отдельных единиц системы в переходный период существования Со</w:t>
        <w:softHyphen/>
        <w:t>общества заметно увеличились. Общественное мнение такое развитие событий приписывало деятельности ЕЭС, с чем как среди индивидуумов, так и среди элиты на национальном уровне крепло убеждение, что объединение в союз приносит им непосредственную пользу. Ро</w:t>
        <w:softHyphen/>
        <w:t>дилась легенда о выгодности взаимосвязи, которая далеко обогнала фактически масштаб сил интеграции, вытекающих из средств функци</w:t>
        <w:softHyphen/>
        <w:t>онального характера. Порожденное этим мифом убеждение в универ</w:t>
        <w:softHyphen/>
        <w:t>сальной полезности переросло в один из главных механизмов и сил идентификационного характера</w:t>
      </w:r>
      <w:r>
        <w:rPr>
          <w:rStyle w:val="FootnoteCharacters"/>
          <w:rStyle w:val="FootnoteAnchor"/>
          <w:sz w:val="24"/>
        </w:rPr>
        <w:footnoteReference w:id="76"/>
      </w:r>
      <w:r>
        <w:rPr>
          <w:sz w:val="24"/>
        </w:rPr>
        <w:t>.</w:t>
      </w:r>
    </w:p>
    <w:p>
      <w:pPr>
        <w:pStyle w:val="Normal"/>
        <w:spacing w:lineRule="auto" w:line="240"/>
        <w:rPr/>
      </w:pPr>
      <w:r>
        <w:rPr>
          <w:sz w:val="24"/>
        </w:rPr>
        <w:t>В условиях возрастания чувства принадлежности к возникающей системе трактование реальной цели сторон, подписавших организаци</w:t>
        <w:softHyphen/>
        <w:t>онные договоры Сообществ, все больше склонялось в пользу понима</w:t>
        <w:softHyphen/>
        <w:t>ния, что организаторы Сообществ уже при заключении соглашений договорились о политическом союзе как конечной стадии процесса унификации. Преамбула Договора ЕЭС со своим туманным определе</w:t>
        <w:softHyphen/>
        <w:t>нием о «все более тесной взаимосвязи европейских народов» таких комментариев никак не могла исключить, но из скептических ком</w:t>
        <w:softHyphen/>
        <w:t>ментариев некоторых представителей правительств отдельных членов Сообществ все же можно было понять, при подписании договоров о создании Сообществ они не имели намерения формально определить обязательства в смысле организации политического союза, хотя они и осознавали, что процесс унификации в экономической сфере может привести также к унификации политической</w:t>
      </w:r>
      <w:r>
        <w:rPr>
          <w:rStyle w:val="FootnoteCharacters"/>
          <w:rStyle w:val="FootnoteAnchor"/>
          <w:sz w:val="24"/>
        </w:rPr>
        <w:footnoteReference w:id="77"/>
      </w:r>
      <w:r>
        <w:rPr>
          <w:sz w:val="24"/>
        </w:rPr>
        <w:t>. Тому, что миф об интегрированности Сообществ далеко обогнал фактическую силу фак</w:t>
        <w:softHyphen/>
        <w:t>торов интеграции, бесспорно, способствовали неудачные попытки объединения в политической сфере (План Фуше, 1961). В шестидеся</w:t>
        <w:softHyphen/>
        <w:t>тых годах амбициозные размышления о политическом союзе подавля</w:t>
        <w:softHyphen/>
        <w:t>ло также первое горькое понимание уязвимости системы: французский бойкот работы органов Сообществ представлял неопровержимое дока</w:t>
        <w:softHyphen/>
        <w:t>зательство хрупкого равновесия сил между элитой системы и влияни</w:t>
        <w:softHyphen/>
        <w:t>ем элитной единицы на её (системы) функционирование. Осознание того, что один-единственный член Сообщества может представлять фатальную угрозу существованию целого союза, до конца шестидеся</w:t>
        <w:softHyphen/>
        <w:t>тых годов совершенно убило надежды на углубление и расширение сотрудничества в рамках Сообществ.</w:t>
      </w:r>
    </w:p>
    <w:p>
      <w:pPr>
        <w:pStyle w:val="Normal"/>
        <w:spacing w:lineRule="auto" w:line="240"/>
        <w:ind w:firstLine="300"/>
        <w:rPr/>
      </w:pPr>
      <w:r>
        <w:rPr>
          <w:sz w:val="24"/>
        </w:rPr>
        <w:t>Если влиятельность ключевых факторов интегрирования в первые послевоенные десятилетия мы пытались бы показать с учетом времен</w:t>
        <w:softHyphen/>
        <w:t>ных компонентов, то для периода до 1952 г. можно было бы в целом констатировать низкий уровень интегрированности. В этот период идеи о конкретных формах и способах европейского объединения только зарождались, первые попытки, особенно с созданием Совета Европы, с точки зрения надежд ориентированных на федерацию кон</w:t>
        <w:softHyphen/>
        <w:t>структоров европейского объединения, также не принесли ожидаемых результатов. Совет Европы уже в начальный период своей деятельнос</w:t>
        <w:softHyphen/>
        <w:t xml:space="preserve">ти, с точки зрения его видения европейских связей, показал себя организацией с высокими целями, но минимальными возможностями для их реализации. </w:t>
      </w:r>
    </w:p>
    <w:p>
      <w:pPr>
        <w:pStyle w:val="Normal"/>
        <w:spacing w:lineRule="auto" w:line="240"/>
        <w:ind w:firstLine="300"/>
        <w:rPr/>
      </w:pPr>
      <w:r>
        <w:rPr>
          <w:sz w:val="24"/>
        </w:rPr>
        <w:t>В период между 1952 и 1957 гг. силы функционального харак</w:t>
        <w:softHyphen/>
        <w:t>тера, как результат успешной деятельности ЕОУС, серьезно укрепи</w:t>
        <w:softHyphen/>
        <w:t>лись. В отличие от Совета Европы, ЕОУС поставило ограниченные цели, но одновременно обеспечило органы принятия решений несравнимо большими полномочиями. И этим объективно увеличила возможности для своего успеха. Другими словами, тот факт, что Со</w:t>
        <w:softHyphen/>
        <w:t>общество проявило себя как достаточно гомогенное целое, следует приписать правильной оценке реальных возможностей масштаба осу</w:t>
        <w:softHyphen/>
        <w:t>ществления процесса унификации, а также созданию соответствую</w:t>
        <w:softHyphen/>
        <w:t>щих внутренних механизмов для обеспечения успешной гармониза</w:t>
        <w:softHyphen/>
        <w:t>ции как исключения  потенциальных факторов обструкции – избранный круг членов Сообщества, среди которых не было разногласий относительно необходимости передачи отдельных суверенных прав на органы извне их самих.</w:t>
      </w:r>
    </w:p>
    <w:p>
      <w:pPr>
        <w:pStyle w:val="Normal"/>
        <w:spacing w:lineRule="auto" w:line="240"/>
        <w:ind w:left="40" w:firstLine="280"/>
        <w:rPr/>
      </w:pPr>
      <w:r>
        <w:rPr>
          <w:sz w:val="24"/>
        </w:rPr>
        <w:t>Несмотря на бесспорные успехи ЕОУС в первые годы его суще</w:t>
        <w:softHyphen/>
        <w:t>ствования, еще нельзя говорить о высоком уровне эффективности интеграционных сил, а также факторов идентификационного харак</w:t>
        <w:softHyphen/>
        <w:t>тера. Что воодушевление общеевропейским объединением, особенно в направлении политической унификации, не представляло собой обычно расширяющегося и само собой разумеющегося (естественно</w:t>
        <w:softHyphen/>
        <w:t>го) продолжения, показывают неудачные попытки организации Евро</w:t>
        <w:softHyphen/>
        <w:t>пейского оборонительного сообщества и Европейского политического союза, с образованием которых сотрудничество между организатора</w:t>
        <w:softHyphen/>
        <w:t>ми Сообщества охватили бы еще политическую и военную сферы. Констатацию, что внутренние силы интегрирования в этот период действовали слишком слабо, чтобы спиральный ход унификации мог охватить такие чувствительные сферы сотрудничества, как внешняя политика и оборона, не может поколебать и учет факторов внешне</w:t>
        <w:softHyphen/>
        <w:t>го характера в международных отношениях — ослабления напряжен</w:t>
        <w:softHyphen/>
        <w:t>ности после смерти Сталина и окончания войны в Корее. Период между 1952 и 1957 гг. поэтому, с одной стороны, отличает успешное осуществление унификации в рамках ограниченного масштаба объ</w:t>
        <w:softHyphen/>
        <w:t>единения, а с другой — означает неудачную попытку расширения этого процесса на более сложные сферы интеграции.</w:t>
      </w:r>
    </w:p>
    <w:p>
      <w:pPr>
        <w:pStyle w:val="Normal"/>
        <w:spacing w:lineRule="auto" w:line="240"/>
        <w:ind w:left="40" w:firstLine="280"/>
        <w:rPr/>
      </w:pPr>
      <w:r>
        <w:rPr>
          <w:sz w:val="24"/>
        </w:rPr>
        <w:t>В период после 1958 г. силы интеграции, бесспорно, сильно укре</w:t>
        <w:softHyphen/>
        <w:t>пились как через средства функционального, так и идентификацион</w:t>
        <w:softHyphen/>
        <w:t>ного характера, чем сделали возможным постепенное углубление и расширение процесса унификации на новые сферы интеграции. Но, несмотря на их постепенный рост в начале шестидесятых годов нельзя еще было увидеть такого потенциала интеграции, который бы под</w:t>
        <w:softHyphen/>
        <w:t>тверждал прогнозы о федеративном характере, внутренне присущем объединению членов Сообщества. Существующий опыт показал, что объединение на интеграционных основах имеет настолько больше воз</w:t>
        <w:softHyphen/>
        <w:t>можностей для успеха, насколько более постепенными были шаги его развития. Собственно, стратегия постепенности постоянно была вплетена в развитие Сообществ, несмотря на некоторые отклонения. Поэтому рассматриваемое через основные положения Договора ЕОУС, а также деятельность его ключевых органов, создание ЕЭС следует приписать не стечению случайных обстоятельств, но сознательному использованию стратегии постепенности. В Договоре ЕЭС это самым очевидным образом манифестировалось в определении пере</w:t>
        <w:softHyphen/>
        <w:t>ходного периода для создания таможенного союза, не только в смысле постепенной ликвидации таможенных пошлин и осуществле</w:t>
        <w:softHyphen/>
        <w:t>ния единого таможенного тарифа на импорт из государств-нечленов Сообщества, но также в смысле постепенного определения элемен</w:t>
        <w:softHyphen/>
        <w:t>тов Общей сельскохозяйственной политики</w:t>
      </w:r>
      <w:r>
        <w:rPr>
          <w:sz w:val="24"/>
          <w:lang w:val="en-US"/>
        </w:rPr>
        <w:t xml:space="preserve"> (Common Agricultural Policy).</w:t>
      </w:r>
      <w:r>
        <w:rPr>
          <w:sz w:val="24"/>
        </w:rPr>
        <w:t xml:space="preserve"> При этом особого упоминания заслуживает тот факт, что члены сообщества наделили Комиссию ЕЭС полномочиями, которые давали ей возможность для ускорения и регулирования процесса унификации.</w:t>
      </w:r>
    </w:p>
    <w:p>
      <w:pPr>
        <w:pStyle w:val="2"/>
        <w:spacing w:lineRule="auto" w:line="240"/>
        <w:rPr>
          <w:sz w:val="24"/>
        </w:rPr>
      </w:pPr>
      <w:r>
        <w:rPr>
          <w:sz w:val="24"/>
        </w:rPr>
        <w:t>Понимание, что процесс унификации от самого создания Сообще</w:t>
        <w:softHyphen/>
        <w:t>ства шел на принципах постепенности, кроме вопроса о скорости прохождения отдельных ступеней, уже с самого начала включало во</w:t>
        <w:softHyphen/>
        <w:t>прос об обоснованности существования мифа о выгодности объедине</w:t>
        <w:softHyphen/>
        <w:t>ния на интеграционных предпосылках.</w:t>
      </w:r>
    </w:p>
    <w:p>
      <w:pPr>
        <w:pStyle w:val="TextBodyIndent"/>
        <w:spacing w:lineRule="auto" w:line="240"/>
        <w:rPr/>
      </w:pPr>
      <w:r>
        <w:rPr>
          <w:sz w:val="24"/>
        </w:rPr>
        <w:t>Как бы то ни было, поступательность в процессе унификации — не обязательно знак медлительности ее протекания. Кроме того, убеж</w:t>
        <w:softHyphen/>
        <w:t>дение в выгодности объединения при том факте, что Сообщество не затормозило развития единиц системы, что уже в первые годы своего существования его усилило, объективно укрепилось. Если в то же время это давало позитивный обратный эффект на укрепление сил функционального характера, что данные шестидесятых годов неоспоримо доказывают, в конце концов, ничуть не бессмыс</w:t>
        <w:softHyphen/>
        <w:t>ленно исследовать степень его несоразмерности фактической мощи сил интеграции. Факторы идентификационного характера, а с этим и миф о выгодности объединения, могли укрепиться лишь на основе конкретных результатов функционального характера, так как без ощу</w:t>
        <w:softHyphen/>
        <w:t>тимых достижений в избранных секторах унификации такой мощный миф о выгодности объединения не выдержал бы кризисных состоя</w:t>
        <w:softHyphen/>
        <w:t>ний, характерных для развития Сообщества в последующие десятиле</w:t>
        <w:softHyphen/>
        <w:t>тия.</w:t>
      </w:r>
    </w:p>
    <w:p>
      <w:pPr>
        <w:pStyle w:val="TextBodyIndent"/>
        <w:spacing w:lineRule="auto" w:line="240"/>
        <w:rPr/>
      </w:pPr>
      <w:r>
        <w:rPr>
          <w:sz w:val="24"/>
        </w:rPr>
        <w:t>Первый опыт развития Сообщества подтвердил современникам европейских интеграционных процессов значение одновременного (синхронного) существования следующих предпосылок успешного преодоления кризисных условий в рамках процесса унификации: сохранение равновесия между факторами функционального и иден</w:t>
        <w:softHyphen/>
        <w:t>тификационного характера; уважение необходимости постепенного развития в процессе углубления и расширения сфер сотрудничества. Последние определения поясняют, почему в первые десятилетия существования Сообщества процесс унификации не мог преодолеть уровня функциональной интеграции в определенных сферах сотрудни</w:t>
        <w:softHyphen/>
        <w:t>чества, а также почему попытка политической унификации, как с точки зрения достигнутых уровней развития отдельных единиц систе</w:t>
        <w:softHyphen/>
        <w:t>мы, так и с точки зрения системы как целого, показала себя как преждевременный, даже утопичный проект интеграции</w:t>
      </w:r>
      <w:r>
        <w:rPr>
          <w:rStyle w:val="EndnoteCharacters"/>
          <w:rStyle w:val="EndnoteAnchor"/>
          <w:sz w:val="24"/>
        </w:rPr>
        <w:endnoteReference w:id="6"/>
      </w:r>
      <w:r>
        <w:rPr>
          <w:sz w:val="24"/>
        </w:rPr>
        <w:t>.</w:t>
      </w:r>
    </w:p>
    <w:sectPr>
      <w:headerReference w:type="default" r:id="rId2"/>
      <w:footnotePr>
        <w:numFmt w:val="decimal"/>
      </w:footnotePr>
      <w:endnotePr>
        <w:numFmt w:val="lowerRoman"/>
      </w:endnotePr>
      <w:type w:val="nextPage"/>
      <w:pgSz w:w="11906" w:h="16820"/>
      <w:pgMar w:left="1276" w:right="1127" w:gutter="0" w:header="720" w:top="1276" w:footer="0" w:bottom="113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rPr/>
      </w:pPr>
      <w:r>
        <w:rPr>
          <w:rStyle w:val="EndnoteCharacters"/>
        </w:rPr>
        <w:endnoteRef/>
      </w:r>
      <w:r>
        <w:rPr>
          <w:sz w:val="18"/>
        </w:rPr>
        <w:t xml:space="preserve">  </w:t>
      </w:r>
      <w:r>
        <w:rPr>
          <w:sz w:val="18"/>
        </w:rPr>
        <w:t xml:space="preserve">Среди первых инициатив ведущих европейских политиков в направлении европейского объединения следует назвать заявление французского премьера Э.Эррио </w:t>
      </w:r>
      <w:r>
        <w:rPr>
          <w:sz w:val="18"/>
          <w:lang w:val="en-US"/>
        </w:rPr>
        <w:t>(Herriot)</w:t>
      </w:r>
      <w:r>
        <w:rPr>
          <w:sz w:val="18"/>
        </w:rPr>
        <w:t xml:space="preserve"> 24 октября 1924 г. В речи о безопасности в Европе он призвал к формированию СШЕ; это заявление имело значительное влияние на формирование дальнейшей политики объединения, хотя сам Эррио не совершил ничего конкретного для её реализации. Лишь с подписанием Лондонского пакта (октябрь 1925г.) А.Бриан </w:t>
      </w:r>
      <w:r>
        <w:rPr>
          <w:sz w:val="18"/>
          <w:lang w:val="en-US"/>
        </w:rPr>
        <w:t>(Briand)</w:t>
      </w:r>
      <w:r>
        <w:rPr>
          <w:sz w:val="18"/>
        </w:rPr>
        <w:t xml:space="preserve"> сделал первый шаг в направлении определённой цели, в то время как его меморандум от 1 мая 1930 г. представляет первую официально выраженную поддержку идеи интеграции.</w:t>
      </w:r>
    </w:p>
  </w:endnote>
  <w:endnote w:id="3">
    <w:p>
      <w:pPr>
        <w:pStyle w:val="Normal"/>
        <w:spacing w:lineRule="auto" w:line="240"/>
        <w:rPr/>
      </w:pPr>
      <w:r>
        <w:rPr>
          <w:rStyle w:val="EndnoteCharacters"/>
        </w:rPr>
        <w:endnoteRef/>
      </w:r>
      <w:r>
        <w:rPr/>
        <w:t xml:space="preserve"> </w:t>
      </w:r>
      <w:r>
        <w:rPr/>
        <w:t>Государствами-организаторами Североатлантического союза (дого</w:t>
        <w:softHyphen/>
        <w:t>вор о создании</w:t>
      </w:r>
      <w:r>
        <w:rPr>
          <w:lang w:val="en-US"/>
        </w:rPr>
        <w:t xml:space="preserve"> North Atlantic Treaty Organization</w:t>
      </w:r>
      <w:r>
        <w:rPr>
          <w:lang w:val="en-US"/>
        </w:rPr>
        <w:t xml:space="preserve"> —</w:t>
      </w:r>
      <w:r>
        <w:rPr>
          <w:lang w:val="en-US"/>
        </w:rPr>
        <w:t xml:space="preserve"> NATO</w:t>
      </w:r>
      <w:r>
        <w:rPr/>
        <w:t xml:space="preserve"> подписан в Ва</w:t>
        <w:softHyphen/>
        <w:t>шингтоне</w:t>
      </w:r>
      <w:r>
        <w:rPr>
          <w:lang w:val="en-US"/>
        </w:rPr>
        <w:t xml:space="preserve"> 4</w:t>
      </w:r>
      <w:r>
        <w:rPr/>
        <w:t xml:space="preserve"> апреля</w:t>
      </w:r>
      <w:r>
        <w:rPr>
          <w:lang w:val="en-US"/>
        </w:rPr>
        <w:t xml:space="preserve"> 1949</w:t>
      </w:r>
      <w:r>
        <w:rPr/>
        <w:t xml:space="preserve"> г.) являлись Бельгия, Дания, Франция, Нидерлан</w:t>
        <w:softHyphen/>
        <w:t>ды, Исландия, Италия, Канада, Люксембург, Норвегия, Португалия и США. Турция и Греция присоединились к ним в</w:t>
      </w:r>
      <w:r>
        <w:rPr>
          <w:lang w:val="en-US"/>
        </w:rPr>
        <w:t xml:space="preserve"> 1951</w:t>
      </w:r>
      <w:r>
        <w:rPr/>
        <w:t xml:space="preserve"> г., ФРГ</w:t>
      </w:r>
      <w:r>
        <w:rPr>
          <w:lang w:val="en-US"/>
        </w:rPr>
        <w:t xml:space="preserve"> —</w:t>
      </w:r>
      <w:r>
        <w:rPr/>
        <w:t xml:space="preserve"> в</w:t>
      </w:r>
      <w:r>
        <w:rPr>
          <w:lang w:val="en-US"/>
        </w:rPr>
        <w:t xml:space="preserve"> 1954</w:t>
      </w:r>
      <w:r>
        <w:rPr/>
        <w:t xml:space="preserve"> г. Договор о создании НАТО пытался противодействовать угрозе коммуниз</w:t>
        <w:softHyphen/>
        <w:t>ма в государствах-членах; так как ст.</w:t>
      </w:r>
      <w:r>
        <w:rPr>
          <w:lang w:val="en-US"/>
        </w:rPr>
        <w:t xml:space="preserve"> 5</w:t>
      </w:r>
      <w:r>
        <w:rPr/>
        <w:t xml:space="preserve"> предусматривала, что для обеспе</w:t>
        <w:softHyphen/>
        <w:t>чения безопасности североатлантических территорий нападение на одну или более членов будет рассматриваться как нападение на всех членов и будут приниматься меры не в соответствии со ст.</w:t>
      </w:r>
      <w:r>
        <w:rPr>
          <w:lang w:val="en-US"/>
        </w:rPr>
        <w:t xml:space="preserve"> 51</w:t>
      </w:r>
      <w:r>
        <w:rPr/>
        <w:t xml:space="preserve"> Документа ООН, в значении индивидуальной и коллективной обороны, также с применением вооруженных сил. Организация подвергалась многочисленным кризисам: например, в</w:t>
      </w:r>
      <w:r>
        <w:rPr>
          <w:lang w:val="en-US"/>
        </w:rPr>
        <w:t xml:space="preserve"> 1966</w:t>
      </w:r>
      <w:r>
        <w:rPr/>
        <w:t xml:space="preserve"> г. отозвала свои вооруженные формирования Франция, кипрский кризис вызвал уход Греции и угрозу выхода Турции.</w:t>
      </w:r>
    </w:p>
  </w:endnote>
  <w:endnote w:id="4">
    <w:p>
      <w:pPr>
        <w:pStyle w:val="Endnote"/>
        <w:spacing w:lineRule="auto" w:line="240"/>
        <w:rPr/>
      </w:pPr>
      <w:r>
        <w:rPr>
          <w:rStyle w:val="EndnoteCharacters"/>
        </w:rPr>
        <w:endnoteRef/>
      </w:r>
      <w:r>
        <w:rPr>
          <w:sz w:val="18"/>
        </w:rPr>
        <w:t xml:space="preserve"> </w:t>
      </w:r>
      <w:r>
        <w:rPr>
          <w:sz w:val="18"/>
        </w:rPr>
        <w:t>Организаторы Совета Европы</w:t>
      </w:r>
      <w:r>
        <w:rPr>
          <w:sz w:val="18"/>
          <w:lang w:val="en-US"/>
        </w:rPr>
        <w:t xml:space="preserve"> (Council of Europe</w:t>
      </w:r>
      <w:r>
        <w:rPr>
          <w:sz w:val="18"/>
          <w:lang w:val="en-US"/>
        </w:rPr>
        <w:t xml:space="preserve"> —</w:t>
      </w:r>
      <w:r>
        <w:rPr>
          <w:sz w:val="18"/>
        </w:rPr>
        <w:t xml:space="preserve"> СЕ)</w:t>
      </w:r>
      <w:r>
        <w:rPr>
          <w:sz w:val="18"/>
          <w:lang w:val="en-US"/>
        </w:rPr>
        <w:t xml:space="preserve"> —</w:t>
      </w:r>
      <w:r>
        <w:rPr>
          <w:sz w:val="18"/>
        </w:rPr>
        <w:t xml:space="preserve"> Бельгия, Дания, Франция, Ирландия, Италия, Люксембург, Нидерланды, Норвегия, Швеция и Великобритания, позднее к ним присоединились Австрия, Кипр, ФРГ, Греция, Исландия, Лихтенштейн, Мальта, Португалия, Испа</w:t>
        <w:softHyphen/>
        <w:t>ния, Швейцария, Турция, Сан-Марино и Финляндия. Решения этой меж</w:t>
        <w:softHyphen/>
        <w:t>дународной организации принимает Комитет министров</w:t>
      </w:r>
      <w:r>
        <w:rPr>
          <w:sz w:val="18"/>
          <w:lang w:val="en-US"/>
        </w:rPr>
        <w:t xml:space="preserve"> (Committee of Ministers),</w:t>
      </w:r>
      <w:r>
        <w:rPr>
          <w:sz w:val="18"/>
        </w:rPr>
        <w:t xml:space="preserve"> который действует на принципах единогласия, когда обсужда</w:t>
        <w:softHyphen/>
        <w:t>ются содержательные вопросы. Парламентская ассамблея</w:t>
      </w:r>
      <w:r>
        <w:rPr>
          <w:sz w:val="18"/>
          <w:lang w:val="en-US"/>
        </w:rPr>
        <w:t xml:space="preserve"> (Parliamentary As</w:t>
        <w:softHyphen/>
        <w:t>sembly)</w:t>
      </w:r>
      <w:r>
        <w:rPr>
          <w:sz w:val="18"/>
        </w:rPr>
        <w:t xml:space="preserve"> действует как консультационный, а не как законодательный орган и представляет весьма значительный интерес; так как, являясь органом межправительственной организации, объединяет представителей нацио</w:t>
        <w:softHyphen/>
        <w:t>нальных парламентов, а не правительств. По сравнению с тем периодом, когда он еще назывался Консультационной ассамблеей</w:t>
      </w:r>
      <w:r>
        <w:rPr>
          <w:sz w:val="18"/>
          <w:lang w:val="en-US"/>
        </w:rPr>
        <w:t xml:space="preserve"> (Consultative As</w:t>
        <w:softHyphen/>
        <w:t>sembly),</w:t>
      </w:r>
      <w:r>
        <w:rPr>
          <w:sz w:val="18"/>
        </w:rPr>
        <w:t xml:space="preserve"> его компетенция расширилась. Он сам принимает решения отно</w:t>
        <w:softHyphen/>
        <w:t>сительно своей внутренней организации, в этом ему помогает Секретари</w:t>
        <w:softHyphen/>
        <w:t>ат, дает рекомендации Комитету министров и мнения по всем вопросам, которые Комитет ему предлагает. Об этой очень значимой организации, которая на основе обсуждения общих интересов и заключения междуна</w:t>
        <w:softHyphen/>
        <w:t>родных договоров постоянно акцентирует основные права и свободы чело</w:t>
        <w:softHyphen/>
        <w:t>века.</w:t>
      </w:r>
    </w:p>
  </w:endnote>
  <w:endnote w:id="5">
    <w:p>
      <w:pPr>
        <w:pStyle w:val="Endnote"/>
        <w:spacing w:lineRule="auto" w:line="240"/>
        <w:rPr/>
      </w:pPr>
      <w:r>
        <w:rPr>
          <w:rStyle w:val="EndnoteCharacters"/>
        </w:rPr>
        <w:endnoteRef/>
      </w:r>
      <w:r>
        <w:rPr>
          <w:sz w:val="18"/>
        </w:rPr>
        <w:t xml:space="preserve"> </w:t>
      </w:r>
      <w:r>
        <w:rPr>
          <w:sz w:val="18"/>
        </w:rPr>
        <w:t>Французское общественное мнение среди всего прочего было раз</w:t>
        <w:softHyphen/>
        <w:t>делено дискуссией о том, была ли ратификация Договора об организации ЕОС соответствующей положениям действующей тогда конституции или же ее было необходимо сначала соответственно изменить; хотя из преам</w:t>
        <w:softHyphen/>
        <w:t>булы французской конституции было очевидно, что она базируется на монизме, следовательно, примате международного права над внутренним, юристы ссылками на правовые аргументы в действительности скрывали недостаток консенсуса относительно политической своевременности рати</w:t>
        <w:softHyphen/>
        <w:t>фикации Договора.</w:t>
      </w:r>
    </w:p>
  </w:endnote>
  <w:endnote w:id="6">
    <w:p>
      <w:pPr>
        <w:pStyle w:val="Normal"/>
        <w:spacing w:lineRule="auto" w:line="240"/>
        <w:ind w:firstLine="300"/>
        <w:rPr/>
      </w:pPr>
      <w:r>
        <w:rPr>
          <w:rStyle w:val="EndnoteCharacters"/>
        </w:rPr>
        <w:endnoteRef/>
      </w:r>
      <w:r>
        <w:rPr/>
        <w:t xml:space="preserve"> </w:t>
      </w:r>
      <w:r>
        <w:rPr/>
        <w:t>Неудачные попытки нормативного навязывания более быстрого темпа унификации вносили самые большие сомнения в его соответствен</w:t>
        <w:softHyphen/>
        <w:t>ности неофункциональным теоретическим основам объединения; так как сторонники теории неореализма в международных отношениях понимали неудачные попытки кодификации более тесных форм объединения как до</w:t>
        <w:softHyphen/>
        <w:t>казательство того, что для дальнейшего развития унификационный процес</w:t>
        <w:softHyphen/>
        <w:t>сов в действительности не являются авторитетными процессы автоматиз</w:t>
        <w:softHyphen/>
        <w:t>ма, стимулированные активной ролью новых элит на наднациональном уровне. В них они видели подтверждение, что решающую роль в процес</w:t>
        <w:softHyphen/>
        <w:t>сах унификации все еще играют государства как существенные и наиболее значимые факторы международных отношений, которые в своем рацио</w:t>
        <w:softHyphen/>
        <w:t>нальном поведении особенно мотивированы желанием сохранить и укре</w:t>
        <w:softHyphen/>
        <w:t>пить свою мощь относительно остальных государств мирового сообщества; поэтому неореалисты исходят из убеждения, что Европейские сообщества являются не наднациональной организацией, а группой государств, кото</w:t>
        <w:softHyphen/>
        <w:t>рые проблемы общего значения решают по принципам межправительст</w:t>
        <w:softHyphen/>
        <w:t>венного сотрудничества; по их мнению, в будущем можно ожидать самое большее</w:t>
      </w:r>
      <w:r>
        <w:rPr>
          <w:lang w:val="en-US"/>
        </w:rPr>
        <w:t xml:space="preserve"> —</w:t>
      </w:r>
      <w:r>
        <w:rPr/>
        <w:t xml:space="preserve"> сообщество государств, объединенных по конфедеративной мо</w:t>
        <w:softHyphen/>
        <w:t>дели, но не некоего прототипа федерального государства, в чем видят перспективу развития Сообщества неофункционалисты. См.:</w:t>
      </w:r>
      <w:r>
        <w:rPr>
          <w:lang w:val="en-US"/>
        </w:rPr>
        <w:t xml:space="preserve"> D.R.Cameron. The l992 Initiative: Causes and Consequences. P.</w:t>
      </w:r>
      <w:r>
        <w:rPr>
          <w:lang w:val="en-US"/>
        </w:rPr>
        <w:t xml:space="preserve"> 25—30,</w:t>
      </w:r>
      <w:r>
        <w:rPr>
          <w:lang w:val="en-US"/>
        </w:rPr>
        <w:t xml:space="preserve"> A.M. Sbragia. Euro-politics. Institutions and Policymaking in the "New" European Community. Washington.</w:t>
      </w:r>
      <w:r>
        <w:rPr>
          <w:lang w:val="en-US"/>
        </w:rPr>
        <w:t xml:space="preserve"> 1992. </w:t>
      </w:r>
    </w:p>
    <w:p>
      <w:pPr>
        <w:pStyle w:val="Endnote"/>
        <w:rPr>
          <w:sz w:val="18"/>
          <w:lang w:val="en-US"/>
        </w:rPr>
      </w:pPr>
      <w:r>
        <w:rPr>
          <w:sz w:val="18"/>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en-US"/>
        </w:rPr>
        <w:t xml:space="preserve">C.-D. Borchardt. European unification. The origins and growth of the European Community. Luxembourg. 1987. </w:t>
      </w:r>
      <w:r>
        <w:rPr>
          <w:sz w:val="18"/>
        </w:rPr>
        <w:t>Стр. 5.</w:t>
      </w:r>
      <w:r>
        <w:rPr>
          <w:sz w:val="18"/>
          <w:lang w:val="en-US"/>
        </w:rPr>
        <w:t xml:space="preserve"> </w:t>
      </w:r>
    </w:p>
  </w:footnote>
  <w:footnote w:id="3">
    <w:p>
      <w:pPr>
        <w:pStyle w:val="Footnote"/>
        <w:rPr/>
      </w:pPr>
      <w:r>
        <w:rPr>
          <w:rStyle w:val="FootnoteCharacters"/>
        </w:rPr>
        <w:footnoteRef/>
      </w:r>
      <w:r>
        <w:rPr>
          <w:sz w:val="18"/>
        </w:rPr>
        <w:t xml:space="preserve"> </w:t>
      </w:r>
      <w:r>
        <w:rPr>
          <w:sz w:val="18"/>
          <w:lang w:val="en-US"/>
        </w:rPr>
        <w:t>Föderationspläne der Wiederstandsbewegegungen 1940 – 1945. Munchen. 1968.</w:t>
      </w:r>
    </w:p>
  </w:footnote>
  <w:footnote w:id="4">
    <w:p>
      <w:pPr>
        <w:pStyle w:val="Footnote"/>
        <w:rPr/>
      </w:pPr>
      <w:r>
        <w:rPr>
          <w:rStyle w:val="FootnoteCharacters"/>
        </w:rPr>
        <w:footnoteRef/>
      </w:r>
      <w:r>
        <w:rPr>
          <w:sz w:val="18"/>
        </w:rPr>
        <w:t xml:space="preserve"> </w:t>
      </w:r>
      <w:r>
        <w:rPr>
          <w:sz w:val="18"/>
          <w:lang w:val="en-US"/>
        </w:rPr>
        <w:t xml:space="preserve">D.W. Urwin, The Community of Europe: History of European Integration since 1945. New York. 1991. </w:t>
      </w:r>
      <w:r>
        <w:rPr>
          <w:sz w:val="18"/>
        </w:rPr>
        <w:t>Стр. 13-14.</w:t>
      </w:r>
    </w:p>
  </w:footnote>
  <w:footnote w:id="5">
    <w:p>
      <w:pPr>
        <w:pStyle w:val="Footnote"/>
        <w:rPr/>
      </w:pPr>
      <w:r>
        <w:rPr>
          <w:rStyle w:val="FootnoteCharacters"/>
        </w:rPr>
        <w:footnoteRef/>
      </w:r>
      <w:r>
        <w:rPr>
          <w:sz w:val="18"/>
        </w:rPr>
        <w:t xml:space="preserve"> </w:t>
      </w:r>
      <w:r>
        <w:rPr>
          <w:sz w:val="18"/>
        </w:rPr>
        <w:t xml:space="preserve">Речь идёт о первой манифестации теории сфер влияния после ВОВ, когда администрация Трумэна предоставлением экономической и военной помощи решила поддержать греческую монархию в борьбе против коммунистических повстанцев; значительной помощью США так же усилили турецкое сопротивление политическому давлению СССР. Подробнее см.: </w:t>
      </w:r>
      <w:r>
        <w:rPr>
          <w:sz w:val="18"/>
          <w:lang w:val="en-US"/>
        </w:rPr>
        <w:t xml:space="preserve">RJ Art. Americas Foreign Policy. N-Y. 1989. </w:t>
      </w:r>
      <w:r>
        <w:rPr>
          <w:sz w:val="18"/>
        </w:rPr>
        <w:t>Стр. 130 – 132.</w:t>
      </w:r>
    </w:p>
  </w:footnote>
  <w:footnote w:id="6">
    <w:p>
      <w:pPr>
        <w:pStyle w:val="Footnote"/>
        <w:rPr/>
      </w:pPr>
      <w:r>
        <w:rPr>
          <w:rStyle w:val="FootnoteCharacters"/>
        </w:rPr>
        <w:footnoteRef/>
      </w:r>
      <w:r>
        <w:rPr>
          <w:sz w:val="18"/>
        </w:rPr>
        <w:t xml:space="preserve"> </w:t>
      </w:r>
      <w:r>
        <w:rPr>
          <w:sz w:val="18"/>
          <w:lang w:val="en-US"/>
        </w:rPr>
        <w:t xml:space="preserve">C.-D. Borchardt. European unification. The origins and growth of the European Community. 1987. </w:t>
      </w:r>
      <w:r>
        <w:rPr>
          <w:sz w:val="18"/>
        </w:rPr>
        <w:t>Стр. 30 – 35.</w:t>
      </w:r>
    </w:p>
  </w:footnote>
  <w:footnote w:id="7">
    <w:p>
      <w:pPr>
        <w:pStyle w:val="Footnote"/>
        <w:rPr/>
      </w:pPr>
      <w:r>
        <w:rPr>
          <w:rStyle w:val="FootnoteCharacters"/>
        </w:rPr>
        <w:footnoteRef/>
      </w:r>
      <w:r>
        <w:rPr>
          <w:sz w:val="18"/>
        </w:rPr>
        <w:t xml:space="preserve"> </w:t>
      </w:r>
      <w:r>
        <w:rPr>
          <w:sz w:val="18"/>
        </w:rPr>
        <w:t>ОЕЕС</w:t>
      </w:r>
      <w:r>
        <w:rPr>
          <w:sz w:val="18"/>
          <w:lang w:val="en-US"/>
        </w:rPr>
        <w:t xml:space="preserve"> —</w:t>
      </w:r>
      <w:r>
        <w:rPr>
          <w:sz w:val="18"/>
          <w:lang w:val="en-US"/>
        </w:rPr>
        <w:t xml:space="preserve"> Organization for European Economic Cooperation.</w:t>
      </w:r>
    </w:p>
  </w:footnote>
  <w:footnote w:id="8">
    <w:p>
      <w:pPr>
        <w:pStyle w:val="Normal"/>
        <w:spacing w:lineRule="auto" w:line="218"/>
        <w:rPr/>
      </w:pPr>
      <w:r>
        <w:rPr>
          <w:rStyle w:val="FootnoteCharacters"/>
        </w:rPr>
        <w:footnoteRef/>
      </w:r>
      <w:r>
        <w:rPr/>
        <w:t xml:space="preserve"> </w:t>
      </w:r>
      <w:r>
        <w:rPr>
          <w:lang w:val="en-US"/>
        </w:rPr>
        <w:t xml:space="preserve">OECD </w:t>
      </w:r>
      <w:r>
        <w:rPr>
          <w:lang w:val="en-US"/>
        </w:rPr>
        <w:t xml:space="preserve">— </w:t>
      </w:r>
      <w:r>
        <w:rPr>
          <w:lang w:val="en-US"/>
        </w:rPr>
        <w:t xml:space="preserve">Organization for Economic Cooperation and Development. </w:t>
      </w:r>
    </w:p>
  </w:footnote>
  <w:footnote w:id="9">
    <w:p>
      <w:pPr>
        <w:pStyle w:val="Normal"/>
        <w:spacing w:lineRule="auto" w:line="240"/>
        <w:rPr/>
      </w:pPr>
      <w:r>
        <w:rPr>
          <w:rStyle w:val="FootnoteCharacters"/>
        </w:rPr>
        <w:footnoteRef/>
      </w:r>
      <w:r>
        <w:rPr/>
        <w:t xml:space="preserve"> </w:t>
      </w:r>
      <w:r>
        <w:rPr/>
        <w:t>Договор о создании ЗС</w:t>
      </w:r>
      <w:r>
        <w:rPr>
          <w:lang w:val="en-US"/>
        </w:rPr>
        <w:t xml:space="preserve"> —</w:t>
      </w:r>
      <w:r>
        <w:rPr/>
        <w:t xml:space="preserve"> Западного союза</w:t>
      </w:r>
      <w:r>
        <w:rPr>
          <w:lang w:val="en-US"/>
        </w:rPr>
        <w:t xml:space="preserve"> (WU</w:t>
      </w:r>
      <w:r>
        <w:rPr>
          <w:lang w:val="en-US"/>
        </w:rPr>
        <w:t xml:space="preserve"> —</w:t>
      </w:r>
      <w:r>
        <w:rPr>
          <w:lang w:val="en-US"/>
        </w:rPr>
        <w:t xml:space="preserve"> Western Union), </w:t>
      </w:r>
      <w:r>
        <w:rPr/>
        <w:t>который предусматривал сотрудничество в экономической, социальной и культурной сферах, а также в сфере легитимной коллективной обороны</w:t>
      </w:r>
      <w:r>
        <w:rPr>
          <w:lang w:val="en-US"/>
        </w:rPr>
        <w:t xml:space="preserve"> 17 </w:t>
      </w:r>
      <w:r>
        <w:rPr/>
        <w:t>марта</w:t>
      </w:r>
      <w:r>
        <w:rPr>
          <w:lang w:val="en-US"/>
        </w:rPr>
        <w:t xml:space="preserve"> 1948</w:t>
      </w:r>
      <w:r>
        <w:rPr/>
        <w:t xml:space="preserve"> г. подписали Бельгия, Франция, Нидерланды, Люксембург и Великобритания. На основе решений Лондонской конференции</w:t>
      </w:r>
      <w:r>
        <w:rPr>
          <w:lang w:val="en-US"/>
        </w:rPr>
        <w:t xml:space="preserve"> (3</w:t>
      </w:r>
      <w:r>
        <w:rPr/>
        <w:t xml:space="preserve"> октября</w:t>
      </w:r>
      <w:r>
        <w:rPr>
          <w:lang w:val="en-US"/>
        </w:rPr>
        <w:t xml:space="preserve"> </w:t>
      </w:r>
      <w:r>
        <w:rPr>
          <w:lang w:val="en-US"/>
        </w:rPr>
        <w:t>1954</w:t>
      </w:r>
      <w:r>
        <w:rPr/>
        <w:t xml:space="preserve"> г.) он был изменен</w:t>
      </w:r>
      <w:r>
        <w:rPr>
          <w:lang w:val="en-US"/>
        </w:rPr>
        <w:t xml:space="preserve"> 23</w:t>
      </w:r>
      <w:r>
        <w:rPr/>
        <w:t xml:space="preserve"> октября</w:t>
      </w:r>
      <w:r>
        <w:rPr>
          <w:lang w:val="en-US"/>
        </w:rPr>
        <w:t xml:space="preserve"> 1954</w:t>
      </w:r>
      <w:r>
        <w:rPr/>
        <w:t xml:space="preserve"> г., когда среди прочего был от</w:t>
        <w:softHyphen/>
        <w:t>менен оккупационный режим в Западной Германии и она была принята в НАТО, а из первоначального договора было вычеркнуто положение о не</w:t>
        <w:softHyphen/>
        <w:t>обходимости обороны перед агрессивной германской политикой.</w:t>
      </w:r>
    </w:p>
  </w:footnote>
  <w:footnote w:id="10">
    <w:p>
      <w:pPr>
        <w:pStyle w:val="Normal"/>
        <w:spacing w:lineRule="auto" w:line="240"/>
        <w:rPr/>
      </w:pPr>
      <w:r>
        <w:rPr>
          <w:rStyle w:val="FootnoteCharacters"/>
        </w:rPr>
        <w:footnoteRef/>
      </w:r>
      <w:r>
        <w:rPr/>
        <w:t xml:space="preserve">  </w:t>
      </w:r>
      <w:r>
        <w:rPr/>
        <w:t xml:space="preserve">WEU – </w:t>
      </w:r>
      <w:r>
        <w:rPr>
          <w:lang w:val="en-US"/>
        </w:rPr>
        <w:t>Western European Union.</w:t>
      </w:r>
    </w:p>
  </w:footnote>
  <w:footnote w:id="11">
    <w:p>
      <w:pPr>
        <w:pStyle w:val="Normal"/>
        <w:spacing w:lineRule="auto" w:line="218"/>
        <w:rPr/>
      </w:pPr>
      <w:r>
        <w:rPr>
          <w:rStyle w:val="FootnoteCharacters"/>
        </w:rPr>
        <w:footnoteRef/>
      </w:r>
      <w:r>
        <w:rPr/>
        <w:t xml:space="preserve"> </w:t>
      </w:r>
      <w:r>
        <w:rPr/>
        <w:t>Европейские сообщества</w:t>
      </w:r>
      <w:r>
        <w:rPr>
          <w:lang w:val="en-US"/>
        </w:rPr>
        <w:t xml:space="preserve"> —</w:t>
      </w:r>
      <w:r>
        <w:rPr/>
        <w:t xml:space="preserve"> ЕС</w:t>
      </w:r>
      <w:r>
        <w:rPr>
          <w:lang w:val="en-US"/>
        </w:rPr>
        <w:t xml:space="preserve"> (European Communities</w:t>
      </w:r>
      <w:r>
        <w:rPr>
          <w:lang w:val="en-US"/>
        </w:rPr>
        <w:t xml:space="preserve"> —</w:t>
      </w:r>
      <w:r>
        <w:rPr/>
        <w:t xml:space="preserve"> ЕС) это общее название для всех трех сообществ: ЕОУС (в Европейское объедине</w:t>
        <w:softHyphen/>
        <w:t>ние угля и стали)</w:t>
      </w:r>
      <w:r>
        <w:rPr>
          <w:lang w:val="en-US"/>
        </w:rPr>
        <w:t xml:space="preserve"> (European Coal and Steel Community</w:t>
      </w:r>
      <w:r>
        <w:rPr>
          <w:lang w:val="en-US"/>
        </w:rPr>
        <w:t xml:space="preserve"> —</w:t>
      </w:r>
      <w:r>
        <w:rPr>
          <w:lang w:val="en-US"/>
        </w:rPr>
        <w:t xml:space="preserve"> ECSC),</w:t>
      </w:r>
      <w:r>
        <w:rPr/>
        <w:t xml:space="preserve"> образо</w:t>
        <w:softHyphen/>
        <w:t>вано в Париже</w:t>
      </w:r>
      <w:r>
        <w:rPr>
          <w:lang w:val="en-US"/>
        </w:rPr>
        <w:t xml:space="preserve"> 18</w:t>
      </w:r>
      <w:r>
        <w:rPr/>
        <w:t xml:space="preserve"> апреля</w:t>
      </w:r>
      <w:r>
        <w:rPr>
          <w:lang w:val="en-US"/>
        </w:rPr>
        <w:t xml:space="preserve"> 1951</w:t>
      </w:r>
      <w:r>
        <w:rPr/>
        <w:t xml:space="preserve"> г., а также ЕЭС</w:t>
      </w:r>
      <w:r>
        <w:rPr>
          <w:lang w:val="en-US"/>
        </w:rPr>
        <w:t xml:space="preserve"> —</w:t>
      </w:r>
      <w:r>
        <w:rPr/>
        <w:t xml:space="preserve"> Европейское экономи</w:t>
        <w:softHyphen/>
        <w:t>ческое сообщество</w:t>
      </w:r>
      <w:r>
        <w:rPr>
          <w:lang w:val="en-US"/>
        </w:rPr>
        <w:t xml:space="preserve"> (European Economic Community</w:t>
      </w:r>
      <w:r>
        <w:rPr>
          <w:lang w:val="en-US"/>
        </w:rPr>
        <w:t xml:space="preserve"> —</w:t>
      </w:r>
      <w:r>
        <w:rPr>
          <w:lang w:val="en-US"/>
        </w:rPr>
        <w:t xml:space="preserve"> EEC)</w:t>
      </w:r>
      <w:r>
        <w:rPr/>
        <w:t xml:space="preserve"> и Евратом</w:t>
      </w:r>
      <w:r>
        <w:rPr>
          <w:lang w:val="en-US"/>
        </w:rPr>
        <w:t xml:space="preserve"> — </w:t>
      </w:r>
      <w:r>
        <w:rPr/>
        <w:t>Европейское сообщество по атомной энергии</w:t>
      </w:r>
      <w:r>
        <w:rPr>
          <w:lang w:val="en-US"/>
        </w:rPr>
        <w:t xml:space="preserve"> (European Atomic Energy Community</w:t>
      </w:r>
      <w:r>
        <w:rPr>
          <w:lang w:val="en-US"/>
        </w:rPr>
        <w:t xml:space="preserve"> —</w:t>
      </w:r>
      <w:r>
        <w:rPr>
          <w:lang w:val="en-US"/>
        </w:rPr>
        <w:t xml:space="preserve"> Euroatom, EAEC)</w:t>
      </w:r>
      <w:r>
        <w:rPr/>
        <w:t xml:space="preserve"> созданы в Риме</w:t>
      </w:r>
      <w:r>
        <w:rPr>
          <w:lang w:val="en-US"/>
        </w:rPr>
        <w:t xml:space="preserve"> 25</w:t>
      </w:r>
      <w:r>
        <w:rPr/>
        <w:t xml:space="preserve"> марта</w:t>
      </w:r>
      <w:r>
        <w:rPr>
          <w:lang w:val="en-US"/>
        </w:rPr>
        <w:t xml:space="preserve"> 1957</w:t>
      </w:r>
      <w:r>
        <w:rPr/>
        <w:t xml:space="preserve"> г.</w:t>
      </w:r>
    </w:p>
  </w:footnote>
  <w:footnote w:id="12">
    <w:p>
      <w:pPr>
        <w:pStyle w:val="Normal"/>
        <w:spacing w:lineRule="auto" w:line="218"/>
        <w:rPr/>
      </w:pPr>
      <w:r>
        <w:rPr>
          <w:rStyle w:val="FootnoteCharacters"/>
        </w:rPr>
        <w:footnoteRef/>
      </w:r>
      <w:r>
        <w:rPr/>
        <w:t xml:space="preserve"> </w:t>
      </w:r>
      <w:r>
        <w:rPr/>
        <w:t>Договор, в дальнейшем называемый как Договор ЕОУС, от имени шести государств-организаторов</w:t>
      </w:r>
      <w:r>
        <w:rPr>
          <w:lang w:val="en-US"/>
        </w:rPr>
        <w:t xml:space="preserve"> 18</w:t>
      </w:r>
      <w:r>
        <w:rPr/>
        <w:t xml:space="preserve"> апреля</w:t>
      </w:r>
      <w:r>
        <w:rPr>
          <w:lang w:val="en-US"/>
        </w:rPr>
        <w:t xml:space="preserve"> 1951</w:t>
      </w:r>
      <w:r>
        <w:rPr/>
        <w:t xml:space="preserve"> г. в Париже подписали: за Западную Германию</w:t>
      </w:r>
      <w:r>
        <w:rPr>
          <w:lang w:val="en-US"/>
        </w:rPr>
        <w:t xml:space="preserve"> —</w:t>
      </w:r>
      <w:r>
        <w:rPr/>
        <w:t xml:space="preserve"> Конрад Аденауэр, за Бельгию</w:t>
      </w:r>
      <w:r>
        <w:rPr>
          <w:lang w:val="en-US"/>
        </w:rPr>
        <w:t xml:space="preserve"> —</w:t>
      </w:r>
      <w:r>
        <w:rPr/>
        <w:t xml:space="preserve"> Поль Ван Зееланд </w:t>
      </w:r>
      <w:r>
        <w:rPr>
          <w:lang w:val="en-US"/>
        </w:rPr>
        <w:t>(Paul van Zealand)</w:t>
      </w:r>
      <w:r>
        <w:rPr/>
        <w:t xml:space="preserve"> и Жозеф Морис</w:t>
      </w:r>
      <w:r>
        <w:rPr>
          <w:lang w:val="en-US"/>
        </w:rPr>
        <w:t xml:space="preserve"> (Joseph Maurice),</w:t>
      </w:r>
      <w:r>
        <w:rPr/>
        <w:t xml:space="preserve"> за Францию</w:t>
      </w:r>
      <w:r>
        <w:rPr>
          <w:lang w:val="en-US"/>
        </w:rPr>
        <w:t xml:space="preserve"> —</w:t>
      </w:r>
      <w:r>
        <w:rPr/>
        <w:t xml:space="preserve"> Робер Шуман</w:t>
      </w:r>
      <w:r>
        <w:rPr>
          <w:lang w:val="en-US"/>
        </w:rPr>
        <w:t xml:space="preserve"> (Robert Schuman),</w:t>
      </w:r>
      <w:r>
        <w:rPr/>
        <w:t xml:space="preserve"> за Италию</w:t>
      </w:r>
      <w:r>
        <w:rPr>
          <w:lang w:val="en-US"/>
        </w:rPr>
        <w:t xml:space="preserve"> —</w:t>
      </w:r>
      <w:r>
        <w:rPr/>
        <w:t xml:space="preserve"> Карло Сфорца</w:t>
      </w:r>
      <w:r>
        <w:rPr>
          <w:lang w:val="en-US"/>
        </w:rPr>
        <w:t xml:space="preserve"> (Carlo Sforza),</w:t>
      </w:r>
      <w:r>
        <w:rPr/>
        <w:t xml:space="preserve"> за Люксембург</w:t>
      </w:r>
      <w:r>
        <w:rPr>
          <w:lang w:val="en-US"/>
        </w:rPr>
        <w:t xml:space="preserve"> —</w:t>
      </w:r>
      <w:r>
        <w:rPr/>
        <w:t xml:space="preserve"> Жозеф Бен</w:t>
      </w:r>
      <w:r>
        <w:rPr>
          <w:lang w:val="en-US"/>
        </w:rPr>
        <w:t xml:space="preserve"> (Joseph Been),</w:t>
      </w:r>
      <w:r>
        <w:rPr/>
        <w:t xml:space="preserve"> и за Нидерланды</w:t>
      </w:r>
      <w:r>
        <w:rPr>
          <w:lang w:val="en-US"/>
        </w:rPr>
        <w:t xml:space="preserve"> —</w:t>
      </w:r>
      <w:r>
        <w:rPr/>
        <w:t xml:space="preserve"> Б.У. Стиккер и Ж.Р.М. Ван ден Бринк</w:t>
      </w:r>
      <w:r>
        <w:rPr>
          <w:lang w:val="en-US"/>
        </w:rPr>
        <w:t xml:space="preserve"> (U. Stikker</w:t>
      </w:r>
      <w:r>
        <w:rPr/>
        <w:t xml:space="preserve"> и</w:t>
      </w:r>
      <w:r>
        <w:rPr>
          <w:lang w:val="en-US"/>
        </w:rPr>
        <w:t xml:space="preserve"> J.R.M. van den Brink).</w:t>
      </w:r>
    </w:p>
  </w:footnote>
  <w:footnote w:id="13">
    <w:p>
      <w:pPr>
        <w:pStyle w:val="Normal"/>
        <w:spacing w:lineRule="auto" w:line="218"/>
        <w:rPr/>
      </w:pPr>
      <w:r>
        <w:rPr>
          <w:rStyle w:val="FootnoteCharacters"/>
        </w:rPr>
        <w:footnoteRef/>
      </w:r>
      <w:r>
        <w:rPr/>
        <w:t xml:space="preserve"> </w:t>
      </w:r>
      <w:r>
        <w:rPr>
          <w:lang w:val="en-US"/>
        </w:rPr>
        <w:t>"...</w:t>
      </w:r>
      <w:r>
        <w:rPr/>
        <w:t xml:space="preserve"> С точки зрения того, что мир на планете можно защищать лишь созидательными усилиями, пропорциональными опасностям, которые представляют угрозу для него:</w:t>
      </w:r>
    </w:p>
    <w:p>
      <w:pPr>
        <w:pStyle w:val="Normal"/>
        <w:spacing w:lineRule="auto" w:line="218"/>
        <w:rPr/>
      </w:pPr>
      <w:r>
        <w:rPr/>
        <w:t>уверенные, что цивилизованный вклад организованной и жизнеспособ</w:t>
        <w:softHyphen/>
        <w:t>ной Европы является необходимым для поддержания миролюбивых отно</w:t>
        <w:softHyphen/>
        <w:t>шений;</w:t>
      </w:r>
    </w:p>
    <w:p>
      <w:pPr>
        <w:pStyle w:val="Normal"/>
        <w:spacing w:lineRule="auto" w:line="218"/>
        <w:rPr/>
      </w:pPr>
      <w:r>
        <w:rPr/>
        <w:t>осознающие, что созидание Европы возможно лишь на основе практи</w:t>
        <w:softHyphen/>
        <w:t>ческих достижений, которые высвободят, прежде всего, реальную солидар</w:t>
        <w:softHyphen/>
        <w:t>ность, и создания общих основ экономического развития;</w:t>
      </w:r>
    </w:p>
    <w:p>
      <w:pPr>
        <w:pStyle w:val="Normal"/>
        <w:spacing w:lineRule="auto" w:line="218"/>
        <w:rPr/>
      </w:pPr>
      <w:r>
        <w:rPr/>
        <w:t>стремящиеся расширением базового производства поднять жизненный уровень и способствовать достижению мира;</w:t>
      </w:r>
    </w:p>
    <w:p>
      <w:pPr>
        <w:pStyle w:val="Normal"/>
        <w:spacing w:lineRule="auto" w:line="218"/>
        <w:rPr/>
      </w:pPr>
      <w:r>
        <w:rPr/>
        <w:t>решившие заменить многолетнее соперничество объединением основ</w:t>
        <w:softHyphen/>
        <w:t>ных интересов и создать организацией экономического сообщества основы для более широкого и глубокого сообщества между народами, которых долго разде</w:t>
        <w:softHyphen/>
        <w:t>ляли кровавые споры; и установить институты, которые с этого момента будут направлять общую судьбу,</w:t>
      </w:r>
    </w:p>
    <w:p>
      <w:pPr>
        <w:pStyle w:val="Normal"/>
        <w:spacing w:lineRule="auto" w:line="218"/>
        <w:ind w:firstLine="240"/>
        <w:rPr/>
      </w:pPr>
      <w:r>
        <w:rPr/>
        <w:t>учреждаем Европейское объединение угля и стали</w:t>
      </w:r>
      <w:r>
        <w:rPr>
          <w:lang w:val="en-US"/>
        </w:rPr>
        <w:t xml:space="preserve"> ...".</w:t>
      </w:r>
      <w:r>
        <w:rPr/>
        <w:t xml:space="preserve"> См.:</w:t>
      </w:r>
      <w:r>
        <w:rPr>
          <w:lang w:val="en-US"/>
        </w:rPr>
        <w:t xml:space="preserve"> ...</w:t>
      </w:r>
      <w:r>
        <w:rPr>
          <w:lang w:val="en-US"/>
        </w:rPr>
        <w:t xml:space="preserve"> Treaty establishing the European Coal and Steel Community, Treaties establishing the European Communities. Abridged edition.</w:t>
      </w:r>
      <w:r>
        <w:rPr>
          <w:lang w:val="en-US"/>
        </w:rPr>
        <w:t xml:space="preserve"> 1987.</w:t>
      </w:r>
      <w:r>
        <w:rPr>
          <w:lang w:val="en-US"/>
        </w:rPr>
        <w:t xml:space="preserve"> Luxembourg.</w:t>
      </w:r>
      <w:r>
        <w:rPr>
          <w:lang w:val="en-US"/>
        </w:rPr>
        <w:t xml:space="preserve"> 1987.</w:t>
      </w:r>
      <w:r>
        <w:rPr>
          <w:lang w:val="en-US"/>
        </w:rPr>
        <w:t xml:space="preserve"> Стр.</w:t>
      </w:r>
      <w:r>
        <w:rPr>
          <w:lang w:val="en-US"/>
        </w:rPr>
        <w:t xml:space="preserve"> 19—20.</w:t>
      </w:r>
    </w:p>
  </w:footnote>
  <w:footnote w:id="14">
    <w:p>
      <w:pPr>
        <w:pStyle w:val="Normal"/>
        <w:spacing w:lineRule="auto" w:line="240"/>
        <w:rPr/>
      </w:pPr>
      <w:r>
        <w:rPr>
          <w:rStyle w:val="FootnoteCharacters"/>
        </w:rPr>
        <w:footnoteRef/>
      </w:r>
      <w:r>
        <w:rPr/>
        <w:t xml:space="preserve"> </w:t>
      </w:r>
      <w:r>
        <w:rPr>
          <w:lang w:val="en-US"/>
        </w:rPr>
        <w:t>EDC – European Defense Community.</w:t>
      </w:r>
    </w:p>
  </w:footnote>
  <w:footnote w:id="15">
    <w:p>
      <w:pPr>
        <w:pStyle w:val="Normal"/>
        <w:spacing w:lineRule="auto" w:line="240"/>
        <w:rPr/>
      </w:pPr>
      <w:r>
        <w:rPr>
          <w:rStyle w:val="FootnoteCharacters"/>
        </w:rPr>
        <w:footnoteRef/>
      </w:r>
      <w:r>
        <w:rPr/>
        <w:t xml:space="preserve"> </w:t>
      </w:r>
      <w:r>
        <w:rPr>
          <w:lang w:val="en-US"/>
        </w:rPr>
        <w:t>EPU – European Political Union.</w:t>
      </w:r>
    </w:p>
    <w:p>
      <w:pPr>
        <w:pStyle w:val="Footnote"/>
        <w:rPr/>
      </w:pPr>
      <w:r>
        <w:rPr/>
      </w:r>
    </w:p>
  </w:footnote>
  <w:footnote w:id="16">
    <w:p>
      <w:pPr>
        <w:pStyle w:val="Normal"/>
        <w:spacing w:lineRule="auto" w:line="218"/>
        <w:rPr/>
      </w:pPr>
      <w:r>
        <w:rPr>
          <w:rStyle w:val="FootnoteCharacters"/>
        </w:rPr>
        <w:footnoteRef/>
      </w:r>
      <w:r>
        <w:rPr/>
        <w:t xml:space="preserve"> </w:t>
      </w:r>
      <w:r>
        <w:rPr/>
        <w:t>Проникновению идей о такой форме объединения недвусмысленно способствовало также соглашение между странами Бенилюкс, правительст</w:t>
        <w:softHyphen/>
        <w:t>ва которых уже в</w:t>
      </w:r>
      <w:r>
        <w:rPr>
          <w:lang w:val="en-US"/>
        </w:rPr>
        <w:t xml:space="preserve"> 1944</w:t>
      </w:r>
      <w:r>
        <w:rPr/>
        <w:t xml:space="preserve"> г. договорились о формировании единого экономи</w:t>
        <w:softHyphen/>
        <w:t>ческого пространства; поэтому, несмотря на больший отклик позднее со</w:t>
        <w:softHyphen/>
        <w:t>зданного ЕОУС, мы не имеем права забывать, что заслуги по созданию первой европейской интеграции следует приписать членам Бенилюкса; по</w:t>
        <w:softHyphen/>
        <w:t>дробнее об экспериментах в сфере экономической интеграции см.:</w:t>
      </w:r>
      <w:r>
        <w:rPr>
          <w:lang w:val="en-US"/>
        </w:rPr>
        <w:t xml:space="preserve"> D.W. Urwin, The Community of Europe:... </w:t>
      </w:r>
      <w:r>
        <w:rPr/>
        <w:t>Стр</w:t>
      </w:r>
      <w:r>
        <w:rPr>
          <w:lang w:val="en-US"/>
        </w:rPr>
        <w:t xml:space="preserve">. </w:t>
      </w:r>
      <w:r>
        <w:rPr>
          <w:lang w:val="en-US"/>
        </w:rPr>
        <w:t xml:space="preserve"> 39—42.</w:t>
      </w:r>
    </w:p>
  </w:footnote>
  <w:footnote w:id="17">
    <w:p>
      <w:pPr>
        <w:pStyle w:val="Normal"/>
        <w:spacing w:lineRule="auto" w:line="218"/>
        <w:rPr/>
      </w:pPr>
      <w:r>
        <w:rPr>
          <w:rStyle w:val="FootnoteCharacters"/>
        </w:rPr>
        <w:footnoteRef/>
      </w:r>
      <w:r>
        <w:rPr/>
        <w:t xml:space="preserve"> </w:t>
      </w:r>
      <w:r>
        <w:rPr>
          <w:lang w:val="en-US"/>
        </w:rPr>
        <w:t>Declaration on behalf of the French Government by Mr. Robert Schuman, Minister for Foreign Affairs, in Paris on</w:t>
      </w:r>
      <w:r>
        <w:rPr>
          <w:lang w:val="en-US"/>
        </w:rPr>
        <w:t xml:space="preserve"> 9</w:t>
      </w:r>
      <w:r>
        <w:rPr>
          <w:lang w:val="en-US"/>
        </w:rPr>
        <w:t xml:space="preserve"> May</w:t>
      </w:r>
      <w:r>
        <w:rPr>
          <w:lang w:val="en-US"/>
        </w:rPr>
        <w:t xml:space="preserve"> 1950 —</w:t>
      </w:r>
      <w:r>
        <w:rPr>
          <w:lang w:val="en-US"/>
        </w:rPr>
        <w:t xml:space="preserve"> Opening of the Historical Archives of the European Communities to the public. Luxembourg. </w:t>
      </w:r>
      <w:r>
        <w:rPr>
          <w:lang w:val="en-US"/>
        </w:rPr>
        <w:t>1983,</w:t>
      </w:r>
      <w:r>
        <w:rPr>
          <w:lang w:val="en-US"/>
        </w:rPr>
        <w:t xml:space="preserve"> Стр.</w:t>
      </w:r>
      <w:r>
        <w:rPr>
          <w:lang w:val="en-US"/>
        </w:rPr>
        <w:t xml:space="preserve"> 89—90.</w:t>
      </w:r>
    </w:p>
  </w:footnote>
  <w:footnote w:id="18">
    <w:p>
      <w:pPr>
        <w:pStyle w:val="Normal"/>
        <w:spacing w:lineRule="auto" w:line="218"/>
        <w:rPr/>
      </w:pPr>
      <w:r>
        <w:rPr>
          <w:rStyle w:val="FootnoteCharacters"/>
        </w:rPr>
        <w:footnoteRef/>
      </w:r>
      <w:r>
        <w:rPr/>
        <w:t xml:space="preserve"> </w:t>
      </w:r>
      <w:r>
        <w:rPr/>
        <w:t>Верховной власти</w:t>
      </w:r>
      <w:r>
        <w:rPr>
          <w:lang w:val="en-US"/>
        </w:rPr>
        <w:t xml:space="preserve"> (High Authority)</w:t>
      </w:r>
      <w:r>
        <w:rPr/>
        <w:t xml:space="preserve"> Договором ЕОУС была делегиро</w:t>
        <w:softHyphen/>
        <w:t>вана значительная законодательная компетенция.</w:t>
      </w:r>
    </w:p>
    <w:p>
      <w:pPr>
        <w:pStyle w:val="Footnote"/>
        <w:rPr/>
      </w:pPr>
      <w:r>
        <w:rPr/>
      </w:r>
    </w:p>
  </w:footnote>
  <w:footnote w:id="19">
    <w:p>
      <w:pPr>
        <w:pStyle w:val="Normal"/>
        <w:spacing w:lineRule="auto" w:line="218"/>
        <w:rPr/>
      </w:pPr>
      <w:r>
        <w:rPr>
          <w:rStyle w:val="FootnoteCharacters"/>
        </w:rPr>
        <w:footnoteRef/>
      </w:r>
      <w:r>
        <w:rPr/>
        <w:t xml:space="preserve"> </w:t>
      </w:r>
      <w:r>
        <w:rPr/>
        <w:t>Из речи К. Аденауэра в бундестаге</w:t>
      </w:r>
      <w:r>
        <w:rPr>
          <w:lang w:val="en-US"/>
        </w:rPr>
        <w:t xml:space="preserve"> 20</w:t>
      </w:r>
      <w:r>
        <w:rPr/>
        <w:t xml:space="preserve"> сентября</w:t>
      </w:r>
      <w:r>
        <w:rPr>
          <w:lang w:val="en-US"/>
        </w:rPr>
        <w:t xml:space="preserve"> 1949</w:t>
      </w:r>
      <w:r>
        <w:rPr/>
        <w:t xml:space="preserve"> г.: сравним точку зрения Шумахера, который политику Аденауэра обозначил как со</w:t>
        <w:softHyphen/>
        <w:t>трудничество с оккупационными силами; развитие событий подтвердило целесообразность гибкости Аденауэра при понимании послевоенного по</w:t>
        <w:softHyphen/>
        <w:t>ложения Германии; см.:</w:t>
      </w:r>
      <w:r>
        <w:rPr>
          <w:lang w:val="en-US"/>
        </w:rPr>
        <w:t xml:space="preserve"> S. Serfaty, Understanding Europe, The Politics of Unity. London.</w:t>
      </w:r>
      <w:r>
        <w:rPr>
          <w:lang w:val="en-US"/>
        </w:rPr>
        <w:t xml:space="preserve"> 1992.</w:t>
      </w:r>
      <w:r>
        <w:rPr>
          <w:lang w:val="en-US"/>
        </w:rPr>
        <w:t xml:space="preserve"> Стр.</w:t>
      </w:r>
      <w:r>
        <w:rPr>
          <w:lang w:val="en-US"/>
        </w:rPr>
        <w:t xml:space="preserve"> 28-30.</w:t>
      </w:r>
    </w:p>
    <w:p>
      <w:pPr>
        <w:pStyle w:val="Footnote"/>
        <w:rPr/>
      </w:pPr>
      <w:r>
        <w:rPr/>
      </w:r>
    </w:p>
  </w:footnote>
  <w:footnote w:id="20">
    <w:p>
      <w:pPr>
        <w:pStyle w:val="Footnote"/>
        <w:rPr/>
      </w:pPr>
      <w:r>
        <w:rPr>
          <w:rStyle w:val="FootnoteCharacters"/>
        </w:rPr>
        <w:footnoteRef/>
      </w:r>
      <w:r>
        <w:rPr>
          <w:sz w:val="18"/>
        </w:rPr>
        <w:t xml:space="preserve"> </w:t>
      </w:r>
      <w:r>
        <w:rPr>
          <w:sz w:val="18"/>
        </w:rPr>
        <w:t>Подробнее о германском включении в европейское и мировое по</w:t>
        <w:softHyphen/>
        <w:t>литическое пространство см.:</w:t>
      </w:r>
      <w:r>
        <w:rPr>
          <w:sz w:val="18"/>
          <w:lang w:val="en-US"/>
        </w:rPr>
        <w:t xml:space="preserve"> R.</w:t>
      </w:r>
      <w:r>
        <w:rPr>
          <w:sz w:val="18"/>
        </w:rPr>
        <w:t xml:space="preserve"> С.</w:t>
      </w:r>
      <w:r>
        <w:rPr>
          <w:sz w:val="18"/>
          <w:lang w:val="en-US"/>
        </w:rPr>
        <w:t xml:space="preserve"> Macridis: Foreign Policy in World Poli</w:t>
        <w:softHyphen/>
        <w:t>tics:... Стр.</w:t>
      </w:r>
      <w:r>
        <w:rPr>
          <w:sz w:val="18"/>
          <w:lang w:val="en-US"/>
        </w:rPr>
        <w:t xml:space="preserve"> 75-93.</w:t>
      </w:r>
    </w:p>
  </w:footnote>
  <w:footnote w:id="21">
    <w:p>
      <w:pPr>
        <w:pStyle w:val="Footnote"/>
        <w:rPr/>
      </w:pPr>
      <w:r>
        <w:rPr>
          <w:rStyle w:val="FootnoteCharacters"/>
        </w:rPr>
        <w:footnoteRef/>
      </w:r>
      <w:r>
        <w:rPr>
          <w:sz w:val="18"/>
        </w:rPr>
        <w:t xml:space="preserve"> </w:t>
      </w:r>
      <w:r>
        <w:rPr>
          <w:sz w:val="18"/>
        </w:rPr>
        <w:t>Подробнее об этом:</w:t>
      </w:r>
      <w:r>
        <w:rPr>
          <w:sz w:val="18"/>
          <w:lang w:val="en-US"/>
        </w:rPr>
        <w:t xml:space="preserve"> F. Fontana, The origin and history of the Euro</w:t>
        <w:softHyphen/>
        <w:t>pean Coal and Steel Community (ECSC) during the preparatory period</w:t>
      </w:r>
      <w:r>
        <w:rPr>
          <w:sz w:val="18"/>
          <w:lang w:val="en-US"/>
        </w:rPr>
        <w:t xml:space="preserve"> 1950— 1952,</w:t>
      </w:r>
      <w:r>
        <w:rPr>
          <w:sz w:val="18"/>
          <w:lang w:val="en-US"/>
        </w:rPr>
        <w:t xml:space="preserve"> Opening of the Historical Archives of the European Communities to the public... Стр.</w:t>
      </w:r>
      <w:r>
        <w:rPr>
          <w:sz w:val="18"/>
          <w:lang w:val="en-US"/>
        </w:rPr>
        <w:t xml:space="preserve"> 11—20.</w:t>
      </w:r>
    </w:p>
  </w:footnote>
  <w:footnote w:id="22">
    <w:p>
      <w:pPr>
        <w:pStyle w:val="Footnote"/>
        <w:rPr/>
      </w:pPr>
      <w:r>
        <w:rPr>
          <w:rStyle w:val="FootnoteCharacters"/>
        </w:rPr>
        <w:footnoteRef/>
      </w:r>
      <w:r>
        <w:rPr>
          <w:sz w:val="18"/>
        </w:rPr>
        <w:t xml:space="preserve"> </w:t>
      </w:r>
      <w:r>
        <w:rPr>
          <w:sz w:val="18"/>
        </w:rPr>
        <w:t>Как сказано в ст. 8 Договора, «задача Верховного органа состоит в том, чтобы обеспечить достижение целей, определённых в установленных им условиях».</w:t>
      </w:r>
    </w:p>
  </w:footnote>
  <w:footnote w:id="23">
    <w:p>
      <w:pPr>
        <w:pStyle w:val="Footnote"/>
        <w:rPr/>
      </w:pPr>
      <w:r>
        <w:rPr>
          <w:rStyle w:val="FootnoteCharacters"/>
        </w:rPr>
        <w:footnoteRef/>
      </w:r>
      <w:r>
        <w:rPr>
          <w:sz w:val="18"/>
        </w:rPr>
        <w:t xml:space="preserve"> </w:t>
      </w:r>
      <w:r>
        <w:rPr>
          <w:sz w:val="18"/>
        </w:rPr>
        <w:t>«Совет может направить на рассмотрение Верховного органа любое предложение или мероприятие, котор</w:t>
      </w:r>
      <w:r>
        <w:rPr>
          <w:sz w:val="18"/>
          <w:lang w:val="en-US"/>
        </w:rPr>
        <w:t>о</w:t>
      </w:r>
      <w:r>
        <w:rPr>
          <w:sz w:val="18"/>
        </w:rPr>
        <w:t>е он сочтёт необходимым для достижения общих целей» (ст. 26 Договора о ЕОУС).</w:t>
      </w:r>
    </w:p>
  </w:footnote>
  <w:footnote w:id="24">
    <w:p>
      <w:pPr>
        <w:pStyle w:val="Footnote"/>
        <w:rPr/>
      </w:pPr>
      <w:r>
        <w:rPr>
          <w:rStyle w:val="FootnoteCharacters"/>
        </w:rPr>
        <w:footnoteRef/>
      </w:r>
      <w:r>
        <w:rPr>
          <w:sz w:val="18"/>
        </w:rPr>
        <w:t xml:space="preserve"> </w:t>
      </w:r>
      <w:r>
        <w:rPr>
          <w:sz w:val="18"/>
        </w:rPr>
        <w:t>Характерна «скромность» формулы о назначении Ассамблеи: она, согласно ст. 20, наделялась надзорными полномочиями.</w:t>
      </w:r>
    </w:p>
  </w:footnote>
  <w:footnote w:id="25">
    <w:p>
      <w:pPr>
        <w:pStyle w:val="Footnote"/>
        <w:rPr/>
      </w:pPr>
      <w:r>
        <w:rPr>
          <w:rStyle w:val="FootnoteCharacters"/>
        </w:rPr>
        <w:footnoteRef/>
      </w:r>
      <w:r>
        <w:rPr>
          <w:sz w:val="18"/>
        </w:rPr>
        <w:t xml:space="preserve"> </w:t>
      </w:r>
      <w:r>
        <w:rPr>
          <w:sz w:val="18"/>
        </w:rPr>
        <w:t>См. ст. 31 Договора о ЕОУС.</w:t>
      </w:r>
    </w:p>
  </w:footnote>
  <w:footnote w:id="26">
    <w:p>
      <w:pPr>
        <w:pStyle w:val="Normal"/>
        <w:spacing w:lineRule="auto" w:line="218"/>
        <w:rPr/>
      </w:pPr>
      <w:r>
        <w:rPr>
          <w:rStyle w:val="FootnoteCharacters"/>
        </w:rPr>
        <w:footnoteRef/>
      </w:r>
      <w:r>
        <w:rPr/>
        <w:t xml:space="preserve"> </w:t>
      </w:r>
      <w:r>
        <w:rPr/>
        <w:t>Из интервью К.</w:t>
      </w:r>
      <w:r>
        <w:rPr>
          <w:lang w:val="en-US"/>
        </w:rPr>
        <w:t xml:space="preserve"> Adenauer</w:t>
      </w:r>
      <w:r>
        <w:rPr/>
        <w:t xml:space="preserve"> с</w:t>
      </w:r>
      <w:r>
        <w:rPr>
          <w:lang w:val="en-US"/>
        </w:rPr>
        <w:t xml:space="preserve"> J. Leacacos, Cleveland Plain Dealer, De</w:t>
        <w:softHyphen/>
        <w:t>cember</w:t>
      </w:r>
      <w:r>
        <w:rPr>
          <w:lang w:val="en-US"/>
        </w:rPr>
        <w:t xml:space="preserve"> 4, 1949,</w:t>
      </w:r>
      <w:r>
        <w:rPr/>
        <w:t xml:space="preserve"> цит. по:</w:t>
      </w:r>
      <w:r>
        <w:rPr>
          <w:lang w:val="en-US"/>
        </w:rPr>
        <w:t xml:space="preserve"> R.C. Macridis. Foreign Policy in World Politics:... Стр.</w:t>
      </w:r>
      <w:r>
        <w:rPr>
          <w:lang w:val="en-US"/>
        </w:rPr>
        <w:t xml:space="preserve"> 79.</w:t>
      </w:r>
    </w:p>
  </w:footnote>
  <w:footnote w:id="27">
    <w:p>
      <w:pPr>
        <w:pStyle w:val="Normal"/>
        <w:spacing w:lineRule="auto" w:line="240"/>
        <w:rPr/>
      </w:pPr>
      <w:r>
        <w:rPr>
          <w:rStyle w:val="FootnoteCharacters"/>
        </w:rPr>
        <w:footnoteRef/>
      </w:r>
      <w:r>
        <w:rPr/>
        <w:t xml:space="preserve"> </w:t>
      </w:r>
      <w:r>
        <w:rPr/>
        <w:t>Подробнее о проблемах тогдашней французской политики см.:</w:t>
      </w:r>
      <w:r>
        <w:rPr>
          <w:lang w:val="en-US"/>
        </w:rPr>
        <w:t xml:space="preserve"> </w:t>
      </w:r>
      <w:r>
        <w:rPr>
          <w:lang w:val="en-US"/>
        </w:rPr>
        <w:t>R.C.</w:t>
      </w:r>
      <w:r>
        <w:rPr>
          <w:lang w:val="en-US"/>
        </w:rPr>
        <w:t xml:space="preserve"> Macridis, Foreign Policy in World Politics:... Стр.</w:t>
      </w:r>
      <w:r>
        <w:rPr>
          <w:lang w:val="en-US"/>
        </w:rPr>
        <w:t xml:space="preserve"> 27—48.</w:t>
      </w:r>
    </w:p>
  </w:footnote>
  <w:footnote w:id="28">
    <w:p>
      <w:pPr>
        <w:pStyle w:val="Normal"/>
        <w:spacing w:lineRule="auto" w:line="218"/>
        <w:rPr/>
      </w:pPr>
      <w:r>
        <w:rPr>
          <w:rStyle w:val="FootnoteCharacters"/>
        </w:rPr>
        <w:footnoteRef/>
      </w:r>
      <w:r>
        <w:rPr/>
        <w:t xml:space="preserve"> </w:t>
      </w:r>
      <w:r>
        <w:rPr/>
        <w:t>США формально предлагали НАТО заново вооружить ФРГ уже</w:t>
      </w:r>
      <w:r>
        <w:rPr>
          <w:lang w:val="en-US"/>
        </w:rPr>
        <w:t xml:space="preserve"> 12 </w:t>
      </w:r>
      <w:r>
        <w:rPr/>
        <w:t>сентября</w:t>
      </w:r>
      <w:r>
        <w:rPr>
          <w:lang w:val="en-US"/>
        </w:rPr>
        <w:t xml:space="preserve"> 1952</w:t>
      </w:r>
      <w:r>
        <w:rPr/>
        <w:t xml:space="preserve"> г. См.:</w:t>
      </w:r>
      <w:r>
        <w:rPr>
          <w:lang w:val="en-US"/>
        </w:rPr>
        <w:t xml:space="preserve"> D.W. Urwin, The Community of Europe:... Стр.</w:t>
      </w:r>
      <w:r>
        <w:rPr>
          <w:lang w:val="en-US"/>
        </w:rPr>
        <w:t xml:space="preserve"> 60.</w:t>
      </w:r>
    </w:p>
  </w:footnote>
  <w:footnote w:id="29">
    <w:p>
      <w:pPr>
        <w:pStyle w:val="Normal"/>
        <w:spacing w:lineRule="auto" w:line="218"/>
        <w:rPr/>
      </w:pPr>
      <w:r>
        <w:rPr>
          <w:rStyle w:val="FootnoteCharacters"/>
        </w:rPr>
        <w:footnoteRef/>
      </w:r>
      <w:r>
        <w:rPr/>
        <w:t xml:space="preserve"> </w:t>
      </w:r>
      <w:r>
        <w:rPr/>
        <w:t>Органы ЕОУС определяла ст.</w:t>
      </w:r>
      <w:r>
        <w:rPr>
          <w:lang w:val="en-US"/>
        </w:rPr>
        <w:t xml:space="preserve"> 7</w:t>
      </w:r>
      <w:r>
        <w:rPr/>
        <w:t xml:space="preserve"> Договора ЕОУС и вводила также их сокращенные названия; Верховной</w:t>
      </w:r>
      <w:r>
        <w:rPr>
          <w:lang w:val="en-US"/>
        </w:rPr>
        <w:t xml:space="preserve"> Власти (High Authority)</w:t>
      </w:r>
      <w:r>
        <w:rPr/>
        <w:t xml:space="preserve"> помогал в работе Консультационный комитет</w:t>
      </w:r>
      <w:r>
        <w:rPr>
          <w:lang w:val="en-US"/>
        </w:rPr>
        <w:t xml:space="preserve"> (Consultative Committee),</w:t>
      </w:r>
      <w:r>
        <w:rPr/>
        <w:t xml:space="preserve"> Специальный Совет министров</w:t>
      </w:r>
      <w:r>
        <w:rPr>
          <w:lang w:val="en-US"/>
        </w:rPr>
        <w:t xml:space="preserve"> (Special Council of Ministers)</w:t>
      </w:r>
      <w:r>
        <w:rPr/>
        <w:t xml:space="preserve"> сокращенно называется Совет </w:t>
      </w:r>
      <w:r>
        <w:rPr>
          <w:lang w:val="en-US"/>
        </w:rPr>
        <w:t>(Council),</w:t>
      </w:r>
      <w:r>
        <w:rPr/>
        <w:t xml:space="preserve"> и Правовой суд</w:t>
      </w:r>
      <w:r>
        <w:rPr>
          <w:lang w:val="en-US"/>
        </w:rPr>
        <w:t xml:space="preserve"> (Court of Justice)</w:t>
      </w:r>
      <w:r>
        <w:rPr>
          <w:lang w:val="en-US"/>
        </w:rPr>
        <w:t xml:space="preserve"> —</w:t>
      </w:r>
      <w:r>
        <w:rPr/>
        <w:t xml:space="preserve"> Суд</w:t>
      </w:r>
      <w:r>
        <w:rPr>
          <w:lang w:val="en-US"/>
        </w:rPr>
        <w:t xml:space="preserve"> (Court).</w:t>
      </w:r>
    </w:p>
  </w:footnote>
  <w:footnote w:id="30">
    <w:p>
      <w:pPr>
        <w:pStyle w:val="Footnote"/>
        <w:rPr/>
      </w:pPr>
      <w:r>
        <w:rPr>
          <w:rStyle w:val="FootnoteCharacters"/>
        </w:rPr>
        <w:footnoteRef/>
      </w:r>
      <w:r>
        <w:rPr>
          <w:sz w:val="18"/>
        </w:rPr>
        <w:t xml:space="preserve"> </w:t>
      </w:r>
      <w:r>
        <w:rPr>
          <w:sz w:val="18"/>
        </w:rPr>
        <w:t>См. ст.</w:t>
      </w:r>
      <w:r>
        <w:rPr>
          <w:sz w:val="18"/>
          <w:lang w:val="en-US"/>
        </w:rPr>
        <w:t xml:space="preserve"> 2</w:t>
      </w:r>
      <w:r>
        <w:rPr>
          <w:sz w:val="18"/>
        </w:rPr>
        <w:t xml:space="preserve"> Договора ЕОУС.</w:t>
      </w:r>
    </w:p>
  </w:footnote>
  <w:footnote w:id="31">
    <w:p>
      <w:pPr>
        <w:pStyle w:val="Footnote"/>
        <w:rPr/>
      </w:pPr>
      <w:r>
        <w:rPr>
          <w:rStyle w:val="FootnoteCharacters"/>
        </w:rPr>
        <w:footnoteRef/>
      </w:r>
      <w:r>
        <w:rPr>
          <w:sz w:val="18"/>
        </w:rPr>
        <w:t xml:space="preserve"> </w:t>
      </w:r>
      <w:r>
        <w:rPr>
          <w:sz w:val="18"/>
        </w:rPr>
        <w:t>См. ст.</w:t>
      </w:r>
      <w:r>
        <w:rPr>
          <w:sz w:val="18"/>
          <w:lang w:val="en-US"/>
        </w:rPr>
        <w:t xml:space="preserve"> 4</w:t>
      </w:r>
      <w:r>
        <w:rPr>
          <w:sz w:val="18"/>
        </w:rPr>
        <w:t xml:space="preserve"> Договора ЕОУС.</w:t>
      </w:r>
    </w:p>
  </w:footnote>
  <w:footnote w:id="32">
    <w:p>
      <w:pPr>
        <w:pStyle w:val="Footnote"/>
        <w:rPr/>
      </w:pPr>
      <w:r>
        <w:rPr>
          <w:rStyle w:val="FootnoteCharacters"/>
        </w:rPr>
        <w:footnoteRef/>
      </w:r>
      <w:r>
        <w:rPr>
          <w:sz w:val="18"/>
        </w:rPr>
        <w:t xml:space="preserve"> </w:t>
      </w:r>
      <w:r>
        <w:rPr>
          <w:sz w:val="18"/>
        </w:rPr>
        <w:t>См. ст.</w:t>
      </w:r>
      <w:r>
        <w:rPr>
          <w:sz w:val="18"/>
          <w:lang w:val="en-US"/>
        </w:rPr>
        <w:t xml:space="preserve"> 3</w:t>
      </w:r>
      <w:r>
        <w:rPr>
          <w:sz w:val="18"/>
        </w:rPr>
        <w:t xml:space="preserve"> Договора ЕОУС.</w:t>
      </w:r>
    </w:p>
  </w:footnote>
  <w:footnote w:id="33">
    <w:p>
      <w:pPr>
        <w:pStyle w:val="Normal"/>
        <w:spacing w:lineRule="auto" w:line="218"/>
        <w:rPr/>
      </w:pPr>
      <w:r>
        <w:rPr>
          <w:rStyle w:val="FootnoteCharacters"/>
        </w:rPr>
        <w:footnoteRef/>
      </w:r>
      <w:r>
        <w:rPr/>
        <w:t xml:space="preserve"> </w:t>
      </w:r>
      <w:r>
        <w:rPr/>
        <w:t>См. ст.</w:t>
      </w:r>
      <w:r>
        <w:rPr>
          <w:lang w:val="en-US"/>
        </w:rPr>
        <w:t xml:space="preserve"> 14</w:t>
      </w:r>
      <w:r>
        <w:rPr/>
        <w:t xml:space="preserve"> и</w:t>
      </w:r>
      <w:r>
        <w:rPr>
          <w:lang w:val="en-US"/>
        </w:rPr>
        <w:t xml:space="preserve"> 15</w:t>
      </w:r>
      <w:r>
        <w:rPr/>
        <w:t xml:space="preserve"> Договора ЕОУС; из-за одинакового названия, но различного характера актов органов Сообществ по Договору о создании ЕЭС и Договора о создании Евратома привожу названия актов также на английском языке: решения</w:t>
      </w:r>
      <w:r>
        <w:rPr>
          <w:lang w:val="en-US"/>
        </w:rPr>
        <w:t xml:space="preserve"> (decisions),</w:t>
      </w:r>
      <w:r>
        <w:rPr/>
        <w:t xml:space="preserve"> рекомендации</w:t>
      </w:r>
      <w:r>
        <w:rPr>
          <w:lang w:val="en-US"/>
        </w:rPr>
        <w:t xml:space="preserve"> (recommendations), </w:t>
      </w:r>
      <w:r>
        <w:rPr/>
        <w:t>мнения</w:t>
      </w:r>
      <w:r>
        <w:rPr>
          <w:lang w:val="en-US"/>
        </w:rPr>
        <w:t xml:space="preserve"> (opinions).</w:t>
      </w:r>
    </w:p>
  </w:footnote>
  <w:footnote w:id="34">
    <w:p>
      <w:pPr>
        <w:pStyle w:val="Normal"/>
        <w:spacing w:lineRule="auto" w:line="218"/>
        <w:rPr/>
      </w:pPr>
      <w:r>
        <w:rPr>
          <w:rStyle w:val="FootnoteCharacters"/>
        </w:rPr>
        <w:footnoteRef/>
      </w:r>
      <w:r>
        <w:rPr/>
        <w:t xml:space="preserve"> </w:t>
      </w:r>
      <w:r>
        <w:rPr/>
        <w:t>Большинство положений ст.</w:t>
      </w:r>
      <w:r>
        <w:rPr>
          <w:lang w:val="en-US"/>
        </w:rPr>
        <w:t xml:space="preserve"> 8—19</w:t>
      </w:r>
      <w:r>
        <w:rPr/>
        <w:t xml:space="preserve"> Договора ЕОУС, которые рас</w:t>
        <w:softHyphen/>
        <w:t>сматривали компетенцию и способы деятельности Верховной власти, из</w:t>
        <w:softHyphen/>
        <w:t>менили или вычеркнули положения Договора о едином Совете и единой Комиссии Европейских сообществ</w:t>
      </w:r>
      <w:r>
        <w:rPr>
          <w:lang w:val="en-US"/>
        </w:rPr>
        <w:t xml:space="preserve"> (Treaty establishing a Single Council and a Single Commission of the European Communities</w:t>
      </w:r>
      <w:r>
        <w:rPr>
          <w:lang w:val="en-US"/>
        </w:rPr>
        <w:t xml:space="preserve"> —</w:t>
      </w:r>
      <w:r>
        <w:rPr>
          <w:lang w:val="en-US"/>
        </w:rPr>
        <w:t xml:space="preserve"> Merger Treaty</w:t>
      </w:r>
      <w:r>
        <w:rPr>
          <w:lang w:val="en-US"/>
        </w:rPr>
        <w:t xml:space="preserve"> —</w:t>
      </w:r>
      <w:r>
        <w:rPr>
          <w:lang w:val="en-US"/>
        </w:rPr>
        <w:t xml:space="preserve"> O.J. No L</w:t>
      </w:r>
      <w:r>
        <w:rPr>
          <w:lang w:val="en-US"/>
        </w:rPr>
        <w:t xml:space="preserve"> 152, 13.7.1967).,</w:t>
      </w:r>
      <w:r>
        <w:rPr/>
        <w:t xml:space="preserve"> подписанные</w:t>
      </w:r>
      <w:r>
        <w:rPr>
          <w:lang w:val="en-US"/>
        </w:rPr>
        <w:t xml:space="preserve"> 8</w:t>
      </w:r>
      <w:r>
        <w:rPr/>
        <w:t xml:space="preserve"> апреля</w:t>
      </w:r>
      <w:r>
        <w:rPr>
          <w:lang w:val="en-US"/>
        </w:rPr>
        <w:t xml:space="preserve"> 1965</w:t>
      </w:r>
      <w:r>
        <w:rPr/>
        <w:t xml:space="preserve"> г., а также позднее акты о вступлении новых членов. Соответственно этому изменялось также и число членов Консультационного комитета.</w:t>
      </w:r>
    </w:p>
  </w:footnote>
  <w:footnote w:id="35">
    <w:p>
      <w:pPr>
        <w:pStyle w:val="Footnote"/>
        <w:rPr/>
      </w:pPr>
      <w:r>
        <w:rPr>
          <w:rStyle w:val="FootnoteCharacters"/>
        </w:rPr>
        <w:footnoteRef/>
      </w:r>
      <w:r>
        <w:rPr>
          <w:sz w:val="18"/>
        </w:rPr>
        <w:t xml:space="preserve"> </w:t>
      </w:r>
      <w:r>
        <w:rPr>
          <w:sz w:val="18"/>
        </w:rPr>
        <w:t>См. ст.</w:t>
      </w:r>
      <w:r>
        <w:rPr>
          <w:sz w:val="18"/>
          <w:lang w:val="en-US"/>
        </w:rPr>
        <w:t xml:space="preserve"> 26</w:t>
      </w:r>
      <w:r>
        <w:rPr>
          <w:sz w:val="18"/>
        </w:rPr>
        <w:t xml:space="preserve"> Договора ЕОУС.</w:t>
      </w:r>
    </w:p>
  </w:footnote>
  <w:footnote w:id="36">
    <w:p>
      <w:pPr>
        <w:pStyle w:val="Normal"/>
        <w:spacing w:lineRule="auto" w:line="240"/>
        <w:rPr/>
      </w:pPr>
      <w:r>
        <w:rPr>
          <w:rStyle w:val="FootnoteCharacters"/>
        </w:rPr>
        <w:footnoteRef/>
      </w:r>
      <w:r>
        <w:rPr/>
        <w:t xml:space="preserve"> </w:t>
      </w:r>
      <w:r>
        <w:rPr/>
        <w:t>Координационный комитет</w:t>
      </w:r>
      <w:r>
        <w:rPr>
          <w:lang w:val="en-US"/>
        </w:rPr>
        <w:t xml:space="preserve"> —</w:t>
      </w:r>
      <w:r>
        <w:rPr>
          <w:lang w:val="en-US"/>
        </w:rPr>
        <w:t xml:space="preserve"> Coordinating Committee (COCOR).</w:t>
      </w:r>
    </w:p>
  </w:footnote>
  <w:footnote w:id="37">
    <w:p>
      <w:pPr>
        <w:pStyle w:val="Normal"/>
        <w:spacing w:lineRule="auto" w:line="240"/>
        <w:rPr/>
      </w:pPr>
      <w:r>
        <w:rPr>
          <w:rStyle w:val="FootnoteCharacters"/>
        </w:rPr>
        <w:footnoteRef/>
      </w:r>
      <w:r>
        <w:rPr/>
        <w:t xml:space="preserve"> </w:t>
      </w:r>
      <w:r>
        <w:rPr/>
        <w:t>См. ст.</w:t>
      </w:r>
      <w:r>
        <w:rPr>
          <w:lang w:val="en-US"/>
        </w:rPr>
        <w:t xml:space="preserve"> 24</w:t>
      </w:r>
      <w:r>
        <w:rPr/>
        <w:t xml:space="preserve"> Договора ЕОУС.</w:t>
      </w:r>
    </w:p>
  </w:footnote>
  <w:footnote w:id="38">
    <w:p>
      <w:pPr>
        <w:pStyle w:val="Footnote"/>
        <w:rPr/>
      </w:pPr>
      <w:r>
        <w:rPr>
          <w:rStyle w:val="FootnoteCharacters"/>
        </w:rPr>
        <w:footnoteRef/>
      </w:r>
      <w:r>
        <w:rPr>
          <w:sz w:val="18"/>
        </w:rPr>
        <w:t xml:space="preserve"> </w:t>
      </w:r>
      <w:r>
        <w:rPr>
          <w:sz w:val="18"/>
        </w:rPr>
        <w:t>См. ст.</w:t>
      </w:r>
      <w:r>
        <w:rPr>
          <w:sz w:val="18"/>
          <w:lang w:val="en-US"/>
        </w:rPr>
        <w:t xml:space="preserve"> 31—45</w:t>
      </w:r>
      <w:r>
        <w:rPr>
          <w:sz w:val="18"/>
        </w:rPr>
        <w:t xml:space="preserve"> Договора ЕОУС.</w:t>
      </w:r>
    </w:p>
  </w:footnote>
  <w:footnote w:id="39">
    <w:p>
      <w:pPr>
        <w:pStyle w:val="Footnote"/>
        <w:rPr/>
      </w:pPr>
      <w:r>
        <w:rPr>
          <w:rStyle w:val="FootnoteCharacters"/>
        </w:rPr>
        <w:footnoteRef/>
      </w:r>
      <w:r>
        <w:rPr>
          <w:sz w:val="18"/>
        </w:rPr>
        <w:t xml:space="preserve"> </w:t>
      </w:r>
      <w:r>
        <w:rPr>
          <w:sz w:val="18"/>
        </w:rPr>
        <w:t>Подробнее об общих рынках отдельных видов продукции и роли Верховной власти в их формировании см.:</w:t>
      </w:r>
      <w:r>
        <w:rPr>
          <w:sz w:val="18"/>
          <w:lang w:val="en-US"/>
        </w:rPr>
        <w:t xml:space="preserve"> J. Lafuma, The European Com</w:t>
        <w:softHyphen/>
        <w:t>munities (ECSC, EEC, EUROATOM) and their Institutions, Opening of the Historical Archives of the European Communities to the public,... Стр.</w:t>
      </w:r>
      <w:r>
        <w:rPr>
          <w:sz w:val="18"/>
          <w:lang w:val="en-US"/>
        </w:rPr>
        <w:t xml:space="preserve"> 33—35.</w:t>
      </w:r>
    </w:p>
  </w:footnote>
  <w:footnote w:id="40">
    <w:p>
      <w:pPr>
        <w:pStyle w:val="Footnote"/>
        <w:rPr/>
      </w:pPr>
      <w:r>
        <w:rPr>
          <w:rStyle w:val="FootnoteCharacters"/>
        </w:rPr>
        <w:footnoteRef/>
      </w:r>
      <w:r>
        <w:rPr>
          <w:sz w:val="18"/>
        </w:rPr>
        <w:t xml:space="preserve"> </w:t>
      </w:r>
      <w:r>
        <w:rPr>
          <w:sz w:val="18"/>
        </w:rPr>
        <w:t>Своими мерами Верховная власть пыталась защитить также работ</w:t>
        <w:softHyphen/>
        <w:t>ников и уменьшить негативные эффекты установления Общего рынка, на</w:t>
        <w:softHyphen/>
        <w:t>сколько это возможно. Так, с одной стороны, она определяла, не служит ли заработная плата работников нелояльной конкуренции на рынке, а с другой</w:t>
      </w:r>
      <w:r>
        <w:rPr>
          <w:sz w:val="18"/>
          <w:lang w:val="en-US"/>
        </w:rPr>
        <w:t xml:space="preserve"> —</w:t>
      </w:r>
      <w:r>
        <w:rPr>
          <w:sz w:val="18"/>
        </w:rPr>
        <w:t xml:space="preserve"> подготавливала программы переквалификации на основе резуль</w:t>
        <w:softHyphen/>
        <w:t>татов исследований, которые сама финансировала. См.:</w:t>
      </w:r>
      <w:r>
        <w:rPr>
          <w:sz w:val="18"/>
          <w:lang w:val="en-US"/>
        </w:rPr>
        <w:t xml:space="preserve"> —</w:t>
      </w:r>
      <w:r>
        <w:rPr>
          <w:sz w:val="18"/>
          <w:lang w:val="en-US"/>
        </w:rPr>
        <w:t xml:space="preserve"> J.Lafuma, The European Communities (ECSC, EEC, EUROATOM) and their Institutions,</w:t>
      </w:r>
      <w:r>
        <w:rPr>
          <w:sz w:val="18"/>
          <w:lang w:val="en-US"/>
        </w:rPr>
        <w:t xml:space="preserve"> ... </w:t>
      </w:r>
      <w:r>
        <w:rPr>
          <w:sz w:val="18"/>
          <w:lang w:val="en-US"/>
        </w:rPr>
        <w:t>Стр.</w:t>
      </w:r>
      <w:r>
        <w:rPr>
          <w:sz w:val="18"/>
          <w:lang w:val="en-US"/>
        </w:rPr>
        <w:t xml:space="preserve"> 34.</w:t>
      </w:r>
    </w:p>
  </w:footnote>
  <w:footnote w:id="41">
    <w:p>
      <w:pPr>
        <w:pStyle w:val="Normal"/>
        <w:spacing w:lineRule="auto" w:line="240"/>
        <w:ind w:firstLine="300"/>
        <w:rPr/>
      </w:pPr>
      <w:r>
        <w:rPr>
          <w:rStyle w:val="FootnoteCharacters"/>
        </w:rPr>
        <w:footnoteRef/>
      </w:r>
      <w:r>
        <w:rPr/>
        <w:t xml:space="preserve"> </w:t>
      </w:r>
      <w:r>
        <w:rPr>
          <w:lang w:val="en-US"/>
        </w:rPr>
        <w:t>Chateau Val Duchesse,</w:t>
      </w:r>
      <w:r>
        <w:rPr/>
        <w:t xml:space="preserve"> июнь—октябрь</w:t>
      </w:r>
      <w:r>
        <w:rPr>
          <w:lang w:val="en-US"/>
        </w:rPr>
        <w:t xml:space="preserve"> 1956.</w:t>
      </w:r>
    </w:p>
  </w:footnote>
  <w:footnote w:id="42">
    <w:p>
      <w:pPr>
        <w:pStyle w:val="Footnote"/>
        <w:rPr/>
      </w:pPr>
      <w:r>
        <w:rPr>
          <w:rStyle w:val="FootnoteCharacters"/>
        </w:rPr>
        <w:footnoteRef/>
      </w:r>
      <w:r>
        <w:rPr>
          <w:sz w:val="18"/>
        </w:rPr>
        <w:t xml:space="preserve"> </w:t>
      </w:r>
      <w:r>
        <w:rPr>
          <w:sz w:val="18"/>
          <w:lang w:val="en-US"/>
        </w:rPr>
        <w:t>Treaties establishing the EC. Стр. 203 – 393.</w:t>
      </w:r>
    </w:p>
  </w:footnote>
  <w:footnote w:id="43">
    <w:p>
      <w:pPr>
        <w:pStyle w:val="Normal"/>
        <w:spacing w:lineRule="auto" w:line="240"/>
        <w:ind w:firstLine="300"/>
        <w:rPr/>
      </w:pPr>
      <w:r>
        <w:rPr>
          <w:rStyle w:val="FootnoteCharacters"/>
        </w:rPr>
        <w:footnoteRef/>
      </w:r>
      <w:r>
        <w:rPr/>
        <w:t xml:space="preserve"> </w:t>
      </w:r>
      <w:r>
        <w:rPr/>
        <w:t>Немецкий экспорт в государства Сообществ вырос от</w:t>
      </w:r>
      <w:r>
        <w:rPr>
          <w:lang w:val="en-US"/>
        </w:rPr>
        <w:t xml:space="preserve"> 27 %</w:t>
      </w:r>
      <w:r>
        <w:rPr/>
        <w:t xml:space="preserve"> в конце пятидесятых годов до</w:t>
      </w:r>
      <w:r>
        <w:rPr>
          <w:lang w:val="en-US"/>
        </w:rPr>
        <w:t xml:space="preserve"> 48 %—</w:t>
      </w:r>
      <w:r>
        <w:rPr/>
        <w:t xml:space="preserve"> в восьмидесятых; подробнее о некото</w:t>
        <w:softHyphen/>
        <w:t>рых формах приобретений со стороны государств-организаторов Европей</w:t>
        <w:softHyphen/>
        <w:t>ских сообществ см.:</w:t>
      </w:r>
      <w:r>
        <w:rPr>
          <w:lang w:val="en-US"/>
        </w:rPr>
        <w:t xml:space="preserve"> C.-D. Borchardt. European unification,... Стр.</w:t>
      </w:r>
      <w:r>
        <w:rPr>
          <w:lang w:val="en-US"/>
        </w:rPr>
        <w:t xml:space="preserve"> 12—14.</w:t>
      </w:r>
    </w:p>
  </w:footnote>
  <w:footnote w:id="44">
    <w:p>
      <w:pPr>
        <w:pStyle w:val="Footnote"/>
        <w:spacing w:lineRule="auto" w:line="240"/>
        <w:rPr/>
      </w:pPr>
      <w:r>
        <w:rPr>
          <w:rStyle w:val="FootnoteCharacters"/>
        </w:rPr>
        <w:footnoteRef/>
      </w:r>
      <w:r>
        <w:rPr>
          <w:sz w:val="18"/>
        </w:rPr>
        <w:t xml:space="preserve"> </w:t>
      </w:r>
      <w:r>
        <w:rPr>
          <w:sz w:val="18"/>
        </w:rPr>
        <w:t>Проевропейская политика нидерландского правительства получила широкую поддержку общественности благодаря общей тенденции к сохра</w:t>
        <w:softHyphen/>
        <w:t>нению мира и свободному передвижению в европейском пространстве. Подробнее см.: Там же. Стр.</w:t>
      </w:r>
      <w:r>
        <w:rPr>
          <w:sz w:val="18"/>
          <w:lang w:val="en-US"/>
        </w:rPr>
        <w:t xml:space="preserve"> 14.</w:t>
      </w:r>
    </w:p>
  </w:footnote>
  <w:footnote w:id="45">
    <w:p>
      <w:pPr>
        <w:pStyle w:val="Normal"/>
        <w:spacing w:lineRule="auto" w:line="240"/>
        <w:ind w:firstLine="300"/>
        <w:rPr/>
      </w:pPr>
      <w:r>
        <w:rPr>
          <w:rStyle w:val="FootnoteCharacters"/>
        </w:rPr>
        <w:footnoteRef/>
      </w:r>
      <w:r>
        <w:rPr/>
        <w:t xml:space="preserve"> </w:t>
      </w:r>
      <w:r>
        <w:rPr>
          <w:lang w:val="en-US"/>
        </w:rPr>
        <w:t>D. Swann. The Economics of the Common Market... Стр.</w:t>
      </w:r>
      <w:r>
        <w:rPr>
          <w:lang w:val="en-US"/>
        </w:rPr>
        <w:t xml:space="preserve"> 10.</w:t>
      </w:r>
    </w:p>
  </w:footnote>
  <w:footnote w:id="46">
    <w:p>
      <w:pPr>
        <w:pStyle w:val="Footnote"/>
        <w:rPr/>
      </w:pPr>
      <w:r>
        <w:rPr>
          <w:rStyle w:val="FootnoteCharacters"/>
        </w:rPr>
        <w:footnoteRef/>
      </w:r>
      <w:r>
        <w:rPr>
          <w:sz w:val="18"/>
        </w:rPr>
        <w:t xml:space="preserve"> </w:t>
      </w:r>
      <w:r>
        <w:rPr>
          <w:sz w:val="18"/>
          <w:lang w:val="en-US"/>
        </w:rPr>
        <w:t>European Free Trade Association</w:t>
      </w:r>
      <w:r>
        <w:rPr>
          <w:sz w:val="18"/>
        </w:rPr>
        <w:t xml:space="preserve"> (Европейская ассоциация свобод</w:t>
        <w:softHyphen/>
        <w:t>ной торговли).</w:t>
      </w:r>
    </w:p>
  </w:footnote>
  <w:footnote w:id="47">
    <w:p>
      <w:pPr>
        <w:pStyle w:val="Normal"/>
        <w:spacing w:lineRule="auto" w:line="240"/>
        <w:ind w:firstLine="300"/>
        <w:rPr/>
      </w:pPr>
      <w:r>
        <w:rPr>
          <w:rStyle w:val="FootnoteCharacters"/>
        </w:rPr>
        <w:footnoteRef/>
      </w:r>
      <w:r>
        <w:rPr/>
        <w:t xml:space="preserve"> </w:t>
      </w:r>
      <w:r>
        <w:rPr/>
        <w:t>Положение Лихтенштейна упорядочивал специальный протокол;</w:t>
      </w:r>
      <w:r>
        <w:rPr>
          <w:lang w:val="en-US"/>
        </w:rPr>
        <w:t xml:space="preserve"> </w:t>
      </w:r>
      <w:r>
        <w:rPr/>
        <w:t>Финляндия стала присоединившимся членом в</w:t>
      </w:r>
      <w:r>
        <w:rPr>
          <w:lang w:val="en-US"/>
        </w:rPr>
        <w:t xml:space="preserve"> 1961</w:t>
      </w:r>
      <w:r>
        <w:rPr/>
        <w:t xml:space="preserve"> г. Подробнее см.:</w:t>
      </w:r>
      <w:r>
        <w:rPr>
          <w:lang w:val="en-US"/>
        </w:rPr>
        <w:t xml:space="preserve"> J.Andrassy.</w:t>
      </w:r>
      <w:r>
        <w:rPr/>
        <w:t xml:space="preserve"> Указ. соч. Стр.</w:t>
      </w:r>
      <w:r>
        <w:rPr>
          <w:lang w:val="en-US"/>
        </w:rPr>
        <w:t xml:space="preserve"> 483.</w:t>
      </w:r>
    </w:p>
    <w:p>
      <w:pPr>
        <w:pStyle w:val="Footnote"/>
        <w:rPr/>
      </w:pPr>
      <w:r>
        <w:rPr/>
      </w:r>
    </w:p>
  </w:footnote>
  <w:footnote w:id="48">
    <w:p>
      <w:pPr>
        <w:pStyle w:val="Normal"/>
        <w:spacing w:lineRule="auto" w:line="240"/>
        <w:ind w:firstLine="300"/>
        <w:rPr/>
      </w:pPr>
      <w:r>
        <w:rPr>
          <w:rStyle w:val="FootnoteCharacters"/>
        </w:rPr>
        <w:footnoteRef/>
      </w:r>
      <w:r>
        <w:rPr/>
        <w:t xml:space="preserve"> </w:t>
      </w:r>
      <w:r>
        <w:rPr>
          <w:lang w:val="en-US"/>
        </w:rPr>
        <w:t>D. Swann, The Economics of the Common Market,</w:t>
      </w:r>
      <w:r>
        <w:rPr>
          <w:lang w:val="en-US"/>
        </w:rPr>
        <w:t xml:space="preserve"> ...</w:t>
      </w:r>
      <w:r>
        <w:rPr>
          <w:lang w:val="en-US"/>
        </w:rPr>
        <w:t xml:space="preserve"> Стр.</w:t>
      </w:r>
      <w:r>
        <w:rPr>
          <w:lang w:val="en-US"/>
        </w:rPr>
        <w:t xml:space="preserve"> 11—12.</w:t>
      </w:r>
    </w:p>
  </w:footnote>
  <w:footnote w:id="49">
    <w:p>
      <w:pPr>
        <w:pStyle w:val="Footnote"/>
        <w:rPr/>
      </w:pPr>
      <w:r>
        <w:rPr>
          <w:rStyle w:val="FootnoteCharacters"/>
        </w:rPr>
        <w:footnoteRef/>
      </w:r>
      <w:r>
        <w:rPr>
          <w:sz w:val="18"/>
        </w:rPr>
        <w:t xml:space="preserve"> </w:t>
      </w:r>
      <w:r>
        <w:rPr>
          <w:sz w:val="18"/>
        </w:rPr>
        <w:t xml:space="preserve">Среди остальных целей объединения в рамках ЕЭС положения ст. </w:t>
      </w:r>
      <w:r>
        <w:rPr>
          <w:sz w:val="18"/>
          <w:lang w:val="en-US"/>
        </w:rPr>
        <w:t>2</w:t>
      </w:r>
      <w:r>
        <w:rPr>
          <w:sz w:val="18"/>
        </w:rPr>
        <w:t xml:space="preserve"> Договора ЕЭС упоминают еще продолжительное и уравновешенное рас</w:t>
        <w:softHyphen/>
        <w:t>ширение видов экономической деятельности, повышение стабильности, постепенное повышение жизненного уровня и все более тесное сотрудни</w:t>
        <w:softHyphen/>
        <w:t>чество между государствами-членами.</w:t>
      </w:r>
    </w:p>
  </w:footnote>
  <w:footnote w:id="50">
    <w:p>
      <w:pPr>
        <w:pStyle w:val="Footnote"/>
        <w:rPr/>
      </w:pPr>
      <w:r>
        <w:rPr>
          <w:rStyle w:val="FootnoteCharacters"/>
        </w:rPr>
        <w:footnoteRef/>
      </w:r>
      <w:r>
        <w:rPr>
          <w:sz w:val="18"/>
        </w:rPr>
        <w:t xml:space="preserve"> </w:t>
      </w:r>
      <w:r>
        <w:rPr>
          <w:sz w:val="18"/>
        </w:rPr>
        <w:t>См. ст.</w:t>
      </w:r>
      <w:r>
        <w:rPr>
          <w:sz w:val="18"/>
          <w:lang w:val="en-US"/>
        </w:rPr>
        <w:t xml:space="preserve"> 8</w:t>
      </w:r>
      <w:r>
        <w:rPr>
          <w:sz w:val="18"/>
        </w:rPr>
        <w:t xml:space="preserve"> Договора ЕЭС.</w:t>
      </w:r>
    </w:p>
  </w:footnote>
  <w:footnote w:id="51">
    <w:p>
      <w:pPr>
        <w:pStyle w:val="Footnote"/>
        <w:rPr/>
      </w:pPr>
      <w:r>
        <w:rPr>
          <w:rStyle w:val="FootnoteCharacters"/>
        </w:rPr>
        <w:footnoteRef/>
      </w:r>
      <w:r>
        <w:rPr>
          <w:sz w:val="18"/>
        </w:rPr>
        <w:t xml:space="preserve"> </w:t>
      </w:r>
      <w:r>
        <w:rPr>
          <w:sz w:val="18"/>
        </w:rPr>
        <w:t>Трехступенчатый арбитраж был компетентен назначать Совет ми</w:t>
        <w:softHyphen/>
        <w:t>нистров на основе предложения Комиссии ЕЭС. Для назначения было не</w:t>
        <w:softHyphen/>
        <w:t>обходимо единогласие. Если бы Совет министров ЕЭС не осуществил бы этого за</w:t>
      </w:r>
      <w:r>
        <w:rPr>
          <w:sz w:val="18"/>
          <w:lang w:val="en-US"/>
        </w:rPr>
        <w:t xml:space="preserve"> 1</w:t>
      </w:r>
      <w:r>
        <w:rPr>
          <w:sz w:val="18"/>
        </w:rPr>
        <w:t xml:space="preserve"> месяц, это осуществил бы Суд Европейских сообществ в течение следующего месяца. Арбитраж имел право самостоя</w:t>
        <w:softHyphen/>
        <w:t>тельно избрать председательствующего, а по спорным вопросам принять решение в срок до шести месяцев со дня принятия решения.</w:t>
      </w:r>
    </w:p>
  </w:footnote>
  <w:footnote w:id="52">
    <w:p>
      <w:pPr>
        <w:pStyle w:val="Footnote"/>
        <w:rPr/>
      </w:pPr>
      <w:r>
        <w:rPr>
          <w:rStyle w:val="FootnoteCharacters"/>
        </w:rPr>
        <w:footnoteRef/>
      </w:r>
      <w:r>
        <w:rPr>
          <w:sz w:val="18"/>
        </w:rPr>
        <w:t xml:space="preserve"> </w:t>
      </w:r>
      <w:r>
        <w:rPr>
          <w:sz w:val="18"/>
        </w:rPr>
        <w:t>Подробнее об этом см.:</w:t>
      </w:r>
      <w:r>
        <w:rPr>
          <w:sz w:val="18"/>
          <w:lang w:val="en-US"/>
        </w:rPr>
        <w:t xml:space="preserve"> D. Swann, The Economics of the Common Market,... Стр.</w:t>
      </w:r>
      <w:r>
        <w:rPr>
          <w:sz w:val="18"/>
          <w:lang w:val="en-US"/>
        </w:rPr>
        <w:t xml:space="preserve"> 14.</w:t>
      </w:r>
    </w:p>
  </w:footnote>
  <w:footnote w:id="53">
    <w:p>
      <w:pPr>
        <w:pStyle w:val="Footnote"/>
        <w:rPr/>
      </w:pPr>
      <w:r>
        <w:rPr>
          <w:rStyle w:val="FootnoteCharacters"/>
        </w:rPr>
        <w:footnoteRef/>
      </w:r>
      <w:r>
        <w:rPr>
          <w:sz w:val="18"/>
        </w:rPr>
        <w:t xml:space="preserve"> </w:t>
      </w:r>
      <w:r>
        <w:rPr>
          <w:sz w:val="18"/>
        </w:rPr>
        <w:t>Подробнее об убежденности Р.Шумана, что без минимального уровня политической интеграции нельзя успешно осуществить экономи</w:t>
        <w:softHyphen/>
        <w:t>ческой интеграции.</w:t>
      </w:r>
      <w:r>
        <w:rPr>
          <w:sz w:val="18"/>
          <w:lang w:val="en-US"/>
        </w:rPr>
        <w:t xml:space="preserve"> —</w:t>
      </w:r>
      <w:r>
        <w:rPr>
          <w:sz w:val="18"/>
        </w:rPr>
        <w:t xml:space="preserve"> См.:</w:t>
      </w:r>
      <w:r>
        <w:rPr>
          <w:sz w:val="18"/>
          <w:lang w:val="en-US"/>
        </w:rPr>
        <w:t xml:space="preserve"> C.Delmas. Histoire des projets d'unification politique de L’Europe.</w:t>
      </w:r>
      <w:r>
        <w:rPr>
          <w:sz w:val="18"/>
          <w:lang w:val="en-US"/>
        </w:rPr>
        <w:t xml:space="preserve"> 1815—1970.</w:t>
      </w:r>
      <w:r>
        <w:rPr>
          <w:sz w:val="18"/>
          <w:lang w:val="en-US"/>
        </w:rPr>
        <w:t xml:space="preserve"> Bruxelles.</w:t>
      </w:r>
      <w:r>
        <w:rPr>
          <w:sz w:val="18"/>
          <w:lang w:val="en-US"/>
        </w:rPr>
        <w:t xml:space="preserve"> 1970.</w:t>
      </w:r>
      <w:r>
        <w:rPr>
          <w:sz w:val="18"/>
          <w:lang w:val="en-US"/>
        </w:rPr>
        <w:t xml:space="preserve"> P.</w:t>
      </w:r>
      <w:r>
        <w:rPr>
          <w:sz w:val="18"/>
          <w:lang w:val="en-US"/>
        </w:rPr>
        <w:t xml:space="preserve"> 180.</w:t>
      </w:r>
    </w:p>
  </w:footnote>
  <w:footnote w:id="54">
    <w:p>
      <w:pPr>
        <w:pStyle w:val="Footnote"/>
        <w:rPr/>
      </w:pPr>
      <w:r>
        <w:rPr>
          <w:rStyle w:val="FootnoteCharacters"/>
        </w:rPr>
        <w:footnoteRef/>
      </w:r>
      <w:r>
        <w:rPr>
          <w:sz w:val="18"/>
        </w:rPr>
        <w:t xml:space="preserve"> </w:t>
      </w:r>
      <w:r>
        <w:rPr>
          <w:sz w:val="18"/>
        </w:rPr>
        <w:t>Статья</w:t>
      </w:r>
      <w:r>
        <w:rPr>
          <w:sz w:val="18"/>
          <w:lang w:val="en-US"/>
        </w:rPr>
        <w:t xml:space="preserve"> 2</w:t>
      </w:r>
      <w:r>
        <w:rPr>
          <w:sz w:val="18"/>
        </w:rPr>
        <w:t xml:space="preserve"> проекта соглашения (План Фуше).</w:t>
      </w:r>
      <w:r>
        <w:rPr>
          <w:sz w:val="18"/>
          <w:lang w:val="en-US"/>
        </w:rPr>
        <w:t xml:space="preserve"> —</w:t>
      </w:r>
      <w:r>
        <w:rPr>
          <w:sz w:val="18"/>
          <w:lang w:val="en-US"/>
        </w:rPr>
        <w:t xml:space="preserve"> Les diverses du Plan Fouchet, v C. Delmas. Histoire des d'unification politique de L'Europe.</w:t>
      </w:r>
      <w:r>
        <w:rPr>
          <w:sz w:val="18"/>
          <w:lang w:val="en-US"/>
        </w:rPr>
        <w:t xml:space="preserve"> 1815— 1970.</w:t>
      </w:r>
      <w:r>
        <w:rPr>
          <w:sz w:val="18"/>
          <w:lang w:val="en-US"/>
        </w:rPr>
        <w:t xml:space="preserve"> Bruxelles.</w:t>
      </w:r>
      <w:r>
        <w:rPr>
          <w:sz w:val="18"/>
          <w:lang w:val="en-US"/>
        </w:rPr>
        <w:t xml:space="preserve"> 1970.</w:t>
      </w:r>
      <w:r>
        <w:rPr>
          <w:sz w:val="18"/>
          <w:lang w:val="en-US"/>
        </w:rPr>
        <w:t xml:space="preserve"> P.</w:t>
      </w:r>
      <w:r>
        <w:rPr>
          <w:sz w:val="18"/>
          <w:lang w:val="en-US"/>
        </w:rPr>
        <w:t xml:space="preserve"> 180.</w:t>
      </w:r>
    </w:p>
  </w:footnote>
  <w:footnote w:id="55">
    <w:p>
      <w:pPr>
        <w:pStyle w:val="Normal"/>
        <w:spacing w:lineRule="auto" w:line="218"/>
        <w:ind w:firstLine="300"/>
        <w:rPr/>
      </w:pPr>
      <w:r>
        <w:rPr>
          <w:rStyle w:val="FootnoteCharacters"/>
        </w:rPr>
        <w:footnoteRef/>
      </w:r>
      <w:r>
        <w:rPr/>
        <w:t xml:space="preserve"> </w:t>
      </w:r>
      <w:r>
        <w:rPr/>
        <w:t>Сравним точки зрения остальных делегаций: чтобы сделать воз</w:t>
        <w:softHyphen/>
        <w:t>можной реализацию целей, определенных во французской версии ст.</w:t>
      </w:r>
      <w:r>
        <w:rPr>
          <w:lang w:val="en-US"/>
        </w:rPr>
        <w:t xml:space="preserve"> 2 </w:t>
      </w:r>
      <w:r>
        <w:rPr/>
        <w:t>проекта соглашения, остальные члены Сообществ предлагали дополнение к нему. Поэтому в их версии ст.</w:t>
      </w:r>
      <w:r>
        <w:rPr>
          <w:lang w:val="en-US"/>
        </w:rPr>
        <w:t xml:space="preserve"> 2</w:t>
      </w:r>
      <w:r>
        <w:rPr/>
        <w:t xml:space="preserve"> проекта соглашения можно увидеть разделение общих целей как на основе принятия общей внешней полити</w:t>
        <w:softHyphen/>
        <w:t>ки и общей оборонной политики в рамках Североатлантического союза, сотрудничества в сфере образования, науки и культуры, так и на основе гармонизации и унификации национальных предписаний государств-чле</w:t>
        <w:softHyphen/>
        <w:t>нов, а также урегулирования текущих проблем в духе взаимопонимания и сотрудничества.</w:t>
      </w:r>
      <w:r>
        <w:rPr>
          <w:lang w:val="en-US"/>
        </w:rPr>
        <w:t xml:space="preserve"> —</w:t>
      </w:r>
      <w:r>
        <w:rPr/>
        <w:t xml:space="preserve"> Там же. Стр</w:t>
      </w:r>
      <w:r>
        <w:rPr>
          <w:lang w:val="en-US"/>
        </w:rPr>
        <w:t>. 191.</w:t>
      </w:r>
    </w:p>
  </w:footnote>
  <w:footnote w:id="56">
    <w:p>
      <w:pPr>
        <w:pStyle w:val="Normal"/>
        <w:spacing w:lineRule="auto" w:line="240"/>
        <w:ind w:firstLine="300"/>
        <w:rPr/>
      </w:pPr>
      <w:r>
        <w:rPr>
          <w:rStyle w:val="FootnoteCharacters"/>
        </w:rPr>
        <w:footnoteRef/>
      </w:r>
      <w:r>
        <w:rPr/>
        <w:t xml:space="preserve"> </w:t>
      </w:r>
      <w:r>
        <w:rPr>
          <w:lang w:val="en-US"/>
        </w:rPr>
        <w:t>D.Urvin. The Communiti of Europe... Стр.</w:t>
      </w:r>
      <w:r>
        <w:rPr>
          <w:lang w:val="en-US"/>
        </w:rPr>
        <w:t xml:space="preserve"> 106—107.</w:t>
      </w:r>
    </w:p>
    <w:p>
      <w:pPr>
        <w:pStyle w:val="Footnote"/>
        <w:rPr/>
      </w:pPr>
      <w:r>
        <w:rPr/>
      </w:r>
    </w:p>
  </w:footnote>
  <w:footnote w:id="57">
    <w:p>
      <w:pPr>
        <w:pStyle w:val="Normal"/>
        <w:spacing w:lineRule="auto" w:line="218"/>
        <w:ind w:firstLine="300"/>
        <w:rPr/>
      </w:pPr>
      <w:r>
        <w:rPr>
          <w:rStyle w:val="FootnoteCharacters"/>
        </w:rPr>
        <w:footnoteRef/>
      </w:r>
      <w:r>
        <w:rPr/>
        <w:t xml:space="preserve"> </w:t>
      </w:r>
      <w:r>
        <w:rPr/>
        <w:t>Особые взгляды и позиция генерала де Голля имели чрезвычайное влияние на развитие европейских интеграционных процессов, прежде всего благодаря компетенции, которой де Голль, как президент Француз</w:t>
        <w:softHyphen/>
        <w:t>ской Республики, пользовался в соответствии с Конституцией при форми</w:t>
        <w:softHyphen/>
        <w:t>ровании внешней политики. Об особенностях французской внешней поли</w:t>
        <w:softHyphen/>
        <w:t>тики, а также о традиционном подходе де Голля к ее формированию см.:</w:t>
      </w:r>
      <w:r>
        <w:rPr>
          <w:lang w:val="en-US"/>
        </w:rPr>
        <w:t xml:space="preserve"> W.Wallace, Old States and new circumstances: the international predicament of Britain, France and Germany, v W.Wallace. W.E. Paterson. Foreign policy mak</w:t>
        <w:softHyphen/>
        <w:t>ing in Western Europe. Westmead.</w:t>
      </w:r>
      <w:r>
        <w:rPr>
          <w:lang w:val="en-US"/>
        </w:rPr>
        <w:t xml:space="preserve"> 1978.</w:t>
      </w:r>
      <w:r>
        <w:rPr>
          <w:lang w:val="en-US"/>
        </w:rPr>
        <w:t xml:space="preserve"> Стр.</w:t>
      </w:r>
      <w:r>
        <w:rPr>
          <w:lang w:val="en-US"/>
        </w:rPr>
        <w:t xml:space="preserve"> 41—48.</w:t>
      </w:r>
    </w:p>
  </w:footnote>
  <w:footnote w:id="58">
    <w:p>
      <w:pPr>
        <w:pStyle w:val="Normal"/>
        <w:spacing w:lineRule="auto" w:line="218"/>
        <w:ind w:firstLine="300"/>
        <w:rPr/>
      </w:pPr>
      <w:r>
        <w:rPr>
          <w:rStyle w:val="FootnoteCharacters"/>
        </w:rPr>
        <w:footnoteRef/>
      </w:r>
      <w:r>
        <w:rPr/>
        <w:t xml:space="preserve"> </w:t>
      </w:r>
      <w:r>
        <w:rPr/>
        <w:t>С.</w:t>
      </w:r>
      <w:r>
        <w:rPr>
          <w:lang w:val="en-US"/>
        </w:rPr>
        <w:t xml:space="preserve"> De Gaulle. Discours et Messages. Vol.</w:t>
      </w:r>
      <w:r>
        <w:rPr>
          <w:lang w:val="en-US"/>
        </w:rPr>
        <w:t xml:space="preserve"> 5.</w:t>
      </w:r>
      <w:r>
        <w:rPr>
          <w:lang w:val="en-US"/>
        </w:rPr>
        <w:t xml:space="preserve"> Paris.</w:t>
      </w:r>
      <w:r>
        <w:rPr>
          <w:lang w:val="en-US"/>
        </w:rPr>
        <w:t xml:space="preserve"> 1970.</w:t>
      </w:r>
      <w:r>
        <w:rPr>
          <w:lang w:val="en-US"/>
        </w:rPr>
        <w:t xml:space="preserve"> P.</w:t>
      </w:r>
      <w:r>
        <w:rPr>
          <w:lang w:val="en-US"/>
        </w:rPr>
        <w:t xml:space="preserve"> 97,</w:t>
      </w:r>
      <w:r>
        <w:rPr/>
        <w:t xml:space="preserve"> цит. </w:t>
      </w:r>
      <w:r>
        <w:rPr>
          <w:lang w:val="en-US"/>
        </w:rPr>
        <w:t>no: R.C.Macridis. Foreign Policy in World Politics:... Стр.</w:t>
      </w:r>
      <w:r>
        <w:rPr>
          <w:lang w:val="en-US"/>
        </w:rPr>
        <w:t xml:space="preserve"> 37.</w:t>
      </w:r>
    </w:p>
  </w:footnote>
  <w:footnote w:id="59">
    <w:p>
      <w:pPr>
        <w:pStyle w:val="Normal"/>
        <w:spacing w:lineRule="auto" w:line="240"/>
        <w:ind w:firstLine="300"/>
        <w:rPr/>
      </w:pPr>
      <w:r>
        <w:rPr>
          <w:rStyle w:val="FootnoteCharacters"/>
        </w:rPr>
        <w:footnoteRef/>
      </w:r>
      <w:r>
        <w:rPr/>
        <w:t xml:space="preserve"> </w:t>
      </w:r>
      <w:r>
        <w:rPr/>
        <w:t>Подробнее о</w:t>
      </w:r>
      <w:r>
        <w:rPr>
          <w:lang w:val="en-US"/>
        </w:rPr>
        <w:t xml:space="preserve"> "la politique de grandeur"</w:t>
      </w:r>
      <w:r>
        <w:rPr/>
        <w:t xml:space="preserve"> Пятой республики см.:</w:t>
      </w:r>
      <w:r>
        <w:rPr>
          <w:lang w:val="en-US"/>
        </w:rPr>
        <w:t xml:space="preserve"> R.C.Macridis. Foreign Policy in World Politics:... Стр.</w:t>
      </w:r>
      <w:r>
        <w:rPr>
          <w:lang w:val="en-US"/>
        </w:rPr>
        <w:t xml:space="preserve"> 36—43.</w:t>
      </w:r>
    </w:p>
  </w:footnote>
  <w:footnote w:id="60">
    <w:p>
      <w:pPr>
        <w:pStyle w:val="Normal"/>
        <w:spacing w:lineRule="auto" w:line="218"/>
        <w:ind w:firstLine="300"/>
        <w:rPr/>
      </w:pPr>
      <w:r>
        <w:rPr>
          <w:rStyle w:val="FootnoteCharacters"/>
        </w:rPr>
        <w:footnoteRef/>
      </w:r>
      <w:r>
        <w:rPr/>
        <w:t xml:space="preserve"> </w:t>
      </w:r>
      <w:r>
        <w:rPr/>
        <w:t xml:space="preserve">В соответствии с этим соглашением проходили встречи министров </w:t>
      </w:r>
      <w:r>
        <w:rPr>
          <w:lang w:val="en-US"/>
        </w:rPr>
        <w:t>1960</w:t>
      </w:r>
      <w:r>
        <w:rPr/>
        <w:t xml:space="preserve"> г.; предметом дискуссии был среди прочего также кризис в Конго. Подробнее об этом см.:</w:t>
      </w:r>
      <w:r>
        <w:rPr>
          <w:lang w:val="en-US"/>
        </w:rPr>
        <w:t xml:space="preserve"> D. Alien, W.Wallace. European Political Cooperation: the historical and contemporary background. Towards a foreign</w:t>
      </w:r>
      <w:r>
        <w:rPr>
          <w:sz w:val="20"/>
          <w:lang w:val="en-US"/>
        </w:rPr>
        <w:t xml:space="preserve"> </w:t>
      </w:r>
      <w:r>
        <w:rPr>
          <w:lang w:val="en-US"/>
        </w:rPr>
        <w:t>policy for Western Europe. London.</w:t>
      </w:r>
      <w:r>
        <w:rPr>
          <w:lang w:val="en-US"/>
        </w:rPr>
        <w:t xml:space="preserve"> 1982.</w:t>
      </w:r>
      <w:r>
        <w:rPr>
          <w:lang w:val="en-US"/>
        </w:rPr>
        <w:t xml:space="preserve"> Стр.</w:t>
      </w:r>
      <w:r>
        <w:rPr>
          <w:lang w:val="en-US"/>
        </w:rPr>
        <w:t xml:space="preserve"> 22-23. </w:t>
      </w:r>
    </w:p>
  </w:footnote>
  <w:footnote w:id="61">
    <w:p>
      <w:pPr>
        <w:pStyle w:val="Normal"/>
        <w:spacing w:lineRule="auto" w:line="218"/>
        <w:ind w:firstLine="300"/>
        <w:rPr/>
      </w:pPr>
      <w:r>
        <w:rPr>
          <w:rStyle w:val="FootnoteCharacters"/>
        </w:rPr>
        <w:footnoteRef/>
      </w:r>
      <w:r>
        <w:rPr/>
        <w:t xml:space="preserve"> </w:t>
      </w:r>
      <w:r>
        <w:rPr/>
        <w:t>Институциональные предложения</w:t>
      </w:r>
      <w:r>
        <w:rPr>
          <w:lang w:val="en-US"/>
        </w:rPr>
        <w:t xml:space="preserve"> C.Fouchet</w:t>
      </w:r>
      <w:r>
        <w:rPr/>
        <w:t xml:space="preserve"> привели в тупик, из которого нельзя было найти выхода и дальнейшими переговорами между Францией, Германией и Италией; окончательное вето на предложение на</w:t>
        <w:softHyphen/>
        <w:t>ложил П.А. Спаак (Р.Н.</w:t>
      </w:r>
      <w:r>
        <w:rPr>
          <w:lang w:val="en-US"/>
        </w:rPr>
        <w:t xml:space="preserve"> Spaak).</w:t>
      </w:r>
      <w:r>
        <w:rPr/>
        <w:t xml:space="preserve"> См.:</w:t>
      </w:r>
      <w:r>
        <w:rPr>
          <w:lang w:val="en-US"/>
        </w:rPr>
        <w:t xml:space="preserve"> D-Allen, W.Wallace. European Political Cooperation:.. Стр.</w:t>
      </w:r>
      <w:r>
        <w:rPr>
          <w:lang w:val="en-US"/>
        </w:rPr>
        <w:t xml:space="preserve"> 23.</w:t>
      </w:r>
    </w:p>
    <w:p>
      <w:pPr>
        <w:pStyle w:val="Footnote"/>
        <w:rPr/>
      </w:pPr>
      <w:r>
        <w:rPr/>
      </w:r>
    </w:p>
  </w:footnote>
  <w:footnote w:id="62">
    <w:p>
      <w:pPr>
        <w:pStyle w:val="Normal"/>
        <w:spacing w:lineRule="auto" w:line="240"/>
        <w:ind w:firstLine="300"/>
        <w:rPr/>
      </w:pPr>
      <w:r>
        <w:rPr>
          <w:rStyle w:val="FootnoteCharacters"/>
        </w:rPr>
        <w:footnoteRef/>
      </w:r>
      <w:r>
        <w:rPr/>
        <w:t xml:space="preserve"> </w:t>
      </w:r>
      <w:r>
        <w:rPr/>
        <w:t>Берлинский кризис, который начался ультиматумом Н.С.Хрущева</w:t>
      </w:r>
      <w:r>
        <w:rPr>
          <w:lang w:val="en-US"/>
        </w:rPr>
        <w:t xml:space="preserve"> 27 </w:t>
      </w:r>
      <w:r>
        <w:rPr/>
        <w:t>ноября</w:t>
      </w:r>
      <w:r>
        <w:rPr>
          <w:lang w:val="en-US"/>
        </w:rPr>
        <w:t xml:space="preserve"> 1958</w:t>
      </w:r>
      <w:r>
        <w:rPr/>
        <w:t xml:space="preserve"> г., продолжался до вспышки кубинского кризиса</w:t>
      </w:r>
      <w:r>
        <w:rPr>
          <w:lang w:val="en-US"/>
        </w:rPr>
        <w:t xml:space="preserve"> 1962</w:t>
      </w:r>
      <w:r>
        <w:rPr/>
        <w:t xml:space="preserve"> г. По</w:t>
        <w:softHyphen/>
        <w:t>дробнее о конфликте относительно вывода западных союзнических сил из Западного Берлина см.:</w:t>
      </w:r>
      <w:r>
        <w:rPr>
          <w:lang w:val="en-US"/>
        </w:rPr>
        <w:t xml:space="preserve"> R.C. Macridis. Foreign Policy in World Politics:... Стр.</w:t>
      </w:r>
      <w:r>
        <w:rPr>
          <w:lang w:val="en-US"/>
        </w:rPr>
        <w:t xml:space="preserve"> 90.</w:t>
      </w:r>
    </w:p>
  </w:footnote>
  <w:footnote w:id="63">
    <w:p>
      <w:pPr>
        <w:pStyle w:val="Normal"/>
        <w:spacing w:lineRule="auto" w:line="240"/>
        <w:ind w:firstLine="300"/>
        <w:rPr/>
      </w:pPr>
      <w:r>
        <w:rPr>
          <w:rStyle w:val="FootnoteCharacters"/>
        </w:rPr>
        <w:footnoteRef/>
      </w:r>
      <w:r>
        <w:rPr/>
        <w:t xml:space="preserve"> </w:t>
      </w:r>
      <w:r>
        <w:rPr/>
        <w:t>Подробнее  см.:</w:t>
      </w:r>
      <w:r>
        <w:rPr>
          <w:lang w:val="en-US"/>
        </w:rPr>
        <w:t xml:space="preserve"> R.C. Macridis. Foreign Policy in World Politics:... Стр.</w:t>
      </w:r>
      <w:r>
        <w:rPr>
          <w:lang w:val="en-US"/>
        </w:rPr>
        <w:t xml:space="preserve"> 93—99.</w:t>
      </w:r>
    </w:p>
  </w:footnote>
  <w:footnote w:id="64">
    <w:p>
      <w:pPr>
        <w:pStyle w:val="Normal"/>
        <w:spacing w:lineRule="auto" w:line="240"/>
        <w:ind w:firstLine="300"/>
        <w:rPr/>
      </w:pPr>
      <w:r>
        <w:rPr>
          <w:rStyle w:val="FootnoteCharacters"/>
        </w:rPr>
        <w:footnoteRef/>
      </w:r>
      <w:r>
        <w:rPr/>
        <w:t xml:space="preserve"> </w:t>
      </w:r>
      <w:r>
        <w:rPr/>
        <w:t>Подробнее  см.:</w:t>
      </w:r>
      <w:r>
        <w:rPr>
          <w:lang w:val="en-US"/>
        </w:rPr>
        <w:t xml:space="preserve"> J. De Ruyt. L'Acte unique europeen. Bruxelles.</w:t>
      </w:r>
      <w:r>
        <w:rPr>
          <w:lang w:val="en-US"/>
        </w:rPr>
        <w:t xml:space="preserve"> 1987.</w:t>
      </w:r>
      <w:r>
        <w:rPr>
          <w:lang w:val="en-US"/>
        </w:rPr>
        <w:t xml:space="preserve"> Стр.</w:t>
      </w:r>
      <w:r>
        <w:rPr>
          <w:lang w:val="en-US"/>
        </w:rPr>
        <w:t xml:space="preserve"> 11—13.. </w:t>
      </w:r>
    </w:p>
  </w:footnote>
  <w:footnote w:id="65">
    <w:p>
      <w:pPr>
        <w:pStyle w:val="Footnote"/>
        <w:spacing w:lineRule="auto" w:line="240"/>
        <w:rPr/>
      </w:pPr>
      <w:r>
        <w:rPr>
          <w:rStyle w:val="FootnoteCharacters"/>
        </w:rPr>
        <w:footnoteRef/>
      </w:r>
      <w:r>
        <w:rPr>
          <w:sz w:val="18"/>
        </w:rPr>
        <w:t xml:space="preserve"> </w:t>
      </w:r>
      <w:r>
        <w:rPr>
          <w:sz w:val="18"/>
        </w:rPr>
        <w:t>Основанием для неуступчивости во французских взглядах были че</w:t>
        <w:softHyphen/>
        <w:t>тыре причины: усилия Европейского парламента по расширению его пол</w:t>
        <w:softHyphen/>
        <w:t>номочий (особенно в бюджетной сфере), усилия Комиссии по получению собственных источников финансирования, заключение финансовых согла</w:t>
        <w:softHyphen/>
        <w:t>шений в сфере сельского хозяйства, а также опасность принятия решений способом квалифицированного большинства. По мнению де Голля, органы Сообществ и так уже имели чрезмерно широкую компетенцию, поэтому он был не готов вести переговоры об их дальнейшем расширении</w:t>
      </w:r>
      <w:r>
        <w:rPr>
          <w:sz w:val="18"/>
          <w:lang w:val="en-US"/>
        </w:rPr>
        <w:t xml:space="preserve"> —</w:t>
      </w:r>
      <w:r>
        <w:rPr>
          <w:sz w:val="18"/>
        </w:rPr>
        <w:t xml:space="preserve"> Ев</w:t>
        <w:softHyphen/>
        <w:t>ропу наций он понимал именно как Европу государств, в которой бы Франция взяла на себя ведущую политическую роль. См.:</w:t>
      </w:r>
      <w:r>
        <w:rPr>
          <w:sz w:val="18"/>
          <w:lang w:val="en-US"/>
        </w:rPr>
        <w:t xml:space="preserve"> D.Urvin. A His</w:t>
        <w:softHyphen/>
        <w:t>tory of European Integration since</w:t>
      </w:r>
      <w:r>
        <w:rPr>
          <w:sz w:val="18"/>
          <w:lang w:val="en-US"/>
        </w:rPr>
        <w:t xml:space="preserve"> 1945, ....</w:t>
      </w:r>
      <w:r>
        <w:rPr>
          <w:sz w:val="18"/>
          <w:lang w:val="en-US"/>
        </w:rPr>
        <w:t xml:space="preserve"> Стр.</w:t>
      </w:r>
      <w:r>
        <w:rPr>
          <w:sz w:val="18"/>
          <w:lang w:val="en-US"/>
        </w:rPr>
        <w:t xml:space="preserve"> 107—115.</w:t>
      </w:r>
    </w:p>
  </w:footnote>
  <w:footnote w:id="66">
    <w:p>
      <w:pPr>
        <w:pStyle w:val="Normal"/>
        <w:spacing w:lineRule="auto" w:line="218"/>
        <w:ind w:firstLine="300"/>
        <w:rPr/>
      </w:pPr>
      <w:r>
        <w:rPr>
          <w:rStyle w:val="FootnoteCharacters"/>
        </w:rPr>
        <w:footnoteRef/>
      </w:r>
      <w:r>
        <w:rPr/>
        <w:t xml:space="preserve"> </w:t>
      </w:r>
      <w:r>
        <w:rPr/>
        <w:t>Последней каплей явился знаменитый Нассаусский договор декаб</w:t>
        <w:softHyphen/>
        <w:t>ря</w:t>
      </w:r>
      <w:r>
        <w:rPr>
          <w:lang w:val="en-US"/>
        </w:rPr>
        <w:t xml:space="preserve"> 1962</w:t>
      </w:r>
      <w:r>
        <w:rPr/>
        <w:t xml:space="preserve"> г., когда Д.Ф.Кеннеди и Г.Макмиллан договорились, что амери</w:t>
        <w:softHyphen/>
        <w:t>канские ракеты Поларис на британских подводных лодках будут нести британские ядерные боеголовки. См.:</w:t>
      </w:r>
      <w:r>
        <w:rPr>
          <w:lang w:val="en-US"/>
        </w:rPr>
        <w:t xml:space="preserve"> R.C. Macridis. Foreign Policy in World Politics:.. Стр.</w:t>
      </w:r>
      <w:r>
        <w:rPr>
          <w:lang w:val="en-US"/>
        </w:rPr>
        <w:t xml:space="preserve"> 12.</w:t>
      </w:r>
    </w:p>
    <w:p>
      <w:pPr>
        <w:pStyle w:val="Footnote"/>
        <w:rPr/>
      </w:pPr>
      <w:r>
        <w:rPr/>
      </w:r>
    </w:p>
  </w:footnote>
  <w:footnote w:id="67">
    <w:p>
      <w:pPr>
        <w:pStyle w:val="Normal"/>
        <w:spacing w:lineRule="auto" w:line="240"/>
        <w:ind w:firstLine="300"/>
        <w:rPr/>
      </w:pPr>
      <w:r>
        <w:rPr>
          <w:rStyle w:val="FootnoteCharacters"/>
        </w:rPr>
        <w:footnoteRef/>
      </w:r>
      <w:r>
        <w:rPr/>
        <w:t xml:space="preserve"> </w:t>
      </w:r>
      <w:r>
        <w:rPr/>
        <w:t>Там же. Стр.</w:t>
      </w:r>
      <w:r>
        <w:rPr>
          <w:lang w:val="en-US"/>
        </w:rPr>
        <w:t xml:space="preserve"> 49-53. </w:t>
      </w:r>
    </w:p>
  </w:footnote>
  <w:footnote w:id="68">
    <w:p>
      <w:pPr>
        <w:pStyle w:val="Normal"/>
        <w:spacing w:lineRule="auto" w:line="218"/>
        <w:ind w:firstLine="300"/>
        <w:rPr/>
      </w:pPr>
      <w:r>
        <w:rPr>
          <w:rStyle w:val="FootnoteCharacters"/>
        </w:rPr>
        <w:footnoteRef/>
      </w:r>
      <w:r>
        <w:rPr/>
        <w:t xml:space="preserve"> </w:t>
      </w:r>
      <w:r>
        <w:rPr/>
        <w:t>П. Вернер, который принимал участие в Парижской и Боннской встречах</w:t>
      </w:r>
      <w:r>
        <w:rPr>
          <w:lang w:val="en-US"/>
        </w:rPr>
        <w:t xml:space="preserve"> 1961</w:t>
      </w:r>
      <w:r>
        <w:rPr/>
        <w:t xml:space="preserve"> г., свое сомнение выразил в суждении, что пришло время вновь открыть дело о политическом сотрудничестве.</w:t>
      </w:r>
      <w:r>
        <w:rPr>
          <w:lang w:val="en-US"/>
        </w:rPr>
        <w:t xml:space="preserve"> —</w:t>
      </w:r>
      <w:r>
        <w:rPr/>
        <w:t xml:space="preserve"> См.:</w:t>
      </w:r>
      <w:r>
        <w:rPr>
          <w:lang w:val="en-US"/>
        </w:rPr>
        <w:t xml:space="preserve"> D. Alien, W. Wallace. European Political Cooperation:... Стр.</w:t>
      </w:r>
      <w:r>
        <w:rPr>
          <w:lang w:val="en-US"/>
        </w:rPr>
        <w:t xml:space="preserve"> 23.</w:t>
      </w:r>
    </w:p>
  </w:footnote>
  <w:footnote w:id="69">
    <w:p>
      <w:pPr>
        <w:pStyle w:val="Normal"/>
        <w:spacing w:lineRule="auto" w:line="218"/>
        <w:ind w:firstLine="300"/>
        <w:rPr/>
      </w:pPr>
      <w:r>
        <w:rPr>
          <w:rStyle w:val="FootnoteCharacters"/>
        </w:rPr>
        <w:footnoteRef/>
      </w:r>
      <w:r>
        <w:rPr/>
        <w:t xml:space="preserve"> </w:t>
      </w:r>
      <w:r>
        <w:rPr>
          <w:lang w:val="en-US"/>
        </w:rPr>
        <w:t>Communique of the Conference of Heads of State and Government of the European Community's Member States of</w:t>
      </w:r>
      <w:r>
        <w:rPr>
          <w:lang w:val="en-US"/>
        </w:rPr>
        <w:t xml:space="preserve"> 2nd</w:t>
      </w:r>
      <w:r>
        <w:rPr>
          <w:lang w:val="en-US"/>
        </w:rPr>
        <w:t xml:space="preserve"> December</w:t>
      </w:r>
      <w:r>
        <w:rPr>
          <w:lang w:val="en-US"/>
        </w:rPr>
        <w:t xml:space="preserve"> 1969,</w:t>
      </w:r>
      <w:r>
        <w:rPr>
          <w:lang w:val="en-US"/>
        </w:rPr>
        <w:t xml:space="preserve">  D.Allen, W.Wallace. European Political Cooperation:</w:t>
      </w:r>
      <w:r>
        <w:rPr>
          <w:lang w:val="en-US"/>
        </w:rPr>
        <w:t xml:space="preserve"> ...</w:t>
      </w:r>
      <w:r>
        <w:rPr>
          <w:lang w:val="en-US"/>
        </w:rPr>
        <w:t xml:space="preserve"> Стр.</w:t>
      </w:r>
      <w:r>
        <w:rPr>
          <w:lang w:val="en-US"/>
        </w:rPr>
        <w:t xml:space="preserve"> 24.</w:t>
      </w:r>
    </w:p>
  </w:footnote>
  <w:footnote w:id="70">
    <w:p>
      <w:pPr>
        <w:pStyle w:val="Normal"/>
        <w:spacing w:lineRule="auto" w:line="218"/>
        <w:ind w:firstLine="300"/>
        <w:rPr/>
      </w:pPr>
      <w:r>
        <w:rPr>
          <w:rStyle w:val="FootnoteCharacters"/>
        </w:rPr>
        <w:footnoteRef/>
      </w:r>
      <w:r>
        <w:rPr/>
        <w:t xml:space="preserve"> </w:t>
      </w:r>
      <w:r>
        <w:rPr>
          <w:lang w:val="en-US"/>
        </w:rPr>
        <w:t>D.Allen,</w:t>
      </w:r>
      <w:r>
        <w:rPr>
          <w:lang w:val="en-US"/>
        </w:rPr>
        <w:t xml:space="preserve"> R.Rummel, W.Wessels. European Political Cooperation:... Стр.</w:t>
      </w:r>
      <w:r>
        <w:rPr>
          <w:lang w:val="en-US"/>
        </w:rPr>
        <w:t xml:space="preserve"> 24.</w:t>
      </w:r>
    </w:p>
  </w:footnote>
  <w:footnote w:id="71">
    <w:p>
      <w:pPr>
        <w:pStyle w:val="Normal"/>
        <w:spacing w:lineRule="auto" w:line="218"/>
        <w:ind w:firstLine="300"/>
        <w:rPr/>
      </w:pPr>
      <w:r>
        <w:rPr>
          <w:rStyle w:val="FootnoteCharacters"/>
        </w:rPr>
        <w:footnoteRef/>
      </w:r>
      <w:r>
        <w:rPr/>
        <w:t xml:space="preserve"> </w:t>
      </w:r>
      <w:r>
        <w:rPr>
          <w:lang w:val="en-US"/>
        </w:rPr>
        <w:t>W.Wallace,</w:t>
      </w:r>
      <w:r>
        <w:rPr>
          <w:lang w:val="en-US"/>
        </w:rPr>
        <w:t xml:space="preserve"> D.Allen.</w:t>
      </w:r>
      <w:r>
        <w:rPr>
          <w:lang w:val="en-US"/>
        </w:rPr>
        <w:t xml:space="preserve"> Political Cooperation: Procedure as Substitute for Policy, v H.Wallace, W.Wallace, C.Webb. Policy-Making in the European Com</w:t>
        <w:softHyphen/>
        <w:t>munities. London.</w:t>
      </w:r>
      <w:r>
        <w:rPr>
          <w:lang w:val="en-US"/>
        </w:rPr>
        <w:t xml:space="preserve"> 1977.</w:t>
      </w:r>
      <w:r>
        <w:rPr>
          <w:lang w:val="en-US"/>
        </w:rPr>
        <w:t xml:space="preserve"> Стр.</w:t>
      </w:r>
      <w:r>
        <w:rPr>
          <w:lang w:val="en-US"/>
        </w:rPr>
        <w:t xml:space="preserve"> 227—228.</w:t>
      </w:r>
    </w:p>
  </w:footnote>
  <w:footnote w:id="72">
    <w:p>
      <w:pPr>
        <w:pStyle w:val="Normal"/>
        <w:spacing w:lineRule="auto" w:line="218"/>
        <w:ind w:firstLine="300"/>
        <w:rPr/>
      </w:pPr>
      <w:r>
        <w:rPr>
          <w:rStyle w:val="FootnoteCharacters"/>
        </w:rPr>
        <w:footnoteRef/>
      </w:r>
      <w:r>
        <w:rPr/>
        <w:t xml:space="preserve"> </w:t>
      </w:r>
      <w:r>
        <w:rPr>
          <w:lang w:val="en-US"/>
        </w:rPr>
        <w:t>First of the Foreign Ministers to the Heads of State and Government on European Political Cooperation of October 27</w:t>
      </w:r>
      <w:r>
        <w:rPr>
          <w:vertAlign w:val="superscript"/>
          <w:lang w:val="en-US"/>
        </w:rPr>
        <w:t>th</w:t>
      </w:r>
      <w:r>
        <w:rPr>
          <w:lang w:val="en-US"/>
        </w:rPr>
        <w:t>,</w:t>
      </w:r>
      <w:r>
        <w:rPr>
          <w:lang w:val="en-US"/>
        </w:rPr>
        <w:t xml:space="preserve"> 1969 -</w:t>
      </w:r>
      <w:r>
        <w:rPr>
          <w:lang w:val="en-US"/>
        </w:rPr>
        <w:t xml:space="preserve"> prim. F. De La Serre, Foreign Policy of the European Community, v R.C. Macridis. Foreign Policy in World Politics:... Стр.</w:t>
      </w:r>
      <w:r>
        <w:rPr>
          <w:lang w:val="en-US"/>
        </w:rPr>
        <w:t xml:space="preserve"> 371.</w:t>
      </w:r>
    </w:p>
    <w:p>
      <w:pPr>
        <w:pStyle w:val="Footnote"/>
        <w:rPr/>
      </w:pPr>
      <w:r>
        <w:rPr/>
      </w:r>
    </w:p>
  </w:footnote>
  <w:footnote w:id="73">
    <w:p>
      <w:pPr>
        <w:pStyle w:val="Normal"/>
        <w:spacing w:lineRule="auto" w:line="218"/>
        <w:ind w:firstLine="300"/>
        <w:rPr/>
      </w:pPr>
      <w:r>
        <w:rPr>
          <w:rStyle w:val="FootnoteCharacters"/>
        </w:rPr>
        <w:footnoteRef/>
      </w:r>
      <w:r>
        <w:rPr/>
        <w:t xml:space="preserve"> </w:t>
      </w:r>
      <w:r>
        <w:rPr/>
        <w:t>Не менее значимую роль в созидании элиты системы сыграл Суд Европейских сообществ.</w:t>
      </w:r>
    </w:p>
  </w:footnote>
  <w:footnote w:id="74">
    <w:p>
      <w:pPr>
        <w:pStyle w:val="Normal"/>
        <w:spacing w:lineRule="auto" w:line="218"/>
        <w:ind w:firstLine="300"/>
        <w:rPr/>
      </w:pPr>
      <w:r>
        <w:rPr>
          <w:rStyle w:val="FootnoteCharacters"/>
        </w:rPr>
        <w:footnoteRef/>
      </w:r>
      <w:r>
        <w:rPr/>
        <w:t xml:space="preserve"> </w:t>
      </w:r>
      <w:r>
        <w:rPr/>
        <w:t>См. угрозу де Голля, что Общий рынок, возможно, перестанет су</w:t>
        <w:softHyphen/>
        <w:t>ществовать.</w:t>
      </w:r>
      <w:r>
        <w:rPr>
          <w:lang w:val="en-US"/>
        </w:rPr>
        <w:t xml:space="preserve"> New York Times. December</w:t>
      </w:r>
      <w:r>
        <w:rPr>
          <w:lang w:val="en-US"/>
        </w:rPr>
        <w:t xml:space="preserve"> 19. 1963.</w:t>
      </w:r>
    </w:p>
  </w:footnote>
  <w:footnote w:id="75">
    <w:p>
      <w:pPr>
        <w:pStyle w:val="Normal"/>
        <w:spacing w:lineRule="auto" w:line="218"/>
        <w:ind w:firstLine="300"/>
        <w:rPr/>
      </w:pPr>
      <w:r>
        <w:rPr>
          <w:rStyle w:val="FootnoteCharacters"/>
        </w:rPr>
        <w:footnoteRef/>
      </w:r>
      <w:r>
        <w:rPr/>
        <w:t xml:space="preserve"> </w:t>
      </w:r>
      <w:r>
        <w:rPr/>
        <w:t>Влияние общей сельскохозяйственной политики (декабрь</w:t>
      </w:r>
      <w:r>
        <w:rPr>
          <w:lang w:val="en-US"/>
        </w:rPr>
        <w:t xml:space="preserve"> 1963</w:t>
      </w:r>
      <w:r>
        <w:rPr/>
        <w:t xml:space="preserve"> г.) и программы антиинфляционной политики (апрель</w:t>
      </w:r>
      <w:r>
        <w:rPr>
          <w:lang w:val="en-US"/>
        </w:rPr>
        <w:t xml:space="preserve"> 1964</w:t>
      </w:r>
      <w:r>
        <w:rPr/>
        <w:t xml:space="preserve"> г.) на преодоле</w:t>
        <w:softHyphen/>
        <w:t>ние застоя в деятельности Сообществ.</w:t>
      </w:r>
    </w:p>
  </w:footnote>
  <w:footnote w:id="76">
    <w:p>
      <w:pPr>
        <w:pStyle w:val="Normal"/>
        <w:spacing w:lineRule="auto" w:line="218"/>
        <w:ind w:firstLine="300"/>
        <w:rPr/>
      </w:pPr>
      <w:r>
        <w:rPr>
          <w:rStyle w:val="FootnoteCharacters"/>
        </w:rPr>
        <w:footnoteRef/>
      </w:r>
      <w:r>
        <w:rPr/>
        <w:t xml:space="preserve"> </w:t>
      </w:r>
      <w:r>
        <w:rPr>
          <w:lang w:val="en-US"/>
        </w:rPr>
        <w:t>D. Lemer. French Business Leardes Look at BDC: A Preliminary Re</w:t>
        <w:softHyphen/>
        <w:t>port, Public Opinion Quateriy. Vol.</w:t>
      </w:r>
      <w:r>
        <w:rPr>
          <w:lang w:val="en-US"/>
        </w:rPr>
        <w:t xml:space="preserve"> 20. 1956.</w:t>
      </w:r>
      <w:r>
        <w:rPr>
          <w:lang w:val="en-US"/>
        </w:rPr>
        <w:t xml:space="preserve"> Стр.</w:t>
      </w:r>
      <w:r>
        <w:rPr>
          <w:lang w:val="en-US"/>
        </w:rPr>
        <w:t xml:space="preserve"> 212-221.</w:t>
      </w:r>
    </w:p>
  </w:footnote>
  <w:footnote w:id="77">
    <w:p>
      <w:pPr>
        <w:pStyle w:val="Normal"/>
        <w:spacing w:lineRule="auto" w:line="240"/>
        <w:ind w:firstLine="300"/>
        <w:rPr/>
      </w:pPr>
      <w:r>
        <w:rPr>
          <w:rStyle w:val="FootnoteCharacters"/>
        </w:rPr>
        <w:footnoteRef/>
      </w:r>
      <w:r>
        <w:rPr/>
        <w:t xml:space="preserve"> </w:t>
      </w:r>
      <w:r>
        <w:rPr/>
        <w:t>См. речь</w:t>
      </w:r>
      <w:r>
        <w:rPr>
          <w:lang w:val="en-US"/>
        </w:rPr>
        <w:t xml:space="preserve"> W.Hallstein</w:t>
      </w:r>
      <w:r>
        <w:rPr/>
        <w:t xml:space="preserve"> в Гарварде</w:t>
      </w:r>
      <w:r>
        <w:rPr>
          <w:lang w:val="en-US"/>
        </w:rPr>
        <w:t xml:space="preserve"> 22</w:t>
      </w:r>
      <w:r>
        <w:rPr/>
        <w:t xml:space="preserve"> мая</w:t>
      </w:r>
      <w:r>
        <w:rPr>
          <w:lang w:val="en-US"/>
        </w:rPr>
        <w:t xml:space="preserve"> 1961</w:t>
      </w:r>
      <w:r>
        <w:rPr/>
        <w:t xml:space="preserve"> г. Там же. Стр.</w:t>
      </w:r>
      <w:r>
        <w:rPr>
          <w:lang w:val="en-US"/>
        </w:rPr>
        <w:t xml:space="preserve"> 25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120" w:after="0"/>
      <w:ind w:firstLine="260"/>
      <w:jc w:val="center"/>
    </w:pPr>
    <w:rPr>
      <w:b/>
      <w:sz w:val="24"/>
    </w:rPr>
  </w:style>
  <w:style w:type="paragraph" w:styleId="TextBody">
    <w:name w:val="Body Text"/>
    <w:basedOn w:val="Normal"/>
    <w:pPr>
      <w:spacing w:lineRule="auto" w:line="312"/>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480" w:right="400" w:hanging="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before="200" w:after="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218"/>
      <w:ind w:firstLine="300"/>
    </w:pPr>
    <w:rPr/>
  </w:style>
  <w:style w:type="paragraph" w:styleId="2">
    <w:name w:val="Основной текст с отступом 2"/>
    <w:basedOn w:val="Normal"/>
    <w:qFormat/>
    <w:pPr>
      <w:spacing w:lineRule="auto" w:line="218"/>
      <w:ind w:firstLine="284"/>
    </w:pPr>
    <w:rPr/>
  </w:style>
  <w:style w:type="paragraph" w:styleId="3">
    <w:name w:val="Основной текст с отступом 3"/>
    <w:basedOn w:val="Normal"/>
    <w:qFormat/>
    <w:pPr>
      <w:spacing w:lineRule="auto" w:line="218"/>
      <w:ind w:left="320" w:firstLine="300"/>
    </w:pPr>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примечания"/>
    <w:basedOn w:val="Normal"/>
    <w:qFormat/>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280"/>
      <w:jc w:val="left"/>
    </w:pPr>
    <w:rPr>
      <w:smallCaps/>
      <w:sz w:val="20"/>
    </w:rPr>
  </w:style>
  <w:style w:type="paragraph" w:styleId="Contents3">
    <w:name w:val="TOC 3"/>
    <w:basedOn w:val="Normal"/>
    <w:next w:val="Normal"/>
    <w:pPr>
      <w:ind w:left="360" w:firstLine="280"/>
      <w:jc w:val="left"/>
    </w:pPr>
    <w:rPr>
      <w:i/>
      <w:sz w:val="20"/>
    </w:rPr>
  </w:style>
  <w:style w:type="paragraph" w:styleId="Contents4">
    <w:name w:val="TOC 4"/>
    <w:basedOn w:val="Normal"/>
    <w:next w:val="Normal"/>
    <w:pPr>
      <w:ind w:left="540" w:firstLine="280"/>
      <w:jc w:val="left"/>
    </w:pPr>
    <w:rPr/>
  </w:style>
  <w:style w:type="paragraph" w:styleId="Contents5">
    <w:name w:val="TOC 5"/>
    <w:basedOn w:val="Normal"/>
    <w:next w:val="Normal"/>
    <w:pPr>
      <w:ind w:left="720" w:firstLine="280"/>
      <w:jc w:val="left"/>
    </w:pPr>
    <w:rPr/>
  </w:style>
  <w:style w:type="paragraph" w:styleId="Contents6">
    <w:name w:val="TOC 6"/>
    <w:basedOn w:val="Normal"/>
    <w:next w:val="Normal"/>
    <w:pPr>
      <w:ind w:left="900" w:firstLine="280"/>
      <w:jc w:val="left"/>
    </w:pPr>
    <w:rPr/>
  </w:style>
  <w:style w:type="paragraph" w:styleId="Contents7">
    <w:name w:val="TOC 7"/>
    <w:basedOn w:val="Normal"/>
    <w:next w:val="Normal"/>
    <w:pPr>
      <w:ind w:left="1080" w:firstLine="280"/>
      <w:jc w:val="left"/>
    </w:pPr>
    <w:rPr/>
  </w:style>
  <w:style w:type="paragraph" w:styleId="Contents8">
    <w:name w:val="TOC 8"/>
    <w:basedOn w:val="Normal"/>
    <w:next w:val="Normal"/>
    <w:pPr>
      <w:ind w:left="1260" w:firstLine="280"/>
      <w:jc w:val="left"/>
    </w:pPr>
    <w:rPr/>
  </w:style>
  <w:style w:type="paragraph" w:styleId="Contents9">
    <w:name w:val="TOC 9"/>
    <w:basedOn w:val="Normal"/>
    <w:next w:val="Normal"/>
    <w:pPr>
      <w:ind w:left="1440" w:firstLine="280"/>
      <w:jc w:val="left"/>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8:45:00Z</dcterms:created>
  <dc:creator>Alex V Abramov</dc:creator>
  <dc:description/>
  <dc:language>en-US</dc:language>
  <cp:lastModifiedBy>Alex Abramov</cp:lastModifiedBy>
  <cp:lastPrinted>1999-05-09T18:36:00Z</cp:lastPrinted>
  <dcterms:modified xsi:type="dcterms:W3CDTF">1999-05-09T15:32:00Z</dcterms:modified>
  <cp:revision>25</cp:revision>
  <dc:subject>Западноевропейская интеграция в 50-60 гг.</dc:subject>
  <dc:title>Курсовая</dc:title>
</cp:coreProperties>
</file>