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b/>
          <w:b/>
        </w:rPr>
      </w:pPr>
      <w:r>
        <w:rPr>
          <w:b/>
        </w:rPr>
        <w:t>Список источников и литератур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39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 xml:space="preserve">Europe – A Fresh Start. The Schuman Declaration. Luxembourg. 1990. </w:t>
            </w:r>
            <w:r>
              <w:rPr>
                <w:sz w:val="24"/>
              </w:rPr>
              <w:t>Стр. 19 –114.</w:t>
            </w:r>
          </w:p>
        </w:tc>
      </w:tr>
      <w:tr>
        <w:trPr>
          <w:trHeight w:val="539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 xml:space="preserve">Gaulle Ch. de.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Lettres, notes et carnets. Juin 1958 – Decembre 1960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>. Paris. 1985</w:t>
            </w:r>
            <w:r>
              <w:rPr>
                <w:sz w:val="24"/>
              </w:rPr>
              <w:t>;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Gaulle Ch. de.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Discours et Messages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>. Vol.</w:t>
            </w:r>
            <w:r>
              <w:rPr>
                <w:sz w:val="24"/>
                <w:lang w:val="en-US"/>
              </w:rPr>
              <w:t xml:space="preserve"> 5.</w:t>
            </w:r>
            <w:r>
              <w:rPr>
                <w:sz w:val="24"/>
                <w:lang w:val="en-US"/>
              </w:rPr>
              <w:t xml:space="preserve"> Paris.</w:t>
            </w:r>
            <w:r>
              <w:rPr>
                <w:sz w:val="24"/>
                <w:lang w:val="en-US"/>
              </w:rPr>
              <w:t xml:space="preserve"> 1970.</w:t>
            </w:r>
          </w:p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 xml:space="preserve">Treaties establishing the European Communities. </w:t>
            </w:r>
            <w:r>
              <w:rPr>
                <w:sz w:val="24"/>
              </w:rPr>
              <w:t>Стр. 203 – 393, 891.</w:t>
            </w:r>
          </w:p>
        </w:tc>
      </w:tr>
      <w:tr>
        <w:trPr>
          <w:trHeight w:val="539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говор об образовании ЕЭС. – Международная жизнь, 1957, №7.</w:t>
            </w:r>
          </w:p>
        </w:tc>
      </w:tr>
      <w:tr>
        <w:trPr>
          <w:trHeight w:val="540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Краткий очерк Европейского сообщества. Люксембург. 1992. Стр. 58 – 65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 xml:space="preserve">D. Swann.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he Eco</w:t>
              <w:softHyphen/>
              <w:t>nomics of the Common Market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>. London.</w:t>
            </w:r>
            <w:r>
              <w:rPr>
                <w:sz w:val="24"/>
                <w:lang w:val="en-US"/>
              </w:rPr>
              <w:t xml:space="preserve"> 1988.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 xml:space="preserve">Europe without Frontiers – Completing the internal market. Luxembourg. 1989. </w:t>
            </w:r>
            <w:r>
              <w:rPr>
                <w:sz w:val="24"/>
              </w:rPr>
              <w:t>Стр. 29 – 40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 xml:space="preserve">C. Delmas.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istoire des projets d'unification politique de L’Europe</w:t>
            </w:r>
            <w:r>
              <w:rPr>
                <w:sz w:val="24"/>
              </w:rPr>
              <w:t>»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en-US"/>
              </w:rPr>
              <w:t xml:space="preserve"> 1815—1970.</w:t>
            </w:r>
            <w:r>
              <w:rPr>
                <w:sz w:val="24"/>
                <w:lang w:val="en-US"/>
              </w:rPr>
              <w:t xml:space="preserve"> Bruxelles.</w:t>
            </w:r>
            <w:r>
              <w:rPr>
                <w:sz w:val="24"/>
                <w:lang w:val="en-US"/>
              </w:rPr>
              <w:t xml:space="preserve"> 1970.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Арзаканян М. Ц. «План «Единой Европы» Де Голля и СССР (1958 – 1962)»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рановский В. Г. «Западная Европа: военно-политическая интеграция». – Москва, 1988 г. Стр. 28, 69 – 143; 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Барановский В. Г. «Европейское сообщество в системе международных отношений». – Москва, 1986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Вилли Брандт «Воспоминания». – Москва, 1996 г. Стр. 241 – 259.</w:t>
            </w:r>
          </w:p>
        </w:tc>
      </w:tr>
      <w:tr>
        <w:trPr>
          <w:trHeight w:val="552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Генри Киссинджер «Дипломатия». – Москва, 1997 г. Стр. 536 – 560.</w:t>
            </w:r>
          </w:p>
        </w:tc>
      </w:tr>
      <w:tr>
        <w:trPr>
          <w:trHeight w:val="553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</w:rPr>
              <w:t xml:space="preserve">Глухарёв Л. И. «Европейские сообщества: в поисках стратегии». – Москва, 1990 г. Стр. </w:t>
            </w:r>
            <w:r>
              <w:rPr>
                <w:sz w:val="24"/>
                <w:lang w:val="en-US"/>
              </w:rPr>
              <w:t xml:space="preserve">59 – 62, </w:t>
            </w:r>
            <w:r>
              <w:rPr>
                <w:sz w:val="24"/>
              </w:rPr>
              <w:t>236 – 250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«Европейское сообщество: Регулирование интеграционных процессов». – отв. ред. М. М. Максимова, Ю. В. Шишков, Г. Паланкай. – Москва, 1986 г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Колосков И. А. «Внешняя политика пятой республики». – Москва, 1975 г.</w:t>
            </w:r>
          </w:p>
        </w:tc>
      </w:tr>
      <w:tr>
        <w:trPr>
          <w:trHeight w:val="552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Уткин А. И. «Доктрины атлантизма и европейская интеграция». – Москва, 1979 г.</w:t>
            </w:r>
          </w:p>
        </w:tc>
      </w:tr>
      <w:tr>
        <w:trPr>
          <w:trHeight w:val="552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Юмашев Ю. М. «Международно-правовые формы внешнеэкономических связей ЕЭС». – Москва, 1989 г. Стр. 44 – 80; 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Юмашев Ю. М. «Правовое регулирование прямых иностранных капиталовложений в ЕЭС». – Москва, 1988 г. Стр. 7 – 15.</w:t>
            </w:r>
          </w:p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946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w York Times. December</w:t>
            </w:r>
            <w:r>
              <w:rPr>
                <w:sz w:val="24"/>
                <w:lang w:val="en-US"/>
              </w:rPr>
              <w:t xml:space="preserve"> 19. 196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5:22:00Z</dcterms:created>
  <dc:creator>Alex Abramov</dc:creator>
  <dc:description/>
  <dc:language>en-US</dc:language>
  <cp:lastModifiedBy>Alex Abramov</cp:lastModifiedBy>
  <dcterms:modified xsi:type="dcterms:W3CDTF">1999-05-09T07:30:00Z</dcterms:modified>
  <cp:revision>8</cp:revision>
  <dc:subject/>
  <dc:title>Список использованной литературы</dc:title>
</cp:coreProperties>
</file>